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tLeast" w:line="360"/>
        <w:rPr/>
      </w:pPr>
      <w:r>
        <w:rPr>
          <w:b w:val="false"/>
          <w:i w:val="false"/>
          <w:u w:val="none"/>
        </w:rPr>
        <w:t>XXX CONFERENZA ITALIANA DI SCIENZE REGIONALI</w:t>
      </w:r>
    </w:p>
    <w:p>
      <w:pPr>
        <w:pStyle w:val="Subtitle"/>
        <w:spacing w:lineRule="atLeast" w:line="360"/>
        <w:rPr>
          <w:b w:val="false"/>
          <w:b w:val="false"/>
          <w:i w:val="false"/>
          <w:i w:val="false"/>
          <w:u w:val="none"/>
        </w:rPr>
      </w:pPr>
      <w:r>
        <w:rPr>
          <w:b w:val="false"/>
          <w:i w:val="false"/>
          <w:u w:val="none"/>
        </w:rPr>
      </w:r>
    </w:p>
    <w:p>
      <w:pPr>
        <w:pStyle w:val="Subtitle"/>
        <w:spacing w:lineRule="atLeast" w:line="360"/>
        <w:rPr>
          <w:b w:val="false"/>
          <w:b w:val="false"/>
          <w:i w:val="false"/>
          <w:i w:val="false"/>
          <w:u w:val="none"/>
        </w:rPr>
      </w:pPr>
      <w:r>
        <w:rPr>
          <w:b w:val="false"/>
          <w:i w:val="false"/>
          <w:u w:val="none"/>
        </w:rPr>
      </w:r>
    </w:p>
    <w:p>
      <w:pPr>
        <w:pStyle w:val="Subtitle"/>
        <w:spacing w:lineRule="atLeast" w:line="360"/>
        <w:rPr>
          <w:b w:val="false"/>
          <w:b w:val="false"/>
          <w:i w:val="false"/>
          <w:i w:val="false"/>
          <w:u w:val="none"/>
        </w:rPr>
      </w:pPr>
      <w:r>
        <w:rPr>
          <w:b w:val="false"/>
          <w:i w:val="false"/>
          <w:u w:val="none"/>
        </w:rPr>
      </w:r>
    </w:p>
    <w:p>
      <w:pPr>
        <w:pStyle w:val="Subtitle"/>
        <w:spacing w:lineRule="atLeast" w:line="360"/>
        <w:rPr>
          <w:b w:val="false"/>
          <w:b w:val="false"/>
          <w:i w:val="false"/>
          <w:i w:val="false"/>
          <w:u w:val="none"/>
        </w:rPr>
      </w:pPr>
      <w:r>
        <w:rPr>
          <w:b w:val="false"/>
          <w:i w:val="false"/>
          <w:u w:val="none"/>
        </w:rPr>
      </w:r>
    </w:p>
    <w:p>
      <w:pPr>
        <w:pStyle w:val="Subtitle"/>
        <w:spacing w:lineRule="atLeast" w:line="360"/>
        <w:rPr>
          <w:b w:val="false"/>
          <w:b w:val="false"/>
          <w:i w:val="false"/>
          <w:i w:val="false"/>
          <w:u w:val="none"/>
        </w:rPr>
      </w:pPr>
      <w:r>
        <w:rPr>
          <w:b w:val="false"/>
          <w:i w:val="false"/>
          <w:u w:val="none"/>
        </w:rPr>
      </w:r>
    </w:p>
    <w:p>
      <w:pPr>
        <w:pStyle w:val="Autori"/>
        <w:spacing w:lineRule="atLeast" w:line="360"/>
        <w:rPr/>
      </w:pPr>
      <w:r>
        <w:rPr/>
        <w:t>Claudia CASINI</w:t>
      </w:r>
      <w:r>
        <w:rPr>
          <w:vertAlign w:val="superscript"/>
        </w:rPr>
        <w:t>1</w:t>
      </w:r>
      <w:r>
        <w:rPr/>
        <w:t xml:space="preserve"> e Luisa SANTINI</w:t>
      </w:r>
      <w:r>
        <w:rPr>
          <w:vertAlign w:val="superscript"/>
        </w:rPr>
        <w:t>2</w:t>
      </w:r>
    </w:p>
    <w:p>
      <w:pPr>
        <w:pStyle w:val="Afferenza"/>
        <w:spacing w:lineRule="atLeast" w:line="360"/>
        <w:rPr/>
      </w:pPr>
      <w:r>
        <w:rPr/>
        <w:t>L.I.S.T.A. Laboratorio di Ingegneria dei Sistemi Territoriali e Ambientali, Università di Pisa, Dipartimento di Ingegneria Civile, Via Diotisalvi 2, 56126 Pisa</w:t>
      </w:r>
    </w:p>
    <w:p>
      <w:pPr>
        <w:pStyle w:val="Afferenza"/>
        <w:spacing w:lineRule="atLeast" w:line="360"/>
        <w:rPr/>
      </w:pPr>
      <w:r>
        <w:rPr/>
        <w:t xml:space="preserve">1 </w:t>
      </w:r>
      <w:hyperlink r:id="rId2">
        <w:r>
          <w:rPr>
            <w:rStyle w:val="InternetLink"/>
          </w:rPr>
          <w:t>claudia.casini@ing.unipi.it</w:t>
        </w:r>
      </w:hyperlink>
    </w:p>
    <w:p>
      <w:pPr>
        <w:pStyle w:val="Afferenza"/>
        <w:spacing w:lineRule="atLeast" w:line="360"/>
        <w:rPr/>
      </w:pPr>
      <w:r>
        <w:rPr/>
        <w:t xml:space="preserve">2 </w:t>
      </w:r>
      <w:hyperlink r:id="rId3">
        <w:r>
          <w:rPr>
            <w:rStyle w:val="InternetLink"/>
          </w:rPr>
          <w:t>luisa.santini@ing.unipi.it</w:t>
        </w:r>
      </w:hyperlink>
    </w:p>
    <w:p>
      <w:pPr>
        <w:pStyle w:val="Afferenza"/>
        <w:spacing w:lineRule="atLeast" w:line="360"/>
        <w:rPr/>
      </w:pPr>
      <w:r>
        <w:rPr/>
      </w:r>
    </w:p>
    <w:p>
      <w:pPr>
        <w:pStyle w:val="TitoloSommario"/>
        <w:spacing w:lineRule="atLeast" w:line="360"/>
        <w:rPr/>
      </w:pPr>
      <w:r>
        <w:rPr/>
        <w:t>SOMMARIO</w:t>
      </w:r>
    </w:p>
    <w:p>
      <w:pPr>
        <w:pStyle w:val="Eaoaeaa"/>
        <w:widowControl/>
        <w:spacing w:lineRule="atLeast" w:line="360" w:before="20" w:after="20"/>
        <w:jc w:val="both"/>
        <w:rPr/>
      </w:pPr>
      <w:r>
        <w:rPr>
          <w:sz w:val="24"/>
          <w:lang w:val="it-IT" w:bidi="he-IL"/>
        </w:rPr>
        <w:t xml:space="preserve">La ricerca qui presentata costituisce l’aggiornamento e l’approfondimento, oramai necessari, di un’analisi già condotta nel 2007 e presentata alla XXVIII Conferenza Italiana di Scienze Regionali AISRe (Bolzano 26-28 settembre) con una relazione dal titolo: </w:t>
      </w:r>
      <w:r>
        <w:rPr>
          <w:i/>
          <w:sz w:val="24"/>
          <w:lang w:val="it-IT" w:bidi="he-IL"/>
        </w:rPr>
        <w:t>Sei anni dalla VAS: le regioni e la valutazione dei piani a scala locale</w:t>
      </w:r>
      <w:r>
        <w:rPr>
          <w:sz w:val="24"/>
          <w:lang w:val="it-IT" w:bidi="he-IL"/>
        </w:rPr>
        <w:t>, dalla quale erano già emersi, in materia di VAS, la carenza di metodologie generalizzabili e un panorama regionale molto differenziato.</w:t>
      </w:r>
    </w:p>
    <w:p>
      <w:pPr>
        <w:pStyle w:val="Eaoaeaa"/>
        <w:widowControl/>
        <w:spacing w:lineRule="atLeast" w:line="360" w:before="20" w:after="20"/>
        <w:jc w:val="both"/>
        <w:rPr/>
      </w:pPr>
      <w:r>
        <w:rPr>
          <w:sz w:val="24"/>
          <w:lang w:val="it-IT" w:bidi="he-IL"/>
        </w:rPr>
        <w:t>In particolare, nell’ambito della stessa ricerca che ha l’obiettivo generale di individuare quale sia il passaggio critico che arresta il processo di valutazione e che spesso coincide con la fase più delicata del complesso iter pianificatorio (fase attuativa o di scala locale in cui principi stabiliti nei piani generali intervengono sul territorio definendone le trasformazioni reali), in questa sede vengono nuovamente analizzati gli apparati tecnici e legislativi di alcune regioni con l’intento di verificare se il panorama regionale sia in qualche modo ricomposto in un’ottica di maggiore omogeneità, o se sia quantomeno rintracciabile un atteggiamento unificante nei confronti della VAS e delle sue strumentazioni in virtù di un anno di esperienza e della nuova normativa nazionale.</w:t>
      </w:r>
      <w:r>
        <w:br w:type="page"/>
      </w:r>
    </w:p>
    <w:p>
      <w:pPr>
        <w:pStyle w:val="TitoloParagrafo"/>
        <w:numPr>
          <w:ilvl w:val="0"/>
          <w:numId w:val="6"/>
        </w:numPr>
        <w:spacing w:lineRule="atLeast" w:line="360"/>
        <w:rPr/>
      </w:pPr>
      <w:r>
        <w:rPr/>
        <w:t>INTRODUZIONE</w:t>
      </w:r>
    </w:p>
    <w:p>
      <w:pPr>
        <w:pStyle w:val="Contenuto"/>
        <w:rPr/>
      </w:pPr>
      <w:r>
        <w:rPr/>
        <w:t>Il percorso culturale e politico sul tema della Valutazione ambientale Strategica, avviato nel 2001 dalla direttiva 2001/42/CE del Parlamento Europeo e del Consiglio, a livello nazionale ha condotto solo nel 2006 alla redazione del D.Lgs n. 152, cosiddetto Testo Unico Ambientale, che nel Titolo II della Parte Seconda, affronta nello specifico le “</w:t>
      </w:r>
      <w:r>
        <w:rPr>
          <w:i/>
        </w:rPr>
        <w:t>Procedure per la valutazione ambientale strategica,[…]</w:t>
      </w:r>
      <w:r>
        <w:rPr>
          <w:iCs/>
        </w:rPr>
        <w:t>”</w:t>
      </w:r>
      <w:r>
        <w:rPr/>
        <w:t>. Da quel momento le diverse carenze procedurali riscontrate hanno provocato molteplici rinvii e la promulgazione di diversi decreti correttivi (Casini e Santini 2009), fino all’approvazione del D.Lgs. 4/2008 “</w:t>
      </w:r>
      <w:r>
        <w:rPr>
          <w:i/>
        </w:rPr>
        <w:t>Ulteriori disposizioni correttive ed integrative al D.Lgs. 3 Aprile 2006, n. 152, recante norme in materia ambientale</w:t>
      </w:r>
      <w:r>
        <w:rPr/>
        <w:t>.”, che prevedeva che le Regioni adeguassero il loro ordinamento entro Febbraio 2009.</w:t>
      </w:r>
    </w:p>
    <w:p>
      <w:pPr>
        <w:pStyle w:val="NormaleWeb"/>
        <w:spacing w:lineRule="atLeast" w:line="360" w:before="0" w:after="0"/>
        <w:jc w:val="both"/>
        <w:rPr/>
      </w:pPr>
      <w:r>
        <w:rPr>
          <w:szCs w:val="20"/>
          <w:lang w:bidi="he-IL"/>
        </w:rPr>
        <w:t xml:space="preserve">Il lavoro, che in questa sede viene presentato, è il proseguimento di una precedente ricerca che già aveva analizzato </w:t>
      </w:r>
      <w:r>
        <w:rPr/>
        <w:t>la situazione normativa delle regioni al settembre 2007 (Casini e Santini 2007), e successivamente aggiornato tali risultati a ridosso dell’ultima scadenza per l’adeguamento delle legislazioni regionali (Casini e Santini 2009).</w:t>
      </w:r>
    </w:p>
    <w:p>
      <w:pPr>
        <w:pStyle w:val="NormaleWeb"/>
        <w:spacing w:lineRule="atLeast" w:line="360" w:before="0" w:after="0"/>
        <w:jc w:val="both"/>
        <w:rPr/>
      </w:pPr>
      <w:r>
        <w:rPr/>
        <w:t>La normativa europea di riferimento per la VAS (2001/42/CE) “</w:t>
      </w:r>
      <w:r>
        <w:rPr>
          <w:i/>
        </w:rPr>
        <w:t>concernente la valutazione degli effetti di determinati piani e programmi sull’ambiente</w:t>
      </w:r>
      <w:r>
        <w:rPr/>
        <w:t xml:space="preserve">”, risale ormai a circa 9 anni fa; sebbene essa abbia stabilito a luglio 2004 il termine ultimo di recepimento nazionale, l’Italia, con l’approvazione del </w:t>
      </w:r>
      <w:r>
        <w:rPr>
          <w:szCs w:val="20"/>
          <w:lang w:bidi="he-IL"/>
        </w:rPr>
        <w:t>Testo Unico Ambientale (D.Lgs 152/2006),</w:t>
      </w:r>
      <w:r>
        <w:rPr/>
        <w:t xml:space="preserve"> lo ha fatto solo nel 2006</w:t>
      </w:r>
      <w:r>
        <w:rPr>
          <w:szCs w:val="20"/>
          <w:lang w:bidi="he-IL"/>
        </w:rPr>
        <w:t>.</w:t>
      </w:r>
    </w:p>
    <w:p>
      <w:pPr>
        <w:pStyle w:val="Normal"/>
        <w:spacing w:lineRule="atLeast" w:line="360"/>
        <w:jc w:val="both"/>
        <w:rPr>
          <w:sz w:val="24"/>
        </w:rPr>
      </w:pPr>
      <w:r>
        <w:rPr>
          <w:sz w:val="24"/>
        </w:rPr>
        <w:t xml:space="preserve">In questo periodo di transizione (luglio 2001- luglio 2007) le Regioni italiane, anche in assenza di indicazioni nazionali, hanno comunque legiferato secondo molteplici atteggiamenti normativi nei confronti di un dettato europeo molto chiaro ed innovativo ma inevitabilmente generico. </w:t>
      </w:r>
    </w:p>
    <w:p>
      <w:pPr>
        <w:pStyle w:val="Contenuto"/>
        <w:rPr/>
      </w:pPr>
      <w:r>
        <w:rPr/>
        <w:t>Una volta subentrato, il D.Lgs 152/2006, nella Parte Seconda, relativa proprio alle procedure di Valutazione, ha presentato da subito aspetti piuttosto problematici proprio riguardo alla non conformità del testo con le normative europee che doveva recepire. Quindi, nonostante ne fosse prevista l’entrata in vigore centoventi giorni dopo la pubblicazione, si è preferito sospendere l’entrata in vigore della Parte Seconda del Decreto e procedere alla completa revisione del testo.</w:t>
      </w:r>
    </w:p>
    <w:p>
      <w:pPr>
        <w:pStyle w:val="Contenuto"/>
        <w:rPr/>
      </w:pPr>
      <w:r>
        <w:rPr/>
        <w:t xml:space="preserve">Anche a seguito dei numerosi rinvii per l’entrata in vigore che è stata spostata al 31 Luglio 2007, non è stato possibile approvare i decreti correttivi nei termini, così che a quella data la Parte Seconda del D. Lgs. 152/2006 è entrata in vigore nella sua versione iniziale determinando una seconda fase transitoria (luglio 2007-febbraio 2008). </w:t>
      </w:r>
    </w:p>
    <w:p>
      <w:pPr>
        <w:pStyle w:val="Contenuto"/>
        <w:rPr/>
      </w:pPr>
      <w:r>
        <w:rPr/>
        <w:t>I correttivi non sono giunti a conclusione del loro iter approvativo neanche nei nuovi termini, così che un nuovo Decreto Unificato ha iniziato il suo iter di approvazione determinando ulteriori ritardi. Tutto ciò si è concluso con l’entrata in vigore (13 Febbraio 2008) del D.Lgs. 4/2008 “</w:t>
      </w:r>
      <w:r>
        <w:rPr>
          <w:i/>
        </w:rPr>
        <w:t>Ulteriori disposizioni correttive ed integrative al D.Lgs. 3 Aprile 2006, n. 152, recante norme in materia ambientale</w:t>
      </w:r>
      <w:r>
        <w:rPr/>
        <w:t>.”, che prevede che le Regioni adeguino il loro ordinamento entro febbraio 2009, determinando di fatto una terza fase transitoria (febbraio 2008 – febbraio 2009).</w:t>
      </w:r>
    </w:p>
    <w:p>
      <w:pPr>
        <w:pStyle w:val="Normal"/>
        <w:spacing w:lineRule="atLeast" w:line="360"/>
        <w:jc w:val="both"/>
        <w:rPr>
          <w:sz w:val="24"/>
          <w:szCs w:val="24"/>
        </w:rPr>
      </w:pPr>
      <w:r>
        <w:rPr>
          <w:sz w:val="24"/>
          <w:szCs w:val="24"/>
        </w:rPr>
        <w:t>L’analisi delle legislazioni regionali costituisce una delle fasi di una ricerca più ampia che riguarda il rapporto tra pratica valutativa pianificazione attuativa, ossia verificare le prassi valutative nel momento in cui le previsioni dei piani strategici e dei piani regolatori generali si concretizzano sul territorio definendone le trasformazioni reali (Lombardi, Micelli, 2007).</w:t>
      </w:r>
    </w:p>
    <w:p>
      <w:pPr>
        <w:pStyle w:val="Contenuto"/>
        <w:rPr/>
      </w:pPr>
      <w:r>
        <w:rPr>
          <w:szCs w:val="24"/>
        </w:rPr>
        <w:t>Infatti, spesso i contenuti dei piani attuativi/operativi vengono stabiliti dalle Amministrazioni al di fuori dei piani sovraordinati, soprattutto per quanto riguarda i piani di iniziativa privata, e ciò potrebbe essere evitato da una prassi valutativa efficace a tutti i livelli di painificazione. La ricerca vuole indagare quali siano, nell’ambito delle pratiche attuali, le conseguenze di questa pratica metodologica diffusa.</w:t>
      </w:r>
    </w:p>
    <w:p>
      <w:pPr>
        <w:pStyle w:val="Contenuto"/>
        <w:rPr/>
      </w:pPr>
      <w:r>
        <w:rPr/>
        <w:t>Già nei due lavori precedentemente citati, fare il confronto tra le legislazioni regionali e la normativa nazionale, è stato molto arduo, in quanto le regioni si trovano proprio a ridosso della conclusione della fase di adeguamento, che avrebbe dovuto concludersi nel febbraio 2009.</w:t>
      </w:r>
    </w:p>
    <w:p>
      <w:pPr>
        <w:pStyle w:val="Contenuto"/>
        <w:rPr/>
      </w:pPr>
      <w:r>
        <w:rPr/>
        <w:t>Tuttavia, si è tentato di fornire una prima rassegna dei principali comportamenti e delle principali prassi metodologiche predisposti dalle regioni in questi anni (dall’approvazione del D.Lgs n. 4/2008 ad oggi).</w:t>
      </w:r>
    </w:p>
    <w:p>
      <w:pPr>
        <w:pStyle w:val="Contenuto"/>
        <w:rPr/>
      </w:pPr>
      <w:r>
        <w:rPr/>
        <w:t>Si è trattato, in primo luogo di fare luce su quali fossero le normative di riferimento di ogni singola Regione Italiana e delle Province Autonome di Trento e di Bolzano (cui spetta la competenza i materia di VAS).</w:t>
      </w:r>
    </w:p>
    <w:p>
      <w:pPr>
        <w:pStyle w:val="Contenuto"/>
        <w:rPr/>
      </w:pPr>
      <w:r>
        <w:rPr/>
        <w:t>La ricerca ha interessato tutte e 21 le regioni italiane, ad esclusione solo della Regione Molise per la quale non sono stati reperiti provvedimenti normativi inerenti la Valutazione Ambientale. Con l’obiettivo di costruire una tassonomia dei comportamenti regionali in materia di valutazione ambientale strategica, nella prima fase, conclusasi a febbraio 2009, le normative regionali sono state in primo luogo analizzate in relazione alla direttiva europea e, in un secondo momento, le modalità di recepimento regionale delle direttiva comunitaria sono state confrontate tra di loro.</w:t>
      </w:r>
    </w:p>
    <w:p>
      <w:pPr>
        <w:pStyle w:val="NormaleWeb"/>
        <w:spacing w:lineRule="atLeast" w:line="360" w:before="0" w:after="0"/>
        <w:jc w:val="both"/>
        <w:rPr>
          <w:szCs w:val="20"/>
          <w:lang w:bidi="he-IL"/>
        </w:rPr>
      </w:pPr>
      <w:r>
        <w:rPr>
          <w:szCs w:val="20"/>
          <w:lang w:bidi="he-IL"/>
        </w:rPr>
        <w:t>In particolare sono stati verificati i seguenti aspetti:</w:t>
      </w:r>
    </w:p>
    <w:p>
      <w:pPr>
        <w:pStyle w:val="NormaleWeb"/>
        <w:numPr>
          <w:ilvl w:val="0"/>
          <w:numId w:val="4"/>
        </w:numPr>
        <w:spacing w:lineRule="atLeast" w:line="360" w:before="0" w:after="0"/>
        <w:jc w:val="both"/>
        <w:rPr/>
      </w:pPr>
      <w:r>
        <w:rPr/>
        <w:t>livello di recepimento della VAS da parte della legislazione regionale, nel caso posteriore alla direttiva europea;</w:t>
      </w:r>
    </w:p>
    <w:p>
      <w:pPr>
        <w:pStyle w:val="NormaleWeb"/>
        <w:numPr>
          <w:ilvl w:val="0"/>
          <w:numId w:val="4"/>
        </w:numPr>
        <w:spacing w:lineRule="atLeast" w:line="360" w:before="0" w:after="0"/>
        <w:jc w:val="both"/>
        <w:rPr/>
      </w:pPr>
      <w:r>
        <w:rPr/>
        <w:t>inserimento della procedura per la VAS nella legge urbanistica regionale (LUR) o, altrimenti, tipologia di legge specifica;</w:t>
      </w:r>
    </w:p>
    <w:p>
      <w:pPr>
        <w:pStyle w:val="NormaleWeb"/>
        <w:numPr>
          <w:ilvl w:val="0"/>
          <w:numId w:val="4"/>
        </w:numPr>
        <w:spacing w:lineRule="atLeast" w:line="360" w:before="0" w:after="0"/>
        <w:jc w:val="both"/>
        <w:rPr/>
      </w:pPr>
      <w:r>
        <w:rPr/>
        <w:t>quantità e tipologia di documentazioni integrative prodotte,  in grado di illustrare le procedure e fornire adeguati supporti tecnici (manuali, istruzioni tecniche, ecc.);</w:t>
      </w:r>
    </w:p>
    <w:p>
      <w:pPr>
        <w:pStyle w:val="NormaleWeb"/>
        <w:numPr>
          <w:ilvl w:val="0"/>
          <w:numId w:val="4"/>
        </w:numPr>
        <w:spacing w:lineRule="atLeast" w:line="360" w:before="0" w:after="0"/>
        <w:jc w:val="both"/>
        <w:rPr/>
      </w:pPr>
      <w:r>
        <w:rPr>
          <w:rFonts w:cs="TimesNewRomanPSMT" w:ascii="TimesNewRomanPSMT" w:hAnsi="TimesNewRomanPSMT"/>
        </w:rPr>
        <w:t>modalità di integrazione del processo VAS nell’iter pianificatorio (</w:t>
      </w:r>
      <w:r>
        <w:rPr>
          <w:rFonts w:cs="TimesNewRomanPS-ItalicMT" w:ascii="TimesNewRomanPS-ItalicMT" w:hAnsi="TimesNewRomanPS-ItalicMT"/>
          <w:iCs/>
        </w:rPr>
        <w:t>in itinere, ex ante o ex post rispetto al processo di pianificazione);</w:t>
      </w:r>
    </w:p>
    <w:p>
      <w:pPr>
        <w:pStyle w:val="NormaleWeb"/>
        <w:numPr>
          <w:ilvl w:val="0"/>
          <w:numId w:val="4"/>
        </w:numPr>
        <w:spacing w:lineRule="atLeast" w:line="360" w:before="0" w:after="0"/>
        <w:jc w:val="both"/>
        <w:rPr>
          <w:rFonts w:ascii="TimesNewRomanPSMT" w:hAnsi="TimesNewRomanPSMT" w:cs="TimesNewRomanPSMT"/>
        </w:rPr>
      </w:pPr>
      <w:r>
        <w:rPr>
          <w:rFonts w:cs="TimesNewRomanPSMT" w:ascii="TimesNewRomanPSMT" w:hAnsi="TimesNewRomanPSMT"/>
        </w:rPr>
        <w:t>livello di’attenzione posta alla previsione del monitoraggio;</w:t>
      </w:r>
    </w:p>
    <w:p>
      <w:pPr>
        <w:pStyle w:val="NormaleWeb"/>
        <w:numPr>
          <w:ilvl w:val="0"/>
          <w:numId w:val="4"/>
        </w:numPr>
        <w:spacing w:lineRule="atLeast" w:line="360" w:before="0" w:after="0"/>
        <w:jc w:val="both"/>
        <w:rPr>
          <w:rFonts w:ascii="TimesNewRomanPSMT" w:hAnsi="TimesNewRomanPSMT" w:cs="TimesNewRomanPSMT"/>
        </w:rPr>
      </w:pPr>
      <w:r>
        <w:rPr>
          <w:rFonts w:cs="TimesNewRomanPSMT" w:ascii="TimesNewRomanPSMT" w:hAnsi="TimesNewRomanPSMT"/>
        </w:rPr>
        <w:t>livello e modalità per garantire nel processo di valutazione la partecipazione delle autorità interessate e del pubblico;</w:t>
      </w:r>
    </w:p>
    <w:p>
      <w:pPr>
        <w:pStyle w:val="NormaleWeb"/>
        <w:numPr>
          <w:ilvl w:val="0"/>
          <w:numId w:val="4"/>
        </w:numPr>
        <w:spacing w:lineRule="atLeast" w:line="360" w:before="0" w:after="0"/>
        <w:jc w:val="both"/>
        <w:rPr/>
      </w:pPr>
      <w:r>
        <w:rPr/>
        <w:t>rilevanza data alla fase di acquisizione delle conoscenze e all’uso dei SIT;</w:t>
      </w:r>
    </w:p>
    <w:p>
      <w:pPr>
        <w:pStyle w:val="NormaleWeb"/>
        <w:numPr>
          <w:ilvl w:val="0"/>
          <w:numId w:val="4"/>
        </w:numPr>
        <w:spacing w:lineRule="atLeast" w:line="360" w:before="0" w:after="0"/>
        <w:jc w:val="both"/>
        <w:rPr>
          <w:szCs w:val="20"/>
          <w:lang w:bidi="he-IL"/>
        </w:rPr>
      </w:pPr>
      <w:r>
        <w:rPr/>
        <w:t>ampiezza dell’ambito di applicazione;</w:t>
      </w:r>
    </w:p>
    <w:p>
      <w:pPr>
        <w:pStyle w:val="ContenutoSommario"/>
        <w:numPr>
          <w:ilvl w:val="0"/>
          <w:numId w:val="4"/>
        </w:numPr>
        <w:rPr/>
      </w:pPr>
      <w:r>
        <w:rPr/>
        <w:t xml:space="preserve">quantità e qualità delle applicazioni concrete a casi reali (Regioni che hanno aderito al progetto ENPLAN - </w:t>
      </w:r>
      <w:r>
        <w:rPr>
          <w:lang w:val="fr-FR"/>
        </w:rPr>
        <w:t>Evaluation Environnementale des Plans et Programmes</w:t>
      </w:r>
      <w:r>
        <w:rPr/>
        <w:t>)</w:t>
      </w:r>
    </w:p>
    <w:p>
      <w:pPr>
        <w:pStyle w:val="Normal"/>
        <w:autoSpaceDE w:val="false"/>
        <w:spacing w:lineRule="atLeast" w:line="360"/>
        <w:jc w:val="both"/>
        <w:rPr/>
      </w:pPr>
      <w:r>
        <w:rPr>
          <w:rStyle w:val="Des"/>
          <w:sz w:val="24"/>
        </w:rPr>
        <w:t>Dall’analisi fatta allora delle normative regionali, sebbene fosse evidente come ormai le regioni avessero preso coscienza dell’importanza degli strumenti strategici di pianificazione del territorio (piani territoriali regionali e provinciali, piani settoriali, ecc.), trapelava un panorama molto variegato, caratterizzato dalla compresenza di molteplici atteggiamenti nei confronti della normativa europea, molto chiara ed attuale ma inevitabilmente generica, e di un mancato indirizzo nazionale che non recepiva e specificava la normativa europea stessa.</w:t>
      </w:r>
    </w:p>
    <w:p>
      <w:pPr>
        <w:pStyle w:val="Contenuto"/>
        <w:rPr>
          <w:rStyle w:val="Des"/>
        </w:rPr>
      </w:pPr>
      <w:r>
        <w:rPr>
          <w:rStyle w:val="Des"/>
        </w:rPr>
        <w:t>In particolare, in alcuni casi la direttiva VAS era stata recepita direttamente (</w:t>
      </w:r>
      <w:r>
        <w:rPr/>
        <w:t>Provincia Autonoma di Bolzano, Liguria, Marche, Piemonte, Puglia e Valle d’Aosta</w:t>
      </w:r>
      <w:r>
        <w:rPr>
          <w:rStyle w:val="Des"/>
        </w:rPr>
        <w:t>) e certe volte anche attraverso l’impostazione di metodologie specifiche, mentre in altri casi la normativa regionale non era stata aggiornata ed adeguata alle disposizioni europee.</w:t>
      </w:r>
    </w:p>
    <w:p>
      <w:pPr>
        <w:pStyle w:val="Contenuto"/>
        <w:rPr/>
      </w:pPr>
      <w:r>
        <w:rPr>
          <w:rStyle w:val="Des"/>
        </w:rPr>
        <w:t xml:space="preserve">In ogni casi si registrava comunque l’evidente mancanza di corrispondenza diretta tra le buone pratiche attuate ed il recepimento esplicito della direttiva VAS; infatti molte delle Regioni con una legge più datata sono state molto attive nella pratica della valutazione ed hanno sviluppato e descritto nei loro atti normativi metodologie articolate e complesse, anche mettendole alla prova attraverso progetti specifici e dettagliati (per esempio il Piemonte); ci sono al contrario altre Regioni che, pur avendo recepito quasi letteralmente la normativa europea, non la hanno dettagliata né estesa all’applicazione della maggioranza dei loro atti pianificatori e programmatori (Umbria). </w:t>
      </w:r>
    </w:p>
    <w:p>
      <w:pPr>
        <w:pStyle w:val="Contenuto"/>
        <w:rPr>
          <w:rStyle w:val="Des"/>
        </w:rPr>
      </w:pPr>
      <w:r>
        <w:rPr>
          <w:rStyle w:val="Des"/>
        </w:rPr>
        <w:t>Un risultato interessante è che le Regioni, come per esempio la Valle d’Aosta, che avevano adottato una metodologia tipo VIA (Valutazione Impatto Ambientale) risultavano per lo più essere anche quelle che avevano esteso l’ambito di applicazione ai piani attuativi/operativi cioè che avevano come obiettivo il superamento dei limiti della valutazione del singolo progetto risalendo “dal basso”, dal progetto già definito alla valutazione di piani e programmi.</w:t>
      </w:r>
    </w:p>
    <w:p>
      <w:pPr>
        <w:pStyle w:val="Contenuto"/>
        <w:rPr>
          <w:rStyle w:val="Des"/>
        </w:rPr>
      </w:pPr>
      <w:r>
        <w:rPr>
          <w:rStyle w:val="Des"/>
        </w:rPr>
        <w:t>Le Regioni che invece avevano adottano integralmente la procedura VAS (per esempio la Toscana) procedevano alla valutazione “dall’alto”, e non rendevano quasi mai obbligatoria la valutazione alla scala attuativa, riservandola a quei piani che incidono su porzioni di territorio significative per dimensioni, sovrapposizione degli effetti o valore ambientale.</w:t>
      </w:r>
    </w:p>
    <w:p>
      <w:pPr>
        <w:pStyle w:val="ContenutoSommario"/>
        <w:rPr>
          <w:rStyle w:val="Des"/>
          <w:highlight w:val="yellow"/>
        </w:rPr>
      </w:pPr>
      <w:r>
        <w:rPr/>
      </w:r>
    </w:p>
    <w:p>
      <w:pPr>
        <w:pStyle w:val="ContenutoSommario"/>
        <w:rPr>
          <w:highlight w:val="yellow"/>
        </w:rPr>
      </w:pPr>
      <w:r>
        <w:rPr>
          <w:highlight w:val="yellow"/>
        </w:rPr>
      </w:r>
    </w:p>
    <w:p>
      <w:pPr>
        <w:pStyle w:val="TitoloParagrafo"/>
        <w:numPr>
          <w:ilvl w:val="0"/>
          <w:numId w:val="6"/>
        </w:numPr>
        <w:rPr/>
      </w:pPr>
      <w:r>
        <w:rPr/>
        <w:t>I CONTENUTI DELLA LEGISLAZIONE NAZIONALE SULLA VAS</w:t>
      </w:r>
    </w:p>
    <w:p>
      <w:pPr>
        <w:pStyle w:val="ContenutoSommario"/>
        <w:rPr>
          <w:rStyle w:val="Des"/>
        </w:rPr>
      </w:pPr>
      <w:r>
        <w:rPr>
          <w:rStyle w:val="Des"/>
        </w:rPr>
        <w:t>Il Decreto legislativo n. 4 del 2008 inserisce rilevanti modifiche al testo della parte II del Dlgs n. 152 (Di Stefano, 2008), infatti all’art. 1 sostituisce integralmente i 48 articoli della parte II con 32 articoli. Senza volere entrare, in questa sede, nel merito dei cambiamenti che il Testo Unico dell’Ambiente ha subito in tema di Valutazione Ambientale Strategica, è, invece, opportuno riassumere i principali contenuti della normativa, in modo che sia più agevole la comprensione delle scelte regionali.</w:t>
      </w:r>
    </w:p>
    <w:p>
      <w:pPr>
        <w:pStyle w:val="ContenutoSommario"/>
        <w:rPr/>
      </w:pPr>
      <w:r>
        <w:rPr>
          <w:rStyle w:val="Des"/>
        </w:rPr>
        <w:t xml:space="preserve">Innanzitutto l’ambito di applicazione è relativo alla </w:t>
      </w:r>
      <w:r>
        <w:rPr/>
        <w:t>valutazione ambientale (Valutazione Ambientale Strategica, VAS) di piani, programmi e progetti, che possono avere un impatto significativo sull'ambiente, con diversi obiettivi:</w:t>
      </w:r>
    </w:p>
    <w:p>
      <w:pPr>
        <w:pStyle w:val="ContenutoSommario"/>
        <w:numPr>
          <w:ilvl w:val="0"/>
          <w:numId w:val="3"/>
        </w:numPr>
        <w:tabs>
          <w:tab w:val="clear" w:pos="708"/>
          <w:tab w:val="left" w:pos="300" w:leader="none"/>
        </w:tabs>
        <w:ind w:left="300" w:hanging="300"/>
        <w:rPr/>
      </w:pPr>
      <w:r>
        <w:rPr/>
        <w:t>garantire un elevato livello di protezione dell'ambiente;</w:t>
      </w:r>
    </w:p>
    <w:p>
      <w:pPr>
        <w:pStyle w:val="ContenutoSommario"/>
        <w:numPr>
          <w:ilvl w:val="0"/>
          <w:numId w:val="3"/>
        </w:numPr>
        <w:tabs>
          <w:tab w:val="clear" w:pos="708"/>
        </w:tabs>
        <w:ind w:left="300" w:hanging="300"/>
        <w:rPr/>
      </w:pPr>
      <w:r>
        <w:rPr/>
        <w:t>contribuire all'integrazione di considerazioni ambientali all'atto dell'elaborazione, dell'adozione e approvazione di detti piani e programmi (quindi fin dall’inizio del processo);</w:t>
      </w:r>
    </w:p>
    <w:p>
      <w:pPr>
        <w:pStyle w:val="ContenutoSommario"/>
        <w:numPr>
          <w:ilvl w:val="0"/>
          <w:numId w:val="3"/>
        </w:numPr>
        <w:tabs>
          <w:tab w:val="clear" w:pos="708"/>
        </w:tabs>
        <w:ind w:left="300" w:hanging="300"/>
        <w:rPr/>
      </w:pPr>
      <w:r>
        <w:rPr/>
        <w:t>assicurare che essi contribuiscano alle condizioni per uno sviluppo sostenibile</w:t>
      </w:r>
    </w:p>
    <w:p>
      <w:pPr>
        <w:pStyle w:val="ContenutoSommario"/>
        <w:rPr/>
      </w:pPr>
      <w:r>
        <w:rPr>
          <w:rStyle w:val="Des"/>
        </w:rPr>
        <w:t xml:space="preserve">In particolare, per assicurare tali obiettivi, </w:t>
      </w:r>
      <w:r>
        <w:rPr/>
        <w:t>la VAS deve individuare, descrivere e valutare, gli impatti diretti e indiretti di un progetto sui seguenti fattori:</w:t>
      </w:r>
    </w:p>
    <w:p>
      <w:pPr>
        <w:pStyle w:val="ContenutoSommario"/>
        <w:numPr>
          <w:ilvl w:val="0"/>
          <w:numId w:val="2"/>
        </w:numPr>
        <w:rPr/>
      </w:pPr>
      <w:r>
        <w:rPr/>
        <w:t>l'uomo, la fauna e la flora;</w:t>
      </w:r>
    </w:p>
    <w:p>
      <w:pPr>
        <w:pStyle w:val="ContenutoSommario"/>
        <w:numPr>
          <w:ilvl w:val="0"/>
          <w:numId w:val="2"/>
        </w:numPr>
        <w:rPr/>
      </w:pPr>
      <w:r>
        <w:rPr/>
        <w:t>il suolo, l'acqua, l'aria e il clima;</w:t>
      </w:r>
    </w:p>
    <w:p>
      <w:pPr>
        <w:pStyle w:val="ContenutoSommario"/>
        <w:numPr>
          <w:ilvl w:val="0"/>
          <w:numId w:val="2"/>
        </w:numPr>
        <w:rPr/>
      </w:pPr>
      <w:r>
        <w:rPr/>
        <w:t>i beni materiali ed il patrimonio culturale;</w:t>
      </w:r>
    </w:p>
    <w:p>
      <w:pPr>
        <w:pStyle w:val="ContenutoSommario"/>
        <w:numPr>
          <w:ilvl w:val="0"/>
          <w:numId w:val="2"/>
        </w:numPr>
        <w:rPr>
          <w:rStyle w:val="Des"/>
        </w:rPr>
      </w:pPr>
      <w:r>
        <w:rPr/>
        <w:t>l'interazione tra i fattori di cui sopra</w:t>
      </w:r>
    </w:p>
    <w:p>
      <w:pPr>
        <w:pStyle w:val="ContenutoSommario"/>
        <w:rPr/>
      </w:pPr>
      <w:r>
        <w:rPr/>
        <w:t xml:space="preserve">Per quanto riguarda il campo di applicazione il Dlgs n. 4/2008 chiarisce quali debbano essere le categorie di strumenti soggetti a VAS e quali invece ne siano esclusi. In particolare, sono soggetti a VAS praticamente tutti i piani e i programmi, dai piani di qualità dell'aria ai piani settoriali per la gestione delle risorse (agricole, forestali, della pesca, energetiche, industriali, dei trasporti, rifiuti, acque, telecomunicazioni, turismo), agli strumenti della pianificazione territoriale, oltre ai piani assoggettati a valutazione d'incidenza (DPR n. 357/1997), mentre ne sono esclusi, i piani e i programmi destinati esclusivamente a scopi di difesa nazionale caratterizzati o coperti dal segreto di Stato, i piani e i programmi finanziari o di bilancio ed </w:t>
      </w:r>
      <w:r>
        <w:rPr>
          <w:rStyle w:val="Emphasis"/>
        </w:rPr>
        <w:t xml:space="preserve"> </w:t>
      </w:r>
      <w:r>
        <w:rPr/>
        <w:t>i piani di protezione civile in caso di pericolo per l'incolumità pubblica.</w:t>
      </w:r>
    </w:p>
    <w:p>
      <w:pPr>
        <w:pStyle w:val="NormaleWeb"/>
        <w:spacing w:lineRule="atLeast" w:line="360" w:before="0" w:after="0"/>
        <w:jc w:val="both"/>
        <w:rPr/>
      </w:pPr>
      <w:r>
        <w:rPr>
          <w:szCs w:val="20"/>
          <w:lang w:bidi="he-IL"/>
        </w:rPr>
        <w:t>In fine ci sono alcune categorie di piani e programmi (piccole modifiche di piani, piani che definiscono il quadro di riferimento per l'autorizzazione dei progetti soggetti a VIA), la cui scelta sulla necessità di sottoporli a valutazione ambientale spetta all’Autorità Competente, qualora essa valuti che possano avere impatti significativi sull'ambiente,</w:t>
      </w:r>
    </w:p>
    <w:p>
      <w:pPr>
        <w:pStyle w:val="NormaleWeb"/>
        <w:spacing w:lineRule="atLeast" w:line="360" w:before="0" w:after="0"/>
        <w:jc w:val="both"/>
        <w:rPr/>
      </w:pPr>
      <w:r>
        <w:rPr>
          <w:szCs w:val="20"/>
          <w:lang w:bidi="he-IL"/>
        </w:rPr>
        <w:t>Dunque, è necessario che vengano anche definite in modo chiaro le competenze</w:t>
      </w:r>
      <w:r>
        <w:rPr/>
        <w:t xml:space="preserve">, ossia quale organo abbia la funzione di autorità competente, cui spetta l'adozione del provvedimento di verifica di assoggettabilità, l'elaborazione del parere motivato, nel caso di valutazione di piani e programmi, e l'adozione dei provvedimenti conclusivi in materia di VIA. </w:t>
      </w:r>
    </w:p>
    <w:p>
      <w:pPr>
        <w:pStyle w:val="NormaleWeb"/>
        <w:spacing w:lineRule="atLeast" w:line="360" w:before="0" w:after="0"/>
        <w:jc w:val="both"/>
        <w:rPr/>
      </w:pPr>
      <w:r>
        <w:rPr>
          <w:szCs w:val="20"/>
          <w:lang w:bidi="he-IL"/>
        </w:rPr>
        <w:t xml:space="preserve">In sintesi, a livello statale l'autorità competente è il Ministro dell'Ambiente e della Tutela del Territorio e del Mare. </w:t>
      </w:r>
    </w:p>
    <w:p>
      <w:pPr>
        <w:pStyle w:val="NormaleWeb"/>
        <w:spacing w:lineRule="atLeast" w:line="360" w:before="0" w:after="0"/>
        <w:jc w:val="both"/>
        <w:rPr>
          <w:szCs w:val="20"/>
          <w:lang w:bidi="he-IL"/>
        </w:rPr>
      </w:pPr>
      <w:r>
        <w:rPr>
          <w:szCs w:val="20"/>
          <w:lang w:bidi="he-IL"/>
        </w:rPr>
        <w:t>L'autorità competente a scala regionale è individuata secondo le disposizioni delle leggi regionali e deve coincidere con una amministrazione con compiti di tutela, protezione e valorizzazione ambientale. Inoltre le regioni devono disciplinare con proprie leggi e regolamenti le competenze proprie e quelle degli altri enti locali, definire i criteri per l’individuazione degli enti locali interessati e dei soggetti competenti in materia ambientale.</w:t>
      </w:r>
    </w:p>
    <w:p>
      <w:pPr>
        <w:pStyle w:val="NormaleWeb"/>
        <w:spacing w:lineRule="atLeast" w:line="360" w:before="0" w:after="0"/>
        <w:jc w:val="both"/>
        <w:rPr>
          <w:szCs w:val="20"/>
          <w:lang w:bidi="he-IL"/>
        </w:rPr>
      </w:pPr>
      <w:r>
        <w:rPr>
          <w:szCs w:val="20"/>
          <w:lang w:bidi="he-IL"/>
        </w:rPr>
        <w:t>Viene anche ribadito che la VAS debba essere contestuale al processo di formazione del piano o programma e comprendere le seguenti fasi:</w:t>
      </w:r>
    </w:p>
    <w:p>
      <w:pPr>
        <w:pStyle w:val="NormaleWeb"/>
        <w:numPr>
          <w:ilvl w:val="0"/>
          <w:numId w:val="8"/>
        </w:numPr>
        <w:tabs>
          <w:tab w:val="clear" w:pos="708"/>
          <w:tab w:val="left" w:pos="200" w:leader="none"/>
        </w:tabs>
        <w:spacing w:lineRule="atLeast" w:line="360" w:before="0" w:after="0"/>
        <w:ind w:left="200" w:hanging="200"/>
        <w:jc w:val="both"/>
        <w:rPr>
          <w:szCs w:val="20"/>
          <w:lang w:bidi="he-IL"/>
        </w:rPr>
      </w:pPr>
      <w:r>
        <w:rPr>
          <w:szCs w:val="20"/>
          <w:lang w:bidi="he-IL"/>
        </w:rPr>
        <w:t>verifica di assoggettabilità;</w:t>
      </w:r>
    </w:p>
    <w:p>
      <w:pPr>
        <w:pStyle w:val="NormaleWeb"/>
        <w:numPr>
          <w:ilvl w:val="0"/>
          <w:numId w:val="8"/>
        </w:numPr>
        <w:tabs>
          <w:tab w:val="clear" w:pos="708"/>
          <w:tab w:val="left" w:pos="200" w:leader="none"/>
        </w:tabs>
        <w:spacing w:lineRule="atLeast" w:line="360" w:before="0" w:after="0"/>
        <w:ind w:left="200" w:hanging="200"/>
        <w:jc w:val="both"/>
        <w:rPr>
          <w:szCs w:val="20"/>
          <w:lang w:bidi="he-IL"/>
        </w:rPr>
      </w:pPr>
      <w:r>
        <w:rPr>
          <w:szCs w:val="20"/>
          <w:lang w:bidi="he-IL"/>
        </w:rPr>
        <w:t>elaborazione del rapporto ambientale;</w:t>
      </w:r>
    </w:p>
    <w:p>
      <w:pPr>
        <w:pStyle w:val="NormaleWeb"/>
        <w:numPr>
          <w:ilvl w:val="0"/>
          <w:numId w:val="8"/>
        </w:numPr>
        <w:tabs>
          <w:tab w:val="clear" w:pos="708"/>
          <w:tab w:val="left" w:pos="200" w:leader="none"/>
        </w:tabs>
        <w:spacing w:lineRule="atLeast" w:line="360" w:before="0" w:after="0"/>
        <w:ind w:left="200" w:hanging="200"/>
        <w:jc w:val="both"/>
        <w:rPr>
          <w:szCs w:val="20"/>
          <w:lang w:bidi="he-IL"/>
        </w:rPr>
      </w:pPr>
      <w:r>
        <w:rPr>
          <w:szCs w:val="20"/>
          <w:lang w:bidi="he-IL"/>
        </w:rPr>
        <w:t>svolgimento di consultazioni;</w:t>
      </w:r>
    </w:p>
    <w:p>
      <w:pPr>
        <w:pStyle w:val="NormaleWeb"/>
        <w:numPr>
          <w:ilvl w:val="0"/>
          <w:numId w:val="8"/>
        </w:numPr>
        <w:tabs>
          <w:tab w:val="clear" w:pos="708"/>
          <w:tab w:val="left" w:pos="200" w:leader="none"/>
        </w:tabs>
        <w:spacing w:lineRule="atLeast" w:line="360" w:before="0" w:after="0"/>
        <w:ind w:left="200" w:hanging="200"/>
        <w:jc w:val="both"/>
        <w:rPr>
          <w:szCs w:val="20"/>
          <w:lang w:bidi="he-IL"/>
        </w:rPr>
      </w:pPr>
      <w:r>
        <w:rPr>
          <w:szCs w:val="20"/>
          <w:lang w:bidi="he-IL"/>
        </w:rPr>
        <w:t>valutazione del rapporto ambientale e gli esiti delle consultazioni;</w:t>
      </w:r>
    </w:p>
    <w:p>
      <w:pPr>
        <w:pStyle w:val="NormaleWeb"/>
        <w:numPr>
          <w:ilvl w:val="0"/>
          <w:numId w:val="8"/>
        </w:numPr>
        <w:tabs>
          <w:tab w:val="clear" w:pos="708"/>
          <w:tab w:val="left" w:pos="200" w:leader="none"/>
        </w:tabs>
        <w:spacing w:lineRule="atLeast" w:line="360" w:before="0" w:after="0"/>
        <w:ind w:left="200" w:hanging="200"/>
        <w:jc w:val="both"/>
        <w:rPr>
          <w:szCs w:val="20"/>
          <w:lang w:bidi="he-IL"/>
        </w:rPr>
      </w:pPr>
      <w:r>
        <w:rPr>
          <w:szCs w:val="20"/>
          <w:lang w:bidi="he-IL"/>
        </w:rPr>
        <w:t>decisione;</w:t>
      </w:r>
    </w:p>
    <w:p>
      <w:pPr>
        <w:pStyle w:val="NormaleWeb"/>
        <w:numPr>
          <w:ilvl w:val="0"/>
          <w:numId w:val="8"/>
        </w:numPr>
        <w:tabs>
          <w:tab w:val="clear" w:pos="708"/>
          <w:tab w:val="left" w:pos="200" w:leader="none"/>
        </w:tabs>
        <w:spacing w:lineRule="atLeast" w:line="360" w:before="0" w:after="0"/>
        <w:ind w:left="200" w:hanging="200"/>
        <w:jc w:val="both"/>
        <w:rPr>
          <w:szCs w:val="20"/>
          <w:lang w:bidi="he-IL"/>
        </w:rPr>
      </w:pPr>
      <w:r>
        <w:rPr>
          <w:szCs w:val="20"/>
          <w:lang w:bidi="he-IL"/>
        </w:rPr>
        <w:t>informazione sulla decisione;</w:t>
      </w:r>
    </w:p>
    <w:p>
      <w:pPr>
        <w:pStyle w:val="NormaleWeb"/>
        <w:numPr>
          <w:ilvl w:val="0"/>
          <w:numId w:val="8"/>
        </w:numPr>
        <w:tabs>
          <w:tab w:val="clear" w:pos="708"/>
          <w:tab w:val="left" w:pos="200" w:leader="none"/>
        </w:tabs>
        <w:spacing w:lineRule="atLeast" w:line="360" w:before="0" w:after="0"/>
        <w:ind w:left="200" w:hanging="200"/>
        <w:jc w:val="both"/>
        <w:rPr>
          <w:szCs w:val="20"/>
          <w:lang w:bidi="he-IL"/>
        </w:rPr>
      </w:pPr>
      <w:r>
        <w:rPr>
          <w:szCs w:val="20"/>
          <w:lang w:bidi="he-IL"/>
        </w:rPr>
        <w:t>monitoraggio.</w:t>
      </w:r>
    </w:p>
    <w:p>
      <w:pPr>
        <w:pStyle w:val="ContenutoSommario"/>
        <w:rPr/>
      </w:pPr>
      <w:r>
        <w:rPr>
          <w:rStyle w:val="Des"/>
        </w:rPr>
        <w:t>Coordinamento e semplificazione</w:t>
      </w:r>
    </w:p>
    <w:p>
      <w:pPr>
        <w:pStyle w:val="ContenutoSommario"/>
        <w:rPr/>
      </w:pPr>
      <w:r>
        <w:rPr/>
        <w:t>Infine , è necessario spendere alcune parole sulla disciplina transitoria che il Dlgs n. 4/2008 è costretto a definire in relazione ai diversi iter di adozione e approvazione delle procedure valutative in atto al momento della sua entrata in vigore.</w:t>
      </w:r>
    </w:p>
    <w:p>
      <w:pPr>
        <w:pStyle w:val="ContenutoSommario"/>
        <w:rPr/>
      </w:pPr>
      <w:r>
        <w:rPr/>
        <w:t>In particolare, si riscontrano i seguenti casi:</w:t>
      </w:r>
    </w:p>
    <w:p>
      <w:pPr>
        <w:pStyle w:val="ContenutoSommario"/>
        <w:numPr>
          <w:ilvl w:val="0"/>
          <w:numId w:val="7"/>
        </w:numPr>
        <w:rPr/>
      </w:pPr>
      <w:r>
        <w:rPr/>
        <w:t>piani il cui processo di approvazione non si è concluso prima del febbraio 2008 e che non prevedevano processi di valutazione: devono essere sottoposti a VAS prima dell’approvazione secondo la legislazione regionale o secondo il procedimento stabilito dal Dlgs n. 4/2008;</w:t>
      </w:r>
    </w:p>
    <w:p>
      <w:pPr>
        <w:pStyle w:val="ContenutoSommario"/>
        <w:numPr>
          <w:ilvl w:val="0"/>
          <w:numId w:val="7"/>
        </w:numPr>
        <w:rPr/>
      </w:pPr>
      <w:r>
        <w:rPr/>
        <w:t>procedimenti di VAS avviati prima di luglio 2007 e non conclusi entro febbraio 2008: continuano ad essere sottoposti alla normativa regionale vigente;</w:t>
      </w:r>
    </w:p>
    <w:p>
      <w:pPr>
        <w:pStyle w:val="ContenutoSommario"/>
        <w:numPr>
          <w:ilvl w:val="0"/>
          <w:numId w:val="7"/>
        </w:numPr>
        <w:rPr/>
      </w:pPr>
      <w:r>
        <w:rPr/>
        <w:t>procedimenti di VAS avviati dopo luglio 2007 e non conclusi entro febbraio 2008:dovranno essere portate a termine le fasi ancora non attuate in relazione alla disciplina regionale o se carente dovrà essere applicato il procedimento del dlgs n. 4/2008.</w:t>
      </w:r>
    </w:p>
    <w:p>
      <w:pPr>
        <w:pStyle w:val="TitoloParagrafo"/>
        <w:numPr>
          <w:ilvl w:val="0"/>
          <w:numId w:val="6"/>
        </w:numPr>
        <w:rPr/>
      </w:pPr>
      <w:r>
        <w:rPr/>
        <w:t>CLASSIFICAZIONE DELLA LEGISLAZIONE REGIONALE</w:t>
      </w:r>
    </w:p>
    <w:p>
      <w:pPr>
        <w:pStyle w:val="ContenutoSommario"/>
        <w:rPr/>
      </w:pPr>
      <w:r>
        <w:rPr>
          <w:rStyle w:val="Des"/>
        </w:rPr>
        <w:t>Nella tabella che segue per ogni regione sono elencate le recenti normative (sia leggi specifiche che atti di altro tipo) introdotte e promulgate per ottemperare agli ultimi aggiornamenti della legislazione nazionale in relazione alla Valutazione Ambientale Strategica.</w:t>
      </w:r>
    </w:p>
    <w:p>
      <w:pPr>
        <w:pStyle w:val="Contenuto"/>
        <w:rPr/>
      </w:pPr>
      <w:r>
        <w:rPr/>
        <w:t>Nella seconda e terza colonna sono riportati gli ultimi provvedimenti presi in relazione alla necessità di adeguarsi alla normativa nazionale. Come si può notare, la maggior parte delle Regioni, hanno sviluppato provvedimenti di adeguamento alla normativa nazionale, solitamente attraverso delibere di giunta e non leggi vere e proprie.</w:t>
      </w:r>
    </w:p>
    <w:p>
      <w:pPr>
        <w:pStyle w:val="Contenuto"/>
        <w:rPr/>
      </w:pPr>
      <w:r>
        <w:rPr/>
        <w:t>In particolare, quasi tutte le regioni si sono adeguate solo a partire dal febbraio 2008, ossia hanno aspettato l’ultimo momento utile così garantendo anche l’adeguamento all’ultimo D.lgs n. 4/2008. Tra queste solo Abruzzo, Lombardia, Marche e Veneto, hanno prodotto provvedimenti precedenti al febbraio 2008, adeguandosi anche al D.lgs n. 152/2006. Inoltre, c’è da notare che tra le regioni che avevano inserito la disciplina della valutazione nelle loro Leggi Urbanistiche Regionali o Provinciali (Basilicata, Calabria, Campania, Emilia-Romagna, Lombardia, Toscana, Umbria, Veneto) solo la Basilicata, e l’Umbria non hanno completato la propria normativa con provvedimenti specifici per la VAS; mentre, tra quelle che possedevano leggi dedicate alla VIA alla VAS (Provincia di Bolzano, Liguria, Marche, Piemonte, Puglia, Valle d’Aosta) solo la Provincia di Bolzano e la Valle d’Aosta non hanno avuto necessità di variare i propri apparati normativi, proprio in virtù del fatto che esse utilizzavano norme antecedenti il 2001</w:t>
      </w:r>
    </w:p>
    <w:p>
      <w:pPr>
        <w:pStyle w:val="Contenuto"/>
        <w:rPr/>
      </w:pPr>
      <w:r>
        <w:rPr/>
        <w:t>Tra le regioni che utilizzavano solo atti normativi minori, più o meno specifici, per recepire la direttiva comunitaria o per dare disposizioni sulla valutazione in generale (Abruzzo, Lazio, Sicilia), solo la Sicilia non ha continuato, anche solo utilizzando provvedimenti minori, il recepimento della normativa nazionale.</w:t>
      </w:r>
    </w:p>
    <w:p>
      <w:pPr>
        <w:pStyle w:val="ContenutoSommario"/>
        <w:rPr>
          <w:b/>
          <w:b/>
        </w:rPr>
      </w:pPr>
      <w:r>
        <w:rPr>
          <w:rStyle w:val="Des"/>
        </w:rPr>
        <w:t xml:space="preserve">Infine, </w:t>
      </w:r>
      <w:r>
        <w:rPr/>
        <w:t>solo Friuli Venezia Giulia rimane con una normativa assolutamente non aggiornata, nemmeno da provvedimenti e delibere di giunta.</w:t>
      </w:r>
    </w:p>
    <w:p>
      <w:pPr>
        <w:pStyle w:val="ContenutoSommario"/>
        <w:rPr>
          <w:b/>
          <w:b/>
        </w:rPr>
      </w:pPr>
      <w:r>
        <w:rPr>
          <w:b/>
        </w:rPr>
      </w:r>
    </w:p>
    <w:p>
      <w:pPr>
        <w:pStyle w:val="ContenutoSommario"/>
        <w:rPr>
          <w:b/>
          <w:b/>
        </w:rPr>
      </w:pPr>
      <w:r>
        <w:rPr>
          <w:b/>
        </w:rPr>
      </w:r>
    </w:p>
    <w:p>
      <w:pPr>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pStyle w:val="ContenutoSommario"/>
        <w:rPr>
          <w:b/>
          <w:b/>
        </w:rPr>
      </w:pPr>
      <w:r>
        <w:rPr>
          <w:b/>
        </w:rPr>
      </w:r>
    </w:p>
    <w:tbl>
      <w:tblPr>
        <w:tblW w:w="14015" w:type="dxa"/>
        <w:jc w:val="left"/>
        <w:tblInd w:w="-25" w:type="dxa"/>
        <w:tblLayout w:type="fixed"/>
        <w:tblCellMar>
          <w:top w:w="0" w:type="dxa"/>
          <w:left w:w="70" w:type="dxa"/>
          <w:bottom w:w="0" w:type="dxa"/>
          <w:right w:w="70" w:type="dxa"/>
        </w:tblCellMar>
      </w:tblPr>
      <w:tblGrid>
        <w:gridCol w:w="1380"/>
        <w:gridCol w:w="4022"/>
        <w:gridCol w:w="4313"/>
        <w:gridCol w:w="4300"/>
      </w:tblGrid>
      <w:tr>
        <w:trPr>
          <w:trHeight w:val="315" w:hRule="atLeast"/>
        </w:trPr>
        <w:tc>
          <w:tcPr>
            <w:tcW w:w="138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atLeast" w:line="240"/>
              <w:jc w:val="center"/>
              <w:rPr>
                <w:b/>
                <w:b/>
                <w:sz w:val="24"/>
                <w:szCs w:val="24"/>
                <w:lang w:bidi="ar-SA"/>
              </w:rPr>
            </w:pPr>
            <w:bookmarkStart w:id="0" w:name="RANGE!A1%3AD58"/>
            <w:r>
              <w:rPr>
                <w:b/>
                <w:sz w:val="24"/>
                <w:szCs w:val="24"/>
                <w:lang w:bidi="ar-SA"/>
              </w:rPr>
              <w:t>Regione</w:t>
            </w:r>
            <w:bookmarkEnd w:id="0"/>
          </w:p>
        </w:tc>
        <w:tc>
          <w:tcPr>
            <w:tcW w:w="402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b/>
                <w:b/>
                <w:sz w:val="24"/>
                <w:szCs w:val="24"/>
                <w:lang w:bidi="ar-SA"/>
              </w:rPr>
            </w:pPr>
            <w:r>
              <w:rPr>
                <w:b/>
                <w:sz w:val="24"/>
                <w:szCs w:val="24"/>
                <w:lang w:bidi="ar-SA"/>
              </w:rPr>
              <w:t>Legislazione regionale a luglio 2007</w:t>
            </w:r>
          </w:p>
        </w:tc>
        <w:tc>
          <w:tcPr>
            <w:tcW w:w="4313"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b/>
                <w:b/>
                <w:sz w:val="24"/>
                <w:szCs w:val="24"/>
                <w:lang w:bidi="ar-SA"/>
              </w:rPr>
            </w:pPr>
            <w:r>
              <w:rPr>
                <w:b/>
                <w:sz w:val="24"/>
                <w:szCs w:val="24"/>
                <w:lang w:bidi="ar-SA"/>
              </w:rPr>
              <w:t>Legislazione regionale da luglio 2007 a febbraio 2008</w:t>
            </w:r>
          </w:p>
        </w:tc>
        <w:tc>
          <w:tcPr>
            <w:tcW w:w="430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b/>
                <w:b/>
                <w:sz w:val="24"/>
                <w:szCs w:val="24"/>
                <w:lang w:bidi="ar-SA"/>
              </w:rPr>
            </w:pPr>
            <w:r>
              <w:rPr>
                <w:b/>
                <w:sz w:val="24"/>
                <w:szCs w:val="24"/>
                <w:lang w:bidi="ar-SA"/>
              </w:rPr>
              <w:t>Legislazione regionale da febbraio 2008 a maggio 2009</w:t>
            </w:r>
          </w:p>
        </w:tc>
      </w:tr>
      <w:tr>
        <w:trPr>
          <w:trHeight w:val="600" w:hRule="atLeast"/>
        </w:trPr>
        <w:tc>
          <w:tcPr>
            <w:tcW w:w="13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Abruzzo</w:t>
            </w:r>
          </w:p>
        </w:tc>
        <w:tc>
          <w:tcPr>
            <w:tcW w:w="4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12/4/1983, n. 18 "Norme per la conservazione, tutela, trasformazione del territorio della regione abruzzo (B.U.R. 16/7/1983, n. 9) e s.m.i. </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GR 19 febbraio 2007, n.148 recante "Disposizioni concernenti la Valutazione Ambientale Strategica di Piani e Programmi regionali"</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Circolare 31/07/2008 - Competenze in materia di VAS - Chiarimenti interpretativi</w:t>
            </w:r>
          </w:p>
        </w:tc>
      </w:tr>
      <w:tr>
        <w:trPr>
          <w:trHeight w:val="612"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Circolare 02/09/2008 - Competenze in materia di VAS per i Piani di Assetto Naturalistico (PAN)</w:t>
            </w:r>
          </w:p>
        </w:tc>
      </w:tr>
      <w:tr>
        <w:trPr>
          <w:trHeight w:val="480"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G.R. n° 119/2002 - BURA n° 73 Speciale del 14.06.2002 e s.m.i. (in particolare DGR n° 967 del 7/11/2003) Criteri ed indirizzi in materia di procedure ambientali</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GR 13 agosto 2007, n. 842 "Indirizzi concernenti la Valutazione Ambientale Strategica (V.A.S.) di Piani di competenza degli Enti Locali ricadenti nel territorio regionale."</w:t>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Circolare 18/12/2008 - Individuazione delle Autorità con competenza ambientale nella struttura regionale</w:t>
            </w:r>
          </w:p>
        </w:tc>
      </w:tr>
      <w:tr>
        <w:trPr>
          <w:trHeight w:val="480"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Legge Regionale 9 agosto 2006, n. 27 "Disposizioni in materia ambientale"</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600" w:hRule="atLeast"/>
        </w:trPr>
        <w:tc>
          <w:tcPr>
            <w:tcW w:w="13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Basilicata</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11/8/1999, n. 23 "Tutela, governo ed uso del territorio".  </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1334"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LR 24/6/1997, n. 30 “Nuova disciplina degli strumenti e delle procedure della programmazione regionale” (B.U. n. 33 del 01 luglio 1997) e s.m.i. (in particolare LR 14/7/ 2006 n. 11)</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915"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n. 9 del 26-04-2007 “Disposizioni in materia di energia” (B.U.R. n. 20 del 27-4-2007) </w:t>
            </w:r>
            <w:r>
              <w:rPr>
                <w:color w:val="000000"/>
                <w:sz w:val="24"/>
                <w:szCs w:val="24"/>
                <w:lang w:bidi="ar-SA"/>
              </w:rPr>
              <w:t xml:space="preserve"> </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600" w:hRule="atLeast"/>
        </w:trPr>
        <w:tc>
          <w:tcPr>
            <w:tcW w:w="13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Bolzano</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LP n. 13 del 11-08-1997 “Legge urbanistica provinciale”</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998"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P  n. 3 2/7/2007 “Modifiche della legge provinciale 11/8/1997, n. 13, “Legge urbanistica provinciale” (BUP n. 29 del 17 luglio 2007 - S. n. 1) </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615"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P  24/7/1998, n. 7 “Valutazione dell'impatto ambientale” </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615"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LP 5 aprile 2007, n. 2 Valutazione ambientaleper piani e progetti</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600" w:hRule="atLeast"/>
        </w:trPr>
        <w:tc>
          <w:tcPr>
            <w:tcW w:w="13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Calabria</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19/2002 s.m.i. (in particolare LR 24 novembre 2006, n. 14)  </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bCs/>
                <w:sz w:val="24"/>
                <w:szCs w:val="24"/>
              </w:rPr>
              <w:t>D.G.R. 535 del 04/08/</w:t>
            </w:r>
            <w:r>
              <w:rPr>
                <w:sz w:val="24"/>
                <w:szCs w:val="24"/>
              </w:rPr>
              <w:t xml:space="preserve">2008  </w:t>
            </w:r>
            <w:r>
              <w:rPr>
                <w:sz w:val="24"/>
                <w:szCs w:val="24"/>
                <w:lang w:bidi="ar-SA"/>
              </w:rPr>
              <w:t>Regolamento regionale delle procedure di Valutazione di Impatto Ambientale, di Valutazione Ambientale Strategica e delle procedure di rilascio delle Autorizzazioni Integrate Ambientali.</w:t>
            </w:r>
          </w:p>
        </w:tc>
      </w:tr>
      <w:tr>
        <w:trPr>
          <w:trHeight w:val="698"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Protocollo d'intesa -Un patto per il governo del territorio in Calabria tra Regione, Province ed ANCI</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1260"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inee guida della pianificazione regionale e schema base della carta regionale dei luoghi in attuazione della legge urbanistica della Calabria n.19 del 16/04/2002 </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4"/>
                <w:szCs w:val="24"/>
              </w:rPr>
              <w:t>D.G.R. 153 del 31/03/2009</w:t>
            </w:r>
            <w:r>
              <w:rPr>
                <w:sz w:val="24"/>
                <w:szCs w:val="24"/>
                <w:lang w:bidi="ar-SA"/>
              </w:rPr>
              <w:t xml:space="preserve"> - Modifica regolamento regionale delle procedure di Valutazione di Impatto Ambientale, di Valutazione Ambientale Strategica e di rilascio delle Autorizzazioni Integrate Ambieniali.</w:t>
            </w:r>
          </w:p>
        </w:tc>
      </w:tr>
      <w:tr>
        <w:trPr>
          <w:trHeight w:val="900" w:hRule="atLeast"/>
        </w:trPr>
        <w:tc>
          <w:tcPr>
            <w:tcW w:w="13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Campania</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n. 16 del 22/12/2004 “Norme sul governo del territorio” (BUR Suppl. al n. 65 del 28/12/2004) </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Seduta del 14 marzo 2008 - Deliberazione N. 426 - Area Generale di Coordinamento N. 5 - Ecologia, Tutela dell'Ambiente, disinquinamento, Protezione Civile – N. 16 - Governo del Territorio, Tutela Beni, Paesistico-Ambientali e Culturali - Approvazione delle procedure di valutazione di impatto ambientale - valutazione d'incidenza, screening, "sentito", valutazione ambientale strategica.</w:t>
            </w:r>
          </w:p>
        </w:tc>
      </w:tr>
      <w:tr>
        <w:trPr>
          <w:trHeight w:val="600"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eliberazione n. 421 del 12 marzo 2004”Disciplinare delle procedure di VIA, Valutazione d’incidenza, Screening, VAS”</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1250" w:hRule="atLeast"/>
        </w:trPr>
        <w:tc>
          <w:tcPr>
            <w:tcW w:w="13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Emilia Romagna</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LR 24/3/2000, n. 20 “Disciplina generale sulla tutela e l'uso del territorio” (BUR n. 52 del 27.3.2000) s.m.i.</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LRn. 9 DEL 13-06-2008 Disposizioni transitorie in materia di valutazione ambientale strategica e norme urgenti per l'applicazione del decreto legislativo 3 aprile 2006, n. 152</w:t>
            </w:r>
          </w:p>
        </w:tc>
      </w:tr>
      <w:tr>
        <w:trPr>
          <w:trHeight w:val="672"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Progetto di Legge Regionale “Governo e riqualificazione solidale del territorio”</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Prime indicazioni in merito all’entrata in vigore del D.lgs. 16 gennaio 2008, n. 4, correttivo della parte seconda del decreto legislativo 3 aprile 2006, n. 152, relativa a VAS, VIA e IPPC e del titolo i </w:t>
            </w:r>
          </w:p>
        </w:tc>
      </w:tr>
      <w:tr>
        <w:trPr>
          <w:trHeight w:val="1008"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Delibera n. 173 del 2001 "Atto di indirizzo e coordinamento tecnico sui  contenuti conoscitivi e valutativi dei piani e sulla conferenza di  pianificazione" </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Lettera di presentazione della circolare esplicativa sul D.lgs 4/2008 a firma congiunta dell'assessore al territorio e dell'assessore all'ambiente.</w:t>
            </w:r>
          </w:p>
        </w:tc>
      </w:tr>
      <w:tr>
        <w:trPr>
          <w:trHeight w:val="878" w:hRule="atLeast"/>
        </w:trPr>
        <w:tc>
          <w:tcPr>
            <w:tcW w:w="13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Friuli Venezia Giulia</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23/2/2007, n. 5 "Riforma dell’urbanistica e disciplina dell’attività edilizia e del paesaggio" (B.U.R. 28/2/2007, n. 9) </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1430"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06/05/2005, n. 11"Disposizioni per l’adempimento degli obblighi della Regione Friuli Venezia Giulia derivanti dall’appartenenza dell’Italia alle Comunità europee. Attuazione delle direttive 2001/42/CE, 2003/4/CE e 2003/78/CE." </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1034"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DGR 1961 DD. 3.8.2005 “LR11/2005 - individuazione di piani e programmi di cui all' art 13 , paragrafo 3 , della direttiva 2001/42/ce in materia di VAS.” </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530" w:hRule="atLeast"/>
        </w:trPr>
        <w:tc>
          <w:tcPr>
            <w:tcW w:w="13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Lazio</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22/12/1999, n. 38 “Norme sul governo del territorio” (BUR 30/12/1999, n. 36, S. O. n. 7) </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hyperlink r:id="rId5" w:tgtFrame="fright">
              <w:r>
                <w:rPr>
                  <w:rStyle w:val="InternetLink"/>
                  <w:sz w:val="24"/>
                  <w:szCs w:val="24"/>
                  <w:lang w:bidi="ar-SA"/>
                </w:rPr>
                <w:t>LR N. 14 DEL 11-08-2008 Assestamento del bilancio annuale e pluriennale 2008-2010 della Regione Lazio</w:t>
              </w:r>
            </w:hyperlink>
          </w:p>
        </w:tc>
      </w:tr>
      <w:tr>
        <w:trPr>
          <w:trHeight w:val="1058"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D.G.R. 1516 del 21/11/2002 "Recepimento della direttiva "2001/42/CE del 2 giugno 2001 concernente la valutazione degli effetti di piani e programmi" </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348" w:hRule="atLeast"/>
        </w:trPr>
        <w:tc>
          <w:tcPr>
            <w:tcW w:w="13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Liguria</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4/9/1997 n. 36 "Legge urbanistica regionale." (BUR 17/09/1997 n. 16) </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LR n.10/2008 - Disposizioni collegate alla legge finanziaria 2008 (BURL n.4 del 29 aprile 2008)</w:t>
            </w:r>
          </w:p>
        </w:tc>
      </w:tr>
      <w:tr>
        <w:trPr>
          <w:trHeight w:val="914"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30/12/1998 n. 38 “Disciplina della valutazione di impatto ambientale” (BURdel 20/01/1999 n. 1) e s.m.i. </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914"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LR n. 20/2006 - Nuovo ordinamento dell’agenzia regionale per la protezione dell’ambiente ligure e riorganizzazione delle attività e degli organismi di pianificazione, programmazione, gestione e controllo in campo ambiental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LR n.20/2008 - Modifiche alla legge regionale 28 aprile 2008, n. 10 (disposizioni collegate alla legge finanziaria 2008) (BURL n.4 del 2 luglio 2008)</w:t>
            </w:r>
          </w:p>
        </w:tc>
      </w:tr>
      <w:tr>
        <w:trPr>
          <w:trHeight w:val="588" w:hRule="atLeast"/>
        </w:trPr>
        <w:tc>
          <w:tcPr>
            <w:tcW w:w="13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Lombardia</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5/8/1992, n. 34 “Norme in materia urbanistica, paesaggistica  e di assetto del territorio” (B.U. 6/8/1992, n. 68 - bis) </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CR 351 del 13 marzo 2007 - Indirizzi generali per la VAS</w:t>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GR n. 7110 del 18 aprile 2008 - Valutazione ambientale di piani e programmi – ulteriori adempimenti di disciplina.</w:t>
            </w:r>
          </w:p>
        </w:tc>
      </w:tr>
      <w:tr>
        <w:trPr>
          <w:trHeight w:val="878"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LR 11/3/2005, n. 12  “Legge per il governo del territorio” (B.U. 16/3/2005, n. 11, 1º suppl. ord.)</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GR n. 6420 del 27 dicembre 2007 "Determinazione della procedura per la valutazione ambientale di piani e programmi"</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854" w:hRule="atLeast"/>
        </w:trPr>
        <w:tc>
          <w:tcPr>
            <w:tcW w:w="13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Marche</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G.R. n. 8/1563 del 22/12/2005 “Indirizzi generali per la valutazione ambientale di piani e programmi.”</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GR 561/08 – Direttiva 2001/42/CE, D.Lgs 152/2006, L.R. n.6/2007,</w:t>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GR 1400/08 - Linee guida regionali per la valutazione ambientale strategica</w:t>
            </w:r>
          </w:p>
        </w:tc>
      </w:tr>
      <w:tr>
        <w:trPr>
          <w:trHeight w:val="1610"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12/6/2007, n. 6  Modifiche ed integrazioni alle leggi regionali 14 aprile 2004, n. 7, 5 agosto 1992, n. 34, 28 ottobre 1999, n. 28, 23 febbraio 2005, n. 16 e 17 maggio 1999, n. 10. Disposizioni in materia ambientale e Rete Natura 2000” (BUR 21/6/2007, n. 55) </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518" w:hRule="atLeast"/>
        </w:trPr>
        <w:tc>
          <w:tcPr>
            <w:tcW w:w="13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Piemonte</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5/12/977, n. 56  “Tutela ed uso del suolo” (B.U. 24/12/1977, n. 53) e s.m.i. </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GR 12-8931 del 9/06/2008 ("D.Lgs. 152/2006 e s.m.i. Norme in materia ambientale Primi indirizzi operativi per l'applicazione delle procedure in materia di Valutazione ambientale strategica di piani e programmi")</w:t>
            </w:r>
          </w:p>
        </w:tc>
      </w:tr>
      <w:tr>
        <w:trPr>
          <w:trHeight w:val="878"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14/12/1998, n. 40 “Disposizioni concernenti la compatibilità ambientale e le procedure di valutazione.” (BUR 17/12/1998, suppl. al n. 50)  </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1238"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Comunicato del PGR “L.R. 14.12.1998 n. 40 - Applicazione dell’art. 20 della LR 14/12/1998 n. 40 al processo formativo degli strumenti della pianificazione territoriale ed urbanistica” (BUR Parte I e II n. 46 – 15/11/2000)</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1238"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Circolare del PGR del 13/1/2003, n. 1/PET “LR 14/12/1998 n. 40 - Linee guida per l’analisi di compatibilità ambientale applicata agli strumenti urbanistici comunali ai sensi dell’articolo 20 (BUR n. 4 del 23/1/2003) </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710" w:hRule="atLeast"/>
        </w:trPr>
        <w:tc>
          <w:tcPr>
            <w:tcW w:w="13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Puglia</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12/4/2001, n. 11 "Norme sulla valutazione dell'impatto ambientale". (BUR n° 57 il 12/04/2001) </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D.D.L. n. 11/27 del 19 febbraio 2008 “Istituzione del servizio integrato regionale di gestione dei rifiuti urbani e di riordino in materia ambientale” </w:t>
            </w:r>
          </w:p>
        </w:tc>
      </w:tr>
      <w:tr>
        <w:trPr>
          <w:trHeight w:val="518"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DGR 6/5/2003, n. 701 “L.R. n. 11/2001 Attuazione artt. 25 e 26. Disposizioni. “ </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900" w:hRule="atLeast"/>
        </w:trPr>
        <w:tc>
          <w:tcPr>
            <w:tcW w:w="13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Sardegna</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LR 22/12/1989, n. 45 “Norme per l'uso e la tutela del territorio regionale” (BUR 22/12/1989, n. 48) e s.m.i.</w:t>
            </w:r>
            <w:r>
              <w:rPr>
                <w:color w:val="000000"/>
                <w:sz w:val="24"/>
                <w:szCs w:val="24"/>
                <w:lang w:bidi="ar-SA"/>
              </w:rPr>
              <w:t xml:space="preserve"> </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elibera del 23 aprile 2008, n. 24/23 Direttive per lo svolgimento delle procedure di valutazione di impatto ambientale e di valutazione ambientale strategica (allegato C)</w:t>
            </w:r>
          </w:p>
        </w:tc>
      </w:tr>
      <w:tr>
        <w:trPr>
          <w:trHeight w:val="1034"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LR 25/11/2004, n. 8. "Norme urgenti di provvisoria salvaguardia per la pianificazione paesaggistica e la tutela del territorio regionale." (BUR n. 38 del 25/11/2004)</w:t>
            </w:r>
            <w:r>
              <w:rPr>
                <w:color w:val="000000"/>
                <w:sz w:val="24"/>
                <w:szCs w:val="24"/>
                <w:lang w:bidi="ar-SA"/>
              </w:rPr>
              <w:t xml:space="preserve"> </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G.R. n. 981/08 Circolare esplicativa delle procedure di Valutazione Ambientale Strategica (VAS) B.U.R.P. n. 117 del 22 luglio 2008</w:t>
            </w:r>
          </w:p>
        </w:tc>
      </w:tr>
      <w:tr>
        <w:trPr>
          <w:trHeight w:val="1070"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Circolare esplicativa della L.R. 25/11/2004, n.8, recante "Norme urgenti di provvisoria salvaguardia per la pianificazione paesaggistica e la tutela del territorio regionale"</w:t>
            </w:r>
            <w:r>
              <w:rPr>
                <w:color w:val="000000"/>
                <w:sz w:val="24"/>
                <w:szCs w:val="24"/>
                <w:lang w:bidi="ar-SA"/>
              </w:rPr>
              <w:t xml:space="preserve"> </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1238" w:hRule="atLeast"/>
        </w:trPr>
        <w:tc>
          <w:tcPr>
            <w:tcW w:w="13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Sicilia</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27/12/1978, n. 71 “Norme integrative e modificative della legislazione vigente nel territorio della regione siciliana in materia urbanistica” (BUR 30/12/1978, n. 57) e s.m.i. </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Avviso relativo all'applicazione del decreto legislativo n. 152/2006.</w:t>
            </w:r>
            <w:r>
              <w:rPr>
                <w:color w:val="000000"/>
                <w:sz w:val="24"/>
                <w:szCs w:val="24"/>
                <w:lang w:bidi="ar-SA"/>
              </w:rPr>
              <w:t xml:space="preserve"> Pubblicato su GUR Sicilia del 30/11/ 2007 - N. 56</w:t>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1430"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ecreto assessorato del territorio e dell'ambiente 7/7/2004 “Disposizioni relative alla VAS su strumenti di programmazione e di pianificazione inerenti le materie indicate nell'art. 3, paragrafo 2a), della dir n.42/2001/CE.”</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708" w:hRule="atLeast"/>
        </w:trPr>
        <w:tc>
          <w:tcPr>
            <w:tcW w:w="13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Toscana</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DGR 14/12/1998, n.1541. “Circolare - Indicazioni per la prima applicazione delle disposizioni della LR 3/1/2005,n. 1 in ordine ai procedimenti comunali.” </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elibera di Giunta del 9 febbraio 2009, n. 87, disposizioni transitorie in materia di valutazione di impatto ambientale (VIA) e valutazione ambientale strategica (VAS), nelle more dell'approvazione della legge regionale attuativa del d.lgs. 152/2006 (Testo Unico ambientale).</w:t>
            </w:r>
          </w:p>
        </w:tc>
      </w:tr>
      <w:tr>
        <w:trPr>
          <w:trHeight w:val="672"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LR 3/1/2005, n. 1 “Norme per il governo del territorio."</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1070"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PGR 2/11/2006, n. 51: “Regolamento di disciplina dei processi di valutazione integrata e di valutazione ambientale degli strumenti di programmazione di competenza della regione.”</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ocumento preliminare sulla proposta di legge in materia di valutazione ambientale strategica (VAS) e di valutazione di impatto ambientale (VIA).(trasmesso il 21 luglio 2008)</w:t>
            </w:r>
          </w:p>
        </w:tc>
      </w:tr>
      <w:tr>
        <w:trPr>
          <w:trHeight w:val="888"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PGR 9/2/2007, n. 4/R “Regolamento di attuazione dell’art. 11, comma 5, della LR 3/1/2005, n. 1 in materia di valutazione integrata.”</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494" w:hRule="atLeast"/>
        </w:trPr>
        <w:tc>
          <w:tcPr>
            <w:tcW w:w="13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Trento</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LP 5/9/1991, n. 22 “Ordinamento urbanistico e tutela del territorio” e s.m.i.</w:t>
            </w:r>
            <w:r>
              <w:rPr>
                <w:color w:val="000000"/>
                <w:sz w:val="24"/>
                <w:szCs w:val="24"/>
                <w:lang w:bidi="ar-SA"/>
              </w:rPr>
              <w:t xml:space="preserve"> </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Legge provinciale 4 marzo 2008, n. 1: Legge urbanistica provinciale Pianificazione urbanistica e governo del territorio</w:t>
            </w:r>
          </w:p>
        </w:tc>
      </w:tr>
      <w:tr>
        <w:trPr>
          <w:trHeight w:val="1070"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LP 15/12/2004, n. 10 “Disposizioni in materia di urbanistica, tutela dell'ambiente, acque pubbliche,trasporti, servizio antincendi, lavori pubblici e caccia (BUP 17/12/2004, n. 50 bis, straord.)</w:t>
            </w:r>
            <w:r>
              <w:rPr>
                <w:color w:val="000000"/>
                <w:sz w:val="24"/>
                <w:szCs w:val="24"/>
                <w:lang w:bidi="ar-SA"/>
              </w:rPr>
              <w:t xml:space="preserve"> </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1298"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PP 14/9/2006, n. 1568/Leg."Disposizioni regolamentari di applicazione della direttiva 2001/42/CE, ai sensi dell'articolo 11 della legge provinciale 15/12/2004, n. 10"</w:t>
            </w:r>
            <w:r>
              <w:rPr>
                <w:color w:val="000000"/>
                <w:sz w:val="24"/>
                <w:szCs w:val="24"/>
                <w:lang w:bidi="ar-SA"/>
              </w:rPr>
              <w:t xml:space="preserve"> </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1058" w:hRule="atLeast"/>
        </w:trPr>
        <w:tc>
          <w:tcPr>
            <w:tcW w:w="138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Umbria</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n. 11 del 22/2/2005 «Norme in materia di governo del territorio: pianificazione urbanistica comunale». (BUR n. 11 del 9.3.2005 - S.O. n. 1) </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698" w:hRule="atLeast"/>
        </w:trPr>
        <w:tc>
          <w:tcPr>
            <w:tcW w:w="13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Valle d’Aosta</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6/4/1998, n. 11 “Normativa urbanistica e di pianificazione territoriale della valle d'aosta” (BUR 16/4/1998, n. 16) s.m.i. </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GR 2720/2008 Adozione dei criteri per l’individuazione dei soggetti competenti in materia ambientale ai sensi del decreto legislativo 16 gennaio 2008, n. 4, recante “ulteriori disposizioni correttive ed integrative del decreto legislativo 3 aprile 2006, n. 152, recante norme in materia ambientale”</w:t>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1215"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18/6/1999, n. 14 “ Nuova disciplina della procedura di valutazione di impatto ambientale.“ (BUR 22/6/1999, n. 28). </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744" w:hRule="atLeast"/>
        </w:trPr>
        <w:tc>
          <w:tcPr>
            <w:tcW w:w="13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b/>
                <w:b/>
                <w:sz w:val="24"/>
                <w:szCs w:val="24"/>
                <w:lang w:bidi="ar-SA"/>
              </w:rPr>
            </w:pPr>
            <w:r>
              <w:rPr>
                <w:b/>
                <w:sz w:val="24"/>
                <w:szCs w:val="24"/>
                <w:lang w:bidi="ar-SA"/>
              </w:rPr>
              <w:t>Veneto</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LR 23/4/2004, n. 11 “Norme per il governo del territorio”  (BUR 27/4/2004, n. 45)  </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G.R. 2649 del 7 agosto 2007 Entrata in vigore della Parte II del D.Lgs. 3 aprile 2006, n. 152 “Procedure per la valutazione ambientale strategica (VAS), per la valutazione di impatto ambientale (VIA) e per l’autorizzazione integrata ambientale (IPPC)”</w:t>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Art. 14 - Disposizioni transitorie in materia di Valutazione ambientale strategica (VAS), LR  26 giugno 2008, n. 4 (BUR n. 54/2008)</w:t>
            </w:r>
          </w:p>
        </w:tc>
      </w:tr>
      <w:tr>
        <w:trPr>
          <w:trHeight w:val="890"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GR n. 3178 8/10/2004 “Atto di indirizzo Art. 46, comma 1, lett. A) LR 23/4/2004, n. 11 Valutazione Ambientale Strategica (VAS)”</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r>
      <w:tr>
        <w:trPr>
          <w:trHeight w:val="1068"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 xml:space="preserve">DGR n. 2988 1/10/2004 “Direttiva 2001/42/CE Primi indirizzi operativi per la VAS di piani e programmi della Regione del Veneto.” </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lang w:bidi="ar-SA"/>
              </w:rPr>
            </w:pPr>
            <w:r>
              <w:rPr>
                <w:sz w:val="24"/>
                <w:szCs w:val="24"/>
                <w:lang w:bidi="ar-SA"/>
              </w:rPr>
              <w:t>D.G.R. 791 del 31 marzo 2009 + ALLEGATI</w:t>
            </w:r>
          </w:p>
        </w:tc>
      </w:tr>
      <w:tr>
        <w:trPr>
          <w:trHeight w:val="528"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lang w:bidi="ar-SA"/>
              </w:rPr>
            </w:pPr>
            <w:r>
              <w:rPr>
                <w:sz w:val="24"/>
                <w:szCs w:val="24"/>
                <w:lang w:bidi="ar-SA"/>
              </w:rPr>
              <w:t>DGR n 3752 del 5/12/2006 Procedure e indirizzi operativi per l’applicazione della Valutazione Ambientale Strategica ai Programmi di cooperazione transfrontaliera relativi al periodo 2007-2013 ed altri piani.</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lang w:bidi="ar-SA"/>
              </w:rPr>
            </w:pPr>
            <w:r>
              <w:rPr>
                <w:sz w:val="24"/>
                <w:szCs w:val="24"/>
                <w:lang w:bidi="ar-SA"/>
              </w:rPr>
            </w:r>
          </w:p>
        </w:tc>
      </w:tr>
      <w:tr>
        <w:trPr>
          <w:trHeight w:val="765" w:hRule="atLeast"/>
        </w:trPr>
        <w:tc>
          <w:tcPr>
            <w:tcW w:w="13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b/>
                <w:b/>
                <w:sz w:val="24"/>
                <w:szCs w:val="24"/>
                <w:lang w:bidi="ar-SA"/>
              </w:rPr>
            </w:pPr>
            <w:r>
              <w:rPr>
                <w:b/>
                <w:sz w:val="24"/>
                <w:szCs w:val="24"/>
                <w:lang w:bidi="ar-SA"/>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lang w:bidi="ar-SA"/>
              </w:rPr>
            </w:pPr>
            <w:r>
              <w:rPr>
                <w:sz w:val="24"/>
                <w:szCs w:val="24"/>
                <w:lang w:bidi="ar-SA"/>
              </w:rPr>
              <w:t>D.G.R. 3262 del 24 ottobre 2006 Guida metodologica per la Valutazione Ambientale Strategica. Procedure e modalità operative.</w:t>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lang w:bidi="ar-SA"/>
              </w:rPr>
            </w:pPr>
            <w:r>
              <w:rPr>
                <w:sz w:val="24"/>
                <w:szCs w:val="24"/>
                <w:lang w:bidi="ar-SA"/>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lang w:bidi="ar-SA"/>
              </w:rPr>
            </w:pPr>
            <w:r>
              <w:rPr>
                <w:sz w:val="24"/>
                <w:szCs w:val="24"/>
                <w:lang w:bidi="ar-SA"/>
              </w:rPr>
            </w:r>
          </w:p>
        </w:tc>
      </w:tr>
    </w:tbl>
    <w:p>
      <w:pPr>
        <w:pStyle w:val="ContenutoSommario"/>
        <w:rPr/>
      </w:pPr>
      <w:r>
        <w:rPr/>
      </w:r>
    </w:p>
    <w:p>
      <w:pPr>
        <w:sectPr>
          <w:footerReference w:type="default" r:id="rId6"/>
          <w:type w:val="nextPage"/>
          <w:pgSz w:orient="landscape" w:w="16838" w:h="11906"/>
          <w:pgMar w:left="1418" w:right="1418" w:gutter="0" w:header="0" w:top="1418" w:footer="720" w:bottom="1418"/>
          <w:pgNumType w:fmt="decimal"/>
          <w:formProt w:val="false"/>
          <w:textDirection w:val="lrTb"/>
          <w:docGrid w:type="default" w:linePitch="272" w:charSpace="0"/>
        </w:sectPr>
        <w:pStyle w:val="ContenutoSommario"/>
        <w:rPr/>
      </w:pPr>
      <w:r>
        <w:rPr/>
      </w:r>
    </w:p>
    <w:p>
      <w:pPr>
        <w:pStyle w:val="TitoloParagrafo"/>
        <w:numPr>
          <w:ilvl w:val="0"/>
          <w:numId w:val="6"/>
        </w:numPr>
        <w:rPr/>
      </w:pPr>
      <w:r>
        <w:rPr/>
        <w:t>PERCORSI NORMATIVI E CONTENUTI SPECIFICI DELLA LEGISLAZIONE REGIONALE</w:t>
      </w:r>
    </w:p>
    <w:p>
      <w:pPr>
        <w:pStyle w:val="ContenutoSommario"/>
        <w:rPr/>
      </w:pPr>
      <w:r>
        <w:rPr>
          <w:rStyle w:val="Des"/>
        </w:rPr>
        <w:t>Per quanto riguarda l’analisi specifica dei contenuti e delle procedure dei provvedimenti attivati dalle regioni, si è scelto in questa fase, di analizzare quelle regioni che sembravano più avanti nel processo di adeguamento e che, dalle analisi precedenti, avevano dimostrato un discreto interesse nei confronti della valutazione ambientale, mettendo in campo risorse e sviluppando procedure.</w:t>
      </w:r>
    </w:p>
    <w:p>
      <w:pPr>
        <w:pStyle w:val="Contenuto"/>
        <w:rPr/>
      </w:pPr>
      <w:r>
        <w:rPr>
          <w:rStyle w:val="Des"/>
        </w:rPr>
        <w:t>In particolare si sono scelte una regione del sud (Calabria) e una del nord (Veneto) e a queste si sono aggiunte la Toscana e l’Emilia proprio in relazione alle consolidate pratiche in termini di valutazione ambientale.</w:t>
      </w:r>
    </w:p>
    <w:p>
      <w:pPr>
        <w:pStyle w:val="TitoloSottoParagrafo"/>
        <w:numPr>
          <w:ilvl w:val="1"/>
          <w:numId w:val="6"/>
        </w:numPr>
        <w:rPr/>
      </w:pPr>
      <w:r>
        <w:rPr/>
        <w:t xml:space="preserve">Emilia Romagna </w:t>
      </w:r>
    </w:p>
    <w:p>
      <w:pPr>
        <w:pStyle w:val="TitoloParagrafo"/>
        <w:numPr>
          <w:ilvl w:val="0"/>
          <w:numId w:val="0"/>
        </w:numPr>
        <w:spacing w:lineRule="atLeast" w:line="360" w:before="0" w:after="0"/>
        <w:ind w:left="0" w:hanging="0"/>
        <w:jc w:val="both"/>
        <w:rPr>
          <w:b w:val="false"/>
          <w:b w:val="false"/>
          <w:lang w:bidi="ar-SA"/>
        </w:rPr>
      </w:pPr>
      <w:r>
        <w:rPr>
          <w:b w:val="false"/>
          <w:lang w:bidi="ar-SA"/>
        </w:rPr>
        <w:t>L’Emilia Romagna ha introdotto nella propria normativa urbanistica già nel 2000 (Lr. n.20), con l’art. 5, la Valutazione di sostenibilità (valSAT) e il monitoraggio dei piani come uno dei compiti che gli enti (Regione, Province e Comuni) devono svolgere nell'ambito del procedimento di elaborazione ed approvazione dei propri piani (DGR 173/2001).</w:t>
      </w:r>
    </w:p>
    <w:p>
      <w:pPr>
        <w:pStyle w:val="Normal"/>
        <w:autoSpaceDE w:val="false"/>
        <w:spacing w:lineRule="atLeast" w:line="360"/>
        <w:jc w:val="both"/>
        <w:rPr/>
      </w:pPr>
      <w:r>
        <w:rPr>
          <w:sz w:val="24"/>
          <w:lang w:bidi="ar-SA"/>
        </w:rPr>
        <w:t>In attesa dell’adeguamento definitivo al DLG 152/2006 e all’ultimo decreto correttivo (n. 4/2008) ha approvato, a giugno del 2008, la L.R n. 9 (Disposizioni transitorie in materia di VAS e norme urgenti per l’applicazione del DLgs 3 aprile 2006, n. 152), che si limita ad individuare l’autorità competente alla VAS.</w:t>
      </w:r>
    </w:p>
    <w:p>
      <w:pPr>
        <w:pStyle w:val="Normal"/>
        <w:autoSpaceDE w:val="false"/>
        <w:spacing w:lineRule="atLeast" w:line="360"/>
        <w:jc w:val="both"/>
        <w:rPr>
          <w:sz w:val="24"/>
          <w:lang w:bidi="ar-SA"/>
        </w:rPr>
      </w:pPr>
      <w:r>
        <w:rPr>
          <w:sz w:val="24"/>
          <w:lang w:bidi="ar-SA"/>
        </w:rPr>
        <w:t xml:space="preserve">L’ultimo atto predisposto in merito è una Circolare esplicativa (Prime indicazioni in merito all’entrata in vigore del DLgs </w:t>
      </w:r>
      <w:r>
        <w:rPr>
          <w:sz w:val="22"/>
          <w:szCs w:val="22"/>
          <w:lang w:bidi="ar-SA"/>
        </w:rPr>
        <w:t>16 gennaio 2008, N. 4, correttivo della parte seconda del Dlgs 3 aprile 2006, N. 152, relativa a VAS, VIA e IPPC e del TITOLO I)</w:t>
      </w:r>
      <w:r>
        <w:rPr>
          <w:sz w:val="24"/>
          <w:lang w:bidi="ar-SA"/>
        </w:rPr>
        <w:t xml:space="preserve"> riguardo l’entrata in vigore di tale DLgs e della stessa legge regionale n. 9, a firma congiunta dell’assessore all’ambiente e di quello alla programmazione e sviluppo territoriale datata novembre 2008.</w:t>
      </w:r>
    </w:p>
    <w:p>
      <w:pPr>
        <w:pStyle w:val="Normal"/>
        <w:autoSpaceDE w:val="false"/>
        <w:spacing w:lineRule="atLeast" w:line="360"/>
        <w:jc w:val="both"/>
        <w:rPr>
          <w:sz w:val="24"/>
          <w:lang w:bidi="ar-SA"/>
        </w:rPr>
      </w:pPr>
      <w:r>
        <w:rPr>
          <w:sz w:val="24"/>
          <w:lang w:bidi="ar-SA"/>
        </w:rPr>
        <w:t>È con questo ultimo documento che la Regione Emilia Romagna chiarisce ai propri enti, nonché ai propri cittadini, quali debbano essere le procedure da attivare in questa fase di transizione, in cui le consuetudini procedurali e di contenuti relative alla valSAT devono essere adeguate alle nuove procedure relative alla VAS, fino all’approvazione della nuova legge regionale.</w:t>
      </w:r>
    </w:p>
    <w:p>
      <w:pPr>
        <w:pStyle w:val="Normal"/>
        <w:autoSpaceDE w:val="false"/>
        <w:spacing w:lineRule="atLeast" w:line="360"/>
        <w:jc w:val="both"/>
        <w:rPr/>
      </w:pPr>
      <w:r>
        <w:rPr>
          <w:sz w:val="24"/>
          <w:lang w:bidi="ar-SA"/>
        </w:rPr>
        <w:t>In particolare, se nella legge 9 ci si limita ad individuare, o meglio a chiarire, quali saranno, per i prossimi 12 mesi, le autorità competenti in materia di VAS in relazione alle già consolidate competenze urbanistiche, nella Circolare esplicativa sono chiarite le fasi procedurali ed i relativi contenuti tecnici da integrare nelle metodologie già in uso per la valSAT.</w:t>
      </w:r>
    </w:p>
    <w:p>
      <w:pPr>
        <w:pStyle w:val="Normal"/>
        <w:autoSpaceDE w:val="false"/>
        <w:spacing w:lineRule="atLeast" w:line="360"/>
        <w:jc w:val="both"/>
        <w:rPr>
          <w:sz w:val="24"/>
          <w:lang w:bidi="ar-SA"/>
        </w:rPr>
      </w:pPr>
      <w:r>
        <w:rPr>
          <w:sz w:val="24"/>
          <w:lang w:bidi="ar-SA"/>
        </w:rPr>
        <w:t>Gli apparati tecnici e procedurali della regione Emilia operano in un contesto in cui non si ravvisa una netta separazione tra valutazione ambientale e urbanistica. La valSAT è una delle fasi del processo di pianificazione ad ogni livello di governo ed in ciascuno dei rispettivi piani urbanistici. In linea di massima, la legge 9 fa coincidere l’autorità competente con l’ente di un livello di governo superiore rispetto a quello preposto all’approvazione dello strumento; così l'autorità competente sarà la Regione, per i piani ed i programmi approvati dalla Regione, dalle Autorità di bacino e dalle Province, mentre spetta alle Province per gli strumenti approvati dai Comuni e dalle Comunità montane. Infine, per i piani provinciali e comunali individuati dalla legge urbanistica regionale, l'autorità competente corrisponde con l’ente già competente per l’approvazione dello strumento da sottoporre a VAS (Regione e Province).</w:t>
      </w:r>
    </w:p>
    <w:p>
      <w:pPr>
        <w:pStyle w:val="Normal"/>
        <w:autoSpaceDE w:val="false"/>
        <w:spacing w:lineRule="atLeast" w:line="360"/>
        <w:jc w:val="both"/>
        <w:rPr>
          <w:sz w:val="24"/>
          <w:lang w:bidi="ar-SA"/>
        </w:rPr>
      </w:pPr>
      <w:r>
        <w:rPr>
          <w:sz w:val="24"/>
          <w:lang w:bidi="ar-SA"/>
        </w:rPr>
        <w:t>La legge 9 stabilisce anche che fino all'entrata in vigore di una nuova legge regionale, la valutazione ambientale per i piani territoriali ed urbanistici previsti dalla legge urbanistica regionale (LR 20/2000) è costituita dalla valSAT, integrata dagli elementi previsti dal D.Lgs. n. 152/2006. Così la Circolare esplicativa si configura come un documento molto dettagliato in cui per ogni strumento di pianificazione e governo del territorio, già sottoposto a valSAT e ad una disciplina già consolidata, vengono individuati quali sono gli adempimenti integrativi e le ulteriori fasi procedurali da dover attivare per rendere la valSAT compatibile con le richieste di legge relative alla VAS. In estrema sintesi, le integrazioni richieste sono organizzate in funzione della tipologia di strumento da sottoporre a valutazione, già a partire dalla individuazione dei piani e programmi soggetti a verifica di assoggettabilità, fino allo svolgimento di tutte le fasi, dalla redazione del Rapporto ambientale alla consultazione al monitoraggio. In particolare, ogni strumento e ogni documento prodotto in ottemperanza della normativa regionale viene confrontato, anche in relazione alla fase dell’iter in cui si trova (disciplinati dalla L.R. 20/2000, non disciplinati dalla LUR e attivati prima dell’entrata in vigore della L.R. 9/2008, non disciplinati dalla L.UR attivati dopo l’entrata in vigore della L.R. 9/2008), con i dettami del DLgs n. 152 e del Dlgs n.4, e per ognuno chiarite le necessarie integrazione da apportare ai processi, ai documenti da produrre nonché agli atti ufficiali da predisporre.</w:t>
      </w:r>
    </w:p>
    <w:p>
      <w:pPr>
        <w:pStyle w:val="TitoloSottoParagrafo"/>
        <w:numPr>
          <w:ilvl w:val="1"/>
          <w:numId w:val="6"/>
        </w:numPr>
        <w:rPr/>
      </w:pPr>
      <w:r>
        <w:rPr/>
        <w:t xml:space="preserve">Toscana </w:t>
      </w:r>
    </w:p>
    <w:p>
      <w:pPr>
        <w:pStyle w:val="ContenutoSommario"/>
        <w:rPr/>
      </w:pPr>
      <w:r>
        <w:rPr>
          <w:bCs/>
          <w:color w:val="000000"/>
          <w:szCs w:val="24"/>
        </w:rPr>
        <w:t>La legge fondamentale di governo del territorio della Regione Toscana attualmente vigente è la LR 3/1/2005, n. 1 “Norme per il governo del territorio." Questa legge prevede la Valutazione Integrata come verifica degli effetti territoriali, ambientali, sociali ed economici e sulla salute umana di piani e programmi e degli atti di governo del territorio e la specifica con il regolamento attuativo emanato con D.P.G.R. 4/R/2007 e con il DPGR 2/11/2006, n. 51 “Regolamento di disciplina dei processi di valutazione integrata e di valutazione ambientale degli strumenti di programmazione di competenza della regione.”</w:t>
      </w:r>
    </w:p>
    <w:p>
      <w:pPr>
        <w:pStyle w:val="ContenutoSommario"/>
        <w:rPr>
          <w:szCs w:val="24"/>
        </w:rPr>
      </w:pPr>
      <w:r>
        <w:rPr>
          <w:bCs/>
          <w:color w:val="000000"/>
          <w:szCs w:val="24"/>
        </w:rPr>
        <w:t xml:space="preserve">Il quadro normativo della Regione Toscana in materia di valutazione ambientale è integrato inoltre dalla l.r. 49/1999 "Norme in materia di programmazione" e dal relativo regolamento che disciplina i processi di valutazione integrata e di valutazione ambientale dei piani e programmi regionali emanato con D.P.G.R. 51/R/2006. Tale </w:t>
      </w:r>
      <w:r>
        <w:rPr>
          <w:szCs w:val="24"/>
        </w:rPr>
        <w:t xml:space="preserve">legge introduce la valutazione integrata dei piani e programmi regionali e degli strumenti di programmazione negoziata cui partecipa la Regione. </w:t>
      </w:r>
    </w:p>
    <w:p>
      <w:pPr>
        <w:pStyle w:val="ContenutoSommario"/>
        <w:rPr/>
      </w:pPr>
      <w:r>
        <w:rPr>
          <w:szCs w:val="24"/>
        </w:rPr>
        <w:t xml:space="preserve">La valutazione integrata persegue l’obiettivo di evidenziare, all’interno del processo di formazione del piano/programma, le coerenze interne ed esterne dello strumento di programmazione, l’insieme degli effetti che gli interventi previsti possono produrre sulle dimensioni ambientale, territoriale, economico, sociale e sulla salute umana, con un’attenzione trasversale alle differenze di genere, i contributi dei soggetti istituzionali, delle parti sociali e del pubblico espressi nelle fasi di partecipazione e consultazione attivate. </w:t>
      </w:r>
    </w:p>
    <w:p>
      <w:pPr>
        <w:pStyle w:val="ContenutoSommario"/>
        <w:rPr/>
      </w:pPr>
      <w:r>
        <w:rPr>
          <w:szCs w:val="24"/>
        </w:rPr>
        <w:t xml:space="preserve">La valutazione integrata è svolta secondo procedure e modalità tecniche che prevedono anche la valutazione ambientale e le relative consultazioni sulla valutazione degli effetti di determinati piani e programmi sull’ambiente. </w:t>
      </w:r>
      <w:r>
        <w:rPr>
          <w:bCs/>
          <w:color w:val="000000"/>
          <w:szCs w:val="24"/>
        </w:rPr>
        <w:t xml:space="preserve">In Toscana quindi la Valutazione Ambientale Strategica è parte integrante del processo di </w:t>
      </w:r>
      <w:r>
        <w:rPr>
          <w:bCs/>
          <w:szCs w:val="24"/>
        </w:rPr>
        <w:t>valutazione integrata</w:t>
      </w:r>
      <w:r>
        <w:rPr>
          <w:bCs/>
          <w:color w:val="000000"/>
          <w:szCs w:val="24"/>
        </w:rPr>
        <w:t xml:space="preserve"> regionale ed attua quanto previsto dalla direttiva comunitaria per i piani e i programmi regionali e degli enti locali.</w:t>
      </w:r>
    </w:p>
    <w:p>
      <w:pPr>
        <w:pStyle w:val="ContenutoSommario"/>
        <w:rPr>
          <w:bCs/>
          <w:color w:val="000000"/>
          <w:szCs w:val="24"/>
        </w:rPr>
      </w:pPr>
      <w:r>
        <w:rPr>
          <w:bCs/>
          <w:color w:val="000000"/>
          <w:szCs w:val="24"/>
        </w:rPr>
        <w:t xml:space="preserve">Per adeguare l'attuale normativa regionale a quella statale, è attualmente in fase di elaborazione una legge regionale di disciplina in materia di VAS e VIA come previsto dal D.lgs. 4/2008. Nelle fase transitoria, in attesa dell'entrata in vigore della nuova normativa regionale ed al fine di orientare l'azione amministrativa degli uffici regionali e degli enti locali in materia di VAS, sono stati emanati dalla Giunta regionale la </w:t>
      </w:r>
      <w:r>
        <w:rPr>
          <w:bCs/>
          <w:szCs w:val="24"/>
        </w:rPr>
        <w:t>delibera n.13 del 14.1.2008</w:t>
      </w:r>
      <w:r>
        <w:rPr>
          <w:bCs/>
          <w:color w:val="000000"/>
          <w:szCs w:val="24"/>
        </w:rPr>
        <w:t xml:space="preserve"> e la </w:t>
      </w:r>
      <w:r>
        <w:rPr>
          <w:bCs/>
          <w:szCs w:val="24"/>
        </w:rPr>
        <w:t>delibera n.635 del 4.8.2008</w:t>
      </w:r>
      <w:r>
        <w:rPr>
          <w:bCs/>
          <w:color w:val="000000"/>
          <w:szCs w:val="24"/>
        </w:rPr>
        <w:t xml:space="preserve"> i cui allegati contengono gli indirizzi applicativi e organizzativi in tema di valutazione ambientale. Inoltre è stato prodotto un “Documento preliminare sulla proposta di legge in materia di valutazione ambientale strategica (VAS) e di valutazione di impatto ambientale (VIA).” trasmesso il 21 luglio 2008.</w:t>
      </w:r>
    </w:p>
    <w:p>
      <w:pPr>
        <w:pStyle w:val="Normal"/>
        <w:autoSpaceDE w:val="false"/>
        <w:spacing w:lineRule="atLeast" w:line="360"/>
        <w:jc w:val="both"/>
        <w:rPr>
          <w:bCs/>
          <w:sz w:val="24"/>
          <w:szCs w:val="24"/>
        </w:rPr>
      </w:pPr>
      <w:r>
        <w:rPr>
          <w:bCs/>
          <w:sz w:val="24"/>
          <w:szCs w:val="24"/>
        </w:rPr>
        <w:t>E’ stato costituito un Gruppo di lavoro (istituito dal CTP in data 22.2.2008) per la predisposizione della nuova legge regionale in materia di Valutazione Ambientale Strategica (VAS) e di Valutazione di Impatto Ambientale (VIA) che ha accertato l’esistenza di una sufficiente copertura normativa regionale in materia. Comunque la Regione Toscana, con la Delibera di Giunta del 9 febbraio 2009, n. 87, ha emanato disposizioni transitorie in materia di valutazione di impatto ambientale (VIA) e valutazione ambientale strategica (VAS), nelle more dell'approvazione della legge regionale attuativa del d.lgs. 152/2006 (Testo Unico ambientale), considerando che l’iter per l’approvazione della nuova legge regionale in materia di VAS e di VIA è già stato avviato e che il Documento preliminare della proposta di legge è stato approvato dalla Giunta regionale e trasmesso al Consiglio regionale ai sensi dell’art. 48 dello Statuto ma ritenendo necessario, quale condizione imprescindibile per l’applicazione del d.lgs.152/2006 e delle norme regionali compatibili, che le singole amministrazioni locali provvedano preliminarmente alla individuazione dell’autorità competente, così come definita dall’art. 5, comma 1, lett.p) del d.lgs.152/2006 e che fosse necessario individuare l’autorità competente anche per i piani e programmi regionali.</w:t>
      </w:r>
    </w:p>
    <w:p>
      <w:pPr>
        <w:pStyle w:val="Normal"/>
        <w:autoSpaceDE w:val="false"/>
        <w:spacing w:lineRule="atLeast" w:line="360"/>
        <w:rPr>
          <w:sz w:val="24"/>
          <w:lang w:bidi="ar-SA"/>
        </w:rPr>
      </w:pPr>
      <w:r>
        <w:rPr>
          <w:sz w:val="24"/>
          <w:lang w:bidi="ar-SA"/>
        </w:rPr>
        <w:t>In particolare l’autorità competente è individuata nel rispetto dei principi generali stabiliti dalla normativa statale che ne devono caratterizzare la funzione, che sono:</w:t>
      </w:r>
    </w:p>
    <w:p>
      <w:pPr>
        <w:pStyle w:val="Normal"/>
        <w:autoSpaceDE w:val="false"/>
        <w:spacing w:lineRule="atLeast" w:line="360"/>
        <w:rPr>
          <w:sz w:val="24"/>
          <w:lang w:bidi="ar-SA"/>
        </w:rPr>
      </w:pPr>
      <w:r>
        <w:rPr>
          <w:sz w:val="24"/>
          <w:lang w:bidi="ar-SA"/>
        </w:rPr>
        <w:t>a) separazione rispetto all’autorità procedente;</w:t>
      </w:r>
    </w:p>
    <w:p>
      <w:pPr>
        <w:pStyle w:val="Normal"/>
        <w:autoSpaceDE w:val="false"/>
        <w:spacing w:lineRule="atLeast" w:line="360"/>
        <w:rPr>
          <w:sz w:val="24"/>
          <w:lang w:bidi="ar-SA"/>
        </w:rPr>
      </w:pPr>
      <w:r>
        <w:rPr>
          <w:sz w:val="24"/>
          <w:lang w:bidi="ar-SA"/>
        </w:rPr>
        <w:t>b) adeguato grado di autonomia;</w:t>
      </w:r>
    </w:p>
    <w:p>
      <w:pPr>
        <w:pStyle w:val="Normal"/>
        <w:autoSpaceDE w:val="false"/>
        <w:spacing w:lineRule="atLeast" w:line="360"/>
        <w:rPr>
          <w:sz w:val="24"/>
          <w:lang w:bidi="ar-SA"/>
        </w:rPr>
      </w:pPr>
      <w:r>
        <w:rPr>
          <w:sz w:val="24"/>
          <w:lang w:bidi="ar-SA"/>
        </w:rPr>
        <w:t>c) competenza in materia di tutela, protezione e valorizzazione ambientale e di sviluppo sostenibile.</w:t>
      </w:r>
    </w:p>
    <w:p>
      <w:pPr>
        <w:pStyle w:val="Normal"/>
        <w:autoSpaceDE w:val="false"/>
        <w:spacing w:lineRule="atLeast" w:line="360"/>
        <w:jc w:val="both"/>
        <w:rPr>
          <w:sz w:val="24"/>
          <w:lang w:bidi="ar-SA"/>
        </w:rPr>
      </w:pPr>
      <w:r>
        <w:rPr>
          <w:sz w:val="24"/>
          <w:lang w:bidi="ar-SA"/>
        </w:rPr>
        <w:t>Per i piani e programmi la cui approvazione è di competenza della Provincia, del Comune o di altro ente locale, l’autorità competente è rispettivamente la Provincia, il Comune o altro ente locale che devono individuare, nell’ambito della propria autonomia, l’organo istituzionale e la struttura organizzativa, nel rispetto dei requisiti sopra richiamati.</w:t>
      </w:r>
    </w:p>
    <w:p>
      <w:pPr>
        <w:pStyle w:val="TitoloSottoParagrafo"/>
        <w:numPr>
          <w:ilvl w:val="1"/>
          <w:numId w:val="6"/>
        </w:numPr>
        <w:rPr/>
      </w:pPr>
      <w:r>
        <w:rPr/>
        <w:t>Veneto</w:t>
      </w:r>
    </w:p>
    <w:p>
      <w:pPr>
        <w:pStyle w:val="Normal"/>
        <w:autoSpaceDE w:val="false"/>
        <w:spacing w:lineRule="atLeast" w:line="360"/>
        <w:jc w:val="both"/>
        <w:rPr/>
      </w:pPr>
      <w:r>
        <w:rPr>
          <w:sz w:val="24"/>
          <w:lang w:bidi="ar-SA"/>
        </w:rPr>
        <w:t>La Regione Veneto, oltre ad essere una delle regioni che ha introdotto la VAS nella propria disciplina urbanistica (LR 23/4/2004, n. 11 “Norme per il governo del territorio”) è anche una delle regioni che aveva già nel 2004 (deliberazione n. 2988) individuato l’autorità competente in materia e nel 2006 (DGR n. 3262 e n. 3752) aveva definito i criteri e le modalità di applicazione delle procedure VAS; inoltre, dopo l’entrata in vigore del DLgs. 152/2006, ha confermato gli indirizzi operativi precedentemente individuati (DGR n. 2649 del 7.08.2007) Dunque, quando è stata modificata la Parte II del DLgs. 152 (DLgs 4/2008), la Regione Veneto ha adeguato la propria normativa con l’art 14 della LR 4/2008, in merito all’individuazione dell’autorità competente per i piani e programmi la cui approvazione e adozione compete alla Regione, facendola coincidere con la Commissione Regionale VAS (costituita da: Segretario Regionale alle Infrastrutture e Mobilità, Segretario Regionale all’Ambiente e Territorio, Segretario competente per materia, Dirigente Regionale della Direzione Valutazione Progetti ed Investimenti), già nominata nel 2006, mentre per i piani e programmi afferenti la pianificazione territoriale ed urbanistica si applicano le competenze già individuate dalla legge regionale n.11/2004 (Norme per il governo del territorio).</w:t>
      </w:r>
    </w:p>
    <w:p>
      <w:pPr>
        <w:pStyle w:val="Normal"/>
        <w:autoSpaceDE w:val="false"/>
        <w:spacing w:lineRule="atLeast" w:line="360"/>
        <w:jc w:val="both"/>
        <w:rPr/>
      </w:pPr>
      <w:r>
        <w:rPr>
          <w:sz w:val="24"/>
          <w:szCs w:val="24"/>
          <w:lang w:bidi="ar-SA"/>
        </w:rPr>
        <w:t>Per aggiornare le procedure amministrative già individuate sulla base della Direttiva 2001/42/CE con le deliberazioni n. 3262/2006 e 3752/2006 in relazione quanto stabilito dall’ultimo decreto correttivo del Codice Ambientale, ed in attesa della promulgazione di una legge regionale specifica in materia, la regione Veneto è intervenuta ancora una volta con una deliberazione della Giunta (DGR n. 791 del 31.03.09), che nei suoi allegati predispone nuove procedure di VAS in relazione alle diverse tipologie di piani in sintonia con quanto stabilito dal Dlgs n. 4/2008. In particolare vengono individuate le seguenti categorie di strumenti da sottoporre a VAS:</w:t>
      </w:r>
    </w:p>
    <w:p>
      <w:pPr>
        <w:pStyle w:val="Normal"/>
        <w:numPr>
          <w:ilvl w:val="0"/>
          <w:numId w:val="5"/>
        </w:numPr>
        <w:autoSpaceDE w:val="false"/>
        <w:spacing w:lineRule="atLeast" w:line="360"/>
        <w:jc w:val="both"/>
        <w:rPr/>
      </w:pPr>
      <w:r>
        <w:rPr>
          <w:sz w:val="24"/>
          <w:szCs w:val="24"/>
          <w:lang w:bidi="ar-SA"/>
        </w:rPr>
        <w:t>piani o programmi di competenza regionale;</w:t>
      </w:r>
    </w:p>
    <w:p>
      <w:pPr>
        <w:pStyle w:val="Normal"/>
        <w:numPr>
          <w:ilvl w:val="0"/>
          <w:numId w:val="5"/>
        </w:numPr>
        <w:autoSpaceDE w:val="false"/>
        <w:spacing w:lineRule="atLeast" w:line="360"/>
        <w:jc w:val="both"/>
        <w:rPr>
          <w:sz w:val="24"/>
          <w:szCs w:val="24"/>
          <w:lang w:bidi="ar-SA"/>
        </w:rPr>
      </w:pPr>
      <w:r>
        <w:rPr>
          <w:sz w:val="24"/>
          <w:szCs w:val="24"/>
          <w:lang w:bidi="ar-SA"/>
        </w:rPr>
        <w:t>piani o programmi di competenza di altre Amministrazioni la cui approvazione compete alla Regione;</w:t>
      </w:r>
    </w:p>
    <w:p>
      <w:pPr>
        <w:pStyle w:val="Normal"/>
        <w:numPr>
          <w:ilvl w:val="0"/>
          <w:numId w:val="5"/>
        </w:numPr>
        <w:autoSpaceDE w:val="false"/>
        <w:spacing w:lineRule="atLeast" w:line="360"/>
        <w:jc w:val="both"/>
        <w:rPr>
          <w:sz w:val="24"/>
          <w:szCs w:val="24"/>
          <w:lang w:bidi="ar-SA"/>
        </w:rPr>
      </w:pPr>
      <w:r>
        <w:rPr>
          <w:sz w:val="24"/>
          <w:szCs w:val="24"/>
          <w:lang w:bidi="ar-SA"/>
        </w:rPr>
        <w:t>piani di assetto territoriale, comunale o intercomunale, redatti in copianificazione di cui alla LUR;</w:t>
      </w:r>
    </w:p>
    <w:p>
      <w:pPr>
        <w:pStyle w:val="Normal"/>
        <w:numPr>
          <w:ilvl w:val="0"/>
          <w:numId w:val="5"/>
        </w:numPr>
        <w:autoSpaceDE w:val="false"/>
        <w:spacing w:lineRule="atLeast" w:line="360"/>
        <w:jc w:val="both"/>
        <w:rPr>
          <w:sz w:val="24"/>
          <w:szCs w:val="24"/>
          <w:lang w:bidi="ar-SA"/>
        </w:rPr>
      </w:pPr>
      <w:r>
        <w:rPr>
          <w:sz w:val="24"/>
          <w:szCs w:val="24"/>
          <w:lang w:bidi="ar-SA"/>
        </w:rPr>
        <w:t>piani o programmi di competenza di altre Amministrazioni, la cui approvazione non spetta alla Regione ma che comunque esplicano i loro effetti entro il territorio regionale;</w:t>
      </w:r>
    </w:p>
    <w:p>
      <w:pPr>
        <w:pStyle w:val="Normal"/>
        <w:numPr>
          <w:ilvl w:val="0"/>
          <w:numId w:val="5"/>
        </w:numPr>
        <w:autoSpaceDE w:val="false"/>
        <w:spacing w:lineRule="atLeast" w:line="360"/>
        <w:jc w:val="both"/>
        <w:rPr>
          <w:sz w:val="24"/>
          <w:szCs w:val="24"/>
          <w:lang w:bidi="ar-SA"/>
        </w:rPr>
      </w:pPr>
      <w:r>
        <w:rPr>
          <w:sz w:val="24"/>
          <w:szCs w:val="24"/>
          <w:lang w:bidi="ar-SA"/>
        </w:rPr>
        <w:t>piani o programmi la cui iniziativa e adozione spetta alla Regione, mentre l’approvazione compete ad altra Amministrazione;</w:t>
      </w:r>
    </w:p>
    <w:p>
      <w:pPr>
        <w:pStyle w:val="Normal"/>
        <w:numPr>
          <w:ilvl w:val="0"/>
          <w:numId w:val="5"/>
        </w:numPr>
        <w:autoSpaceDE w:val="false"/>
        <w:spacing w:lineRule="atLeast" w:line="360"/>
        <w:jc w:val="both"/>
        <w:rPr>
          <w:sz w:val="24"/>
          <w:szCs w:val="24"/>
          <w:lang w:bidi="ar-SA"/>
        </w:rPr>
      </w:pPr>
      <w:r>
        <w:rPr>
          <w:sz w:val="24"/>
          <w:szCs w:val="24"/>
          <w:lang w:bidi="ar-SA"/>
        </w:rPr>
        <w:t>programmi transfrontalieri europei</w:t>
      </w:r>
    </w:p>
    <w:p>
      <w:pPr>
        <w:pStyle w:val="Normal"/>
        <w:autoSpaceDE w:val="false"/>
        <w:spacing w:lineRule="atLeast" w:line="360"/>
        <w:jc w:val="both"/>
        <w:rPr>
          <w:sz w:val="24"/>
          <w:szCs w:val="24"/>
          <w:lang w:bidi="ar-SA"/>
        </w:rPr>
      </w:pPr>
      <w:r>
        <w:rPr>
          <w:sz w:val="24"/>
          <w:szCs w:val="24"/>
          <w:lang w:bidi="ar-SA"/>
        </w:rPr>
        <w:t>Inoltre, vengono anche definite, in un allegato specifico, le procedure da seguire per la verifica di assoggettabilità.</w:t>
      </w:r>
    </w:p>
    <w:p>
      <w:pPr>
        <w:pStyle w:val="Normal"/>
        <w:autoSpaceDE w:val="false"/>
        <w:spacing w:lineRule="atLeast" w:line="360"/>
        <w:jc w:val="both"/>
        <w:rPr/>
      </w:pPr>
      <w:r>
        <w:rPr>
          <w:sz w:val="24"/>
          <w:szCs w:val="24"/>
          <w:lang w:bidi="ar-SA"/>
        </w:rPr>
        <w:t>In sintesi, le diverse delibere regionali hanno, nel corso degli anni, recepito integralmente le normative sovraordinate, iniziando dalla direttiva europea, e aggiornando via via i propri apparati tecnici e le proprie procedure con successi deliberazioni di adeguamento alla normativa nazionale. Quest’ultima deliberazione, dunque, costituisce solo l’atto finale di un percorso che ha portato la regione non solo a rispettare i tempi ma anche i contenuti; infatti gli allegati della DGR n. 791/2009 ripropongono senza alcuna modifica sostanziale i contenuti già stabiliti a livello nazionale sia per quanto riguarda gli strumenti che le procedure.</w:t>
      </w:r>
    </w:p>
    <w:p>
      <w:pPr>
        <w:pStyle w:val="TitoloSottoParagrafo"/>
        <w:numPr>
          <w:ilvl w:val="1"/>
          <w:numId w:val="6"/>
        </w:numPr>
        <w:rPr/>
      </w:pPr>
      <w:r>
        <w:rPr/>
        <w:t>Calabria</w:t>
      </w:r>
    </w:p>
    <w:p>
      <w:pPr>
        <w:pStyle w:val="ContenutoSommario"/>
        <w:rPr>
          <w:color w:val="000000"/>
          <w:szCs w:val="24"/>
        </w:rPr>
      </w:pPr>
      <w:r>
        <w:rPr>
          <w:bCs/>
          <w:color w:val="000000"/>
          <w:szCs w:val="24"/>
        </w:rPr>
        <w:t xml:space="preserve">La Regione Calabria prevede la procedura di </w:t>
      </w:r>
      <w:r>
        <w:rPr>
          <w:bCs/>
          <w:iCs/>
          <w:color w:val="000000"/>
          <w:szCs w:val="24"/>
        </w:rPr>
        <w:t>Valutazione di sostenibilità e di impatto ambientale già nel 2002 con la</w:t>
      </w:r>
      <w:r>
        <w:rPr>
          <w:bCs/>
          <w:i/>
          <w:iCs/>
          <w:color w:val="000000"/>
          <w:szCs w:val="24"/>
        </w:rPr>
        <w:t xml:space="preserve"> </w:t>
      </w:r>
      <w:r>
        <w:rPr>
          <w:bCs/>
          <w:color w:val="000000"/>
          <w:szCs w:val="24"/>
        </w:rPr>
        <w:t xml:space="preserve">LR 19/2002 e s.m.i. (in particolare LR 24 novembre 2006, n. 14) </w:t>
      </w:r>
      <w:r>
        <w:rPr>
          <w:color w:val="000000"/>
          <w:szCs w:val="24"/>
        </w:rPr>
        <w:t xml:space="preserve"> in cui si definisce l’ambito di applicazione, gli obiettivi, le competenze e si cita esplicitamente la Direttiva 2001/42/CE concernente la valutazione degli effetti di determinati piani e programmi sull’ambiente.</w:t>
      </w:r>
    </w:p>
    <w:p>
      <w:pPr>
        <w:pStyle w:val="ContenutoSommario"/>
        <w:rPr>
          <w:color w:val="000000"/>
          <w:szCs w:val="24"/>
        </w:rPr>
      </w:pPr>
      <w:r>
        <w:rPr>
          <w:color w:val="000000"/>
          <w:szCs w:val="24"/>
        </w:rPr>
        <w:t xml:space="preserve">La legge già prevedeva che, in sede di definitivo recepimento nell’ordinamento regionale della citata direttiva 2001/42/CE, sarebbero state definite le norme procedimentali di dettaglio e la relativa competenza. </w:t>
      </w:r>
    </w:p>
    <w:p>
      <w:pPr>
        <w:pStyle w:val="ContenutoSommario"/>
        <w:rPr>
          <w:szCs w:val="24"/>
        </w:rPr>
      </w:pPr>
      <w:r>
        <w:rPr>
          <w:color w:val="000000"/>
          <w:szCs w:val="24"/>
        </w:rPr>
        <w:t>E’ da citare anche il p</w:t>
      </w:r>
      <w:r>
        <w:rPr>
          <w:szCs w:val="24"/>
        </w:rPr>
        <w:t>rotocollo d'intesa “Un patto per il governo del territorio in Calabria” tra Regione, Province ed ANCI dell’autunno del 2005: questo prende avvio anche dalla considerazione che l’applicazione della procedura di VAS necessita un approccio integrato, interdisciplinare ed intersettoriale, che faciliti il rapporto tra piani di vari livelli e il rapporto dei piani con i cittadini.</w:t>
      </w:r>
    </w:p>
    <w:p>
      <w:pPr>
        <w:pStyle w:val="ContenutoSommario"/>
        <w:rPr>
          <w:szCs w:val="24"/>
        </w:rPr>
      </w:pPr>
      <w:r>
        <w:rPr>
          <w:szCs w:val="24"/>
        </w:rPr>
        <w:t xml:space="preserve">Un altro passo della Regione Calabria è costituito dall’emanazione delle “Linee guida della pianificazione regionale e schema base della carta regionale dei luoghi” sempre in attuazione della legge urbanistica regionale del 16/04/2002. In esse è contenuto un capitolo dedicato alla </w:t>
      </w:r>
      <w:r>
        <w:rPr>
          <w:bCs/>
          <w:szCs w:val="24"/>
        </w:rPr>
        <w:t>valutazione ambientale e di sostenibilità in cui la direttiva europea viene esaminata e gli articoli illustrati sulla base del contesto regionale di riferimento. Vengono presi in considerazione l’ambito di applicazione, i contenuti e la struttura, ribadendo con forza il rapporto dialogico che ci deve essere tra pianificazione e valutazione a tutti i livelli del territorio.</w:t>
      </w:r>
    </w:p>
    <w:p>
      <w:pPr>
        <w:pStyle w:val="ContenutoSommario"/>
        <w:rPr>
          <w:sz w:val="22"/>
          <w:szCs w:val="22"/>
          <w:lang w:bidi="ar-SA"/>
        </w:rPr>
      </w:pPr>
      <w:r>
        <w:rPr>
          <w:bCs/>
          <w:szCs w:val="24"/>
        </w:rPr>
        <w:t>A seguito del recepimento nazionale della direttiva europea la Regione Calabria ha emesso il D.G.R. 535 del 04/08/</w:t>
      </w:r>
      <w:r>
        <w:rPr>
          <w:szCs w:val="24"/>
        </w:rPr>
        <w:t xml:space="preserve">2008 - </w:t>
      </w:r>
      <w:r>
        <w:rPr>
          <w:sz w:val="22"/>
          <w:szCs w:val="22"/>
          <w:lang w:bidi="ar-SA"/>
        </w:rPr>
        <w:t xml:space="preserve">Regolamento regionale delle procedure di Valutazione di Impatto Ambientale, di Valutazione Ambientale Strategica e delle procedure di rilascio delle Autorizzazioni Integrate Ambientali. - Regolamento Regíonale n. 3 dell’agosto 2008. </w:t>
      </w:r>
    </w:p>
    <w:p>
      <w:pPr>
        <w:pStyle w:val="ContenutoSommario"/>
        <w:rPr>
          <w:szCs w:val="24"/>
        </w:rPr>
      </w:pPr>
      <w:r>
        <w:rPr>
          <w:sz w:val="22"/>
          <w:szCs w:val="22"/>
          <w:lang w:bidi="ar-SA"/>
        </w:rPr>
        <w:t xml:space="preserve">Tale regolamento è stato poi modificato con il </w:t>
      </w:r>
      <w:r>
        <w:rPr/>
        <w:t>D</w:t>
      </w:r>
      <w:bookmarkStart w:id="1" w:name="OLE_LINK2"/>
      <w:bookmarkStart w:id="2" w:name="OLE_LINK1"/>
      <w:r>
        <w:rPr/>
        <w:t xml:space="preserve">.G.R. 153 del 31/03/2009 </w:t>
      </w:r>
      <w:bookmarkEnd w:id="1"/>
      <w:bookmarkEnd w:id="2"/>
      <w:r>
        <w:rPr/>
        <w:t xml:space="preserve">- </w:t>
      </w:r>
      <w:r>
        <w:rPr>
          <w:szCs w:val="24"/>
        </w:rPr>
        <w:t>Modifica regolamento regionale delle procedure di Valutazione di Impatto Ambientale, di Valutazione Ambientale Strategica e di rilascio delle Autorizzazioni Integrate Ambientali.</w:t>
      </w:r>
    </w:p>
    <w:p>
      <w:pPr>
        <w:pStyle w:val="ContenutoSommario"/>
        <w:rPr>
          <w:szCs w:val="24"/>
        </w:rPr>
      </w:pPr>
      <w:r>
        <w:rPr>
          <w:szCs w:val="24"/>
        </w:rPr>
        <w:t>Il regolamento è attualmente quindi nella versione definitiva e riprende le finalità, l’oggetto e le definizioni per la valutazione, specifica le autorità competenti e la composizione ed i compiti del Nucleo di Valutazione.</w:t>
      </w:r>
    </w:p>
    <w:p>
      <w:pPr>
        <w:pStyle w:val="TitoloParagrafo"/>
        <w:numPr>
          <w:ilvl w:val="0"/>
          <w:numId w:val="6"/>
        </w:numPr>
        <w:rPr/>
      </w:pPr>
      <w:r>
        <w:rPr/>
        <w:t>CONCLUSIONI</w:t>
      </w:r>
    </w:p>
    <w:p>
      <w:pPr>
        <w:pStyle w:val="ContenutoSommario"/>
        <w:rPr/>
      </w:pPr>
      <w:r>
        <w:rPr/>
        <w:t>Alla luce delle analisi svolte nei paragrafi precedenti,è possibile, in primo luogo, fare alcune considerazioni sintetiche sui diversi “comportamenti” regionali in relazione al grado di sviluppo della normativa sulla valutazione ambientale e alle fasi del processo di adeguamento che le regioni sono state in grado di sviluppare.</w:t>
      </w:r>
    </w:p>
    <w:p>
      <w:pPr>
        <w:pStyle w:val="ContenutoSommario"/>
        <w:rPr/>
      </w:pPr>
      <w:r>
        <w:rPr/>
        <w:t>In particolare la Regione Calabria, che era fornita di una legge generale sulla Valutazione Ambientale (</w:t>
      </w:r>
      <w:r>
        <w:rPr>
          <w:bCs/>
          <w:szCs w:val="24"/>
        </w:rPr>
        <w:t>LR 19/2002 e LR  n. 14/2006)</w:t>
      </w:r>
      <w:r>
        <w:rPr/>
        <w:t xml:space="preserve"> precedente a luglio 2007, in cui considerava esplicitamente, anche se solo citandola, la direttiva europea sulla VAS, e a cui faceva seguito un regolamento specifico, una volta che la normativa nazionale si è finalmente adeguata alla direttiva europea, è stata in grado di adeguare a sua volta la propria normativa lavorando unicamente sul regolamento.</w:t>
      </w:r>
    </w:p>
    <w:p>
      <w:pPr>
        <w:pStyle w:val="ContenutoSommario"/>
        <w:rPr/>
      </w:pPr>
      <w:r>
        <w:rPr/>
        <w:t>La Toscana, che si trovava più o meno nella stessa situazione, in quanto con la nuova legge urbanistica del 2005 introduceva esplicitamente la valutazione integrata e aveva messo a punto tecniche e procedure valutative nel corso di una consolidata esperienza in merito alla tutela ambientale, ha, però, promulgato diversi provvedimenti specifici per adeguarsi di volta in volta alla normativa nazionale. Si trova ora in una fase in cui dopo essersi garantita, con l’ultima delibera di giunta del 2009, di non essere fuori legge, dovrà necessariamente fare una legge ex-novo che riordini tutta la materia.</w:t>
      </w:r>
    </w:p>
    <w:p>
      <w:pPr>
        <w:pStyle w:val="ContenutoSommario"/>
        <w:rPr/>
      </w:pPr>
      <w:r>
        <w:rPr/>
        <w:t>Anche, l’Emilia aveva già un apparato valutativo che prevedeva procedure e tecniche; è stata costretta, dunque, intanto, a fare una circolare per adeguare le proprie procedure all’ultimo Dlgs, e attualmente sta lavorando per fare la legge nuova.</w:t>
      </w:r>
    </w:p>
    <w:p>
      <w:pPr>
        <w:pStyle w:val="ContenutoSommario"/>
        <w:rPr/>
      </w:pPr>
      <w:r>
        <w:rPr/>
        <w:t>Infine, la Regione Veneto, le cui delibere di Giunta hanno seguito alla lettera gli sviluppi della normativa sulla Valutazione Ambientale Strategica, dalla direttiva europea all’ultimo decreto correttivo, non ha ancora formulato una legge specifica.</w:t>
      </w:r>
    </w:p>
    <w:p>
      <w:pPr>
        <w:pStyle w:val="ContenutoSommario"/>
        <w:rPr/>
      </w:pPr>
      <w:r>
        <w:rPr/>
        <w:t>Sebbene, quattro regioni non costituiscano certo un campione che consenta di formulare delle conclusioni significative su similarità di comportamenti, è comunque possibile ricostruire due casistiche:</w:t>
      </w:r>
    </w:p>
    <w:p>
      <w:pPr>
        <w:pStyle w:val="ContenutoSommario"/>
        <w:rPr/>
      </w:pPr>
      <w:r>
        <w:rPr/>
        <w:t>Toscana ed Emilia Romagna, già da tempo hanno manifestato interesse per la valutazione e la tutela ambientale, rivelandosi a tutti gli effetti pioniere nel panorama delle regioni italiane, e si trovano, dunque, ad operare con propri apparati tecnici, metodologici e consuetudini politiche ormai consolidate su un territorio locale.</w:t>
      </w:r>
    </w:p>
    <w:p>
      <w:pPr>
        <w:pStyle w:val="ContenutoSommario"/>
        <w:rPr/>
      </w:pPr>
      <w:r>
        <w:rPr/>
        <w:t>Veneto e Calabria, hanno dimostrato la loro sensibilità al problema della valutazione ambientale adeguando puntualmente la propria legislazione regionale a quella europea e nazionale.</w:t>
      </w:r>
    </w:p>
    <w:p>
      <w:pPr>
        <w:pStyle w:val="ContenutoSommario"/>
        <w:rPr/>
      </w:pPr>
      <w:r>
        <w:rPr/>
        <w:t>Ribadendo che il numero di analisi sviluppate rende prematura qualsiasi conclusione significativa, si potrebbe azzardare l’ipotesi che le prime due regioni si scontrino, attualmente, con delle difficoltà legate al fatto che la nuova normativa nazionale è un po’ “stretta” per i propri apparati e per le tecniche che fino ad ora hanno messo in atto, mentre nel caso di Veneto e Calabria, che hanno aggiornato regolarmente la propria normativa, esse si trovino in una fase in cui a tutti gli effetti sono a norma, ma manifestano una scarsa “originalità” (o meglio aderenza agli aspetti locali) nella formulazione di procedure e metodologie.</w:t>
      </w:r>
    </w:p>
    <w:p>
      <w:pPr>
        <w:pStyle w:val="Normal"/>
        <w:autoSpaceDE w:val="false"/>
        <w:spacing w:lineRule="atLeast" w:line="360"/>
        <w:jc w:val="both"/>
        <w:rPr>
          <w:sz w:val="24"/>
          <w:szCs w:val="24"/>
          <w:lang w:bidi="ar-SA"/>
        </w:rPr>
      </w:pPr>
      <w:r>
        <w:rPr>
          <w:sz w:val="24"/>
          <w:szCs w:val="24"/>
          <w:lang w:bidi="ar-SA"/>
        </w:rPr>
        <w:t>Tali ipotesi potranno essere avvalorate soltanto quando tutte le regioni avranno adeguato la propria normativa, formulando procedure e mettendo a punto apparati e metodologie di valutazione. Si potrà allora verificare se effettivamente le regioni più all’avanguardia siano più restie all’adeguamento, in quanto reputano le procedure stabilite a livello nazionale troppo limitate o poco aderenti agli sviluppi locali, e se, al contrario, le regioni che hanno seguito alla lettera la legislazione sovraordinata non siano in grado di formulare propri procedimenti più consoni alle realtà locali.</w:t>
      </w:r>
    </w:p>
    <w:p>
      <w:pPr>
        <w:pStyle w:val="Normal"/>
        <w:autoSpaceDE w:val="false"/>
        <w:spacing w:lineRule="atLeast" w:line="360"/>
        <w:jc w:val="both"/>
        <w:rPr>
          <w:lang w:bidi="ar-SA"/>
        </w:rPr>
      </w:pPr>
      <w:r>
        <w:rPr>
          <w:sz w:val="24"/>
          <w:szCs w:val="24"/>
          <w:lang w:bidi="ar-SA"/>
        </w:rPr>
        <w:t xml:space="preserve">Infine, è da mettere in evidenza come tutte le regioni che in qualche modo si sono adeguate alla normativa nazionale, lo abbiano comunque fatto con provvedimenti legislativi minori, ciò può far pensare ad una generalizzata sfiducia, che ha condotto le regioni ad </w:t>
      </w:r>
      <w:r>
        <w:rPr>
          <w:sz w:val="22"/>
          <w:szCs w:val="22"/>
          <w:lang w:bidi="ar-SA"/>
        </w:rPr>
        <w:t>aspettare che le alterne vicende nazionali si concludessero definitivamente prima di mettere mano a leggi specifiche.</w:t>
      </w:r>
    </w:p>
    <w:p>
      <w:pPr>
        <w:pStyle w:val="ContenutoSommario"/>
        <w:rPr>
          <w:lang w:bidi="ar-SA"/>
        </w:rPr>
      </w:pPr>
      <w:r>
        <w:rPr>
          <w:lang w:bidi="ar-SA"/>
        </w:rPr>
      </w:r>
    </w:p>
    <w:p>
      <w:pPr>
        <w:pStyle w:val="ContenutoSommario"/>
        <w:rPr/>
      </w:pPr>
      <w:r>
        <w:rPr/>
      </w:r>
    </w:p>
    <w:p>
      <w:pPr>
        <w:pStyle w:val="ContenutoSommario"/>
        <w:rPr/>
      </w:pPr>
      <w:r>
        <w:rPr/>
      </w:r>
    </w:p>
    <w:p>
      <w:pPr>
        <w:pStyle w:val="TitoloParagrafo"/>
        <w:numPr>
          <w:ilvl w:val="0"/>
          <w:numId w:val="6"/>
        </w:numPr>
        <w:rPr/>
      </w:pPr>
      <w:r>
        <w:rPr/>
        <w:t>BIBLIOGRAFIA</w:t>
      </w:r>
    </w:p>
    <w:p>
      <w:pPr>
        <w:pStyle w:val="ContenutoSommario"/>
        <w:ind w:left="300" w:hanging="300"/>
        <w:rPr>
          <w:szCs w:val="24"/>
        </w:rPr>
      </w:pPr>
      <w:r>
        <w:rPr>
          <w:szCs w:val="24"/>
        </w:rPr>
        <w:t xml:space="preserve">Casini C., Santini L. (2007) Sei anni dalla VAS: le regioni e la valutazione dei piani a scala locale, in: </w:t>
      </w:r>
      <w:r>
        <w:rPr>
          <w:i/>
          <w:szCs w:val="24"/>
        </w:rPr>
        <w:t>atti della XXVIII Conferenza Italiana di Scienze Regionali AISRe</w:t>
      </w:r>
      <w:r>
        <w:rPr>
          <w:szCs w:val="24"/>
        </w:rPr>
        <w:t>, Bolzano 26-28 settembre</w:t>
      </w:r>
    </w:p>
    <w:p>
      <w:pPr>
        <w:pStyle w:val="Normal"/>
        <w:spacing w:lineRule="atLeast" w:line="360"/>
        <w:ind w:left="300" w:hanging="300"/>
        <w:jc w:val="both"/>
        <w:rPr>
          <w:sz w:val="24"/>
          <w:szCs w:val="24"/>
        </w:rPr>
      </w:pPr>
      <w:r>
        <w:rPr>
          <w:sz w:val="24"/>
          <w:szCs w:val="24"/>
        </w:rPr>
        <w:t xml:space="preserve">Casini C., Santini L. (2009) La Valutazione Ambientale Strategica nella legislazione regionale, in: Borri D. e Ferlaino F. (a cura) </w:t>
      </w:r>
      <w:r>
        <w:rPr>
          <w:i/>
          <w:sz w:val="24"/>
          <w:szCs w:val="24"/>
        </w:rPr>
        <w:t>Crescita e sviluppo regionale: strumenti, sistemi,azioni</w:t>
      </w:r>
      <w:r>
        <w:rPr>
          <w:sz w:val="24"/>
          <w:szCs w:val="24"/>
        </w:rPr>
        <w:t>, Franco Angeli, pp. 308-340</w:t>
      </w:r>
    </w:p>
    <w:p>
      <w:pPr>
        <w:pStyle w:val="ContenutoSommario"/>
        <w:ind w:left="300" w:hanging="300"/>
        <w:rPr/>
      </w:pPr>
      <w:r>
        <w:rPr>
          <w:szCs w:val="24"/>
        </w:rPr>
        <w:t xml:space="preserve">Di Stefano A.M. (2008) Vas e Via : le novità del Dlgs 4/2008 correttivo del dlgs 152/2006, in: B. Albertazzi (a cura), </w:t>
      </w:r>
      <w:r>
        <w:rPr>
          <w:i/>
          <w:szCs w:val="24"/>
        </w:rPr>
        <w:t>Guida commentata alla normativa ambientale</w:t>
      </w:r>
      <w:r>
        <w:rPr>
          <w:szCs w:val="24"/>
        </w:rPr>
        <w:t xml:space="preserve">, EPC libri, Roma, </w:t>
      </w:r>
    </w:p>
    <w:sectPr>
      <w:footerReference w:type="default" r:id="rId7"/>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ill Sans MT">
    <w:charset w:val="00"/>
    <w:family w:val="swiss"/>
    <w:pitch w:val="variable"/>
  </w:font>
  <w:font w:name="TimesNewRomanPSMT">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65"/>
        </w:tabs>
        <w:ind w:left="765" w:hanging="360"/>
      </w:pPr>
      <w:rPr/>
    </w:lvl>
  </w:abstractNum>
  <w:abstractNum w:abstractNumId="3">
    <w:lvl w:ilvl="0">
      <w:start w:val="1"/>
      <w:numFmt w:val="bullet"/>
      <w:lvlText w:val=""/>
      <w:lvlJc w:val="left"/>
      <w:pPr>
        <w:tabs>
          <w:tab w:val="num" w:pos="1200"/>
        </w:tabs>
        <w:ind w:left="1200" w:hanging="840"/>
      </w:pPr>
      <w:rPr>
        <w:rFonts w:ascii="Wingdings" w:hAnsi="Wingdings" w:cs="Wingdings" w:hint="default"/>
        <w:sz w:val="24"/>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bullet"/>
      <w:lvlText w:val=""/>
      <w:lvlJc w:val="left"/>
      <w:pPr>
        <w:tabs>
          <w:tab w:val="num" w:pos="1200"/>
        </w:tabs>
        <w:ind w:left="1200" w:hanging="84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rPr>
  </w:style>
  <w:style w:type="character" w:styleId="WW8Num16z0">
    <w:name w:val="WW8Num16z0"/>
    <w:qFormat/>
    <w:rPr>
      <w:rFonts w:ascii="Wingdings" w:hAnsi="Wingdings" w:cs="Wingdings"/>
      <w:b/>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i/>
    </w:rPr>
  </w:style>
  <w:style w:type="character" w:styleId="WW8Num22z0">
    <w:name w:val="WW8Num22z0"/>
    <w:qFormat/>
    <w:rPr>
      <w:i/>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A">
    <w:name w:val="a"/>
    <w:basedOn w:val="Carpredefinitoparagrafo"/>
    <w:qFormat/>
    <w:rPr/>
  </w:style>
  <w:style w:type="character" w:styleId="Des">
    <w:name w:val="des"/>
    <w:basedOn w:val="Carpredefinitoparagrafo"/>
    <w:qFormat/>
    <w:rPr/>
  </w:style>
  <w:style w:type="character" w:styleId="Des1">
    <w:name w:val="des1"/>
    <w:basedOn w:val="Carpredefinitoparagrafo"/>
    <w:qFormat/>
    <w:rPr>
      <w:rFonts w:ascii="Verdana" w:hAnsi="Verdana" w:cs="Verdana"/>
      <w:b w:val="false"/>
      <w:bCs w:val="false"/>
      <w:i w:val="false"/>
      <w:iCs w:val="false"/>
      <w:caps w:val="false"/>
      <w:smallCaps w:val="false"/>
      <w:strike w:val="false"/>
      <w:dstrike w:val="false"/>
      <w:color w:val="333333"/>
      <w:sz w:val="17"/>
      <w:szCs w:val="17"/>
      <w:u w:val="none"/>
    </w:rPr>
  </w:style>
  <w:style w:type="character" w:styleId="Emphasis">
    <w:name w:val="Emphasis"/>
    <w:basedOn w:val="Carpredefinitoparagrafo"/>
    <w:qFormat/>
    <w:rPr>
      <w:i/>
      <w:iCs/>
    </w:rPr>
  </w:style>
  <w:style w:type="character" w:styleId="Sezbancheelencotrovatiricercaimpostatavalorebig1">
    <w:name w:val="sez-banche-elenco-trovati-ricerca-impostata-valore-big1"/>
    <w:basedOn w:val="Carpredefinitoparagrafo"/>
    <w:qFormat/>
    <w:rPr>
      <w:b/>
      <w:bCs/>
      <w:sz w:val="36"/>
      <w:szCs w:val="36"/>
    </w:rPr>
  </w:style>
  <w:style w:type="character" w:styleId="Titoloblu1">
    <w:name w:val="titoloblu1"/>
    <w:basedOn w:val="Carpredefinitoparagrafo"/>
    <w:qFormat/>
    <w:rPr>
      <w:rFonts w:ascii="Arial" w:hAnsi="Arial" w:cs="Arial"/>
      <w:b/>
      <w:bCs/>
      <w:caps w:val="false"/>
      <w:smallCaps w:val="false"/>
      <w:color w:val="003399"/>
      <w:sz w:val="18"/>
      <w:szCs w:val="18"/>
    </w:rPr>
  </w:style>
  <w:style w:type="character" w:styleId="Testonero1">
    <w:name w:val="testonero1"/>
    <w:basedOn w:val="Carpredefinitoparagrafo"/>
    <w:qFormat/>
    <w:rPr>
      <w:rFonts w:ascii="Arial" w:hAnsi="Arial" w:cs="Arial"/>
      <w:b w:val="false"/>
      <w:bCs w:val="false"/>
      <w:caps w:val="false"/>
      <w:smallCaps w:val="false"/>
      <w:color w:val="000000"/>
      <w:sz w:val="18"/>
      <w:szCs w:val="18"/>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bidi="he-IL"/>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6"/>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6"/>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NormaleWeb">
    <w:name w:val="Normale (Web)"/>
    <w:basedOn w:val="Normal"/>
    <w:qFormat/>
    <w:pPr>
      <w:spacing w:before="100" w:after="100"/>
    </w:pPr>
    <w:rPr>
      <w:sz w:val="24"/>
      <w:szCs w:val="24"/>
      <w:lang w:bidi="ar-SA"/>
    </w:rPr>
  </w:style>
  <w:style w:type="paragraph" w:styleId="Footnote">
    <w:name w:val="Footnote Text"/>
    <w:basedOn w:val="Normal"/>
    <w:pPr/>
    <w:rPr>
      <w:lang w:bidi="ar-SA"/>
    </w:rPr>
  </w:style>
  <w:style w:type="paragraph" w:styleId="DATA">
    <w:name w:val="DATA"/>
    <w:basedOn w:val="Normal"/>
    <w:qFormat/>
    <w:pPr>
      <w:tabs>
        <w:tab w:val="clear" w:pos="708"/>
        <w:tab w:val="right" w:pos="9639" w:leader="none"/>
      </w:tabs>
      <w:spacing w:before="0" w:after="120"/>
    </w:pPr>
    <w:rPr>
      <w:rFonts w:ascii="Arial" w:hAnsi="Arial" w:cs="Arial"/>
      <w:b/>
      <w:szCs w:val="24"/>
      <w:lang w:bidi="ar-SA"/>
    </w:rPr>
  </w:style>
  <w:style w:type="paragraph" w:styleId="COMMA">
    <w:name w:val="COMMA"/>
    <w:basedOn w:val="Normal"/>
    <w:qFormat/>
    <w:pPr>
      <w:spacing w:before="60" w:after="0"/>
      <w:ind w:left="142" w:firstLine="284"/>
      <w:jc w:val="both"/>
    </w:pPr>
    <w:rPr>
      <w:rFonts w:ascii="Arial" w:hAnsi="Arial" w:cs="Arial"/>
      <w:szCs w:val="24"/>
      <w:lang w:bidi="ar-SA"/>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it-IT" w:bidi="ar-SA" w:eastAsia="zh-CN"/>
    </w:rPr>
  </w:style>
  <w:style w:type="paragraph" w:styleId="Eaoaeaa">
    <w:name w:val="Eaoae?aa"/>
    <w:basedOn w:val="Normal"/>
    <w:qFormat/>
    <w:pPr>
      <w:widowControl w:val="false"/>
      <w:tabs>
        <w:tab w:val="clear" w:pos="708"/>
        <w:tab w:val="center" w:pos="4153" w:leader="none"/>
        <w:tab w:val="right" w:pos="8306" w:leader="none"/>
      </w:tabs>
    </w:pPr>
    <w:rPr>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udia.casini@ing.unipi.it" TargetMode="External"/><Relationship Id="rId3" Type="http://schemas.openxmlformats.org/officeDocument/2006/relationships/hyperlink" Target="mailto:luisa.santini@ing.unipi.it" TargetMode="External"/><Relationship Id="rId4" Type="http://schemas.openxmlformats.org/officeDocument/2006/relationships/footer" Target="footer1.xml"/><Relationship Id="rId5" Type="http://schemas.openxmlformats.org/officeDocument/2006/relationships/hyperlink" Target="http://camera.ancitel.it/lrec/showcontent.do?action=showLaw&amp;index=1&amp;guessArt=true"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5:44:00Z</dcterms:created>
  <dc:creator>lidia</dc:creator>
  <dc:description/>
  <cp:keywords/>
  <dc:language>en-US</dc:language>
  <cp:lastModifiedBy>winxp</cp:lastModifiedBy>
  <cp:lastPrinted>2001-06-18T16:31:00Z</cp:lastPrinted>
  <dcterms:modified xsi:type="dcterms:W3CDTF">2009-06-30T15:47:00Z</dcterms:modified>
  <cp:revision>3</cp:revision>
  <dc:subject/>
  <dc:title>XXII CONFERENZA ITALIANA DI SCIENZE REGIONALI</dc:title>
</cp:coreProperties>
</file>