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before="0" w:after="1600"/>
        <w:rPr/>
      </w:pPr>
      <w:r>
        <w:rPr/>
        <w:t>XXVII CONFERENZA ITALIANA DI SCENZE REGIONALI</w:t>
      </w:r>
    </w:p>
    <w:p>
      <w:pPr>
        <w:pStyle w:val="TitoloContributo"/>
        <w:rPr>
          <w:i/>
          <w:i/>
          <w:u w:val="single"/>
        </w:rPr>
      </w:pPr>
      <w:r>
        <w:rPr/>
        <w:t>Il capitale sociale ed i suoi possibili effetti sullo sviluppo locale in alcune realtà mediterranee*</w:t>
      </w:r>
    </w:p>
    <w:p>
      <w:pPr>
        <w:pStyle w:val="Autori"/>
        <w:rPr/>
      </w:pPr>
      <w:r>
        <w:rPr/>
        <w:t>Immacolata CARUSO, Tiziana VITOLO</w:t>
      </w:r>
    </w:p>
    <w:p>
      <w:pPr>
        <w:pStyle w:val="Afferenza"/>
        <w:rPr/>
      </w:pPr>
      <w:r>
        <w:rPr/>
        <w:t>Istituto di Studi sulle Società del Mediterraneo, Via P. Castellino 111, 80132 Napoli</w:t>
      </w:r>
    </w:p>
    <w:p>
      <w:pPr>
        <w:pStyle w:val="TitoloSommario"/>
        <w:rPr/>
      </w:pPr>
      <w:r>
        <w:rPr/>
        <w:t>SOMMARIO</w:t>
      </w:r>
    </w:p>
    <w:p>
      <w:pPr>
        <w:pStyle w:val="ContenutoSommario"/>
        <w:rPr>
          <w:iCs/>
          <w:spacing w:val="-5"/>
          <w:szCs w:val="24"/>
        </w:rPr>
      </w:pPr>
      <w:r>
        <w:rPr>
          <w:spacing w:val="-5"/>
          <w:szCs w:val="24"/>
        </w:rPr>
        <w:t xml:space="preserve">In anni recenti la teoria economica ha riservato al capitale sociale un ruolo rilevante nella spiegazione della crescita dei territori mentre numerose evidenze empiriche ne hanno sottolineato l’influenza sullo sviluppo e sulla diffusione di alcuni servizi a livello locale, in particolare attraverso le norme ed i network che facilitano l’azione collettiva. Numerosi dubbi, tuttavia, permangono negli studiosi sia in relazione alla natura complessa e multidimensionale del concetto stesso di capitale sociale, sia rispetto alle difficoltà di misurazione di tale elemento e alle conseguenti possibilità di rilevazione empirica. L'approccio seguito nel presente studio, utilizzando dati originali e ricerche effettuate dagli autori in alcune regioni mediterranee, mette al centro dell'analisi la capacità di ciascuna società locale e, quindi, delle reti dei soggetti che vi fanno riferimento - di contribuire o meno alla definizione del proprio percorso di sviluppo e di crescita. In base a tale approccio, il presente lavoro si articolerà in due parti: nella prima si procederà ad un breve riesame della letteratura teorica sul capitale sociale mentre la seconda sarà incentrata su di una specifica indagine condotta sul settore di gestione delle </w:t>
      </w:r>
      <w:r>
        <w:rPr>
          <w:i/>
          <w:spacing w:val="-5"/>
          <w:szCs w:val="24"/>
        </w:rPr>
        <w:t>utilities</w:t>
      </w:r>
      <w:r>
        <w:rPr>
          <w:spacing w:val="-5"/>
          <w:szCs w:val="24"/>
        </w:rPr>
        <w:t xml:space="preserve"> idriche locali. Utilizzando, quindi, un </w:t>
      </w:r>
      <w:r>
        <w:rPr>
          <w:i/>
          <w:spacing w:val="-5"/>
          <w:szCs w:val="24"/>
        </w:rPr>
        <w:t>framework</w:t>
      </w:r>
      <w:r>
        <w:rPr>
          <w:spacing w:val="-5"/>
          <w:szCs w:val="24"/>
        </w:rPr>
        <w:t xml:space="preserve"> costi-benefici si ipotizza di poter trarre utili argomentazioni che permettano di evidenziare come solo in numero limitato di casi ed in presenza di altre condizioni ben radicate nel contesto locale si possano cogliere a pieno gli effetti benefici del capitale sociale nella realizzazione della crescita economica e nel consolidamento dei legami territoriali. </w:t>
      </w:r>
    </w:p>
    <w:p>
      <w:pPr>
        <w:pStyle w:val="Afferenza"/>
        <w:jc w:val="both"/>
        <w:rPr>
          <w:iCs/>
          <w:spacing w:val="-5"/>
          <w:szCs w:val="24"/>
        </w:rPr>
      </w:pPr>
      <w:r>
        <w:rPr>
          <w:iCs/>
          <w:spacing w:val="-5"/>
          <w:szCs w:val="24"/>
        </w:rPr>
      </w:r>
    </w:p>
    <w:p>
      <w:pPr>
        <w:pStyle w:val="Afferenza"/>
        <w:jc w:val="both"/>
        <w:rPr/>
      </w:pPr>
      <w:r>
        <w:rPr/>
        <w:t>* Caruso ha curato la stesura del II capitolo, eccetto il 2° paragrafo, redatto da Vitolo insieme al III capitolo. Introduzione e conclusioni sono a cura di entrambi gli autori</w:t>
      </w:r>
    </w:p>
    <w:p>
      <w:pPr>
        <w:pStyle w:val="TitoloParagrafo"/>
        <w:numPr>
          <w:ilvl w:val="0"/>
          <w:numId w:val="2"/>
        </w:numPr>
        <w:ind w:left="0" w:hanging="0"/>
        <w:rPr/>
      </w:pPr>
      <w:r>
        <w:rPr/>
        <w:t>INTRODUZIONE</w:t>
      </w:r>
    </w:p>
    <w:p>
      <w:pPr>
        <w:pStyle w:val="Contenuto"/>
        <w:rPr/>
      </w:pPr>
      <w:r>
        <w:rPr>
          <w:color w:val="000000"/>
        </w:rPr>
        <w:t xml:space="preserve">In questi ultimi anni si è assistito allo sviluppo di un’ampia letteratura sul concetto di </w:t>
      </w:r>
      <w:r>
        <w:rPr>
          <w:i/>
          <w:color w:val="000000"/>
        </w:rPr>
        <w:t xml:space="preserve">Capitale sociale </w:t>
      </w:r>
      <w:r>
        <w:rPr>
          <w:color w:val="000000"/>
        </w:rPr>
        <w:t>che,</w:t>
      </w:r>
      <w:r>
        <w:rPr>
          <w:i/>
          <w:color w:val="000000"/>
        </w:rPr>
        <w:t xml:space="preserve"> </w:t>
      </w:r>
      <w:r>
        <w:rPr>
          <w:iCs/>
        </w:rPr>
        <w:t xml:space="preserve">cogliendone sia la dimensione individuale che strutturale, si è inserita in una gamma </w:t>
      </w:r>
      <w:r>
        <w:rPr/>
        <w:t xml:space="preserve">di studi propri della sociologia economica e dell’economia politica finalizzati all’analisi delle relazioni esistenti tra gli assetti sociali e politici dei territori e le peculiarità dei loro modelli di sviluppo economico e di rendimento istituzionale. Tuttavia, nella letteratura appaiono scarse le visioni dinamiche ed operative del concetto di capitale sociale, nonché le verifiche sugli esiti del rapporto fra condizioni di base dei contesti territoriali in esame e i risultati ottenuti da politiche e strumenti di promozione dello sviluppo locale. </w:t>
      </w:r>
      <w:r>
        <w:rPr>
          <w:iCs/>
        </w:rPr>
        <w:t xml:space="preserve">Sulla base di tali considerazioni, nel presente lavoro, partendo da una prospettiva delle politiche pubbliche perseguite, ci si interroga su che cosa comporti in realtà la presenza o meno del capitale sociale nella collettività locali ai fini dell’attivazione di meccanismi di crescita economica. </w:t>
      </w:r>
      <w:r>
        <w:rPr>
          <w:bCs/>
          <w:iCs/>
        </w:rPr>
        <w:t xml:space="preserve">Non a caso, infatti, la dicotomia derivante dallo scostamento tra teoria e prassi registrata nelle </w:t>
      </w:r>
      <w:r>
        <w:rPr>
          <w:bCs/>
          <w:i/>
          <w:iCs/>
        </w:rPr>
        <w:t>performance</w:t>
      </w:r>
      <w:r>
        <w:rPr>
          <w:bCs/>
          <w:iCs/>
        </w:rPr>
        <w:t xml:space="preserve"> di sviluppo di alcune regioni mediterranee, ha imposto l’aggiustamento delle politiche istituzionali laddove, avendo presenti i bisogni della comunità, si evidenziava uno scollamento tra Stato e società.</w:t>
      </w:r>
      <w:r>
        <w:rPr/>
        <w:t xml:space="preserve"> Nella analisi intrapresa l'intenzione é, pertanto, quella di cogliere le forme del capitale sociale "in azione", con riferimento a casi di politiche e pratiche di sviluppo locale e territoriale nell’ambito dei processi di gestione delle risorse idriche. Oltre a contemplare le risorse più strettamente legate al mondo dell'imprenditoria e alle culture locali, ci si propone di indagare, infatti, sui caratteri delle relazioni fra attori sociali locali, pubblici e privati, collettivi ed individuali, così come fra questi ed altri soggetti appartenenti a reti più ampie esterne all’area, quali quelle nazionali ed internazionali, verificandone, quindi, gli esiti rigenerativi o meno sul tessuto locale. </w:t>
      </w:r>
    </w:p>
    <w:p>
      <w:pPr>
        <w:pStyle w:val="TitoloParagrafo"/>
        <w:numPr>
          <w:ilvl w:val="0"/>
          <w:numId w:val="2"/>
        </w:numPr>
        <w:ind w:left="0" w:hanging="0"/>
        <w:rPr>
          <w:caps/>
          <w:szCs w:val="24"/>
        </w:rPr>
      </w:pPr>
      <w:r>
        <w:rPr>
          <w:caps/>
          <w:szCs w:val="24"/>
        </w:rPr>
        <w:t xml:space="preserve">Capitale sociale e sviluppo locale nel Mediterraneo: spunti di riflessione </w:t>
      </w:r>
    </w:p>
    <w:p>
      <w:pPr>
        <w:pStyle w:val="TitoloSottoParagrafo"/>
        <w:numPr>
          <w:ilvl w:val="1"/>
          <w:numId w:val="2"/>
        </w:numPr>
        <w:ind w:left="0" w:hanging="0"/>
        <w:rPr/>
      </w:pPr>
      <w:r>
        <w:rPr/>
        <w:t xml:space="preserve">     </w:t>
      </w:r>
      <w:r>
        <w:rPr/>
        <w:t>I molteplici approcci al concetto di capitale sociale</w:t>
      </w:r>
    </w:p>
    <w:p>
      <w:pPr>
        <w:pStyle w:val="Contenuto"/>
        <w:rPr/>
      </w:pPr>
      <w:r>
        <w:rPr/>
        <w:t xml:space="preserve">Trattando in questo lavoro di capitale sociale, occorre tener conto di alcune considerazioni preliminari. In primo luogo, dalla letteratura teorica e gli studi empirici condotti sull’argomento, il capitale sociale ha chiaramente un carattere non solo multidisciplinare ma anche multidimensionale. Concorrono, infatti, a definirlo: 1) la fiducia nelle persone, le norme che regolano la convivenza, le reti di associazionismo e di impegno civico; 2) le relazioni sociali; 3) le strutture istituzionali formali: regime politico, sistema di governo, regole di legge, sistema giudiziario, burocrazia, libertà civili e libertà politiche “(Caruso, Fiorillo 2003)”. Un’ulteriore aspetto connesso a tale concetto si riferisce alla difficoltà che si incontrano nel misurare il capitale sociale, dovute anche alla mancanza di consenso sulla sua definizione che ha generato numerose e, talvolta, contrastanti posizioni sulla sua rilevazione empirica. In effetti, sebbene il termine specifico di capitale sociale possa essere fatto risalire ad autori lontani nel tempo “(Hanifan, 1920; .Iacobs, 1961; .Loury, 1977)”, una vera e propria teoria esplicativa ad esso relativa è stata espressa a partire dagli anni ottanta. Nell’ambito delle molteplici interpretazioni presenti negli studi e nelle analisi dedicati al capitale sociale è possibile, in sintesi, identificare tre diverse tipologie di approccio: una di tipo micro o individualista, una di tipo macro o olista e la terza, più recente, cosiddetta relazionale. L’approccio micro deriva dalla teoria della scelta razionale e dalla teoria dello scambio e considera il capitale sociale dal punto di vista individuale, quale insieme di risorse che l’attore ottiene dalla sua rete di relazioni sociali e che, in un certo senso, funge da “ ponte” strumentale verso l’esterno da una rete all’altra nel contesto in cui egli si muove “(Bourdieu, 1980; Coleman, 1988)”. L’approccio macro scaturisce dalla teoria funzionalista e concepisce il capitale sociale come un bene collettivo che consiste essenzialmente in valori condivisi, coesione sociale, fiducia “(Putnam, 1993; Fukuyama 1999)”. Per il primo paradigma il capitale sociale è il prodotto di strategie di investimento nella rete di rapporti da parte dell’individuo per trarne un profitto a breve o lungo termine. Per il secondo paradigma, invece, il capitale sociale si produce perché l’individuo è “comunitario”, ossia non solo fa proprie le norme comunitarie e le segue, ma subordina ad esse gli interessi individuali. Per capitale sociale si intendono quindi valori, norme e reti sociali che mettono in grado le persone di agire collettivamente, in maniera associata. Infine, il paradigma relazionale, contrariamente ai due precedenti, concepisce il capitale sociale non come attributo degli individui o delle strutture sociali ma come specifica qualità e configurazione delle reti di relazioni che valorizzano i beni relazionali “(Donati 2003)”. In altri termini, in questo caso il capitale sociale mostra l’esistenza di reti di relazioni sociali </w:t>
      </w:r>
      <w:r>
        <w:rPr>
          <w:i/>
        </w:rPr>
        <w:t>sui generis</w:t>
      </w:r>
      <w:r>
        <w:rPr/>
        <w:t xml:space="preserve"> che alimentano e rendono sinergiche le dotazioni individuali e le opportunità di vita delle persone coinvolte. In tal senso coincide con le pratiche di relazioni di sussidiarietà, la cui funzione primaria non è strumentale all’ottenimento di qualcosa ma favorisce le stesse relazioni, cioè lo scambio che produce un bene condiviso, da cui derivano particolari risorse come effetti secondari. Il capitale sociale è, pertanto, una qualità relazionale, “comunitaria”, che si origina in un proprio ambito, distinto dallo Stato e dal mercato, ossia nel sistema delle famiglie e nel sistema delle associazioni civili, e più precisamente nelle loro reciproche interazioni. Quanto detto sinora induce a considerare il capitale sociale, pur nella specificità degli approcci seguiti, come un concetto caratterizzato dall’incontro tra una dimensione soggettiva ed una strutturale, tra una visione micro in quanto risorsa individuale ed una visione macro, connessa alla natura del bene collettivo, ma soprattutto come concetto “situazionale e dinamico” che richiede di essere analizzato ed interpretato facendo riferimento agli attori sociali coinvolti e al contesto entro il quale si svolge l’azione sociale “(Piselli 2001)”. In tal senso, ad un livello più generale, secondo l’impostazione della Banca Mondiale, il capitale sociale fa riferimento all’ambiente politico e sociale di un paese e alla qualità e dimensione della società civile in esso presente. Riferendosi allo studio di Collier “(Collier 1998)”, il primo aspetto definisce il </w:t>
      </w:r>
      <w:r>
        <w:rPr>
          <w:i/>
        </w:rPr>
        <w:t>capitale sociale governativo</w:t>
      </w:r>
      <w:r>
        <w:rPr/>
        <w:t xml:space="preserve"> mentre il secondo il </w:t>
      </w:r>
      <w:r>
        <w:rPr>
          <w:i/>
        </w:rPr>
        <w:t>capitale sociale civile</w:t>
      </w:r>
      <w:r>
        <w:rPr/>
        <w:t>. Ciò che unifica i due aspetti del capitale sociale, governativo e civile, è la convinzione che vibranti comunità e istituzioni pubbliche di alta qualità (burocrazia e sistema giudiziario efficiente, assenza di corruzione, forti libertà civili e politiche, tutela dei diritti di proprietà ecc...) siano benefiche per la crescita economica in quanto aumentano la probabilità di soluzioni cooperative a problemi di azione collettiva, abbassano i costi di transazione e l’incertezza associati con l’attività economica, rafforzano l’efficienza degli scambi, incoraggiano l’investimento in idee, capitale fisico, e capitale umano “(Knack 1999; Woolcock 2000)”. A questo punto dell’analisi appare, pertanto, importante soffermarsi sulle comunità e le istituzioni, nonché sulle reciproche interazioni in un contesto locale.</w:t>
      </w:r>
    </w:p>
    <w:p>
      <w:pPr>
        <w:pStyle w:val="TitoloSottoParagrafo"/>
        <w:numPr>
          <w:ilvl w:val="1"/>
          <w:numId w:val="2"/>
        </w:numPr>
        <w:ind w:left="0" w:hanging="0"/>
        <w:jc w:val="both"/>
        <w:rPr/>
      </w:pPr>
      <w:r>
        <w:rPr/>
        <w:t xml:space="preserve">     </w:t>
      </w:r>
      <w:r>
        <w:rPr/>
        <w:t xml:space="preserve">Forme di collettivismo nel capitale sociale ed istituzioni: luci ed ombre tra teoria ed empiria </w:t>
      </w:r>
    </w:p>
    <w:p>
      <w:pPr>
        <w:pStyle w:val="Contenuto"/>
        <w:rPr/>
      </w:pPr>
      <w:r>
        <w:rPr/>
        <w:t xml:space="preserve">Il recente ritorno al localismo in risposta ai fenomeni di globalizzazione ha evidenziato i limiti delle politiche di omologazione e riproposto la centralità </w:t>
      </w:r>
      <w:r>
        <w:rPr>
          <w:iCs/>
        </w:rPr>
        <w:t xml:space="preserve">dell’essere umano “che ha le sue radici nella concreta partecipazione, attiva e naturale all’esistenza di una comunità che conservi vivi certi tesori del passato e certi presentimenti dell’avvenire” “(Weil 1949)”. Proprio la coscienza della progressiva scomparsa della comunità, a vantaggio di “aggregati meccanici” in cui denaro e potere regolano i rapporti tra individui, ha alimentato, infatti, il dibattito sulle identità collettive che ha conosciuto, a partire dagli anni ’90, una forte accelerazione. Considerato per lungo tempo marginale dalle teorie economiche neo-classiche, esso viene ripreso e considerato centrale da studiosi delle scienze sociali che rimettono in discussione il paradigma della modernità, proponendo una mediazione volta a contestualizzare le politiche e a dare dignità all’insieme di prassi e regole non scritte nelle quali si identifica una società. Allo stesso tempo si impone l’autonomia della società nei confronti dello Stato e il rispetto delle specificità locali in risposta alle logiche del mercato. Nella sua accezione riferita alle comunità locali, il nuovo modello di comunità che si va imponendo, richiede una revisione dei modelli di comportamento in considerazione dell’ambiguità o, se si vuole del dualismo, di alcune forme di collettivismo proposti dagli schemi centralistici tradizionali riferibili alle teorie classiche sul capitale sociale. Ad esempio, Coleman, “(Coleman 1990)”, sostiene che nella società moderna sussiste una finzione perpetrata secondo la quale la società sarebbe costituita da un gruppo di individui indipendenti, ciascuno intento a raggiungere i propri obiettivi autonomamente, le cui azioni determinerebbero il funzionamento del sistema sociale. </w:t>
      </w:r>
      <w:r>
        <w:rPr>
          <w:bCs/>
          <w:iCs/>
        </w:rPr>
        <w:t xml:space="preserve">In quest’ottica si ritiene tuttora valido il principio della cosiddetta “mano invisibile” di Adam Smith, vale a dire il modello della competizione perfetta, e si nega, soprattutto, sia l’incidenza di istituzioni ed organizzazioni sulla crescita economica, sia l’esistenza di contesti sociali dotati di regole, vincoli, identità e tradizioni. Ammettendo, inoltre, che gli individui possano perseguire i propri obiettivi in modo indipendente e animati da interessi egoistici, si sottende da un lato ad una razionalità (pura o limitata) dell’individuo e dall’altro si rimanda ad un concetto di individuo sotto-socializzato “(Granovetter 1985)”. Questo modello persiste ancora oggi nell’economia cosiddetta </w:t>
      </w:r>
      <w:r>
        <w:rPr>
          <w:bCs/>
          <w:i/>
          <w:iCs/>
        </w:rPr>
        <w:t>mainstream</w:t>
      </w:r>
      <w:r>
        <w:rPr>
          <w:bCs/>
          <w:iCs/>
        </w:rPr>
        <w:t xml:space="preserve">, nonostante i dubbi che ha sollevato, al punto che Krugman “(Krugman1995)” giustifica tale visione degli economisti come appropriata, in assenza di valide alternative. D’altra parte i neo-istituzionalisti, promotori di istituzioni ed organizzazioni quali elementi vitali della </w:t>
      </w:r>
      <w:r>
        <w:rPr>
          <w:bCs/>
          <w:i/>
          <w:iCs/>
        </w:rPr>
        <w:t>performance</w:t>
      </w:r>
      <w:r>
        <w:rPr>
          <w:bCs/>
          <w:iCs/>
        </w:rPr>
        <w:t xml:space="preserve"> economica, pur prendendo in considerazione i meccanismi relazionali in quanto ne riconoscono gli effetti “(Williamson 1985; 1996)”, non attribuiscono importanza al potere delle relazioni interpersonali nel generare fiducia, nel porre aspettative, nel creare e rafforzare norme e, nondimeno, nell’influenzare i sistemi economici. Essi rimangono strettamente funzionalisti, attribuendo l’esistenza di un’istituzione economica esclusivamente alla sua funzione nel sistema economico. Non a caso, la dicotomia derivante dallo scostamento tra teoria e prassi, registratosi in particolare in alcune regioni mediterranee, ha imposto l’aggiustamento delle politiche istituzionali laddove, avendo presenti i bisogni della comunità, si evidenziava uno distacco tra Stato e società. L’insieme di profondi cambiamenti che ha interessato tutto il bacino del Mediterraneo da una sponda all’altra, ha indotto i governi a rivedere le politiche di sviluppo, articolandole sulle esigenze della comunità. Questa ultima, infatti, è considerata l’ambito naturale in cui la democrazia, liberamente interpretata e intesa nel rispetto della tradizione di ciascun paese, si basa sulla prossimità e sulla partecipazione più attiva dei cittadini nella costruzione di un modello in cui locale e globale, tradizione e modernità non configgano, ma piuttosto si fondano in un insieme organico. Una visione di questo tipo richiede una democrazia centrata sulla partecipazione in cui il principio della sussidiarietà si coniuga con il ruolo di uno stato che tuteli le caratteristiche delle singole comunità allo scopo di salvaguardarne l’identità. Alla base di questo processo di cambiamento c’é la volontà di non indebolire i legami sociali delle comunità. </w:t>
      </w:r>
      <w:r>
        <w:rPr/>
        <w:t>Questo non presuppone, tuttavia, una sostituzione del ruolo dello stato a favore della comunità quanto piuttosto, in particolare nel caso dei paesi mediterranei della sponda sud, agisce sul senso di responsabilizzazione, in linea con quanto sostenuto da Hollembach “(Hollembach 2000)” secondo il quale “Il governo non regola ma, piuttosto, serve il ‘corpo’ sociale animato dall’attività di queste comunità intermedie”. In relazione allo sviluppo delle politiche di partecipazione e al capitale sociale, si può affermare che la società civile svolge un ruolo efficace, qualora vi siano continue e fertili relazioni con le istituzioni pubbliche, a loro volta controllate e riformate da cittadini per garantirne l’effettività, scongiurare la corruzione e perseguire l'interesse pubblico. In sintesi, la reale definizione dell'interesse pubblico dovrebbe essere il risultato di processi partecipativi che è necessario perseguire sia a livello globale che a quello nazionale, regionale e locale. In tale ottica, tuttavia, è opportuno ricordare come lo sviluppo non sia un concetto omogeneo che possa essere attivato nello stesso modo in località diverse; ogni luogo ha una specifica dotazione di capitale sociale che in questo caso può essere definito come il set di risorse relazionali che favoriscono lo sviluppo dell’azione pubblica nell'interesse collettivo. Diventa, allora, possibile promuovere lo sviluppo locale attraverso le reti ed il governo delle società locali, opponendosi, da un lato, ad un localismo chiuso e difensivo, e stabilendo, dall’altro, reti aggiuntive a quelle globali e lunghe, in una cooperazione non gerarchica e non strumentale. In tale contesto, è centrale il ruolo del “ producer/inhabitants” che tutela il territorio dove si formano le decisioni sul futuro della comunità, esercitando, al contempo, la sua attività produttiva.</w:t>
      </w:r>
    </w:p>
    <w:p>
      <w:pPr>
        <w:pStyle w:val="TitoloSottoParagrafo"/>
        <w:numPr>
          <w:ilvl w:val="1"/>
          <w:numId w:val="2"/>
        </w:numPr>
        <w:ind w:left="0" w:hanging="0"/>
        <w:rPr/>
      </w:pPr>
      <w:r>
        <w:rPr/>
        <w:t xml:space="preserve">     </w:t>
      </w:r>
      <w:r>
        <w:rPr/>
        <w:t>Capitale sociale e territorio: decentramento e  capacità  delle collettività nei Paesi del Mediterraneo</w:t>
      </w:r>
    </w:p>
    <w:p>
      <w:pPr>
        <w:pStyle w:val="Contenuto"/>
        <w:rPr/>
      </w:pPr>
      <w:r>
        <w:rPr/>
        <w:t xml:space="preserve">In un mondo globale in cui prevalgono processi di omologazione, il decentramento, può considerarsi come esemplificativo dei processi relazionali attinenti alle categorie del capitale sociale. In particolare, appare opportuno mettere a fuoco lo strumento del decentramento rispetto alle effettive capacità e autonomia delle collettività locali., al fine di conoscere meglio i contesti territoriali esaminati e cercare di verificare la consistenza e la qualità delle politiche regionali di sviluppo locale. </w:t>
      </w:r>
    </w:p>
    <w:p>
      <w:pPr>
        <w:pStyle w:val="Contenuto"/>
        <w:rPr/>
      </w:pPr>
      <w:r>
        <w:rPr/>
        <w:t xml:space="preserve"> </w:t>
      </w:r>
      <w:r>
        <w:rPr/>
        <w:t xml:space="preserve">Spesso il decentramento, infatti, è stato visto come uno degli strumenti più efficaci per incoraggiare e catalizzare le dinamiche di sistemi locali che preservano e valorizzano le loro specificità culturali e comportamentali. In particolare, nel Mediterraneo, già dalla fine degli anni ’80, l’organizzazione amministrativa degli Stati ed il ruolo dei territori si sono considerevolmente evoluti, divenendo oggetto di riforme che hanno suscitato fra </w:t>
      </w:r>
      <w:r>
        <w:rPr>
          <w:i/>
        </w:rPr>
        <w:t>policy makers</w:t>
      </w:r>
      <w:r>
        <w:rPr/>
        <w:t xml:space="preserve"> e studiosi animati dibattiti, sia a livello nazionale che locale. A causa della moltiplicazione degli attori, il modello gerarchico dello Stato, basato sul principio dell’autorità, è stato superato dal modello di </w:t>
      </w:r>
      <w:r>
        <w:rPr>
          <w:i/>
        </w:rPr>
        <w:t xml:space="preserve">governance, </w:t>
      </w:r>
      <w:r>
        <w:rPr/>
        <w:t>fondato sul principio di sussidarietà e su strutture organizzative di partnership e/o di mercato aperto che caratterizzano sempre più le società locali. Tuttavia, sebbene diversi Stati abbiano iniziato processi di decentramento del settore pubblico, creando una pluralità di livelli di governo, le recenti riforme soffrono ancora, nella fase di applicazione, di alcuni limiti relativi ad una piena valorizzazione dei sistemi relazionali. A questo proposito, l’osservazione dei territori del Mediterraneo impone alcune riflessioni sui principi base che hanno animato i diversi Stati nella divisione amministrativa del territorio nazionale. Volendo tracciare un ipotetico schema trasversale che identifichi il modello più rappresentativo delle realtà mediterranee, possiamo affermare che esso si articola prevalentemente in tre livelli di governo:</w:t>
      </w:r>
    </w:p>
    <w:p>
      <w:pPr>
        <w:pStyle w:val="TextBodyIndent"/>
        <w:numPr>
          <w:ilvl w:val="0"/>
          <w:numId w:val="3"/>
        </w:numPr>
        <w:tabs>
          <w:tab w:val="clear" w:pos="708"/>
          <w:tab w:val="left" w:pos="900" w:leader="none"/>
        </w:tabs>
        <w:spacing w:lineRule="atLeast" w:line="360"/>
        <w:ind w:left="908" w:hanging="284"/>
        <w:rPr/>
      </w:pPr>
      <w:r>
        <w:rPr/>
        <w:t>Le province, che hanno essenzialmente il ruolo di controllo e trasmissione delle decisioni del centro;</w:t>
      </w:r>
    </w:p>
    <w:p>
      <w:pPr>
        <w:pStyle w:val="TextBodyIndent"/>
        <w:numPr>
          <w:ilvl w:val="0"/>
          <w:numId w:val="3"/>
        </w:numPr>
        <w:tabs>
          <w:tab w:val="clear" w:pos="708"/>
          <w:tab w:val="left" w:pos="900" w:leader="none"/>
        </w:tabs>
        <w:spacing w:lineRule="atLeast" w:line="360"/>
        <w:ind w:left="908" w:hanging="284"/>
        <w:rPr/>
      </w:pPr>
      <w:r>
        <w:rPr/>
        <w:t>I Comuni, principalmente urbani, che appaiono come le sole collettività locali relativamente autonome;</w:t>
      </w:r>
    </w:p>
    <w:p>
      <w:pPr>
        <w:pStyle w:val="TextBodyIndent"/>
        <w:numPr>
          <w:ilvl w:val="0"/>
          <w:numId w:val="3"/>
        </w:numPr>
        <w:tabs>
          <w:tab w:val="clear" w:pos="708"/>
          <w:tab w:val="left" w:pos="900" w:leader="none"/>
        </w:tabs>
        <w:spacing w:lineRule="atLeast" w:line="360"/>
        <w:ind w:left="908" w:hanging="284"/>
        <w:rPr/>
      </w:pPr>
      <w:r>
        <w:rPr/>
        <w:t>I servizi e i rappresentanti dello Stato, che giocano un ruolo importante nell’ organizzazione amministrativa.</w:t>
      </w:r>
    </w:p>
    <w:p>
      <w:pPr>
        <w:pStyle w:val="Contenuto"/>
        <w:rPr/>
      </w:pPr>
      <w:r>
        <w:rPr/>
        <w:t xml:space="preserve">In questo ambito, Israele è da considerare un caso a parte in quanto è il solo paese mediterraneo a disporre di un’organizzazione amministrativa dove lo statuto e la denominazione delle collettività locali dipende dalla loro dimensione (numero di abitanti) e dalla loro vocazione (urbana, rurale). Occorre, inoltre, sottolineare come l’Europa mediterranea e, in particolare, Italia, Spagna e Francia siano relativamente più avanzate degli altri paesi sulla via del decentramento amministrativo. Questi paesi hanno adottato un’architettura dello Stato a quattro livelli (centrale, regionale, provinciale e comunale) e sono in fase di una profonda riorganizzazione, centrata sulla divisione delle competenze tra Stato centrale e collettività locali, che impone la modifica della struttura amministrativa ed estende i poteri finanziari e fiscali delle regioni. A questo proposito, tuttavia, è opportuno evidenziare come le logiche alla base della riforma italiana del 1997 o della razionalizzazione dell’amministrazione periferica in Spagna abbiano generato, talvolta, la moltiplicazione delle suddivisioni dei centri decisionali, creando sovracosti e diseconomie amministrative. In tali casi, appaiono evidentemente trascurate nella definizione e nell’attuazione delle politiche la finalità della divisione territoriale, le rispettive competenze e la stessa utilità dei differenti livelli di collettività. Anche a sud e ad est del Mediterraneo permangono limiti e disfunzioni, nonostante vi siano state, a partire dalla fine degli anni ’80, numerose riforme, non soltanto di mero carattere amministrativo, tendenti a ridefinire il ruolo dello Stato centrale e valorizzare quello delle collettività locali. In particolare, soprattutto nei paesi della fascia nordafricana si riscontra, a fronte della complessità dei diversi livelli amministrativi (governatorati, distretti, prefetture, province, comuni urbani e rurali), una ridotta attribuzione dei poteri a livello locale. A questo si aggiunge un distacco evidente tra gli obiettivi dei funzionari governativi e i bisogni delle collettività locali, come probabile eredità comune dei periodi coloniali. </w:t>
      </w:r>
    </w:p>
    <w:p>
      <w:pPr>
        <w:pStyle w:val="Contenuto"/>
        <w:rPr/>
      </w:pPr>
      <w:r>
        <w:rPr/>
        <w:t xml:space="preserve">Ad esempio, appare scarsa la razionalizzazione dei diversi livelli in materia di separazione delle competenze locali, di stabilità del bilancio, di risorse umane e della loro qualificazione. Di conseguenza, non è incentivata un’adeguata partecipazione della collettività alla costruzione di un’amministrazione efficace e vicina agi interessi dell’elettorato. Inoltre, mentre sulle rive mediterranee dell’Europa si registra chiaramente l’accrescimento del ruolo delle collettività nelle relazioni pubbliche- private dei processi decisionali, nel sud ed est del Mediterraneo, sebbene la maggior parte dei paesi abbiano sperimentato pratiche di partecipazione anche a livello locale, sussistono ancora notevoli ostacoli al consolidamento di un modello di </w:t>
      </w:r>
      <w:r>
        <w:rPr>
          <w:i/>
        </w:rPr>
        <w:t xml:space="preserve">networking </w:t>
      </w:r>
      <w:r>
        <w:rPr/>
        <w:t xml:space="preserve">che prevede, per il raggiungimento di un buon livello di </w:t>
      </w:r>
      <w:r>
        <w:rPr>
          <w:i/>
        </w:rPr>
        <w:t>governance</w:t>
      </w:r>
      <w:r>
        <w:rPr/>
        <w:t xml:space="preserve">, un coinvolgimento più ampio e complessivo di tutti gli attori rappresentativi della società civile. Nella maggior parte di tali paesi, infatti, i poteri locali non hanno ampi margini di libertà laddove le autorità locali sono concepite come un’istituzione interna all’ amministrazione centrale, un’emanazione e articolazione del governo centrale. In linea di massima, due sono i principi fondamentali alla base del sistema amministrativo: il principio gerarchico secondo il quale i livelli locali sono vincolati e dipendenti direttamente dal livello centrale, ed il principio del controllo duale che rafforza la tutela del governo centrale. È da rilevare, inoltre, una stretta integrazione tra il sistema amministrativo e quello del partito di maggioranza, per cui negli organismi elettivi (Assemblee regionali, Consigli provinciali e comunali) risulta forte la presenza di rappresentanti di tale partito che, di fatto, avallano le decisioni e i programmi del governo. Un ulteriore effetto negativo si crea a causa della scarsa omogeneizzazione delle norme a livello locale, che aumenta l’intensità della burocrazia. Per quanto concerne gli aspetti finanziari, le autorità locali hanno poco autonomia, dipendendo in larga misura dai trasferimenti dal governo centrale, mentre la gran parte del bilancio a loro destinato  é assorbita dal costo del personale “( Caruso 2001)”. </w:t>
      </w:r>
    </w:p>
    <w:p>
      <w:pPr>
        <w:pStyle w:val="Contenuto"/>
        <w:rPr/>
      </w:pPr>
      <w:r>
        <w:rPr/>
        <w:t xml:space="preserve">Il caso del Marocco, dove l’organizzazione e la gestione territoriale colpiscono per la loro estrema complessità, è particolarmente emblematico rispetto all’affermazione di un effettivo processo di decentramento e partecipazione. Erede di un’amministrazione profondamente segnata dalla tendenza accentratrice francese, lo Stato maghrebino, una volta indipendente, vi ha sovrapposto il sistema tradizionale dell’amministrazione marocchina. Nel corso dell’ultimo decennio, in particolare attraverso la riforma costituzionale del 1992 e la successiva del 1996, il paese ha intrapreso una profonda riforma dello Stato, sia a livello centrale che decentrato, che ha, in effetti, cambiato il funzionamento del sistema politico e amministrativo. Queste modifiche, miranti a rispondere alle destrutturazioni economiche e sociali prodotte dalla pesante politica di aggiustamento strutturale in atto, hanno portato ad una revisione delle relazioni tra i tre poteri, ad una nuova divisione comunale e all’elevazione delle regioni al rango di collettività locale. Proseguito nel ’97, il processo di “ regionalizzazione” ha visto, tra l’altro, la promulgazione di un nuovo codice elettorale e l’adozione della legge relativa all’organizzazione regionale, culminata successivamente con la creazione di sedici entità regionali. In pratica, si sono affidati gli affari di ciascuna regione ad un Consiglio regionale eletto a suffragio indiretto da rappresentanti, eletti a loro volta da altre collettività locali (comuni, province, prefetture), dai rappresentanti delle categorie professionali e quelli dei salariati. Tale decentramento ha attribuito alle collettività locali una personalità morale, riconoscendone l’autonomia finanziaria. Le regioni, pertanto, dispongono di competenze proprie che esercitano sotto la direzione di organi indipendenti dai poteri dello Stato, nelle condizioni fissate dal legislatore per la promozione dello sviluppo economico e dell’equilibrio territoriale. In sintesi, esse dispongono di due strumenti strategici sottoposti ad approvazione diretta: il Piano di sviluppo economico e sociale e lo </w:t>
      </w:r>
      <w:r>
        <w:rPr>
          <w:i/>
        </w:rPr>
        <w:t>Schéma régional d’aménagement du territoire</w:t>
      </w:r>
      <w:r>
        <w:rPr/>
        <w:t>. Tuttavia, in realtà le collettività “decentrate” possono esercitare solo le competenze che lo Stato concede loro. Se, infatti, lo Stato (la legge) incarica il Consiglio regionale, prefetturale, provinciale e comunale di “…regolare attraverso le sue delibere gli affari locali…”, l’assenza di qualsiasi definizione di “affari locali” implica che il loro contenuto sia definito a posteriori dall’autorità di tutela rappresentata dal governo centrale. Il mantenimento del potere di tutela sulle collettività locali esprime, quindi, la volontà del legislatore di mantenere un contrappeso all’autonomia e alle competenze locali e impone, oltre alla mancanza di una politica di insieme tesa a definire le rispettive competenze, la presenza di ostacoli giuridici e politici per un decentramento effettivo “(De Fouzi, Bouharra 2001)”. La validità del processo di “regionalizzazione”, inoltre, è molto attenuata dal fatto che alle regioni, nonostante siano dotate di autonomia finanziaria, non vengono concesse sufficienti risorse finanziarie “(Reiffers 2000)”. Anche in Marocco, più del 90% del budget delle collettività locali è destinato, infatti, al loro funzionamento, mentre ne restano inevasi i bisogni, non soltanto in relazione a bonifiche del territorio, costruzione di infrastrutture, soprattutto di trasporto, ma anche in rapporto alla necessità di pianificare zone per la creazione di attività economiche suscettibili di promuovere l’impiego, vista la preoccupante tendenza al rialzo, in anni recenti, del tasso di disoccupazione. Il problema di adeguati mezzi finanziari si lega grandemente con quello relativo alla qualificazione delle risorse umane che, se competenti, contribuirebbero in gran parte ad attenuare le costrizioni finanziarie, ottimizzandone la gestione attraverso la capacità di definire dei piani di azione chiari, di razionalizzare le spese e promuovere progetti capaci di generare risorse . In periodi di forte limitazioni di bilancio, in assenza di risorse umane qualificate e sotto la tutela ancora forte del centro, le collettività locali rischiano, pertanto, di non beneficiare realmente del processo di decentramento che teoricamente le vorrebbe protagoniste.</w:t>
      </w:r>
    </w:p>
    <w:p>
      <w:pPr>
        <w:pStyle w:val="TitoloParagrafo"/>
        <w:numPr>
          <w:ilvl w:val="0"/>
          <w:numId w:val="2"/>
        </w:numPr>
        <w:ind w:left="0" w:hanging="0"/>
        <w:rPr/>
      </w:pPr>
      <w:r>
        <w:rPr>
          <w:caps/>
          <w:szCs w:val="24"/>
        </w:rPr>
        <w:t>Il capitale sociale in “azione” a livello locale: il caso dei servizi idrici in alcune regioni mediterranee</w:t>
      </w:r>
    </w:p>
    <w:p>
      <w:pPr>
        <w:pStyle w:val="Contenuto"/>
        <w:rPr/>
      </w:pPr>
      <w:r>
        <w:rPr/>
        <w:t> </w:t>
      </w:r>
      <w:r>
        <w:rPr/>
        <w:t xml:space="preserve">Le problematiche affrontate in precedenza, la cui centralità si è imposta anche a seguito di eventi di portata storica, riguardano, in particolar modo, la regolamentazione dei servizi idrici in cui si riscontrano forti correlazioni fra aspetti meramente istituzionali, aspetti politici, logiche aziendali e benessere della collettività. Non a caso il principio di sussidiarietà, ha comportato una maggiore autonomia delle amministrazioni pubbliche, in termini sia di efficacia (sociale, quantitativa e qualitativa) che di efficienza, allo scopo di garantire, da un lato, servizi di qualità rispondenti alle necessità delle comunità locali, dall’altro il perseguimento dell’efficacia economica delle gestioni e un accesso garantito alla risorsa acqua in aree tradizionalmente afflitte da problemi di scarsità. In buona sostanza, anche in questo caso si è delineato un meccanismo di “multilevel system of government”, o </w:t>
      </w:r>
      <w:r>
        <w:rPr>
          <w:i/>
        </w:rPr>
        <w:t xml:space="preserve">governance </w:t>
      </w:r>
      <w:r>
        <w:rPr/>
        <w:t xml:space="preserve">derivante dall’intreccio dell’azione comunitaria e del trasferimento di competenze ad autorità locali “(Pace, Vitolo 2005)”. A ciò si aggiunga la crescente importanza che, nell’ambito delle politiche locali, hanno assunto le strategie di sviluppo pro-attivo in cui necessariamente interagiscono diversi aspetti di uno stesso settore. Tuttavia, a tal proposito, occorre sottolineare come il richiamo al termine </w:t>
      </w:r>
      <w:r>
        <w:rPr>
          <w:i/>
        </w:rPr>
        <w:t>governance</w:t>
      </w:r>
      <w:r>
        <w:rPr/>
        <w:t xml:space="preserve">, tanto utilizzato nel dibattito scientifico, risulti, nella maggior parte dei casi considerati, impreciso sul piano teorico e metodologico. Infatti, se lo si intende come “new modes of planning”, ossia una modalità di coordinamento delle dinamiche economiche e sociali basata sul coinvolgimento e sulla partecipazione di una molteplicità di attori, nel caso soprattutto dei paesi della riva sud del Mediterraneo occorrerebbe ridefinire e meglio precisare il ruolo e le modalità di azione del soggetto pubblico. Evidenti, infatti, appaiono gli ostacoli che tale soggetto unico incontra nel definire e attuare le politiche pubbliche rivolte a società che sempre più si presentano complesse e frammentate “(Vitolo, Caruso, Cocchis 2003)”. In generale, volendo riflettere su contesti economici in ritardo di sviluppo, la “capacity building” nel settore idrico dovrebbe mirare alla riduzione della povertà e, a tal fine, come sottolinea la World Bank, il settore pubblico rappresenta il nodo centrale dell’azione dei governi, laddove importante è la definizione di un sistema istituzionale ed economico razionale in linea con le necessità di sviluppo dei Paesi. L'esperienza della World Bank testimonia che un’azione di governo tendente a valorizzare le risorse economiche e sociali di un paese deve dare voce e consentire l’accesso e la partecipazione della società civile ai meccanismi decisionali (decisionmaking). In tale contesto, i paesi della sponda sud del Mediterraneo, allo scopo di attivare un impianto istituzionale funzionale alle esigenze di rilancio economico, hanno avviato politiche tendenti alla riduzione della povertà, alla realizzazione della sostenibilità ambientale e allo sviluppo del settore, anche dove prendeva il sopravvento la privatizzazione dei servizi ad opera di aziende straniere. Nell’area mediterranea, dunque, il ruolo delle istituzioni nel caso del governo dei servizi idrici, si é consolidato sulle leggi formali, sulle norme informali, sulle prassi e sulle strutture organizzative, intersecando tutti i settori. Di conseguenza si è reso necessario il potenziamento delle istituzioni pubbliche locali affinché incentivassero la partecipazione di attori in grado non soltanto di fornire ma anche di prendere parte alla coproduzione di servizi efficienti ed economicamente sostenibili. Pertanto, l’aspetto che più ha inciso sul processo di riforma istituzionale è stato l'apertura ad un dibattito esplicito fra i soggetti ed una partecipazione dei cittadini allo scopo di migliorare l’intervento pubblico nel settore. Nel caso dei paesi mediterranei, infatti, la regolazione non è vista tanto come un modello di azione fisso stabilito ex ante quanto piuttosto un “processo tendenziale” che si delinea in rapporto alle esigenze del contesto di riferimento. È evidente come non sempre ed ovunque modalità di azione di questo tipo garantiscano risultati positivi ma, ciò nonostante, è importante rilevare come spesso esse risultino più efficaci di altre meno flessibili. Più in particolare le modalità di governo nel settore delle risorse idriche coinvolgono tutto il settore pubblico, ma in paesi dove le politiche si sono dirette, in maniera più o meno marcata, a realizzare la decentralizzazione delle competenze e dei poteri dello stato, si sono sperimentati modelli di azione collettiva innovativi. L’azione collettiva nell’ambito dei servizi idrici, in quanto settore “reticolare”, enfatizza i diversi livelli (locale, regionale, nazionale ed europeo) e richiede una maggiore interazione locale/globale, nazionale/sopranazionale all’interno delle reti, allo scopo di rendere effettiva l’integrazione in termini di ruoli e la cooperazione, nonché in termini di realizzazione di progetti. In questo senso, l’ambiguità delle forme collettive di organizzazione appare più evidente laddove, come nel caso dell’Italia, la gestione è frammentata tra una pluralità di attori il cui coordinamento risulta complesso per il prevalere degli autonomismi localistici. Il fattore chiave che differenzia e caratterizza le forme di gestione e le rende più aderenti alle esigenze della collettività è la responsabilizzazione, sia per quel che riguarda l’adeguamento agli standard qualitativi, sia per il conseguimento di obiettivi di politica idrica, assunto come positivo il principio di self-government che tende ad avvicinare lo Stato al cittadino. In Italia, infatti, si osserva che la frammentazione della gestione e il moltiplicarsi/soprapporsi di competenze e attori ha acuito i fenomeni di spreco e ha imposto la ricerca di modelli organizzativo/gestionali maggiormente integrati e specializzati a livello territoriale, determinanti per le opportunità di crescita di molte regioni mediterranee. In effetti, accanto all'esigenza di contrastare le minacce sempre più gravi di degrado delle risorse idriche e dell'ambiente, si pone anche il problema di attuare sistemi di gestione economicamente più efficienti, in grado, cioè di realizzare il controllo dei servizi idrici sulla base di criteri di economicità, di redditività e di creazione di posti di lavoro qualificati. Queste esigenze devono, inoltre, tenere conto del fatto che l'acqua è un bisogno essenziale, particolarmente sentito in aree caratterizzate dalla scarsità, dove diviene cruciale la tutela degli utenti da organizzarsi e da integrarsi in modo opportuno all’interno delle politiche nazionali. Le questioni sopra riportate sono comuni all'intero settore delle public utilities, che è caratterizzato da una forte tendenza evolutiva, alla ricerca di nuovi modelli di gestione capaci di compendiare efficienza economica e benessere pubblico. La riforma dei servizi idrici, pertanto, per l'ampiezza della materia e per la complessità/trasversalità dei temi affrontati, si pone come una vera e propria sperimentazione di un nuovo modello di gestione dei beni e dei servizi pubblici, in cui la finalità della tutela dell'interesse collettivo e dell'ambiente è perseguita insieme all'obiettivo della vitalità economica delle attività di gestione, superando i modelli basati su modalità di gestione in perdita e sistemi di tariffazione scarsamente o affatto remunerativi del servizio. Sulla base di queste considerazioni, si può affermare che l'approccio definito dalla riforma dei servizi idrici si propone come uno strumento atto a stimolare la crescita economica, da realizzarsi attraverso il perseguimento della tutela del benessere collettivo, in un'ottica keynesiana di "buona gestione" dell'economia pubblica “(Vitolo, Caruso, Cocchis 2003)”. Rispetto a questo generale processo di revisione degli schemi di governo delle risorse idriche particolarmente interessante appare il confronto del caso italiano con quelli di tre paesi del Nord Africa, Algeria, Tunisia e Marocco, ritenuti esemplificativi in quanto tutti caratterizzati da un processo evolutivo del concetto stesso di Stato e del suo ruolo nella società che, nel corso degli anni, ha portato a mutarne la definizione, gli orientamenti e le funzioni. In particolare, nel campo dei servizi idrici sono in corso di ridefinizione i ruoli e le prerogative dei diversi soggetti coinvolti, nonché gli strumenti e meccanismi volti a favorire l’integrazione tra Stato, ente locale e aziende. Lo schema organizzativo dei servizi idrici in Italia si caratterizza per pianificazioni territoriali di carattere generale alle quali si sono sovrapposte pianificazioni specialistiche e/o settoriali, spesso senza che vi fosse, tra esse, alcuna forma utile di interazione. Nella maggior parte dei casi una pluralità di centri decisionali, di procedure amministrative e di controllo, nonché di canali di spesa, spesso sovrapposti in maniera incoerente, hanno condotto a situazioni di conflitto tra le amministrazioni, a incertezza negli operatori, ma soprattutto hanno inciso sul territorio e sulle stesse comunità locali, creando un divario tra le esigenze del servizio e il soddisfacimento dei bisogni dei cittadini. Nel caso della Tunisia, Marocco e Algeria il ruolo dello Stato é ancora preponderante anche se vanno rilevate differenze strategiche da paese a paese. </w:t>
      </w:r>
    </w:p>
    <w:p>
      <w:pPr>
        <w:pStyle w:val="Contenuto"/>
        <w:rPr/>
      </w:pPr>
      <w:r>
        <w:rPr/>
        <w:t xml:space="preserve">A partire dagli anni Sessanta, la Tunisia ha varato una politica di pianificazione delle risorse idriche sia in superficie che sotterranee. La necessità di soddisfare il fabbisogno di acqua della popolazione, di rispondere ai bisogni emergenti del settore industriale e soprattutto di estendere le aree irrigue del paese ha spinto le autorità locali ad avviare una politica centrata sul potenziamento della grande idraulica. Vi sono, tuttavia, situazioni di estrema debolezza che richiedono interventi mirati e soluzioni specifiche, quali ad esempio, l’utilizzo delle falde sotterranee non rinnovabili il cui indice di sfruttamento ha raggiunto l’80%. Non a caso la Tunisia è uno dei pochi paesi mediterranei che ha elaborato una politica nazionale di utilizzo delle acque reflue che vengono prevalentemente impiegate in agricoltura. Tra le azioni prioritarie che il governo ha intrapreso allo scopo di far fronte all’emergenza idrica vanno citati: il censimento dei consumi idrici, il miglioramento delle infrastrutture idriche, i controlli sulla qualità dell’acqua, la prevenzione dell’inquinamento da rifiuti solidi, la riduzione delle immissioni degli scarichi industriali, i limiti all’utilizzo di acque trattate nel settore alberghiero. Tutte queste azioni, dirette alla tutela del territorio, hanno richiesto una intensa sensibilizzazione degli utenti, anche attraverso l’istituzione di comitati di vigilanza a livello regionale. Nell’ottica del coinvolgimento della collettività, tali comitati raggruppano i servizi tecnici esterni privati che si occupano di depurazione nonché i rappresentanti delle autorità regionali e delle associazioni professionali. Tra i compiti dei comitati di vigilanza vi è il controllo del rispetto delle quote idriche allocate ai diversi settori, delle perdite in rete e dell’applicazione di tutte le misure adottate a livello regionale. Al contempo si sono avviate campagne di sensibilizzazione attraverso i media e con il contributo determinante del MARH, </w:t>
      </w:r>
      <w:r>
        <w:rPr>
          <w:i/>
        </w:rPr>
        <w:t>Ministère de l’Agriculture et des Ressources Hydrauliques</w:t>
      </w:r>
      <w:r>
        <w:rPr/>
        <w:t>, e delle associazioni degli agricoltori che hanno messo l’accento sul problema della scarsità e sulla tutela delle risorse. Pertanto, in Tunisia le politiche concepite a scala locale affidano all’autorità pubbliche locali il ruolo di coordinamento tra il livello nazionale e quello locale mentre le politiche nazionali si indirizzano ad alcuni settori strategici per l’economia del Paese, quali agricoltura e turismo. Pur essendo in presenza di uno Stato forte, nel rispetto delle forme di collettivismo locale che ha profonde radici storiche, si distingue il ruolo delle associazioni dei consumatori. Lo Stato, quindi, persegue obiettivi finalizzati al passaggio da una gestione idrica amministrata ad una partecipata, destinando particolare attenzione alla tutela del settore agricolo nel rispetto delle tradizioni e delle specificità locali. Il fenomeno appare ancor più interessante se si considera il peso delle Associazioni nella definizione delle politiche idriche del paese. Queste ultime, infatti, prevedono, ai fini di un utilizzo efficace delle risorse, uno stretto coordinamento tra i poteri pubblici e le associazioni non governative nell’ambito di un vasto programma che mira a coinvolgere gli utenti nella gestione del patrimonio idrico comune.</w:t>
      </w:r>
    </w:p>
    <w:p>
      <w:pPr>
        <w:pStyle w:val="Contenuto"/>
        <w:rPr/>
      </w:pPr>
      <w:r>
        <w:rPr/>
        <w:t>Il Marocco, afflitto da una cronica siccità, ha registrato un aumento della pressione demografica che, negli ultimi anni, ha portato ad una crescita della domanda agro-alimentare. Indispensabile è apparso, dunque, il varo di una politica basata sull’incremento delle superfici irrigate e sull’efficiente gestione del patrimonio idrico. L’aumento della popolazione ha inciso anche sul consumo delle risorse, sia in termini di riduzione delle riserve disponibili che di degrado qualitativo dell’acqua. Il dato allarmante, che pone il Paese in una situazione di estrema criticità, è che il 15% della popolazione rurale non ha ancora accesso all’acqua potabile. Il problema è diffuso ovunque ma in particolare alcune regioni sono sottoposte ad una pressione eccessiva sulle risorse, destinata a degenerare in crisi idrica negli anni di siccità o di scarsità delle precipitazioni. Pertanto, il permanere costante in una situazione di stress idrico, ha reso indispensabile una strategia basata sul risparmio di acqua, per far fronte ai bisogni crescenti nel settore agricolo, domestico e industriale. L’inquinamento idrico, inoltre, è fonte di malattie nelle zone rurali, in quanto gli scarichi urbani e industriali ed i rifiuti solidi inquinano sia le acque in superficie che le falde sotterranee. Di conseguenza, il governo ha dovuto intervenire varando misure di politica idrica idonee a ridurre i disagi derivanti da tale penuria, in particolare correggendo misure che, in passato, erano rivolte essenzialmente alla crescita dell’offerta di acqua attraverso la realizzazione di dighe. Tuttavia, l’invasamento ha comportato una perdita di circa 50 milioni di metri cubi annui, pari a circa il 7% della capacità totale delle dighe presenti nel Paese e ha richiesto, già da alcuni anni, un programma di protezione da questo allarmante fenomeno. Una svolta nella politica idrica marocchina si è registrata agli inizi degli anni Ottanta, quando il forte indebitamento ha costretto il Paese a chiedere l’intervento degli organismi finanziari internazionali (Banca Mondiale e Fondo Monetario Internazionale) e ad adottare un Programma di Aggiustamento Strutturale, il cui obiettivo principale era il taglio della spesa pubblica e la riduzione dell’intervento dello Stato nell’economia. La situazione di crisi ha imposto, dunque, un cambiamento nella politica idrica e l’emanazione di una legislazione nazionale (</w:t>
      </w:r>
      <w:r>
        <w:rPr>
          <w:i/>
        </w:rPr>
        <w:t>Code de l’Eau</w:t>
      </w:r>
      <w:r>
        <w:rPr/>
        <w:t xml:space="preserve">) che fissa gli standard qualitativi dell’acqua, prevede la tutela della risorsa e la copertura dei costi del servizio idrico. L’elemento introdotto e che va sottolineato ai fini del processo di decentralizzazione delle competenze, è la creazione di agenzie autonome di bacino responsabili del controllo degli usi delle fonti idriche, nonché della pianificazione degli investimenti. Successivamente, nel 1995, il governo ha intrapreso un programma di gestione integrata delle risorse idriche per la realizzazione di investimenti nel settore. L’azione, che rientra nel programma di investimenti pubblici, prevede il rafforzamento delle istituzioni e il varo di alcuni interventi in settori strategici, quali il risparmio idrico e il controllo dell’inquinamento delle fonti superficiali e sotterranee. Il programma di gestione integrata è sostenuto dagli aiuti bilaterali e multilaterali. In definitiva, come si è visto, l’azione pubblica si è andata indirizzando verso la centralizzazione delle attività anche in prospettiva di una graduale privatizzazione di alcuni segmenti del settore idrico, lasciando la pianificazione integrata della risorsa a livello dei bacini e avviando, al contempo, un’azione di coordinamento con gli attori locali. L’azione pubblica si è coniugata, dunque, con l’azione locale, al fine di poter garantire la preservazione del territorio, assicurare interventi utili a scongiurare e prevenire empasse tecniche, oltre che a realizzare un efficace trasferimento di risorse da zone eccedentarie a zone deficitarie. In tal senso, si è imposta la consapevolezza che la realizzazione di una gestione amministrata dell’acqua a scala di bacino non può non tener conto dei bisogni delle collettività locali, la cui consultazione è uno degli strumenti più efficaci per garantire il coordinamento dell’azione pubblica con l’azione locale. È importante sottolineare, tuttavia, come dall’indagine condotta, seppure soltanto in alcune zone del paese, si rilevi una diffusa mancanza d’informazioni sui meccanismi di rappresentatività, fattore che inficia notevolmente il buon funzionamento dell’intero sistema. </w:t>
      </w:r>
    </w:p>
    <w:p>
      <w:pPr>
        <w:pStyle w:val="Contenuto"/>
        <w:rPr/>
      </w:pPr>
      <w:r>
        <w:rPr/>
        <w:t>In Algeria, lo schema degli interventi per la gestione delle risorse idriche viene sostenuto dal Codice delle Acque (</w:t>
      </w:r>
      <w:r>
        <w:rPr>
          <w:i/>
        </w:rPr>
        <w:t>Code des Eaux</w:t>
      </w:r>
      <w:r>
        <w:rPr/>
        <w:t xml:space="preserve">), un apparato giuridico risalente al 1975 che sancisce una tradizione in materia e testimonia un’attenzione particolare alla problematica. L’apparato normativo algerino si basa sulla fusione del diritto musulmano con le pratiche consuetudinarie e regolamenta aspetti fondamentali quali la proprietà pubblica dell’acqua, il ruolo centrale dell’Amministrazione nella pianificazione, controllo e gestione integrata delle risorse idriche, la protezione dell’ambiente idrico, l’introduzione della nozione di economia dell’acqua, e così via. Pertanto, nel paese il concetto di "nuova politica dell'acqua", come appare dalla lettura dei testi che regolamentano il settore idrico (codice delle acque, decreti di applicazione…), si traduce, in realtà, in un processo di riforme istituzionali, giuridiche e revisioni relative alla organizzazione del settore databile agli anni ‘90. Il codice delle acque, infatti, nella sua prima versione viene promulgato nel 1983 ed emendato nel 1996, a seguito degli Incontri nazionali dell'acqua del 1995, nel corso dei quali viene sancito il principio di avviare un decentramento delle strutture regionali incaricate di promuovere la gestione integrata dell'acqua a scala dei grandi bacini idrografici. L’introduzione di un modello innovativo di gestione dell'acqua, nonostante i costosi investimenti destinati dallo Stato al settore dopo l'indipendenza, appariva necessario in quanto il livello di soddisfacimento dei bisogni risultava insufficiente e la tutela quantitativa e qualitativa della risorsa, nonché il suo impatto sull'ambiente naturale, destava grandi preoccupazioni. In ogni caso, ancora oggi l’impegno del governo resta forte e i poteri pubblici operano intensamente nella direzione di una ristrutturazione del settore idrico. La politica dello Stato consiste essenzialmente nel raggruppare le attività del settore idrico e razionalizzare gli usi, in particolare per l'irrigazione, sotto la tutela del </w:t>
      </w:r>
      <w:r>
        <w:rPr>
          <w:i/>
        </w:rPr>
        <w:t>Ministre des ressources en eau.</w:t>
      </w:r>
      <w:r>
        <w:rPr/>
        <w:t xml:space="preserve"> Il carattere prioritario delle azioni riguarda, dunque, la centralizzazione delle attività del settore, in prospettiva di una graduale privatizzazione di alcuni suoi segmenti. Gli attori istituzionali hanno, pertanto, definito un corposo programma di sfruttamento e di trasferimento delle risorse convenzionali e non convenzionali con indispensabili investimenti e ingenti costi non sostenibili dal solo soggetto pubblico. È in questa direzione che il settore delle risorse idriche è stato oggetto di profonde riforme e ha visto la nascita di progetti di partenariato publico-privato, attivati anche con operatori stranieri. In definitiva, le caratteristiche del modello di gestione algerino evidenziano una forte centralizzazione e una conseguente burocratizzazione che impediscono un’effettiva autonomia e attribuzione di compiti e responsabilità alle autorità pubbliche locali competenti. Soffermandosi su una realtà specifica come la città di Orano, ancor più è emersa la necessità di intervenire nel potenziamento dei poteri locali a supporto delle politiche nazionali, attualmente in fase di ridefinizione. In quest’ottica, il consolidamento delle politiche di partenariato, già in parte inaugurate dal governo, costituisce un elemento utile ad attrarre finanziamenti, sia pubblici che privati, e a concepire programmi e incentivi finalizzati al potenziamento della formazione nel settore. Tra gli attori che prendono parte al meccanismo di gestione é da rilevare, inoltre, la debole se non inesistente presenza delle associazioni dei consumatori che, in una chiave di governance multilivello, non consente la necessaria partecipazione degli utenti all’assunzione della decisione. Ciò si traduce in un indebolimento della struttura organizzativa che non permette la corretta attuazione di alcune delle politiche di settore, in termini soprattutto di tutela della collettività. </w:t>
      </w:r>
    </w:p>
    <w:p>
      <w:pPr>
        <w:pStyle w:val="TitoloParagrafo"/>
        <w:numPr>
          <w:ilvl w:val="0"/>
          <w:numId w:val="2"/>
        </w:numPr>
        <w:ind w:left="0" w:hanging="0"/>
        <w:rPr/>
      </w:pPr>
      <w:r>
        <w:rPr/>
        <w:t>CONCLUSIONI</w:t>
      </w:r>
    </w:p>
    <w:p>
      <w:pPr>
        <w:pStyle w:val="Contenuto"/>
        <w:rPr/>
      </w:pPr>
      <w:r>
        <w:rPr/>
        <w:t xml:space="preserve">L’analisi dell’ampia letteratura teorica sul capitale sociale strettamente connesso alla crescita economica, nonché le relative indagini empiriche nell’ambito dei servizi idrici condotte in alcune realtà mediterranee ribadiscono come esso, identificandosi in dinamiche operative ed azioni concrete, possa ormai essere compreso tra i diversi fattori esplicativi di processi di sviluppo. Prima di tracciare le considerazioni conclusive in merito ai risultati empirici dello studio, appare opportuno, tuttavia, soffermarsi su alcune osservazioni scaturite nel corso della stessa analisi.. In primo luogo, in relazione alla complementarietà delle interpretazioni concettuali e delle misurazioni empiriche del capitale sociale e ai suoi possibili effetti sullo sviluppo locale, l’utilità del paradigma teorico va verificato nei singoli contesti, operando un’opportuna distinzione tra le diverse esigenze dei territori considerati. In linea di massima, inoltre, si può riconoscere la presenza e l’efficacia del capitale sociale all’interno di un progetto di sviluppo locale in quanto indicatore del grado di autonomia e di capacità di auto-promozione del territorio stesso. Di conseguenza, ed in misura maggiore, nel caso dei servizi idrici, affinché il capitale sociale si attivi, determinante, al fine di ottenere una sinergia con le risorse territoriali locali, è la creazione o il rafforzamento dei rapporti fra attività economiche, comunità locali e ambiente. Lo scopo è quello di valorizzare il patrimonio territoriale e accrescere l’autonomia dell’area puntando sullo sviluppo di une rete di relazioni che concorrano, nello stesso tempo, ad accrescere il capitale sociale, a creare valore aggiunto territoriale, e a migliorare le capacità di autogoverno delle istituzioni e dell’economia locale. In tale contesto, centrali diventano il ruolo delle comunità ed i loro legami sociali, nonché quello dello Stato che, garantendone una certa autonomia, permetta loro, a livello familiare, di vicinato o municipale, di poter assolvere certi compiti sociali e politici al pari o addirittura meglio di quanto si possa fare a livello regionale o statale. Il ruolo svolto dalle istituzioni pubbliche, in particolare, può essere di guida e di indirizzo, stimolando gli attori locali nel definire progetti maggiormente attenti alle caratteristiche del capitale sociale e che provochino un sapiente impiego delle risorse locali ai fini dello sviluppo, senza intervenire, tuttavia, sui contenuti e dimostrando capacità e acutezza nel selezionare quelli migliori al fine di generare competizione nei territori. In tal senso, condivisibile è l’approccio di alcuni studiosi che, diversamente dai neo-comunitaristi americani, sottolineano la funzione del mercato nei processi di valorizzazione del capitale sociale stesso, sostenendo che il mercato tende ad attivare comportamenti efficienti all’interno delle reti, agendo sulle diverse realtà territoriali e costringendole ad aggiornare il proprio capitale sociale. In particolare, “il mercato manda segnali, ma non da soluzioni” (Trigilia 1999); sono, invece, gli attori ed i soggetti locali ad avere il compito di attivare politiche di valorizzazione territoriale in grado di posizionare il territorio su reti che favoriscano la riproduzione del capitale sociale. La capacità di cogliere e riorganizzare, alla luce delle esigenze del territorio, i segnali provenienti dal mercato, determinano la possibilità di organizzare strategie capaci di originare la crescita. In altri termini, il valore aggiunto insito nella capacità di saper cogliere le opportunità e le idee provenienti dall’esterno indica che il capitale sociale é attivo e alimenta la crescita. In questo quadro generale, quando il capitale sociale é attivato, concrete sono le possibilità che si generino ulteriori processi di sviluppo, in quanto esso tende ad accrescersi solo se viene utilizzato, impoverendosi fino a dissolversi in caso contrario; di conseguenza, deve essere costantemente sollecitato, rinnovato e reinterpretato affinché nuove potenzialità o potenzialità latenti divengano promotrici di sviluppo. Talvolta anche la percezione positiva del capitale sociale costituisce un elemento che favorisce buone “perfomances” dei territori, generando fiducia nei risultati e un ambiente fertile per il concepimento di nuove idee. In particolare, favorendo l’identificazione dei risultati realizzati e degli attori che li hanno conseguiti è possibile individuare le direttrici di espansione del capitale sociale in una data area che possa essere riconosciuta come “affidabile”, come “dinamica”, o semplicemente come “sviluppata”. In sintesi, da quanto detto finora, appare determinante focalizzare l’attenzione, nell’ambito delle iniziative di sviluppo locale, sulla necessità, di avere come obiettivo prioritario quello di rafforzare le capacità autonome e auto-propulsive di un’area, nonché su studi di settore che enfatizzano i rischi provocati da una scarsa autonomia delle comunità locali. Questa ultima, infatti, può condurre a condizioni di sviluppo effimere che, non provocando una valorizzazione delle caratteristiche del capitale sociale locale, a lungo termine tendono a rimanere improduttive. </w:t>
      </w:r>
    </w:p>
    <w:p>
      <w:pPr>
        <w:pStyle w:val="Contenuto"/>
        <w:rPr/>
      </w:pPr>
      <w:r>
        <w:rPr/>
        <w:t>Ciò premesso, i risultati della rilettura sul capitale sociale alla luce delle analisi empiriche svolte sui servizi idrici confermano come l’ambito mediterraneo, in particolare, risponda al caso di territori dove si verificano processi di auto-imprenditorialità locale, sviluppatisi grazie alla valorizzazione di risorse o saperi locali, dove si vanno diffondendo forme di valorizzazione del patrimonio territoriale e ambientale che scaturiscono da rapporti di condivisione e relazione fra attori e dove, infine, esistono forme consolidate di rapporti fra attori locali così forti che per essere sviluppate devono necessariamente essere ricondotte al territorio. Ciò, se da un lato, può favorire l’individuazione del “tipo” di sviluppo che necessita a un determinato territorio, quali sono le possibilità di successo di una iniziativa, quali tipi di reazioni o resistenze possono svilupparsi in quel contesto, dall’altro, nel comparare i percorsi evolutivi di differenti territori, induce, ai fini di un approfondimento e una comprensione migliore delle caratteristiche e degli effetti del capitale sociale sul tessuto locale, ad individuare gli elementi socio-economici e culturali che interagiscono con le risorse territoriali dando origine a caratteri comuni sia a quello specifico territorio, sia ad altri esterni all’area. Il riferimento al contesto esterno è, inoltre, importante in quanto il sistema locale non é isolabile e, di conseguenza, non può auto-sostenersi richiamando la validità di uno studio dei mercati internazionali e le relative interazioni che hanno dato vita a specifici percorsi di sviluppo</w:t>
      </w:r>
    </w:p>
    <w:p>
      <w:pPr>
        <w:pStyle w:val="Contenuto"/>
        <w:rPr/>
      </w:pPr>
      <w:r>
        <w:rPr/>
        <w:t>Procedendo, pertanto, nell’analisi alla ricerca di invarianti e specificità delle diverse aree geografiche considerate, si sono individuati alcuni fattori comuni attivanti o, al contrario, erosivi degli elementi costituenti la dotazione di capitale sociale dei territori esaminati.</w:t>
      </w:r>
    </w:p>
    <w:p>
      <w:pPr>
        <w:pStyle w:val="Contenuto"/>
        <w:rPr/>
      </w:pPr>
      <w:r>
        <w:rPr/>
        <w:t xml:space="preserve"> </w:t>
      </w:r>
      <w:r>
        <w:rPr/>
        <w:t xml:space="preserve">Tra i primi, appaiono senz’altro rilevanti i provvedimenti legislativi che, come visto nelle realtà mediterranee, con particolare riferimento alla Tunisia, mirano al raggiungimento di obiettivi finalizzati al passaggio da una gestione idrica amministrata ad una partecipata, destinando particolare attenzione alle comunità locali ed al contributo che esse possono dare nelle diverse forme di partenariato pubblico-privato. A questo proposito, le indagini condotte hanno evidenziato anche in altri paesi come l’Algeria o Il Marocco, nella fase di attuazione dei provvedimenti, il nascere di numerose iniziative volte a favorire l’accesso di soggetti pubblici e privati, anche stranieri, a programmi, strumenti e finanziamenti (o agevolazioni creditizie) che, identificando strategie innovative di sviluppo e nuove opportunità, inducono gli attori a associarsi. Tra i fattori attivanti si sono individuati, inoltre, l’afflusso di nuovi capitali, l’insediamento di nuove attività economiche e produttive, il concepimento di idee imprenditoriali innovative, o l’intuizione di imprenditori disposti ad investire in un determinato settore di mercato in espansione. Non sempre, tuttavia, le risorse del capitale sociale sono state riconosciute ed attivate ed, in generale, si rileva, accanto ad ambiti in cui il capitale sociale è già attivo e maturo, la presenza di altri in cui esso rimane a livello embrionale. È questo, ad esempio, il caso italiano relativo alla gestione integrata delle risorse idriche dove la proliferazione di progetti di sviluppo non adeguatamente selezionati da un’autorità </w:t>
      </w:r>
      <w:r>
        <w:rPr>
          <w:i/>
        </w:rPr>
        <w:t>super partes</w:t>
      </w:r>
      <w:r>
        <w:rPr/>
        <w:t xml:space="preserve"> e di centri decisionali spesso in conflitto tra di loro ha sfavorito un abile uso del capitale sociale locale ed una reale valorizzazione delle peculiarità dei territori, facendo alla lunga prevalere i fattori erosivi del capitale sociale su quelli attivanti. Un ulteriore esempio in questo senso può essere considerato il potenziamento dei poteri locali in Algeria o in alcune zone del Marocco che, seppure stabilito dal punto di vista normativo e politico, permane debole ed ha condotto nella pratica ad una scarsa e/o inesistente partecipazione delle collettività locali ai processi decisionali, accentuando nei fatti i meccanismi di dipendenza dei territori nei confronti di politiche centralistiche ed eterodirette. Ciò spesso ha condotto a situazioni di empasse tecniche e gestionali dovute da un lato all’affermarsi di fattori erosivi quali una forte burocratizzazione ed una scarsa trasparenza negli atti, dall’altro all’incapacità da parte degli attori locali di affrontare i problemi e proporre soluzioni adeguate, dovuta essenzialmente ad una mancanza di consapevolezza del valore delle risorse locali e della presenza dello stesso capitale sociale. Affinché si possano innescare reali processi di sviluppo locale, infatti, occorre una presa di coscienza da parte delle comunità interessate delle potenzialità del territorio e del loro ruolo nel promuoverle e valorizzarle. Ciò è possibile attraverso l’acquisizione del senso di appartenenza, di nuove relazioni di fiducia, di conoscenza ed interazioni reciproche di tutti gli attori coinvolti nel processo di sviluppo locale. In sintesi, il capitale sociale rappresenta un insieme di potenzialità di un dato territorio ma per tramutarsi in risorsa utile ai fini dello sviluppo deve essere riconosciuto e percepito come tale dai soggetti locali che, a loro volta, abbiano la capacità e la possibilità di interagire con altri soggetti appartenenti a reti esterne, sia a livello nazionale che internazionale, traducendo le potenzialità derivanti dal capitale sociale in interessi collettivi diffusi. Non bisogna, inoltre, dimenticare che la presenza del capitale sociale non basta da sola a promuovere adeguatamente lo sviluppo locale. Affinché essa possa divenire in maniera radicata motore di uno sviluppo territoriale, occorre, infatti, che, a livello locale, siano presenti anche altre forme di capitale, quali quello umano, fisico e finanziario, e che, a livello nazionale, si affermi e si consolidi un modello di </w:t>
      </w:r>
      <w:r>
        <w:rPr>
          <w:i/>
        </w:rPr>
        <w:t>governance</w:t>
      </w:r>
      <w:r>
        <w:rPr/>
        <w:t xml:space="preserve"> multilivello, basato su processi di partecipazione, democrazia e trasparenza nonché apertura internazionale. </w:t>
      </w:r>
    </w:p>
    <w:p>
      <w:pPr>
        <w:pStyle w:val="TitoloParagrafo"/>
        <w:numPr>
          <w:ilvl w:val="0"/>
          <w:numId w:val="2"/>
        </w:numPr>
        <w:ind w:left="0" w:hanging="0"/>
        <w:rPr/>
      </w:pPr>
      <w:r>
        <w:rPr/>
        <w:t xml:space="preserve">BIBLIOGRAFIA </w:t>
      </w:r>
    </w:p>
    <w:p>
      <w:pPr>
        <w:pStyle w:val="Bibliografia"/>
        <w:rPr>
          <w:lang w:val="fr-FR"/>
        </w:rPr>
      </w:pPr>
      <w:r>
        <w:rPr>
          <w:lang w:val="fr-FR"/>
        </w:rPr>
        <w:t xml:space="preserve">Bourdieu P. (1980) Le capital social. Notes provisoires, </w:t>
      </w:r>
      <w:r>
        <w:rPr>
          <w:i/>
          <w:lang w:val="fr-FR"/>
        </w:rPr>
        <w:t>Actes de la Recherche en Sciences Sociales</w:t>
      </w:r>
      <w:r>
        <w:rPr>
          <w:lang w:val="fr-FR"/>
        </w:rPr>
        <w:t>, 3, 31.</w:t>
      </w:r>
    </w:p>
    <w:p>
      <w:pPr>
        <w:pStyle w:val="Bibliografia"/>
        <w:rPr>
          <w:b/>
          <w:b/>
          <w:bCs/>
        </w:rPr>
      </w:pPr>
      <w:r>
        <w:rPr/>
        <w:t xml:space="preserve">Caruso I. (2002) </w:t>
      </w:r>
      <w:r>
        <w:rPr>
          <w:bCs/>
        </w:rPr>
        <w:t xml:space="preserve">I sistemi relazionali nel Mediterraneo tra globale e locale, Relazione presentata al </w:t>
      </w:r>
      <w:r>
        <w:rPr>
          <w:bCs/>
          <w:i/>
        </w:rPr>
        <w:t>Ciclo di Seminari IREM-CNR 2002: Le disparità regionali nel Mediterraneo</w:t>
      </w:r>
      <w:r>
        <w:rPr>
          <w:bCs/>
        </w:rPr>
        <w:t>, Università Federico II, Napoli.</w:t>
      </w:r>
    </w:p>
    <w:p>
      <w:pPr>
        <w:pStyle w:val="Bibliografia"/>
        <w:rPr>
          <w:lang w:val="en-GB"/>
        </w:rPr>
      </w:pPr>
      <w:r>
        <w:rPr/>
        <w:t>Caruso I., Fiorillo D. (2003) Capitale sociale e crescita economica</w:t>
      </w:r>
      <w:r>
        <w:rPr>
          <w:i/>
        </w:rPr>
        <w:t xml:space="preserve">, Meridione. </w:t>
      </w:r>
      <w:r>
        <w:rPr>
          <w:i/>
          <w:lang w:val="en-GB"/>
        </w:rPr>
        <w:t>Sud e Nord nel Mondo</w:t>
      </w:r>
      <w:r>
        <w:rPr>
          <w:lang w:val="en-GB"/>
        </w:rPr>
        <w:t xml:space="preserve">, 3, 231- 245. </w:t>
      </w:r>
    </w:p>
    <w:p>
      <w:pPr>
        <w:pStyle w:val="Bibliografia"/>
        <w:rPr>
          <w:lang w:val="en-GB"/>
        </w:rPr>
      </w:pPr>
      <w:r>
        <w:rPr>
          <w:lang w:val="en-GB"/>
        </w:rPr>
        <w:t xml:space="preserve">Coleman J.S. (1988) </w:t>
      </w:r>
      <w:r>
        <w:rPr>
          <w:iCs/>
          <w:lang w:val="en-GB"/>
        </w:rPr>
        <w:t>Social Capital in the Creation of Human Capital</w:t>
      </w:r>
      <w:r>
        <w:rPr>
          <w:lang w:val="en-GB"/>
        </w:rPr>
        <w:t xml:space="preserve">, </w:t>
      </w:r>
      <w:r>
        <w:rPr>
          <w:i/>
          <w:lang w:val="en-GB"/>
        </w:rPr>
        <w:t>American Journal of Sociology</w:t>
      </w:r>
      <w:r>
        <w:rPr>
          <w:lang w:val="en-GB"/>
        </w:rPr>
        <w:t>”, vol. 94, 95-120.</w:t>
      </w:r>
    </w:p>
    <w:p>
      <w:pPr>
        <w:pStyle w:val="Bibliografia"/>
        <w:rPr>
          <w:lang w:val="en-US"/>
        </w:rPr>
      </w:pPr>
      <w:r>
        <w:rPr>
          <w:lang w:val="en-US"/>
        </w:rPr>
        <w:t xml:space="preserve">Coleman </w:t>
      </w:r>
      <w:r>
        <w:rPr>
          <w:smallCaps/>
          <w:lang w:val="en-US"/>
        </w:rPr>
        <w:t>J. S.</w:t>
      </w:r>
      <w:r>
        <w:rPr>
          <w:lang w:val="en-US"/>
        </w:rPr>
        <w:t xml:space="preserve"> (1990) </w:t>
      </w:r>
      <w:r>
        <w:rPr>
          <w:i/>
          <w:iCs/>
          <w:lang w:val="en-US"/>
        </w:rPr>
        <w:t>Foundation of Social Theory</w:t>
      </w:r>
      <w:r>
        <w:rPr>
          <w:lang w:val="en-US"/>
        </w:rPr>
        <w:t>, Harvard University Press, Harvard.</w:t>
      </w:r>
    </w:p>
    <w:p>
      <w:pPr>
        <w:pStyle w:val="Bibliografia"/>
        <w:rPr>
          <w:lang w:val="en-GB"/>
        </w:rPr>
      </w:pPr>
      <w:r>
        <w:rPr>
          <w:lang w:val="en-GB"/>
        </w:rPr>
        <w:t xml:space="preserve">Collier P. (1998) Social Capital and poverty, The World Bank, </w:t>
      </w:r>
      <w:r>
        <w:rPr>
          <w:i/>
          <w:lang w:val="en-GB"/>
        </w:rPr>
        <w:t>Social Capital Initiative</w:t>
      </w:r>
      <w:r>
        <w:rPr>
          <w:lang w:val="en-GB"/>
        </w:rPr>
        <w:t xml:space="preserve"> </w:t>
      </w:r>
      <w:r>
        <w:rPr>
          <w:i/>
          <w:lang w:val="en-GB"/>
        </w:rPr>
        <w:t>Working Paper</w:t>
      </w:r>
      <w:r>
        <w:rPr>
          <w:lang w:val="en-GB"/>
        </w:rPr>
        <w:t>, 4.</w:t>
      </w:r>
    </w:p>
    <w:p>
      <w:pPr>
        <w:pStyle w:val="Bibliografia"/>
        <w:rPr>
          <w:i/>
          <w:i/>
          <w:iCs/>
          <w:lang w:val="fr-FR"/>
        </w:rPr>
      </w:pPr>
      <w:r>
        <w:rPr>
          <w:lang w:val="fr-FR"/>
        </w:rPr>
        <w:t xml:space="preserve">De Fouzi M., Bouharra F. (2001) </w:t>
      </w:r>
      <w:r>
        <w:rPr>
          <w:i/>
          <w:lang w:val="fr-FR"/>
        </w:rPr>
        <w:t>Creation d’emplois et flux migratoires entre le Maroc et l’Italie: place de la cooperation decentralisée</w:t>
      </w:r>
      <w:r>
        <w:rPr>
          <w:lang w:val="fr-FR"/>
        </w:rPr>
        <w:t>, Rapporto CeSPI, Roma.</w:t>
      </w:r>
    </w:p>
    <w:p>
      <w:pPr>
        <w:pStyle w:val="Bibliografia"/>
        <w:rPr/>
      </w:pPr>
      <w:r>
        <w:rPr/>
        <w:t xml:space="preserve">Donati P., </w:t>
      </w:r>
      <w:r>
        <w:rPr>
          <w:iCs/>
        </w:rPr>
        <w:t>La famiglia come capitale sociale primario</w:t>
      </w:r>
      <w:r>
        <w:rPr/>
        <w:t xml:space="preserve">, </w:t>
      </w:r>
      <w:r>
        <w:rPr>
          <w:i/>
          <w:iCs/>
        </w:rPr>
        <w:t>Famiglia e capitale sociale nella società italiana</w:t>
      </w:r>
      <w:r>
        <w:rPr/>
        <w:t>, Ottavo Rapporto Cisf sulla Famiglia in Italia, edizioni S. Paolo, Cinisello</w:t>
      </w:r>
      <w:r>
        <w:rPr>
          <w:i/>
          <w:iCs/>
        </w:rPr>
        <w:t xml:space="preserve"> </w:t>
      </w:r>
      <w:r>
        <w:rPr/>
        <w:t>Balsamo, 31-101.</w:t>
      </w:r>
    </w:p>
    <w:p>
      <w:pPr>
        <w:pStyle w:val="Bibliografia"/>
        <w:rPr>
          <w:lang w:val="en-GB"/>
        </w:rPr>
      </w:pPr>
      <w:r>
        <w:rPr>
          <w:lang w:val="en-GB"/>
        </w:rPr>
        <w:t xml:space="preserve">Fukuyama F. (1999) </w:t>
      </w:r>
      <w:r>
        <w:rPr>
          <w:i/>
          <w:iCs/>
          <w:lang w:val="en-GB"/>
        </w:rPr>
        <w:t>Social Capital and Civil Society</w:t>
      </w:r>
      <w:r>
        <w:rPr>
          <w:lang w:val="en-GB"/>
        </w:rPr>
        <w:t>, The Institute of Public Policy, George Mason University.</w:t>
      </w:r>
    </w:p>
    <w:p>
      <w:pPr>
        <w:pStyle w:val="Bibliografia"/>
        <w:rPr>
          <w:lang w:val="en-US"/>
        </w:rPr>
      </w:pPr>
      <w:r>
        <w:rPr>
          <w:lang w:val="en-US"/>
        </w:rPr>
        <w:t xml:space="preserve">Granovetter M. (1985) </w:t>
      </w:r>
      <w:r>
        <w:rPr>
          <w:iCs/>
          <w:lang w:val="en-US"/>
        </w:rPr>
        <w:t>Economic action, social structure, and embeddedness</w:t>
      </w:r>
      <w:r>
        <w:rPr>
          <w:lang w:val="en-US"/>
        </w:rPr>
        <w:t xml:space="preserve">, </w:t>
      </w:r>
      <w:r>
        <w:rPr>
          <w:i/>
          <w:lang w:val="en-US"/>
        </w:rPr>
        <w:t>American Journal of Sociology</w:t>
      </w:r>
      <w:r>
        <w:rPr>
          <w:lang w:val="en-US"/>
        </w:rPr>
        <w:t>, 83.</w:t>
      </w:r>
      <w:r>
        <w:rPr>
          <w:i/>
          <w:iCs/>
          <w:lang w:val="en-US"/>
        </w:rPr>
        <w:t xml:space="preserve"> </w:t>
      </w:r>
    </w:p>
    <w:p>
      <w:pPr>
        <w:pStyle w:val="Bibliografia"/>
        <w:rPr>
          <w:lang w:val="en-GB"/>
        </w:rPr>
      </w:pPr>
      <w:r>
        <w:rPr>
          <w:lang w:val="en-GB"/>
        </w:rPr>
        <w:t xml:space="preserve">Hanifan L.J. (1920) </w:t>
      </w:r>
      <w:r>
        <w:rPr>
          <w:i/>
          <w:iCs/>
          <w:lang w:val="en-GB"/>
        </w:rPr>
        <w:t>The Community Center</w:t>
      </w:r>
      <w:r>
        <w:rPr>
          <w:lang w:val="en-GB"/>
        </w:rPr>
        <w:t>, Silver, Burdette and Co., Boston.</w:t>
      </w:r>
    </w:p>
    <w:p>
      <w:pPr>
        <w:pStyle w:val="Bibliografia"/>
        <w:rPr>
          <w:i/>
          <w:i/>
          <w:iCs/>
        </w:rPr>
      </w:pPr>
      <w:r>
        <w:rPr>
          <w:lang w:val="en-GB"/>
        </w:rPr>
        <w:t xml:space="preserve"> </w:t>
      </w:r>
      <w:r>
        <w:rPr/>
        <w:t xml:space="preserve">Hollembach D. (2000) </w:t>
      </w:r>
      <w:r>
        <w:rPr>
          <w:i/>
          <w:iCs/>
        </w:rPr>
        <w:t>Virtù, bene comune e democrazia</w:t>
      </w:r>
      <w:r>
        <w:rPr/>
        <w:t>, in A. Etzioni (a cura di),</w:t>
      </w:r>
      <w:r>
        <w:rPr>
          <w:i/>
          <w:iCs/>
        </w:rPr>
        <w:t xml:space="preserve"> Nuovi Comunitari</w:t>
      </w:r>
      <w:r>
        <w:rPr/>
        <w:t>, Arianna, Bologna, 111.</w:t>
      </w:r>
    </w:p>
    <w:p>
      <w:pPr>
        <w:pStyle w:val="Bibliografia"/>
        <w:rPr>
          <w:lang w:val="en-GB"/>
        </w:rPr>
      </w:pPr>
      <w:r>
        <w:rPr>
          <w:lang w:val="en-GB"/>
        </w:rPr>
        <w:t xml:space="preserve">Jacobs J. (1961) </w:t>
      </w:r>
      <w:r>
        <w:rPr>
          <w:i/>
          <w:iCs/>
          <w:lang w:val="en-GB"/>
        </w:rPr>
        <w:t>Life and Death of Great American Cities</w:t>
      </w:r>
      <w:r>
        <w:rPr>
          <w:lang w:val="en-GB"/>
        </w:rPr>
        <w:t xml:space="preserve">, Random House, New York. </w:t>
      </w:r>
    </w:p>
    <w:p>
      <w:pPr>
        <w:pStyle w:val="Bibliografia"/>
        <w:rPr>
          <w:lang w:val="en-GB"/>
        </w:rPr>
      </w:pPr>
      <w:r>
        <w:rPr>
          <w:lang w:val="en-GB"/>
        </w:rPr>
        <w:t xml:space="preserve">Knack, S. (1999) Social capital, growth and poverty: a survey of cross-country evidence, The World Bank, </w:t>
      </w:r>
      <w:r>
        <w:rPr>
          <w:i/>
          <w:lang w:val="en-GB"/>
        </w:rPr>
        <w:t>Social Capital Initiative</w:t>
      </w:r>
      <w:r>
        <w:rPr>
          <w:lang w:val="en-GB"/>
        </w:rPr>
        <w:t xml:space="preserve"> </w:t>
      </w:r>
      <w:r>
        <w:rPr>
          <w:i/>
          <w:lang w:val="en-GB"/>
        </w:rPr>
        <w:t>Working Paper</w:t>
      </w:r>
      <w:r>
        <w:rPr>
          <w:lang w:val="en-GB"/>
        </w:rPr>
        <w:t>, 7.</w:t>
      </w:r>
    </w:p>
    <w:p>
      <w:pPr>
        <w:pStyle w:val="Bibliografia"/>
        <w:rPr>
          <w:lang w:val="en-GB"/>
        </w:rPr>
      </w:pPr>
      <w:r>
        <w:rPr>
          <w:lang w:val="en-US"/>
        </w:rPr>
        <w:t xml:space="preserve">Krugman P. (1995) </w:t>
      </w:r>
      <w:r>
        <w:rPr>
          <w:i/>
          <w:iCs/>
          <w:lang w:val="en-US"/>
        </w:rPr>
        <w:t>Development, Geography, and Economic Theory</w:t>
      </w:r>
      <w:r>
        <w:rPr>
          <w:lang w:val="en-US"/>
        </w:rPr>
        <w:t>, MIT Press, Cambridge, Mass.</w:t>
      </w:r>
    </w:p>
    <w:p>
      <w:pPr>
        <w:pStyle w:val="Bibliografia"/>
        <w:rPr>
          <w:lang w:val="en-GB"/>
        </w:rPr>
      </w:pPr>
      <w:r>
        <w:rPr>
          <w:lang w:val="en-GB"/>
        </w:rPr>
        <w:t xml:space="preserve">Loury G. (1977) </w:t>
      </w:r>
      <w:r>
        <w:rPr>
          <w:iCs/>
          <w:lang w:val="en-GB"/>
        </w:rPr>
        <w:t>A Dynamic Theory of Racial Income Differences</w:t>
      </w:r>
      <w:r>
        <w:rPr>
          <w:lang w:val="en-GB"/>
        </w:rPr>
        <w:t xml:space="preserve">, in P.A. Wallace, A. Mund (eds.), </w:t>
      </w:r>
      <w:r>
        <w:rPr>
          <w:i/>
          <w:iCs/>
          <w:lang w:val="en-GB"/>
        </w:rPr>
        <w:t>Women, Minorities and Employment Discrimination</w:t>
      </w:r>
      <w:r>
        <w:rPr>
          <w:lang w:val="en-GB"/>
        </w:rPr>
        <w:t>, Lexington Books, Lexington (MA).</w:t>
      </w:r>
    </w:p>
    <w:p>
      <w:pPr>
        <w:pStyle w:val="Bibliografia"/>
        <w:rPr/>
      </w:pPr>
      <w:r>
        <w:rPr>
          <w:lang w:val="en-GB"/>
        </w:rPr>
        <w:t>Pace G., Vitolo T., (2005) Water governance in Maghreb Countries: a pattern matching analysis</w:t>
      </w:r>
      <w:r>
        <w:rPr>
          <w:b/>
          <w:bCs/>
          <w:lang w:val="en-GB"/>
        </w:rPr>
        <w:t xml:space="preserve">, </w:t>
      </w:r>
      <w:r>
        <w:rPr>
          <w:bCs/>
          <w:lang w:val="en-GB"/>
        </w:rPr>
        <w:t xml:space="preserve">relazione presentata al </w:t>
      </w:r>
      <w:r>
        <w:rPr>
          <w:i/>
          <w:lang w:val="en-GB"/>
        </w:rPr>
        <w:t>45th European Congress of the Regional Science Association</w:t>
      </w:r>
      <w:r>
        <w:rPr>
          <w:lang w:val="en-GB"/>
        </w:rPr>
        <w:t>, Amsterdam.</w:t>
      </w:r>
    </w:p>
    <w:p>
      <w:pPr>
        <w:pStyle w:val="Bibliografia"/>
        <w:rPr>
          <w:spacing w:val="-4"/>
          <w:szCs w:val="24"/>
        </w:rPr>
      </w:pPr>
      <w:r>
        <w:rPr>
          <w:spacing w:val="-4"/>
          <w:szCs w:val="24"/>
        </w:rPr>
        <w:t>Piselli F. (2001) C</w:t>
      </w:r>
      <w:r>
        <w:rPr>
          <w:iCs/>
          <w:spacing w:val="-4"/>
          <w:szCs w:val="24"/>
        </w:rPr>
        <w:t>apitale sociale: un concetto situazionale e dinamico</w:t>
      </w:r>
      <w:r>
        <w:rPr>
          <w:spacing w:val="-4"/>
          <w:szCs w:val="24"/>
        </w:rPr>
        <w:t>, in Bagnasco A., Piselli F.</w:t>
      </w:r>
    </w:p>
    <w:p>
      <w:pPr>
        <w:pStyle w:val="Bibliografia"/>
        <w:rPr/>
      </w:pPr>
      <w:r>
        <w:rPr/>
        <w:t xml:space="preserve">Pizzorno A., Trigilia C., </w:t>
      </w:r>
      <w:r>
        <w:rPr>
          <w:i/>
          <w:iCs/>
        </w:rPr>
        <w:t>Il capitale sociale</w:t>
      </w:r>
      <w:r>
        <w:rPr/>
        <w:t>, Il Mulino, Bologna, 47-75.</w:t>
      </w:r>
    </w:p>
    <w:p>
      <w:pPr>
        <w:pStyle w:val="Bibliografia"/>
        <w:rPr/>
      </w:pPr>
      <w:r>
        <w:rPr/>
        <w:t xml:space="preserve">Putnam R.D. (1993) </w:t>
      </w:r>
      <w:r>
        <w:rPr>
          <w:i/>
        </w:rPr>
        <w:t>La tradizione civica nelle regioni italiane</w:t>
      </w:r>
      <w:r>
        <w:rPr/>
        <w:t xml:space="preserve">, Mondadori, Milano. </w:t>
      </w:r>
    </w:p>
    <w:p>
      <w:pPr>
        <w:pStyle w:val="Bibliografia"/>
        <w:rPr/>
      </w:pPr>
      <w:r>
        <w:rPr>
          <w:lang w:val="fr-FR"/>
        </w:rPr>
        <w:t xml:space="preserve">Reiffers J.L. (2000) (a cura di) </w:t>
      </w:r>
      <w:r>
        <w:rPr>
          <w:i/>
          <w:lang w:val="fr-FR"/>
        </w:rPr>
        <w:t>Méditerranée: vingt ans pour réussir</w:t>
      </w:r>
      <w:r>
        <w:rPr>
          <w:lang w:val="fr-FR"/>
        </w:rPr>
        <w:t xml:space="preserve">, Institut de la Médierranéé, Ed. </w:t>
      </w:r>
      <w:r>
        <w:rPr/>
        <w:t>Economica, Parigi.</w:t>
      </w:r>
    </w:p>
    <w:p>
      <w:pPr>
        <w:pStyle w:val="Bibliografia"/>
        <w:rPr/>
      </w:pPr>
      <w:r>
        <w:rPr/>
        <w:t>Trigilia C., Capitale sociale e sviluppo locale, in Stato e Mercato n. 57, 1999, 433.</w:t>
      </w:r>
    </w:p>
    <w:p>
      <w:pPr>
        <w:pStyle w:val="Bibliografia"/>
        <w:rPr>
          <w:lang w:val="en-GB"/>
        </w:rPr>
      </w:pPr>
      <w:r>
        <w:rPr>
          <w:lang w:val="en-GB"/>
        </w:rPr>
        <w:t xml:space="preserve">Vitolo T., Caruso I., Cocchis L., (2003) </w:t>
      </w:r>
      <w:r>
        <w:rPr>
          <w:i/>
          <w:iCs/>
          <w:lang w:val="en-GB"/>
        </w:rPr>
        <w:t>The innovative role of public utilities: a strategy for local development</w:t>
      </w:r>
      <w:r>
        <w:rPr>
          <w:iCs/>
          <w:lang w:val="en-GB"/>
        </w:rPr>
        <w:t>, 4</w:t>
      </w:r>
      <w:r>
        <w:rPr>
          <w:lang w:val="en-GB"/>
        </w:rPr>
        <w:t>3rd European Congress of the Regional Science Association, University of Jyväskylä, Jyväskylä, Finland, CD- Rom.</w:t>
      </w:r>
    </w:p>
    <w:p>
      <w:pPr>
        <w:pStyle w:val="Bibliografia"/>
        <w:rPr>
          <w:lang w:val="fr-FR"/>
        </w:rPr>
      </w:pPr>
      <w:r>
        <w:rPr/>
        <w:t xml:space="preserve">Weil S. (1949) </w:t>
      </w:r>
      <w:r>
        <w:rPr>
          <w:i/>
          <w:iCs/>
        </w:rPr>
        <w:t>L'Enracinement</w:t>
      </w:r>
      <w:r>
        <w:rPr>
          <w:i/>
        </w:rPr>
        <w:t xml:space="preserve">. </w:t>
      </w:r>
      <w:r>
        <w:rPr>
          <w:i/>
          <w:lang w:val="fr-FR"/>
        </w:rPr>
        <w:t>Prélude à une déclaration des devoirs envers l'être humain</w:t>
      </w:r>
      <w:r>
        <w:rPr>
          <w:lang w:val="fr-FR"/>
        </w:rPr>
        <w:t>, Coll. Idées, Gallimard, Paris.</w:t>
      </w:r>
    </w:p>
    <w:p>
      <w:pPr>
        <w:pStyle w:val="Bibliografia"/>
        <w:rPr>
          <w:lang w:val="en-US"/>
        </w:rPr>
      </w:pPr>
      <w:r>
        <w:rPr>
          <w:lang w:val="fr-FR"/>
        </w:rPr>
        <w:t xml:space="preserve">Williamson. </w:t>
      </w:r>
      <w:r>
        <w:rPr>
          <w:lang w:val="en-GB"/>
        </w:rPr>
        <w:t xml:space="preserve">O.E. (1985) </w:t>
      </w:r>
      <w:r>
        <w:rPr>
          <w:i/>
          <w:lang w:val="en-GB"/>
        </w:rPr>
        <w:t>The Econom</w:t>
      </w:r>
      <w:r>
        <w:rPr>
          <w:i/>
          <w:lang w:val="en-US"/>
        </w:rPr>
        <w:t>ic Institutions of Capitalism</w:t>
      </w:r>
      <w:r>
        <w:rPr>
          <w:lang w:val="en-US"/>
        </w:rPr>
        <w:t>, The Free Press, New York.</w:t>
      </w:r>
    </w:p>
    <w:p>
      <w:pPr>
        <w:pStyle w:val="Bibliografia"/>
        <w:rPr>
          <w:lang w:val="en-GB"/>
        </w:rPr>
      </w:pPr>
      <w:r>
        <w:rPr>
          <w:lang w:val="en-US"/>
        </w:rPr>
        <w:t xml:space="preserve">Williamson. O.E. (1996) </w:t>
      </w:r>
      <w:r>
        <w:rPr>
          <w:i/>
          <w:lang w:val="en-US"/>
        </w:rPr>
        <w:t>The Mechanisms of Governance</w:t>
      </w:r>
      <w:r>
        <w:rPr>
          <w:lang w:val="en-US"/>
        </w:rPr>
        <w:t>, Oxford University Press, New York – Oxford.</w:t>
      </w:r>
    </w:p>
    <w:p>
      <w:pPr>
        <w:pStyle w:val="Bibliografia"/>
        <w:rPr>
          <w:lang w:val="en-GB"/>
        </w:rPr>
      </w:pPr>
      <w:r>
        <w:rPr>
          <w:lang w:val="en-GB"/>
        </w:rPr>
        <w:t xml:space="preserve">Woolcock M. (2000) </w:t>
      </w:r>
      <w:r>
        <w:rPr>
          <w:spacing w:val="-2"/>
          <w:szCs w:val="24"/>
          <w:lang w:val="en-GB"/>
        </w:rPr>
        <w:t xml:space="preserve">The place of social capital in understanding social and economic outcomes, relazione presentata alla Conferenza Internazionale </w:t>
      </w:r>
      <w:r>
        <w:rPr>
          <w:i/>
          <w:spacing w:val="-2"/>
          <w:szCs w:val="24"/>
          <w:lang w:val="en-GB"/>
        </w:rPr>
        <w:t>The contribution of human and social capital to sustained economic growth and well-being</w:t>
      </w:r>
      <w:r>
        <w:rPr>
          <w:spacing w:val="-2"/>
          <w:szCs w:val="24"/>
          <w:lang w:val="en-GB"/>
        </w:rPr>
        <w:t>, Quebec City, March 19-21.</w:t>
      </w:r>
      <w:r>
        <w:br w:type="page"/>
      </w:r>
    </w:p>
    <w:p>
      <w:pPr>
        <w:pStyle w:val="Normal"/>
        <w:spacing w:lineRule="atLeast" w:line="360"/>
        <w:rPr>
          <w:bCs/>
          <w:iCs/>
          <w:lang w:val="en-GB"/>
        </w:rPr>
      </w:pPr>
      <w:r>
        <w:rPr>
          <w:bCs/>
          <w:iCs/>
          <w:lang w:val="en-GB"/>
        </w:rPr>
        <w:t>ABSTRACT</w:t>
      </w:r>
    </w:p>
    <w:p>
      <w:pPr>
        <w:pStyle w:val="Normal"/>
        <w:spacing w:lineRule="atLeast" w:line="360"/>
        <w:rPr>
          <w:bCs/>
          <w:iCs/>
          <w:lang w:val="en-GB"/>
        </w:rPr>
      </w:pPr>
      <w:r>
        <w:rPr>
          <w:bCs/>
          <w:iCs/>
          <w:lang w:val="en-GB"/>
        </w:rPr>
      </w:r>
    </w:p>
    <w:p>
      <w:pPr>
        <w:pStyle w:val="Normal"/>
        <w:spacing w:lineRule="atLeast" w:line="360"/>
        <w:jc w:val="both"/>
        <w:rPr>
          <w:lang w:val="en-GB"/>
        </w:rPr>
      </w:pPr>
      <w:r>
        <w:rPr>
          <w:lang w:val="en-GB"/>
        </w:rPr>
        <w:t>Over the last years the economic theory has reserved to the social capital an important role in the explanation of the territories’ growth while many empirical analyses have underlined its influence on the development and diffusion of some services at local level, particularly via the norms and the networks that facilitate the collective action. Nevertheless, the experts have still many doubts both on the complex and multidimensional nature of the social capital concept, and on the difficulties about its measurement and empirical reading. The approach chosen in the present study, using original data and researches done by the authors in some Mediterranean regions, focus the analysis on the capability of every local society and, therefore, of the networks, to play a part in the definition of one’s development and growth. On the basis of such approach, the present study will be articulated in two parts: in the first part it will give a “picture” of the theoretical literature on the social capital; in the second one it will focus, trough a specific empirical analysis, on the management of the local water utilities. A cost-benefits framework will then used to try to define which of the socioeconomic structure elements could influence the local development performance. Ultimately, it is hypothesized that only in a few areas and in presence of other well rooted conditions in the local context it is possible to understand how the social capital is beneficial to the economic growth and to the strengthening of the territorial linkages.</w:t>
      </w:r>
    </w:p>
    <w:p>
      <w:pPr>
        <w:pStyle w:val="Normal"/>
        <w:spacing w:lineRule="atLeast" w:line="360"/>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1146"/>
        </w:tabs>
        <w:ind w:left="1146"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0" w:hanging="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0" w:hanging="0"/>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360" w:leader="none"/>
      </w:tabs>
      <w:spacing w:before="240" w:after="60"/>
      <w:ind w:left="0" w:hanging="0"/>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360" w:leader="none"/>
      </w:tabs>
      <w:spacing w:before="240" w:after="60"/>
      <w:ind w:left="0" w:hanging="0"/>
      <w:outlineLvl w:val="6"/>
    </w:pPr>
    <w:rPr>
      <w:lang w:bidi="he-IL"/>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i/>
      <w:iCs/>
      <w:lang w:bidi="he-IL"/>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TitoloSommarioCarattere">
    <w:name w:val="Titolo Sommario Carattere"/>
    <w:basedOn w:val="Caratterepredefinitoparagrafo"/>
    <w:qFormat/>
    <w:rPr>
      <w:b/>
      <w:sz w:val="24"/>
      <w:lang w:val="it-IT" w:bidi="he-IL"/>
    </w:rPr>
  </w:style>
  <w:style w:type="character" w:styleId="TitoloParagrafoCarattere">
    <w:name w:val="Titolo Paragrafo Carattere"/>
    <w:basedOn w:val="TitoloSommarioCarattere"/>
    <w:qFormat/>
    <w:rPr/>
  </w:style>
  <w:style w:type="character" w:styleId="TitoloSottoParagrafoCarattere">
    <w:name w:val="Titolo Sotto-Paragrafo Carattere"/>
    <w:basedOn w:val="TitoloParagrafoCarattere"/>
    <w:qFormat/>
    <w:rPr>
      <w:i/>
    </w:rPr>
  </w:style>
  <w:style w:type="character" w:styleId="AfferenzaCarattere">
    <w:name w:val="Afferenza Carattere"/>
    <w:basedOn w:val="Caratterepredefinitoparagrafo"/>
    <w:qFormat/>
    <w:rPr>
      <w:lang w:val="it-IT" w:bidi="he-I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ind w:left="426" w:hanging="0"/>
      <w:jc w:val="both"/>
    </w:pPr>
    <w:rPr/>
  </w:style>
  <w:style w:type="paragraph" w:styleId="Footnote">
    <w:name w:val="Footnote Text"/>
    <w:basedOn w:val="Normal"/>
    <w:pPr/>
    <w:rPr>
      <w:sz w:val="20"/>
      <w:szCs w:val="20"/>
    </w:rPr>
  </w:style>
  <w:style w:type="paragraph" w:styleId="Afferenza">
    <w:name w:val="Afferenza"/>
    <w:basedOn w:val="Normal"/>
    <w:qFormat/>
    <w:pPr>
      <w:spacing w:lineRule="exact" w:line="240"/>
    </w:pPr>
    <w:rPr>
      <w:sz w:val="20"/>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Testonormale">
    <w:name w:val="Testo normale"/>
    <w:basedOn w:val="Normal"/>
    <w:qFormat/>
    <w:pPr>
      <w:spacing w:lineRule="atLeast" w:line="360"/>
      <w:jc w:val="both"/>
    </w:pPr>
    <w:rPr>
      <w:szCs w:val="20"/>
      <w:lang w:bidi="he-IL"/>
    </w:rPr>
  </w:style>
  <w:style w:type="paragraph" w:styleId="Contenuto">
    <w:name w:val="Contenuto"/>
    <w:basedOn w:val="Testonormale"/>
    <w:qFormat/>
    <w:pPr/>
    <w:rPr/>
  </w:style>
  <w:style w:type="paragraph" w:styleId="Bibliografia">
    <w:name w:val="bibliografia"/>
    <w:basedOn w:val="Contenuto"/>
    <w:qFormat/>
    <w:pPr>
      <w:ind w:left="284" w:hanging="284"/>
    </w:pPr>
    <w:rPr/>
  </w:style>
  <w:style w:type="paragraph" w:styleId="BlockText">
    <w:name w:val="Block Text"/>
    <w:basedOn w:val="Normal"/>
    <w:qFormat/>
    <w:pPr>
      <w:tabs>
        <w:tab w:val="clear" w:pos="708"/>
        <w:tab w:val="right" w:pos="309" w:leader="none"/>
        <w:tab w:val="left" w:pos="8744" w:leader="none"/>
      </w:tabs>
      <w:ind w:left="309" w:right="48" w:hanging="309"/>
      <w:jc w:val="both"/>
    </w:pPr>
    <w:rPr>
      <w:szCs w:val="20"/>
      <w:lang w:bidi="he-IL"/>
    </w:rPr>
  </w:style>
  <w:style w:type="paragraph" w:styleId="ContenutoSommario">
    <w:name w:val="Contenuto Sommario"/>
    <w:basedOn w:val="Contenuto"/>
    <w:qFormat/>
    <w:pPr/>
    <w:rPr/>
  </w:style>
  <w:style w:type="paragraph" w:styleId="Contratto">
    <w:name w:val="Contratto"/>
    <w:basedOn w:val="Contenuto"/>
    <w:next w:val="Normal"/>
    <w:qFormat/>
    <w:p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Cs w:val="20"/>
      <w:lang w:bidi="he-IL"/>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Subtitle">
    <w:name w:val="Subtitle"/>
    <w:basedOn w:val="Normal"/>
    <w:next w:val="TextBody"/>
    <w:qFormat/>
    <w:pPr/>
    <w:rPr>
      <w:b/>
      <w:bCs/>
      <w:i/>
      <w:iCs/>
      <w:u w:val="single"/>
      <w:lang w:bidi="he-IL"/>
    </w:rPr>
  </w:style>
  <w:style w:type="paragraph" w:styleId="Testata">
    <w:name w:val="Testata"/>
    <w:basedOn w:val="Header"/>
    <w:next w:val="Normal"/>
    <w:qFormat/>
    <w:pPr>
      <w:tabs>
        <w:tab w:val="clear" w:pos="4819"/>
        <w:tab w:val="clear" w:pos="9638"/>
      </w:tabs>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itoloParagrafo">
    <w:name w:val="Titolo Paragrafo"/>
    <w:basedOn w:val="TitoloSommario"/>
    <w:next w:val="Contenuto"/>
    <w:qFormat/>
    <w:pPr>
      <w:numPr>
        <w:ilvl w:val="0"/>
        <w:numId w:val="2"/>
      </w:numPr>
      <w:tabs>
        <w:tab w:val="clear" w:pos="708"/>
        <w:tab w:val="left" w:pos="360" w:leader="none"/>
      </w:tabs>
      <w:spacing w:before="480" w:after="360"/>
      <w:ind w:left="0" w:hanging="0"/>
    </w:pPr>
    <w:rPr/>
  </w:style>
  <w:style w:type="paragraph" w:styleId="TitoloSottoParagrafo">
    <w:name w:val="Titolo Sotto-Paragrafo"/>
    <w:basedOn w:val="TitoloParagrafo"/>
    <w:next w:val="Contenuto"/>
    <w:qFormat/>
    <w:pPr>
      <w:numPr>
        <w:ilvl w:val="0"/>
        <w:numId w:val="2"/>
      </w:numPr>
      <w:ind w:left="0" w:hanging="0"/>
    </w:pPr>
    <w:rPr>
      <w:b w:val="false"/>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09:00Z</dcterms:created>
  <dc:creator>Pironti</dc:creator>
  <dc:description/>
  <dc:language>en-US</dc:language>
  <cp:lastModifiedBy>Caruso</cp:lastModifiedBy>
  <cp:lastPrinted>2006-09-21T11:40:00Z</cp:lastPrinted>
  <dcterms:modified xsi:type="dcterms:W3CDTF">2006-09-22T13:07:00Z</dcterms:modified>
  <cp:revision>15</cp:revision>
  <dc:subject/>
  <dc:title>Il recente ritorno al localismo in risposta ai fenomeni di globalizzazione ha evidenziato i limiti delle politiche di omologa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399691</vt:r8>
  </property>
  <property fmtid="{D5CDD505-2E9C-101B-9397-08002B2CF9AE}" pid="3" name="_AuthorEmail">
    <vt:lpwstr>imma.caruso@issm.cnr.it</vt:lpwstr>
  </property>
  <property fmtid="{D5CDD505-2E9C-101B-9397-08002B2CF9AE}" pid="4" name="_AuthorEmailDisplayName">
    <vt:lpwstr>Immacolata Caruso</vt:lpwstr>
  </property>
  <property fmtid="{D5CDD505-2E9C-101B-9397-08002B2CF9AE}" pid="5" name="_EmailSubject">
    <vt:lpwstr>paper editing</vt:lpwstr>
  </property>
  <property fmtid="{D5CDD505-2E9C-101B-9397-08002B2CF9AE}" pid="6" name="_PreviousAdHocReviewCycleID">
    <vt:r8>1632063105</vt:r8>
  </property>
  <property fmtid="{D5CDD505-2E9C-101B-9397-08002B2CF9AE}" pid="7" name="_ReviewingToolsShownOnce">
    <vt:lpwstr/>
  </property>
</Properties>
</file>