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TitoloContributo"/>
        <w:rPr/>
      </w:pPr>
      <w:r>
        <w:rPr/>
        <w:t>Spesa pubblica regionale e sviluppo umano: una verifica empiricA</w:t>
      </w:r>
    </w:p>
    <w:p>
      <w:pPr>
        <w:pStyle w:val="Autori"/>
        <w:rPr/>
      </w:pPr>
      <w:r>
        <w:rPr/>
        <w:t>Michele CAPRIATI</w:t>
      </w:r>
      <w:r>
        <w:rPr>
          <w:vertAlign w:val="superscript"/>
        </w:rPr>
        <w:t>1</w:t>
      </w:r>
    </w:p>
    <w:p>
      <w:pPr>
        <w:pStyle w:val="Autori"/>
        <w:spacing w:lineRule="auto" w:line="240"/>
        <w:rPr/>
      </w:pPr>
      <w:r>
        <w:rPr>
          <w:sz w:val="20"/>
        </w:rPr>
        <w:t xml:space="preserve">1 </w:t>
      </w:r>
      <w:r>
        <w:rPr/>
        <w:t xml:space="preserve">Dipartimento per lo studio delle società mediterranee, Facoltà di Scienze politiche, Università di Bari, Piazza C. Battisti, 1, 70124, Bari. </w:t>
      </w:r>
      <w:hyperlink r:id="rId2">
        <w:r>
          <w:rPr>
            <w:rStyle w:val="InternetLink"/>
          </w:rPr>
          <w:t>m.capriati@scienzepolitiche.uniba.it</w:t>
        </w:r>
      </w:hyperlink>
    </w:p>
    <w:p>
      <w:pPr>
        <w:pStyle w:val="TitoloSommario"/>
        <w:rPr/>
      </w:pPr>
      <w:r>
        <w:rPr/>
        <w:t>SOMMARIO</w:t>
      </w:r>
    </w:p>
    <w:p>
      <w:pPr>
        <w:pStyle w:val="Contenuto"/>
        <w:rPr/>
      </w:pPr>
      <w:r>
        <w:rPr/>
        <w:t>Il lavoro ha l’obiettivo di analizzare le relazioni tra spesa pubblica e sviluppo umano nelle regioni italiane. A tal fine si è calcolato un indice di libertà effettiva in grado di superare i limiti delle tradizionali misure basate sul PIL. Si sono quindi esaminate le voci di spesa pubblica regionalizzata, totale e in conto capitale. Questi dati sono stati utilizzati per confronti temporali, territoriali e per verifiche di convergenza dello sviluppo regionale. Nella parte finale sono state selezionate le variabili di spesa pubblica che influenzano maggiormente lo sviluppo umano delle regioni. I principali risultati mettono in evidenza una geografia dello sviluppo umano regionale molto diversa da quella basata sul PIL procapite. Inoltre, nel periodo considerato vi è una scarsa convergenza territoriale del benessere. Lo sviluppo delle regioni sembra dipendere in misura significativa dalla spesa in sicurezza sociale e in conto capitale, mentre un contributo negativo proviene dagli investimenti in infrastrutture e dai trasferimenti in conto capitale per le attività produttive.</w:t>
      </w:r>
    </w:p>
    <w:p>
      <w:pPr>
        <w:pStyle w:val="Contratto"/>
        <w:rPr/>
      </w:pPr>
      <w:r>
        <w:rPr/>
      </w:r>
      <w:r>
        <w:br w:type="page"/>
      </w:r>
    </w:p>
    <w:p>
      <w:pPr>
        <w:pStyle w:val="TitoloParagrafo"/>
        <w:numPr>
          <w:ilvl w:val="0"/>
          <w:numId w:val="3"/>
        </w:numPr>
        <w:rPr/>
      </w:pPr>
      <w:r>
        <w:rPr/>
        <w:t>INTRODUZIONE</w:t>
      </w:r>
    </w:p>
    <w:p>
      <w:pPr>
        <w:pStyle w:val="Contenuto"/>
        <w:rPr/>
      </w:pPr>
      <w:r>
        <w:rPr/>
        <w:t>Quali sono le recenti tendenze dello sviluppo regionale nel nostro paese? Si stanno riducendo o ampliando le disparità ereditate cento cinquant’anni orsono dall’unificazione politica del nostro paese? Ci sono differenze tra i processi di crescita e quelli di sviluppo umano nelle regioni italiane? Qual è il contributo della spesa pubblica al recente andamento dello sviluppo regionale?</w:t>
      </w:r>
    </w:p>
    <w:p>
      <w:pPr>
        <w:pStyle w:val="Contenuto"/>
        <w:rPr/>
      </w:pPr>
      <w:r>
        <w:rPr/>
        <w:t>Questo lavoro intende fornire qualche spunto di analisi che possa contribuire a dare risposte ai quesiti sopra elencati. Esso si divide in tre parti.</w:t>
      </w:r>
    </w:p>
    <w:p>
      <w:pPr>
        <w:pStyle w:val="Contenuto"/>
        <w:rPr/>
      </w:pPr>
      <w:r>
        <w:rPr/>
        <w:t>Nella prima si procederà alla costruzione di un indice di libertà effettiva che punta a misurare i livelli di sviluppo umano delle regioni italiane. Questo indice, calcolato per più anni, sarà utilizzato per confronti temporali, regionali e per verifiche di convergenza dello sviluppo.</w:t>
      </w:r>
    </w:p>
    <w:p>
      <w:pPr>
        <w:pStyle w:val="Contenuto"/>
        <w:rPr/>
      </w:pPr>
      <w:r>
        <w:rPr/>
        <w:t>Nella seconda parte analizzeremo gli andamenti della spesa pubblica territoriale per funzioni effettuando, anche in questo caso, confronti regionali per vari anni.</w:t>
      </w:r>
    </w:p>
    <w:p>
      <w:pPr>
        <w:pStyle w:val="Contenuto"/>
        <w:rPr/>
      </w:pPr>
      <w:r>
        <w:rPr/>
        <w:t xml:space="preserve">Nella terza parte sarà introdotto un modello di regressione che considera lo sviluppo regionale dipendente dalle varie voci della spesa pubblica totale e in conto capitale. </w:t>
      </w:r>
    </w:p>
    <w:p>
      <w:pPr>
        <w:pStyle w:val="TitoloParagrafo"/>
        <w:numPr>
          <w:ilvl w:val="0"/>
          <w:numId w:val="3"/>
        </w:numPr>
        <w:rPr/>
      </w:pPr>
      <w:r>
        <w:rPr/>
        <w:t>L’INDICE DI LIBERTÀ EFFETTIVA</w:t>
      </w:r>
    </w:p>
    <w:p>
      <w:pPr>
        <w:pStyle w:val="TitoloSottoParagrafo"/>
        <w:numPr>
          <w:ilvl w:val="1"/>
          <w:numId w:val="3"/>
        </w:numPr>
        <w:rPr/>
      </w:pPr>
      <w:r>
        <w:rPr/>
        <w:t xml:space="preserve"> </w:t>
      </w:r>
      <w:r>
        <w:rPr/>
        <w:t>La costruzione dell’indice</w:t>
      </w:r>
    </w:p>
    <w:p>
      <w:pPr>
        <w:pStyle w:val="Contenuto"/>
        <w:rPr/>
      </w:pPr>
      <w:r>
        <w:rPr/>
        <w:t>Negli ultimi vent’anni, la misura del benessere basata sul PIL è stata progressivamente sottoposta ad critica serrata e si è diffusa l’idea che lo sviluppo sia misurabile anche attraverso grandezze che includono dimensioni differenti dalla quantità in valore di beni e servizi prodotta o consumata (Fuà, 1993 e, più recentemente, CMEPSP, 2009). Grazie al contributo di autori come A. Sen (19986, 2000), P. Streteen (1995), M. ul Haq (1995), e al lavoro di istituzioni internazionali come l’UNDP (vari anni) a partire dagli anni Novanta è stata messa a punto una metodologia che permette di misurare lo sviluppo inteso come un processo di espansione delle libertà reali godute dagli esseri umani. “Fondamentale per l’ampliamento delle scelte umane è lo sviluppo delle capacità umane: la serie di cose che le persone possono fare o essere nella vita. Le capacità essenziali per lo sviluppo umano sono condurre una vita lunga e sana, essere istruiti, avere accesso alle risorse necessarie a uno standard di vita dignitoso ed essere in grado di prendere parte alla vita della propria comunità” (UNDP 2002, p. 29). Una importante conseguenza di questo approccio è l’emancipazione dal concetto di sviluppo basato sulla quantità di beni e servizi a disposizione degli individui (il PIL); infatti, il reddito non è la sola dimensione utile a valutare l’effettiva libertà goduta dagli individui di una comunità, regione, paese; esso è uno strumento, tra gli altri, che contribuisce allo sviluppo umano, non il suo fine. Un’altra conseguenza importante di questo approccio riguarda le indicazioni di policy che da esso derivano; infatti concepire la sviluppo come espansione delle libertà sostanziali vuol dire concentrarsi sulla eliminazione delle illibertà causate da certe privazioni –anafalbetismo di ritorno, disoccupazione, insicurezza sociale, povertà- dalla non completa diffusione delle libertà associate all’effettivo accesso alla conoscenza, al diritto di partecipazione politica e di parola (non soggetta a censura), di libera e corretta informazione, e così via. Tutto questo si traduce nella necessità di ripensare le politiche di sviluppo e il loro nesso con quelle sociali e di riforma del Welfare (Pezzuti, 2006).</w:t>
      </w:r>
    </w:p>
    <w:p>
      <w:pPr>
        <w:pStyle w:val="Contenuto"/>
        <w:rPr/>
      </w:pPr>
      <w:r>
        <w:rPr/>
        <w:t>Negli ultimi anni si è quindi assistito all’affermazione di un paradigma (McNeill, 2007), quello dello sviluppo umano, che ha trovato consensi in ambito accademico e si è consolidato grazie al lavoro empirico di una organizzazione internazionale, l’UNDP, che ne diffonde le conoscenze e le implicazioni di policy con i suoi rapporti sullo Sviluppo Umano editi con scadenza annuale. L’indicatore proposto è l’indice di sviluppo umano (HDI, nella sigla anglosassone) che misura le tre maggiori dimensioni dello sviluppo umano: una vita lunga e sana, misurata dall’aspettativa di vita alla nascita; la conoscenza, misurata dal tasso di alfabetizzazione degli adulti e dal tassi di scolarizzazione complessivo ai livelli di istruzione primario, secondario e terziario; condizioni di vita dignitose, misurate dal PIL procapite intermini di dollari a parità di potere d’acquisto. Gli indicatori scelti per misurare ciascuna dimensione vengono normalizzati facendoli variare tra 0 e 1 e successivamente viene effettuata una media semplice</w:t>
      </w:r>
      <w:r>
        <w:rPr>
          <w:rStyle w:val="FootnoteCharacters"/>
          <w:rStyle w:val="FootnoteAnchor"/>
        </w:rPr>
        <w:footnoteReference w:id="2"/>
      </w:r>
      <w:r>
        <w:rPr/>
        <w:t>.</w:t>
      </w:r>
    </w:p>
    <w:p>
      <w:pPr>
        <w:pStyle w:val="Contenuto"/>
        <w:rPr/>
      </w:pPr>
      <w:r>
        <w:rPr/>
        <w:t xml:space="preserve">La misura di questo indice e la sua concentrazione su pochi indicatori facilmente reperibili risente della disponibilità di dati comparabili a livello internazionale. Questi, soprattutto per ciò riguarda i paesi meno sviluppati, non sono sempre completi ed affidabili. Per i paesi più sviluppati la maggiore disponibilità di dati permette un allargamento delle dimensioni da prendere in considerazione. </w:t>
      </w:r>
    </w:p>
    <w:p>
      <w:pPr>
        <w:pStyle w:val="Contenuto"/>
        <w:rPr/>
      </w:pPr>
      <w:r>
        <w:rPr/>
        <w:t>Nei suoi più recenti contributi Sen (2000) ha evidenziato come lo sviluppo umano dipenda da cinque tipi distinti di libertà strumentali, non esaustive e tra loro fortemente interconnesse:</w:t>
      </w:r>
    </w:p>
    <w:p>
      <w:pPr>
        <w:pStyle w:val="Contenuto"/>
        <w:rPr/>
      </w:pPr>
      <w:r>
        <w:rPr/>
      </w:r>
    </w:p>
    <w:p>
      <w:pPr>
        <w:pStyle w:val="Contenuto"/>
        <w:rPr/>
      </w:pPr>
      <w:r>
        <w:rPr/>
        <w:t xml:space="preserve">1. </w:t>
      </w:r>
      <w:r>
        <w:rPr>
          <w:b/>
        </w:rPr>
        <w:t>le</w:t>
      </w:r>
      <w:r>
        <w:rPr/>
        <w:t xml:space="preserve"> </w:t>
      </w:r>
      <w:r>
        <w:rPr>
          <w:b/>
        </w:rPr>
        <w:t>libertà politiche</w:t>
      </w:r>
      <w:r>
        <w:rPr/>
        <w:t>, in senso ampio, non solo legate ai diritti formali di elezione delle rappresentanze politiche ma connesse alla più ampia partecipazione politica, alla capacità di critica e controllo dei rappresentanti, alla possibilità di discutere liberamente;</w:t>
      </w:r>
    </w:p>
    <w:p>
      <w:pPr>
        <w:pStyle w:val="Contenuto"/>
        <w:rPr/>
      </w:pPr>
      <w:r>
        <w:rPr/>
        <w:t xml:space="preserve">2. </w:t>
      </w:r>
      <w:r>
        <w:rPr>
          <w:b/>
        </w:rPr>
        <w:t>le</w:t>
      </w:r>
      <w:r>
        <w:rPr/>
        <w:t xml:space="preserve"> </w:t>
      </w:r>
      <w:r>
        <w:rPr>
          <w:b/>
        </w:rPr>
        <w:t>infrastrutture economiche</w:t>
      </w:r>
      <w:r>
        <w:rPr/>
        <w:t>, intese come possibilità date agli individui di utilizzare risorse economiche per consumare, produrre, scambiare. A questa dimensione appartiene la quantità del reddito così come la sua distribuzione, l’assetto dei mercati, la presenza di elevate barriere all’entrata, la capacità di accesso al credito;</w:t>
      </w:r>
    </w:p>
    <w:p>
      <w:pPr>
        <w:pStyle w:val="Contenuto"/>
        <w:rPr/>
      </w:pPr>
      <w:r>
        <w:rPr/>
        <w:t xml:space="preserve">3. </w:t>
      </w:r>
      <w:r>
        <w:rPr>
          <w:b/>
        </w:rPr>
        <w:t>le occasioni sociali</w:t>
      </w:r>
      <w:r>
        <w:rPr/>
        <w:t xml:space="preserve">, ovvero gli assetti della società in materia di scuola e sanità che influiscono sulle libertà sostanziali di vivere meglio (in modo sano, senza contrarre malattie evitabili, non morire prima del tempo) e di partecipare, grazie ad un livello di conoscenza adeguato, in modo più efficace ed attivo alle attività economiche, sociali e politiche; </w:t>
      </w:r>
    </w:p>
    <w:p>
      <w:pPr>
        <w:pStyle w:val="Contenuto"/>
        <w:rPr/>
      </w:pPr>
      <w:r>
        <w:rPr/>
        <w:t xml:space="preserve">4. </w:t>
      </w:r>
      <w:r>
        <w:rPr>
          <w:b/>
        </w:rPr>
        <w:t>le garanzie di trasparenza</w:t>
      </w:r>
      <w:r>
        <w:rPr/>
        <w:t>, la società funziona grazie ad una fiducia di massima. Le garanzie di trasparenza hanno a che fare proprio con la necessità di quel grado di sincerità che è ragionevole aspettarsi dai componenti di una comunità. A fondamento delle reti di relazioni tra i soggetti c’è sempre una qualche garanzie di franchezza e chiarezza; così come più in generale un ruolo importante viene giocato da attori privati e pubblici nel garantire il diritto all’informazione. Tali garanzie hanno una chiara funzione contro la corruzione, l’irresponsabilità finanziaria e le trattative sotto banco. Il contrario della trasparenza si riscontra nelle reti di relazione negative che generano economia sommersa, criminalità, corruzione, scarsa trasparenza della PA;</w:t>
      </w:r>
    </w:p>
    <w:p>
      <w:pPr>
        <w:pStyle w:val="Contenuto"/>
        <w:rPr/>
      </w:pPr>
      <w:r>
        <w:rPr/>
        <w:t xml:space="preserve">5. </w:t>
      </w:r>
      <w:r>
        <w:rPr>
          <w:b/>
        </w:rPr>
        <w:t>la sicurezza protettiva</w:t>
      </w:r>
      <w:r>
        <w:rPr/>
        <w:t>, nei confronti delle persone più vulnerabili o vittime di gravi privazioni in seguito a trasformazioni materiali che agiscono in senso negativo sulla propria vita. Per salvaguardare i casi di insicurezza sociale è necessaria una rete di protezione sociale che impedisca in questi casi di cadere in uno stato di miseria. E’ questo l’ambito degli interventi di protezione sociale che interessano gli ammortizzatori sociali, il sistema pensionistico, assistenza sociale, l’assicurazione degli infortuni, le famiglie e l’infanzia.</w:t>
      </w:r>
    </w:p>
    <w:p>
      <w:pPr>
        <w:pStyle w:val="Contenuto"/>
        <w:rPr/>
      </w:pPr>
      <w:r>
        <w:rPr/>
        <w:t>Queste cinque libertà strumentali rappresentano uno spettro più ampio di dimensioni sulle quali indagare, utile in particolare per approfondire gli aspetti legati allo sviluppo umano in paesi che hanno fatto passi in avanti più consistenti sulla strada della crescita del reddito medio e delle strutture socio-economiche.</w:t>
      </w:r>
    </w:p>
    <w:p>
      <w:pPr>
        <w:pStyle w:val="Contenuto"/>
        <w:rPr/>
      </w:pPr>
      <w:r>
        <w:rPr/>
        <w:t>Ci sembra quindi opportuno allargare l’analisi, rispetto al campo di riferimento dell’Indice di sviluppo umano calcolato dall’UNDP, in particolare alle dimensioni che cercano di cogliere aspetti di contesto importanti quali la partecipazione democratica (libertà politiche) e il contesto di fiducia sociale (trasparenza); ma anche alla consistenza dell’intervento sulle fasce deboli (sicurezza protettiva). In un altro contributo (Capriati, 2007) che si muoveva nella stessa direzione, si è fatto un primo tentativo di misurare lo sviluppo umano nelle province italiane basando la costruzione dell’indice sulle cinque liberta strumentali introdotte da Sen (2000). La definizione che si è preferito dare in quella sede, e che manterremo in questo scritto, è quella di Indice di libertà effettiva (ILE). Anche in questo caso la direzione in cui ci si muove è quella della misura della sviluppo umano, ma con una più ampia accezione ed un conseguente utilizzo più esteso di indicatori che ne possono permettere una sua misura. Si è preferito comunque non fare riferimento alla denominazione utilizzata dall’UNDP (ISU, o HDI, in inglese) anche con opportune specificazioni (regionale, provinciale,..) per rimarcare la differente modalità di costruzione ed il parziale allontanamento dai metodi sinora adottati che hanno trovato nelle tre dimensioni prima richiamate un elemento di sostanziale omogeneità (vedi i lavori di Monni, 2002a, 2002b, Costantini-Monni, 2005, Felice, 2007) .</w:t>
      </w:r>
    </w:p>
    <w:p>
      <w:pPr>
        <w:pStyle w:val="Contenuto"/>
        <w:rPr/>
      </w:pPr>
      <w:r>
        <w:rPr/>
        <w:t>Con riferimento alle cinque dimensioni su richiamate gli indicatori utilizzati sono i seguenti.</w:t>
      </w:r>
    </w:p>
    <w:p>
      <w:pPr>
        <w:pStyle w:val="Contenuto"/>
        <w:rPr/>
      </w:pPr>
      <w:r>
        <w:rPr/>
        <w:t xml:space="preserve">Per misurare </w:t>
      </w:r>
      <w:r>
        <w:rPr>
          <w:b/>
        </w:rPr>
        <w:t>le libertà politiche</w:t>
      </w:r>
      <w:r>
        <w:rPr/>
        <w:t xml:space="preserve"> si sono scelti due indicatori: la percentuale di votanti sugli elettori nelle consultazioni elettorali nazionali (per il Senato della Repubblica degli anni 2001 e 2006 e del Parlamento europeo nel 1999 e 2004. Fonte: Ministero dell’Interno); la percentuale di popolazione con più di 14 anni impegnata in attività di volontariato (fonte: Indagini multiscopo, ISTAT). La scelta dei due indicatori è stata fatta con l’intento di cogliere due differenti aspetti della partecipazione democratica: nel primo caso quella formale che si concretizza nel diritto-dovere garantito costituzionalmente in occasione delle scadenze elettorali; nel secondo quella più informale e spontaneo che vede il coinvolgimento volontario dei cittadini nelle attività di solidarietà.</w:t>
      </w:r>
    </w:p>
    <w:p>
      <w:pPr>
        <w:pStyle w:val="Contenuto"/>
        <w:rPr/>
      </w:pPr>
      <w:r>
        <w:rPr/>
        <w:t xml:space="preserve">L’insieme delle questioni legate alle </w:t>
      </w:r>
      <w:r>
        <w:rPr>
          <w:b/>
        </w:rPr>
        <w:t>infrastrutture economiche</w:t>
      </w:r>
      <w:r>
        <w:rPr/>
        <w:t xml:space="preserve"> e alle capacità legate più direttamente al benessere materiale possono essere misurate dal PIL procapite (fonte: Conti economici territoriali, ISTAT) In linea con gli altri autori che hanno misurato l’ISU a livello regionale e con la metodologia adottata dallo stesso UNDP, i valori sono stati espressi in logaritmi naturali, questo al fine di tener conto dell’apporto decrescente del reddito al benessere di una regione.  </w:t>
      </w:r>
    </w:p>
    <w:p>
      <w:pPr>
        <w:pStyle w:val="Contenuto"/>
        <w:rPr/>
      </w:pPr>
      <w:r>
        <w:rPr/>
        <w:t xml:space="preserve">Alla categoria delle </w:t>
      </w:r>
      <w:r>
        <w:rPr>
          <w:b/>
        </w:rPr>
        <w:t>occasioni sociali</w:t>
      </w:r>
      <w:r>
        <w:rPr/>
        <w:t xml:space="preserve"> sono ricondotte due importanti dimensioni: la salute e la conoscenza. Per la misurazione della prima si è scelto di utilizzare lo stesso indicatore adottato dall’UNDP per il calcolo dell’ISU: la speranza di vita alla nascita (fonte: Indicatori della salute, ISTAT). Questo offre una misura sintetica delle condizioni di salute degli individui influenzate sia dal funzionamento del sistema sanitario che dalle più generali condizioni della qualità della vita. Per quanto riguarda la conoscenza invece ci si è discostati sia dalla metodologia dell’UNDP (che utilizza, combinandoli, due indicatori: il tasso di frequenza delle scuole primarie, secondarie e terziarie e quello di alfabetizzazione degli adulti) che da quella di altri autori (v. Monni 2002a, 2002b che utilizza il tasso di frequenza universitaria) scegliendo il tasso di istruzione secondaria e terziaria calcolato come somma di coloro che hanno titoli di studio superiori alla scuola dell’obbligo e la popolazione residente con più di 15 anni. L’uso del tasso di frequenza a livello regionale ci è sembrato che potesse essere soggetto a qualche forma di distorsione soprattutto per quanto riguarda la frequenza dei corsi universitari, che non vedono sempre una corrispondenza tra residenza e regione sede del corso universitario, soprattutto nel caso delle regioni più piccole. La somma di diplomati e laureati sul totale della popolazione ci pare un indicatore più adatto a misurare il potenziale di capitale umano a disposizione delle economie regionali e la diffusione della conoscenza, almeno quella formalmente verificata dall’ottenimento di un titolo di studio.</w:t>
      </w:r>
    </w:p>
    <w:p>
      <w:pPr>
        <w:pStyle w:val="Contenuto"/>
        <w:rPr/>
      </w:pPr>
      <w:r>
        <w:rPr/>
        <w:t xml:space="preserve">Tra gli indicatori disponibili per ottenere una misura del </w:t>
      </w:r>
      <w:r>
        <w:rPr>
          <w:b/>
        </w:rPr>
        <w:t>grado di trasparenza</w:t>
      </w:r>
      <w:r>
        <w:rPr/>
        <w:t xml:space="preserve"> e di diffusione della fiducia sociale, si è scelto il numero di crimini violenti</w:t>
      </w:r>
      <w:r>
        <w:rPr>
          <w:rStyle w:val="FootnoteAnchor"/>
          <w:vertAlign w:val="superscript"/>
        </w:rPr>
        <w:footnoteReference w:id="3"/>
      </w:r>
      <w:r>
        <w:rPr/>
        <w:t xml:space="preserve"> per 10.000 abitanti (fonte: ISTAT e Ministero dell’Interno). L’indicatore utilizzato nelle elaborazioni è il suo complemento all’unità.</w:t>
      </w:r>
    </w:p>
    <w:p>
      <w:pPr>
        <w:pStyle w:val="Contenuto"/>
        <w:rPr/>
      </w:pPr>
      <w:r>
        <w:rPr/>
        <w:t xml:space="preserve">Infine, l’indicatore scelto per approssimare le condizioni di </w:t>
      </w:r>
      <w:r>
        <w:rPr>
          <w:b/>
        </w:rPr>
        <w:t>protezione sociale</w:t>
      </w:r>
      <w:r>
        <w:rPr/>
        <w:t xml:space="preserve"> delle regioni italiane è la percentuale di anziani trattati in assistenza domiciliare integrata (ADI) rispetto al totale della popolazione anziana (65 anni e oltre. Fonte: ISTAT e Ministero della Salute). Si è preferito questo indicatore a quelli che riguardano altri aspetti del vasto campo dell’assistenza sociale, in particolare quelli basati su dati di spesa, perché fortemente influenzato dalle capacità organizzative delle regioni nell’approntare interventi complessi per un’importante categoria di soggetti a rischio di emarginazione sociale.</w:t>
      </w:r>
    </w:p>
    <w:p>
      <w:pPr>
        <w:pStyle w:val="Contenuto"/>
        <w:rPr/>
      </w:pPr>
      <w:r>
        <w:rPr/>
        <w:t>I sette indicatori elencati in precedenza sono alla base del calcolo dell’ILE secondo la seguente espressione.</w:t>
      </w:r>
    </w:p>
    <w:p>
      <w:pPr>
        <w:pStyle w:val="Contenuto"/>
        <w:rPr/>
      </w:pPr>
      <w:r>
        <w:rPr/>
      </w:r>
    </w:p>
    <w:p>
      <w:pPr>
        <w:pStyle w:val="Contenuto"/>
        <w:jc w:val="center"/>
        <w:rPr>
          <w:i/>
          <w:i/>
        </w:rPr>
      </w:pPr>
      <w:r>
        <w:rPr>
          <w:i/>
        </w:rPr>
        <w:t>ILE</w:t>
      </w:r>
      <w:r>
        <w:rPr>
          <w:i/>
          <w:vertAlign w:val="subscript"/>
        </w:rPr>
        <w:t>rt</w:t>
      </w:r>
      <w:r>
        <w:rPr>
          <w:i/>
        </w:rPr>
        <w:t xml:space="preserve"> = </w:t>
      </w:r>
      <w:r>
        <w:rPr>
          <w:rFonts w:eastAsia="Symbol" w:cs="Symbol" w:ascii="Symbol" w:hAnsi="Symbol"/>
          <w:i/>
        </w:rPr>
        <w:t></w:t>
      </w:r>
      <w:r>
        <w:rPr>
          <w:i/>
          <w:vertAlign w:val="subscript"/>
        </w:rPr>
        <w:t>i</w:t>
      </w:r>
      <w:r>
        <w:rPr>
          <w:i/>
        </w:rPr>
        <w:t xml:space="preserve"> x</w:t>
      </w:r>
      <w:r>
        <w:rPr>
          <w:i/>
          <w:vertAlign w:val="subscript"/>
        </w:rPr>
        <w:t>irt</w:t>
      </w:r>
      <w:r>
        <w:rPr>
          <w:i/>
        </w:rPr>
        <w:t>/7</w:t>
      </w:r>
    </w:p>
    <w:p>
      <w:pPr>
        <w:pStyle w:val="Contenuto"/>
        <w:rPr/>
      </w:pPr>
      <w:r>
        <w:rPr/>
        <w:t xml:space="preserve">dove </w:t>
      </w:r>
    </w:p>
    <w:p>
      <w:pPr>
        <w:pStyle w:val="Contenuto"/>
        <w:jc w:val="center"/>
        <w:rPr/>
      </w:pPr>
      <w:r>
        <w:rPr>
          <w:i/>
          <w:lang w:val="nl-NL"/>
        </w:rPr>
        <w:t>x</w:t>
      </w:r>
      <w:r>
        <w:rPr>
          <w:i/>
          <w:vertAlign w:val="subscript"/>
          <w:lang w:val="nl-NL"/>
        </w:rPr>
        <w:t xml:space="preserve">irt </w:t>
      </w:r>
      <w:r>
        <w:rPr>
          <w:i/>
          <w:lang w:val="nl-NL"/>
        </w:rPr>
        <w:t>=  [X</w:t>
      </w:r>
      <w:r>
        <w:rPr>
          <w:i/>
          <w:vertAlign w:val="subscript"/>
          <w:lang w:val="nl-NL"/>
        </w:rPr>
        <w:t xml:space="preserve">irt </w:t>
      </w:r>
      <w:r>
        <w:rPr>
          <w:i/>
          <w:lang w:val="nl-NL"/>
        </w:rPr>
        <w:t>– min(X</w:t>
      </w:r>
      <w:r>
        <w:rPr>
          <w:i/>
          <w:vertAlign w:val="subscript"/>
          <w:lang w:val="nl-NL"/>
        </w:rPr>
        <w:t>irt</w:t>
      </w:r>
      <w:r>
        <w:rPr>
          <w:i/>
          <w:lang w:val="nl-NL"/>
        </w:rPr>
        <w:t>)] / [max(X</w:t>
      </w:r>
      <w:r>
        <w:rPr>
          <w:i/>
          <w:vertAlign w:val="subscript"/>
          <w:lang w:val="nl-NL"/>
        </w:rPr>
        <w:t>irt</w:t>
      </w:r>
      <w:r>
        <w:rPr>
          <w:i/>
          <w:lang w:val="nl-NL"/>
        </w:rPr>
        <w:t>) – min(X</w:t>
      </w:r>
      <w:r>
        <w:rPr>
          <w:i/>
          <w:vertAlign w:val="subscript"/>
          <w:lang w:val="nl-NL"/>
        </w:rPr>
        <w:t>irt</w:t>
      </w:r>
      <w:r>
        <w:rPr>
          <w:i/>
          <w:lang w:val="nl-NL"/>
        </w:rPr>
        <w:t>)]</w:t>
      </w:r>
    </w:p>
    <w:p>
      <w:pPr>
        <w:pStyle w:val="Contenuto"/>
        <w:rPr>
          <w:lang w:val="nl-NL"/>
        </w:rPr>
      </w:pPr>
      <w:r>
        <w:rPr>
          <w:lang w:val="nl-NL"/>
        </w:rPr>
        <w:t>con</w:t>
      </w:r>
    </w:p>
    <w:p>
      <w:pPr>
        <w:pStyle w:val="Contenuto"/>
        <w:jc w:val="center"/>
        <w:rPr/>
      </w:pPr>
      <w:r>
        <w:rPr/>
        <w:t>0&lt; x</w:t>
      </w:r>
      <w:r>
        <w:rPr>
          <w:vertAlign w:val="subscript"/>
        </w:rPr>
        <w:t>irt</w:t>
      </w:r>
      <w:r>
        <w:rPr/>
        <w:t>&lt;1</w:t>
      </w:r>
    </w:p>
    <w:p>
      <w:pPr>
        <w:pStyle w:val="Contenuto"/>
        <w:rPr/>
      </w:pPr>
      <w:r>
        <w:rPr/>
      </w:r>
    </w:p>
    <w:p>
      <w:pPr>
        <w:pStyle w:val="Contenuto"/>
        <w:rPr/>
      </w:pPr>
      <w:r>
        <w:rPr/>
        <w:t xml:space="preserve">Dove  </w:t>
      </w:r>
      <w:r>
        <w:rPr>
          <w:i/>
        </w:rPr>
        <w:t>x</w:t>
      </w:r>
      <w:r>
        <w:rPr>
          <w:i/>
          <w:vertAlign w:val="subscript"/>
        </w:rPr>
        <w:t>irt</w:t>
      </w:r>
      <w:r>
        <w:rPr/>
        <w:t xml:space="preserve">  è l’indice </w:t>
      </w:r>
      <w:r>
        <w:rPr>
          <w:i/>
        </w:rPr>
        <w:t>i</w:t>
      </w:r>
      <w:r>
        <w:rPr/>
        <w:t xml:space="preserve"> della regione </w:t>
      </w:r>
      <w:r>
        <w:rPr>
          <w:i/>
        </w:rPr>
        <w:t>r</w:t>
      </w:r>
      <w:r>
        <w:rPr/>
        <w:t xml:space="preserve"> nell’anno </w:t>
      </w:r>
      <w:r>
        <w:rPr>
          <w:i/>
        </w:rPr>
        <w:t xml:space="preserve">t </w:t>
      </w:r>
      <w:r>
        <w:rPr/>
        <w:t xml:space="preserve">e </w:t>
      </w:r>
      <w:r>
        <w:rPr>
          <w:i/>
        </w:rPr>
        <w:t>X</w:t>
      </w:r>
      <w:r>
        <w:rPr>
          <w:i/>
          <w:vertAlign w:val="subscript"/>
        </w:rPr>
        <w:t>irt</w:t>
      </w:r>
      <w:r>
        <w:rPr/>
        <w:t xml:space="preserve">  è l’indicatore </w:t>
      </w:r>
      <w:r>
        <w:rPr>
          <w:i/>
        </w:rPr>
        <w:t>i</w:t>
      </w:r>
      <w:r>
        <w:rPr/>
        <w:t xml:space="preserve"> della regione </w:t>
      </w:r>
      <w:r>
        <w:rPr>
          <w:i/>
        </w:rPr>
        <w:t>r</w:t>
      </w:r>
      <w:r>
        <w:rPr/>
        <w:t xml:space="preserve"> nell’anno </w:t>
      </w:r>
      <w:r>
        <w:rPr>
          <w:i/>
        </w:rPr>
        <w:t>t</w:t>
      </w:r>
      <w:r>
        <w:rPr/>
        <w:t xml:space="preserve">. Dove </w:t>
      </w:r>
      <w:r>
        <w:rPr>
          <w:i/>
        </w:rPr>
        <w:t>i</w:t>
      </w:r>
      <w:r>
        <w:rPr/>
        <w:t xml:space="preserve"> varia in corrispondenza dei sette indicatori precedentemente illustrati, </w:t>
      </w:r>
      <w:r>
        <w:rPr>
          <w:i/>
        </w:rPr>
        <w:t>r</w:t>
      </w:r>
      <w:r>
        <w:rPr/>
        <w:t xml:space="preserve"> in corrispondenza delle 20 regioni italiane e </w:t>
      </w:r>
      <w:r>
        <w:rPr>
          <w:i/>
        </w:rPr>
        <w:t>t</w:t>
      </w:r>
      <w:r>
        <w:rPr/>
        <w:t xml:space="preserve"> corrisponde ai quattro anni che sono stati scelti per l’analisi.</w:t>
      </w:r>
    </w:p>
    <w:p>
      <w:pPr>
        <w:pStyle w:val="TitoloSottoParagrafo"/>
        <w:numPr>
          <w:ilvl w:val="1"/>
          <w:numId w:val="3"/>
        </w:numPr>
        <w:rPr/>
      </w:pPr>
      <w:r>
        <w:rPr/>
        <w:t>ILE: I RISULTATI</w:t>
      </w:r>
    </w:p>
    <w:p>
      <w:pPr>
        <w:pStyle w:val="Contenuto"/>
        <w:rPr/>
      </w:pPr>
      <w:r>
        <w:rPr/>
        <w:t xml:space="preserve">L’indice di libertà effettiva è stato calcolato per gli anni 1998, 2001, 2004 e 2007 (vedi tab.1). Nell’arco del decennio l’indice a livello nazionale è cresciuto dallo 0,43 allo 0,53. La regione con le migliori condizioni di sviluppo umano è stata per due volte (2001 e 2007) il Trentino AA, per una volta (1998) l’Umbria e per una (2004) l’Emilia-Romagna. La peggiore posizione nei quattro anni considerati è sempre stata della Campania. Le regioni meridionali hanno quasi sempre valori inferiori alla media nazionale (uniche eccezioni significative sono quelle dell’Abruzzo e del Molise nel 1998); in alcuni casi le differenze rispetto alla media sono molto elevate come nel caso di Sicilia e Campania. </w:t>
      </w:r>
    </w:p>
    <w:p>
      <w:pPr>
        <w:pStyle w:val="Normal"/>
        <w:jc w:val="both"/>
        <w:rPr/>
      </w:pPr>
      <w:r>
        <w:rPr>
          <w:i/>
          <w:sz w:val="24"/>
        </w:rPr>
        <w:t>Tabella 1</w:t>
      </w:r>
      <w:r>
        <w:rPr>
          <w:sz w:val="24"/>
        </w:rPr>
        <w:t>. ILE per regione</w:t>
      </w:r>
    </w:p>
    <w:p>
      <w:pPr>
        <w:pStyle w:val="Contenuto"/>
        <w:rPr>
          <w:sz w:val="24"/>
        </w:rPr>
      </w:pPr>
      <w:r>
        <w:rPr>
          <w:sz w:val="24"/>
        </w:rPr>
      </w:r>
    </w:p>
    <w:p>
      <w:pPr>
        <w:pStyle w:val="Contenuto"/>
        <w:rPr/>
      </w:pPr>
      <w:r>
        <w:rPr/>
        <w:t xml:space="preserve">            </w:t>
      </w:r>
      <w:r>
        <w:rPr/>
        <w:drawing>
          <wp:inline distT="0" distB="0" distL="0" distR="0">
            <wp:extent cx="4820285" cy="3994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7" t="-9" r="-7" b="-9"/>
                    <a:stretch>
                      <a:fillRect/>
                    </a:stretch>
                  </pic:blipFill>
                  <pic:spPr bwMode="auto">
                    <a:xfrm>
                      <a:off x="0" y="0"/>
                      <a:ext cx="4820285" cy="3994150"/>
                    </a:xfrm>
                    <a:prstGeom prst="rect">
                      <a:avLst/>
                    </a:prstGeom>
                  </pic:spPr>
                </pic:pic>
              </a:graphicData>
            </a:graphic>
          </wp:inline>
        </w:drawing>
      </w:r>
    </w:p>
    <w:p>
      <w:pPr>
        <w:pStyle w:val="Contenuto"/>
        <w:rPr/>
      </w:pPr>
      <w:r>
        <w:rPr/>
      </w:r>
    </w:p>
    <w:p>
      <w:pPr>
        <w:pStyle w:val="Contenuto"/>
        <w:rPr/>
      </w:pPr>
      <w:r>
        <w:rPr/>
        <w:t>Tra il 2004 e il 2007, l’ILE si riduce in quasi tutte le regioni centro-meridionali ed aumenta in tutte quelle settentrionali. Questa divaricazione tra regioni che migliorano ed altre che peggiorano le proprie condizioni di libertà effettiva, è anche indicata dall’andamento del coefficiente di variazione negli anni considerati: questo si riduce leggermente nei primi tre (1998, 2001, 2004) e peggiora nettamente nel 2007 passando da 0,32 a 0,37.</w:t>
      </w:r>
      <w:r>
        <w:rPr>
          <w:rStyle w:val="FootnoteCharacters"/>
          <w:rStyle w:val="FootnoteAnchor"/>
        </w:rPr>
        <w:footnoteReference w:id="4"/>
      </w:r>
      <w:r>
        <w:rPr/>
        <w:t xml:space="preserve"> La differenza tra la posizione in graduatoria delle regioni nei due anni estremi del periodo considerato (1998 e 2007) evidenzia che Friuli V.G. ed il Lazio sono le regioni che guadagnano più posizioni (3); quella che ne perde di più (5) è l’Umbria. Da segnalare la tendenza negativa del Molise e della Abruzzo che perdono, la prima, 4 posizioni e, la seconda, 3.</w:t>
      </w:r>
    </w:p>
    <w:p>
      <w:pPr>
        <w:pStyle w:val="Contenuto"/>
        <w:rPr/>
      </w:pPr>
      <w:r>
        <w:rPr/>
        <w:t xml:space="preserve">Utilizzando la media dell’ILE dei quattro anni considerati (vedi tab.1, ultima colonna), possiamo stilare una graduatoria delle regioni “di lungo periodo”. In questa nuova classifica si possono individuare quattro gruppi di regioni: il primo con un indice alto, superiore allo 0,60 comprende otto regioni: le quattro del Nord-est, una del Nord-ovest, la Lombardia, e tre del Centro (Umbria, Marche e Toscana); il secondo con indici medio-alti, inferiori allo 0,60 e superiori a quello medio nazionale (0,48) a cui appartengono: Lazio, Liguria e Abruzzo; il terzo gruppo con indice medio-basso, inferiore alla media nazionale e superiore allo 0,40, che comprende due regioni del Nord-ovest, Piemonte e Valle d’Aosta, e due piccole regioni meridionali, Molise e Basilicata; un quarto gruppo composto solo da regioni meridionali con indici bassi (inferiori allo 0,40): Puglia, Sardegna, Calabria, Sicilia, Campania.   </w:t>
      </w:r>
    </w:p>
    <w:p>
      <w:pPr>
        <w:pStyle w:val="Contenuto"/>
        <w:rPr/>
      </w:pPr>
      <w:r>
        <w:rPr/>
        <w:t xml:space="preserve">Molto più stabili sono le differenze di PIL procapite (vedi tab. 2). Nei quattro anni considerati utilizzando quest’ultimo indicatore si è avuta una lenta convergenza tra le regioni italiane: il coefficiente di variazione è passato dallo 0,26 allo 0,24 riducendosi di due centesimi in dieci anni. Anche la distanza tra la regione più ricca e quella meno si riduce, passando dal 73,4% del 1998 al 66,3% del 2007. </w:t>
      </w:r>
    </w:p>
    <w:p>
      <w:pPr>
        <w:pStyle w:val="Contenuto"/>
        <w:rPr/>
      </w:pPr>
      <w:r>
        <w:rPr/>
      </w:r>
    </w:p>
    <w:p>
      <w:pPr>
        <w:pStyle w:val="Normal"/>
        <w:jc w:val="both"/>
        <w:rPr/>
      </w:pPr>
      <w:r>
        <w:rPr>
          <w:i/>
          <w:sz w:val="24"/>
          <w:szCs w:val="24"/>
        </w:rPr>
        <w:t>Tabella 2</w:t>
      </w:r>
      <w:r>
        <w:rPr>
          <w:sz w:val="24"/>
          <w:szCs w:val="24"/>
        </w:rPr>
        <w:t>. PIL per abitante a prezzi correnti. ITA=100</w:t>
      </w:r>
    </w:p>
    <w:p>
      <w:pPr>
        <w:pStyle w:val="Contenuto"/>
        <w:rPr/>
      </w:pPr>
      <w:r>
        <w:rPr/>
        <w:drawing>
          <wp:inline distT="0" distB="0" distL="0" distR="0">
            <wp:extent cx="5756910" cy="37185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6" t="-9" r="-6" b="-9"/>
                    <a:stretch>
                      <a:fillRect/>
                    </a:stretch>
                  </pic:blipFill>
                  <pic:spPr bwMode="auto">
                    <a:xfrm>
                      <a:off x="0" y="0"/>
                      <a:ext cx="5756910" cy="3718560"/>
                    </a:xfrm>
                    <a:prstGeom prst="rect">
                      <a:avLst/>
                    </a:prstGeom>
                  </pic:spPr>
                </pic:pic>
              </a:graphicData>
            </a:graphic>
          </wp:inline>
        </w:drawing>
      </w:r>
    </w:p>
    <w:p>
      <w:pPr>
        <w:pStyle w:val="Contenuto"/>
        <w:rPr/>
      </w:pPr>
      <w:r>
        <w:rPr/>
      </w:r>
    </w:p>
    <w:p>
      <w:pPr>
        <w:pStyle w:val="Contenuto"/>
        <w:rPr/>
      </w:pPr>
      <w:r>
        <w:rPr/>
        <w:t>Lo scettro di regione a più elevato reddito spetta nei primi due anni considerati al Trentino A.A. (1998) e alla Lombardia (2001), negli ultimi due alla Valle d’Aosta. Il fondo della classifica dei redditi è invece occupato per i primi tre anni dalla Calabria (nel 2004 in coabitazione con la Sicilia) e nell’ultimo, 2007, dalla Campania. Radicali cambiamenti nelle posizioni di classifica tra l’inizio del periodo considerato e la fine, non ci sono (vedi tab. 2, ultima colonna): gli unici casi in cui le variazioni sono superiori all’unità sono, in positivo, quelle di Lazio (+3) e Valle d’Aosta (+2) ed in negativo, quelle di Piemonte (-2) e Trentino A.A. (-2). Se, anche in questo caso, facciamo la media dei valori dei quattro anni considerati, otteniamo una classifica di periodo delle regioni per PIL procapite</w:t>
      </w:r>
      <w:r>
        <w:rPr>
          <w:rStyle w:val="FootnoteCharacters"/>
          <w:rStyle w:val="FootnoteAnchor"/>
        </w:rPr>
        <w:footnoteReference w:id="5"/>
      </w:r>
      <w:r>
        <w:rPr/>
        <w:t xml:space="preserve">. Possiamo individuare cinque gruppi di regioni: il primo formato da Valle d’Aosta, Lombardia, Trentino A.A. ed Emilia Romagna le cui differenze positive rispetto alla media nazionale del PIL procapite sono tra il 25 ed il 30%; il secondo le cui differenze con la media nazionale sono sempre positive ma più contenute, tra il 10 ed il 16% (Veneto, Lazio, Piemonte, Friuli V. G., Toscana); il terzo che si colloca a ridosso della media (5% in più ed in meno) formato da Liguria, Marche ed Umbria; il quarto la cui differenza rispetto alla media è tra il 15 ed il 30% in meno (Abruzzo, Sardegna, Molise, Basilicata) e l’ultimo, a cui appartengono Puglia, Sicilia, Campania e Calabria, che si colloca ad una distanza tra il 34 ed il 37% della media nazionale. </w:t>
      </w:r>
    </w:p>
    <w:p>
      <w:pPr>
        <w:pStyle w:val="Contenuto"/>
        <w:rPr/>
      </w:pPr>
      <w:r>
        <w:rPr/>
        <w:t xml:space="preserve">Con riferimento ai valori dell’anno di partenza (1998) e le variazioni rispetto all’anno finale (2007) è possibile evidenziare i differenti comportamenti dell’ILE e del PIL procapite. Nel primo caso (vedi graf. 1) non è riscontrabile alcuna forma di convergenza. Un gruppo di regioni (Campania, Puglia, Sardegna, Calabria, Sicilia) con un basso ILE all’inizio del periodo ha variazioni inferiori alla media o, nel caso della Campania, addirittura negative. L’unica regione che si comporta in modo coerente rispetto ad una logica di convergenza è la Basilicata che parte da un indice ridotto e lo incrementa notevolmente (+42%). </w:t>
      </w:r>
    </w:p>
    <w:p>
      <w:pPr>
        <w:pStyle w:val="Contenuto"/>
        <w:rPr/>
      </w:pPr>
      <w:r>
        <w:rPr/>
      </w:r>
    </w:p>
    <w:p>
      <w:pPr>
        <w:pStyle w:val="Contenuto"/>
        <w:rPr/>
      </w:pPr>
      <w:r>
        <w:rPr/>
        <w:drawing>
          <wp:inline distT="0" distB="0" distL="0" distR="0">
            <wp:extent cx="5751195" cy="32873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7" r="-4" b="-7"/>
                    <a:stretch>
                      <a:fillRect/>
                    </a:stretch>
                  </pic:blipFill>
                  <pic:spPr bwMode="auto">
                    <a:xfrm>
                      <a:off x="0" y="0"/>
                      <a:ext cx="5751195" cy="3287395"/>
                    </a:xfrm>
                    <a:prstGeom prst="rect">
                      <a:avLst/>
                    </a:prstGeom>
                  </pic:spPr>
                </pic:pic>
              </a:graphicData>
            </a:graphic>
          </wp:inline>
        </w:drawing>
      </w:r>
    </w:p>
    <w:p>
      <w:pPr>
        <w:pStyle w:val="Normal"/>
        <w:jc w:val="both"/>
        <w:rPr/>
      </w:pPr>
      <w:r>
        <w:rPr>
          <w:i/>
          <w:sz w:val="24"/>
        </w:rPr>
        <w:t>Grafico 1</w:t>
      </w:r>
      <w:r>
        <w:rPr>
          <w:sz w:val="24"/>
        </w:rPr>
        <w:t>. ILE: convergenza nel periodo 1998-2007</w:t>
      </w:r>
    </w:p>
    <w:p>
      <w:pPr>
        <w:pStyle w:val="Contenuto"/>
        <w:rPr>
          <w:sz w:val="24"/>
        </w:rPr>
      </w:pPr>
      <w:r>
        <w:rPr>
          <w:sz w:val="24"/>
        </w:rPr>
      </w:r>
    </w:p>
    <w:p>
      <w:pPr>
        <w:pStyle w:val="Contenuto"/>
        <w:rPr/>
      </w:pPr>
      <w:r>
        <w:rPr/>
        <w:t>Contrapposto a questo gruppo di regioni è quello formato da Lazio, Friuli V. G., Veneto, Emilia Romagna e Liguria. Queste regioni partivano nel 1998 con un valore dell’ILE superiore alla media nazionale ed hanno avuto incrementi elevati. Con un comportamento non molto dissimile da quello del gruppo precedente, Marche, Lombardia, Trentino A.A. e Toscana hanno incrementi non di molto inferiori alla media nazionale. Abruzzo, Molise e Umbria peggiorano la loro posizione pur partendo da indici medio-alti, mentre Piemonte e Valle d’Aosta restano, in rallentamento, intorno ai valori medi nazionali.</w:t>
      </w:r>
    </w:p>
    <w:p>
      <w:pPr>
        <w:pStyle w:val="Contenuto"/>
        <w:rPr/>
      </w:pPr>
      <w:r>
        <w:rPr/>
        <w:t>La tendenza alla convergenza del PIL procapite regionale (vedi graf. 2) è invece più chiara (anche se non particolarmente elevata: l’R</w:t>
      </w:r>
      <w:r>
        <w:rPr>
          <w:vertAlign w:val="superscript"/>
        </w:rPr>
        <w:t>2</w:t>
      </w:r>
      <w:r>
        <w:rPr/>
        <w:t xml:space="preserve"> della retta di regressione è pari a 0,3, ciò a conferma di quanto si è detto in precedenza analizzando il coefficiente di variazione), con qualche comportamento anomalo (Calabria, Lazio, Trentino e Piemonte) che però non contraddice la tendenza generale di debole convergenza del Pil procapite tra le regioni italiane.</w:t>
      </w:r>
    </w:p>
    <w:p>
      <w:pPr>
        <w:pStyle w:val="Contenuto"/>
        <w:rPr/>
      </w:pPr>
      <w:r>
        <w:rPr/>
      </w:r>
    </w:p>
    <w:p>
      <w:pPr>
        <w:pStyle w:val="Contenuto"/>
        <w:rPr/>
      </w:pPr>
      <w:r>
        <w:rPr/>
        <w:drawing>
          <wp:inline distT="0" distB="0" distL="0" distR="0">
            <wp:extent cx="5756910" cy="40659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6" r="-4" b="-6"/>
                    <a:stretch>
                      <a:fillRect/>
                    </a:stretch>
                  </pic:blipFill>
                  <pic:spPr bwMode="auto">
                    <a:xfrm>
                      <a:off x="0" y="0"/>
                      <a:ext cx="5756910" cy="4065905"/>
                    </a:xfrm>
                    <a:prstGeom prst="rect">
                      <a:avLst/>
                    </a:prstGeom>
                  </pic:spPr>
                </pic:pic>
              </a:graphicData>
            </a:graphic>
          </wp:inline>
        </w:drawing>
      </w:r>
    </w:p>
    <w:p>
      <w:pPr>
        <w:pStyle w:val="Normal"/>
        <w:jc w:val="both"/>
        <w:rPr>
          <w:sz w:val="24"/>
        </w:rPr>
      </w:pPr>
      <w:r>
        <w:rPr>
          <w:sz w:val="24"/>
        </w:rPr>
        <w:t>Grafico 2. Pil procapite: convergenza 1996-2007</w:t>
      </w:r>
    </w:p>
    <w:p>
      <w:pPr>
        <w:pStyle w:val="Normal"/>
        <w:jc w:val="both"/>
        <w:rPr>
          <w:sz w:val="24"/>
        </w:rPr>
      </w:pPr>
      <w:r>
        <w:rPr>
          <w:sz w:val="24"/>
        </w:rPr>
      </w:r>
    </w:p>
    <w:p>
      <w:pPr>
        <w:pStyle w:val="Contenuto"/>
        <w:rPr/>
      </w:pPr>
      <w:r>
        <w:rPr/>
        <w:t xml:space="preserve">Uno dei “corollari” dell’approccio delle </w:t>
      </w:r>
      <w:r>
        <w:rPr>
          <w:i/>
        </w:rPr>
        <w:t>capabilities</w:t>
      </w:r>
      <w:r>
        <w:rPr/>
        <w:t>, come si è accennato sopra, afferma che la disponibilità di beni e servizi va considerata un mezzo e non un fine dello sviluppo umano, e che non sempre ad un elevato PIL procapite corrispondono migliori condizioni di benessere (per tutti Sen, 2000). Un modo per indagare questo differente comportamento delle economie è mettere a confronto le classifiche ottenute riordinandole per indice di sviluppo umano e per PIL procapite (vedi UNDP, vari anni).</w:t>
      </w:r>
    </w:p>
    <w:p>
      <w:pPr>
        <w:pStyle w:val="Contenuto"/>
        <w:rPr/>
      </w:pPr>
      <w:r>
        <w:rPr/>
        <w:t>Il confronto tra graduatoria delle regioni per PIL procapite e per ILE (vedi tab. 3) mette in evidenza posizioni sistematicamente migliori per il Pil rispetto a quelle per lo sviluppo umano nei casi di Piemonte, Valle d’Aosta, Lombardia, Lazio e Sardegna. Al contrario le condizioni misurate dall’ILE sopravanzano in tutti gli anni quelle misurate dal reddito medio nel caso di Marche, Umbria e, in misura più contenuta, Emilia-Romagna, Molise, Basilicata e Calabria.</w:t>
      </w:r>
    </w:p>
    <w:p>
      <w:pPr>
        <w:pStyle w:val="Contenuto"/>
        <w:rPr/>
      </w:pPr>
      <w:r>
        <w:rPr/>
      </w:r>
    </w:p>
    <w:p>
      <w:pPr>
        <w:pStyle w:val="Contenuto"/>
        <w:rPr/>
      </w:pPr>
      <w:r>
        <w:rPr>
          <w:i/>
        </w:rPr>
        <w:t>Tabella 3</w:t>
      </w:r>
      <w:r>
        <w:rPr/>
        <w:t>. Differenze delle graduatorie regionali in base al PIL procapite e all’ILE</w:t>
      </w:r>
    </w:p>
    <w:p>
      <w:pPr>
        <w:pStyle w:val="Contenuto"/>
        <w:rPr/>
      </w:pPr>
      <w:r>
        <w:rPr/>
        <w:t xml:space="preserve">                         </w:t>
      </w:r>
      <w:r>
        <w:rPr/>
        <w:drawing>
          <wp:inline distT="0" distB="0" distL="0" distR="0">
            <wp:extent cx="3452495" cy="31934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0" t="-10" r="-10" b="-10"/>
                    <a:stretch>
                      <a:fillRect/>
                    </a:stretch>
                  </pic:blipFill>
                  <pic:spPr bwMode="auto">
                    <a:xfrm>
                      <a:off x="0" y="0"/>
                      <a:ext cx="3452495" cy="3193415"/>
                    </a:xfrm>
                    <a:prstGeom prst="rect">
                      <a:avLst/>
                    </a:prstGeom>
                  </pic:spPr>
                </pic:pic>
              </a:graphicData>
            </a:graphic>
          </wp:inline>
        </w:drawing>
      </w:r>
    </w:p>
    <w:p>
      <w:pPr>
        <w:pStyle w:val="Contenuto"/>
        <w:rPr/>
      </w:pPr>
      <w:r>
        <w:rPr/>
      </w:r>
    </w:p>
    <w:p>
      <w:pPr>
        <w:pStyle w:val="Contenuto"/>
        <w:rPr/>
      </w:pPr>
      <w:r>
        <w:rPr/>
        <w:t>In generale si può affermare che nelle regioni del Nord-ovest i livelli elevati di reddito  non si accompagnano a livelli di sviluppo umano coerenti, mentre nelle regioni centro-nordorientali i livelli di sviluppo umano sono migliori (nei casi di Marche e Umbria, nettamente) di quelli del reddito. Storia a sé fa il Lazio che ha comportamenti simili a quelli delle regioni nordoccidentali. Netto il peggioramento di Piemonte e Valle d’Aosta che da posizioni di vertice per il Pil procapite piombano a posizioni medio-basse di sviluppo umano. Nel Mezzogiorno si possono individuare due tendenze: da un lato Abruzzo, Molise e Basilicata e Calabria che nel periodo considerato hanno una tendenza a migliorare, anche se di poco, la posizione in termini di sviluppo umano; da Campania, Puglia, Sicilia e Sardegna, che paiono tendere ad una sostanziale invarianza o, come nel caso dell’ultima, ad un netto peggioramento.</w:t>
      </w:r>
    </w:p>
    <w:p>
      <w:pPr>
        <w:pStyle w:val="Contenuto"/>
        <w:rPr/>
      </w:pPr>
      <w:r>
        <w:rPr/>
      </w:r>
    </w:p>
    <w:p>
      <w:pPr>
        <w:pStyle w:val="Contenuto"/>
        <w:rPr/>
      </w:pPr>
      <w:r>
        <w:rPr/>
      </w:r>
    </w:p>
    <w:p>
      <w:pPr>
        <w:pStyle w:val="TitoloParagrafo"/>
        <w:numPr>
          <w:ilvl w:val="0"/>
          <w:numId w:val="3"/>
        </w:numPr>
        <w:rPr/>
      </w:pPr>
      <w:r>
        <w:rPr/>
        <w:t>I CONTI PUBBLICI TERRITORIALI</w:t>
      </w:r>
    </w:p>
    <w:p>
      <w:pPr>
        <w:pStyle w:val="Contenuto"/>
        <w:rPr/>
      </w:pPr>
      <w:r>
        <w:rPr/>
        <w:t>Come accennato in precedenza, un fine di questo lavoro è quello di esplorare la relazione tra spesa pubblica e sviluppo umano nelle regioni italiane. L’intento è quello di indagare il particolare nesso tra scelte di governo nella distribuzione territoriale e funzionale della spesa pubblica e l’impatto di tali scelte in termini di sviluppo umano a livello regionale. Va detto che questo è uno dei possibili nessi che possono essere individuati tra sviluppo umano e variabili quantitative che formano la spesa aggregata. Tradizionalmente il nesso che la letteratura ha dato per scontato è quello che fa dipendere lo sviluppo umano e un maggiore accesso ai servizi sanitari e all’istruzione dalla crescita economica. Buona parte della riflessione recente si sta però concentrando, facendo tesoro delle esperienze positive di alcuni paesi, sul nesso inverso che va dalle condizioni di sviluppo umano a quelle che favoriscono la crescita e l’innovazione</w:t>
      </w:r>
      <w:r>
        <w:rPr>
          <w:rStyle w:val="FootnoteCharacters"/>
          <w:rStyle w:val="FootnoteAnchor"/>
        </w:rPr>
        <w:footnoteReference w:id="6"/>
      </w:r>
      <w:r>
        <w:rPr/>
        <w:t xml:space="preserve">. Questi contributi, pur ribadendo che la finalità dello sviluppo umano va perseguita per sé e non perché può favorire migliori livelli di crescita, hanno messo in evidenza come migliori condizioni di salute incrementano la produttività del lavoro e migliorano i consumi (Bloom-Canning, 2003); così come il miglioramento dell’istruzione incrementa le capacità di innovazione di un sistema economico e la sua capacità di crescita di lungo periodo (Tilak, 2002, Tilly, 2007); una maggiore partecipazione democratica favorisce una migliore organizzazione ed innovazione economica e sociale (Manor, 2004, Drydyk, 2005); una diffusa rete di relazioni sociali può ridurre i costi di transazione e migliorare le performance economiche di un paese (Streeten, 2002, Kaldor, 2003, Christoforou, 2006). </w:t>
      </w:r>
    </w:p>
    <w:p>
      <w:pPr>
        <w:pStyle w:val="Contenuto"/>
        <w:rPr/>
      </w:pPr>
      <w:r>
        <w:rPr/>
        <w:t xml:space="preserve">Il nostro tentativo è più circoscritto; esso è limitato all’individuazione degli effetti che le scelte di distribuzione territoriale e funzionale della spesa pubblica hanno sulle libertà effettive delle regioni italiane. A tal fine si sono utilizzati i Conti pubblici territoriali resi disponibili dal DPS del Ministero dello Sviluppo economico (anni 1996-2007). L’aggregato di riferimento è il Settore pubblico allargato, che include oltre alle amministrazioni pubbliche centrali, regionali e locali anche imprese pubbliche nazionali (Enel, Poste, Eni, ACI, ecc.) e locali (Consorzi di enti locali, Aziende e istituzioni locali, Società e fondazioni partecipate. Vedi DPS, 2007) </w:t>
      </w:r>
    </w:p>
    <w:p>
      <w:pPr>
        <w:pStyle w:val="Contenuto"/>
        <w:rPr/>
      </w:pPr>
      <w:r>
        <w:rPr/>
        <w:t>Al fine di agevolare la lettura e l’utilizzo dei dati, si è proceduto ad aggregare i 30 settori di spesa della banca dati nelle seguenti sette voci:</w:t>
      </w:r>
    </w:p>
    <w:p>
      <w:pPr>
        <w:pStyle w:val="Contenuto"/>
        <w:numPr>
          <w:ilvl w:val="0"/>
          <w:numId w:val="2"/>
        </w:numPr>
        <w:rPr/>
      </w:pPr>
      <w:r>
        <w:rPr>
          <w:b/>
        </w:rPr>
        <w:t>Amministrazione</w:t>
      </w:r>
      <w:r>
        <w:rPr/>
        <w:t xml:space="preserve"> (Amministrazione generale, Difesa, Sicurezza pubblica, Giustizia, Oneri non ripartibili);</w:t>
      </w:r>
    </w:p>
    <w:p>
      <w:pPr>
        <w:pStyle w:val="Contenuto"/>
        <w:numPr>
          <w:ilvl w:val="0"/>
          <w:numId w:val="2"/>
        </w:numPr>
        <w:rPr/>
      </w:pPr>
      <w:r>
        <w:rPr>
          <w:b/>
        </w:rPr>
        <w:t>Capitale umano</w:t>
      </w:r>
      <w:r>
        <w:rPr/>
        <w:t xml:space="preserve"> (Istruzione, Formazione, Ricerca e Sviluppo, Cultura e servizi ricreativi);</w:t>
      </w:r>
    </w:p>
    <w:p>
      <w:pPr>
        <w:pStyle w:val="Contenuto"/>
        <w:numPr>
          <w:ilvl w:val="0"/>
          <w:numId w:val="2"/>
        </w:numPr>
        <w:rPr/>
      </w:pPr>
      <w:r>
        <w:rPr>
          <w:b/>
        </w:rPr>
        <w:t>Sanità</w:t>
      </w:r>
      <w:r>
        <w:rPr/>
        <w:t xml:space="preserve"> (Sanità, Altri interventi igienico-sanitari);</w:t>
      </w:r>
    </w:p>
    <w:p>
      <w:pPr>
        <w:pStyle w:val="Contenuto"/>
        <w:numPr>
          <w:ilvl w:val="0"/>
          <w:numId w:val="2"/>
        </w:numPr>
        <w:rPr/>
      </w:pPr>
      <w:r>
        <w:rPr>
          <w:b/>
        </w:rPr>
        <w:t>Ambiente</w:t>
      </w:r>
      <w:r>
        <w:rPr/>
        <w:t xml:space="preserve"> (Acqua, Fognature e depurazione acque, Ambiente, Smaltimento dei rifiuti);</w:t>
      </w:r>
    </w:p>
    <w:p>
      <w:pPr>
        <w:pStyle w:val="Contenuto"/>
        <w:numPr>
          <w:ilvl w:val="0"/>
          <w:numId w:val="2"/>
        </w:numPr>
        <w:rPr/>
      </w:pPr>
      <w:r>
        <w:rPr>
          <w:b/>
        </w:rPr>
        <w:t>Sicurezza sociale</w:t>
      </w:r>
      <w:r>
        <w:rPr/>
        <w:t xml:space="preserve"> (Interventi in campo sociale, Lavoro, Previdenza e integrazioni salariali);</w:t>
      </w:r>
    </w:p>
    <w:p>
      <w:pPr>
        <w:pStyle w:val="Contenuto"/>
        <w:numPr>
          <w:ilvl w:val="0"/>
          <w:numId w:val="2"/>
        </w:numPr>
        <w:rPr/>
      </w:pPr>
      <w:r>
        <w:rPr>
          <w:b/>
        </w:rPr>
        <w:t>Infrastrutture</w:t>
      </w:r>
      <w:r>
        <w:rPr/>
        <w:t xml:space="preserve"> (Edilizia abitativa e urbanistica, Viabilità, Telecomunicazioni, Altri trasporti, altre opere pubbliche); </w:t>
      </w:r>
    </w:p>
    <w:p>
      <w:pPr>
        <w:pStyle w:val="Contenuto"/>
        <w:numPr>
          <w:ilvl w:val="0"/>
          <w:numId w:val="2"/>
        </w:numPr>
        <w:rPr/>
      </w:pPr>
      <w:r>
        <w:rPr>
          <w:b/>
        </w:rPr>
        <w:t>Attività produttive</w:t>
      </w:r>
      <w:r>
        <w:rPr/>
        <w:t xml:space="preserve"> (Agricoltura, Pesca marittima e acquacoltura, Turismo, Commercio, Industria e artigianato, Energia, Altre in campo economico).</w:t>
      </w:r>
    </w:p>
    <w:p>
      <w:pPr>
        <w:pStyle w:val="Contenuto"/>
        <w:rPr/>
      </w:pPr>
      <w:r>
        <w:rPr/>
        <w:t>I dati sulla spesa pubblica totale</w:t>
      </w:r>
      <w:r>
        <w:rPr>
          <w:rStyle w:val="FootnoteCharacters"/>
          <w:rStyle w:val="FootnoteAnchor"/>
        </w:rPr>
        <w:footnoteReference w:id="7"/>
      </w:r>
      <w:r>
        <w:rPr/>
        <w:t xml:space="preserve"> procapite media del periodo 1996-2007 sono nella tabella 4. Il settore pubblico nel nostro paese ha speso in media nei dodici anni considerati circa 10,5 mila euro per ogni cittadino, ma non nella stessa misura nelle 20 regioni italiane: le regioni in cui ha speso meno sono la Campania e la Puglia con poco meno, la prima, e poco più, la seconda, di 8 mila euro a cittadino. La regione in cui la spesa pubblica è ben al di sopra della media è la Valle d’Aosta con 17,2 mila euro seguita da Trentino A.A. e Lazio entrambe poco sopra i 14 mila euro. I 10,5 euro a cittadino della media nazionale sono destinati in buona parte (4,3 mila) alla sicurezza sociale; 2,6 mila sono destinati all’Amministrazione, 1,2 alla Sanità e 1,1 al Capitale umano (istruzione, formazione, R&amp;S, cultura).</w:t>
      </w:r>
    </w:p>
    <w:p>
      <w:pPr>
        <w:pStyle w:val="Contenuto"/>
        <w:rPr/>
      </w:pPr>
      <w:r>
        <w:rPr/>
      </w:r>
    </w:p>
    <w:p>
      <w:pPr>
        <w:pStyle w:val="Contenuto"/>
        <w:rPr/>
      </w:pPr>
      <w:r>
        <w:rPr>
          <w:i/>
        </w:rPr>
        <w:t>Tabella 4.</w:t>
      </w:r>
      <w:r>
        <w:rPr/>
        <w:t xml:space="preserve"> Spesa pubblica totale procapite. Media 1996-2007, euro correnti</w:t>
      </w:r>
    </w:p>
    <w:p>
      <w:pPr>
        <w:pStyle w:val="Contenuto"/>
        <w:rPr/>
      </w:pPr>
      <w:r>
        <w:rPr/>
        <w:drawing>
          <wp:inline distT="0" distB="0" distL="0" distR="0">
            <wp:extent cx="5755005" cy="30448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5" t="-10" r="-5" b="-10"/>
                    <a:stretch>
                      <a:fillRect/>
                    </a:stretch>
                  </pic:blipFill>
                  <pic:spPr bwMode="auto">
                    <a:xfrm>
                      <a:off x="0" y="0"/>
                      <a:ext cx="5755005" cy="3044825"/>
                    </a:xfrm>
                    <a:prstGeom prst="rect">
                      <a:avLst/>
                    </a:prstGeom>
                  </pic:spPr>
                </pic:pic>
              </a:graphicData>
            </a:graphic>
          </wp:inline>
        </w:drawing>
      </w:r>
    </w:p>
    <w:p>
      <w:pPr>
        <w:pStyle w:val="Contenuto"/>
        <w:rPr/>
      </w:pPr>
      <w:r>
        <w:rPr/>
      </w:r>
    </w:p>
    <w:p>
      <w:pPr>
        <w:pStyle w:val="Contenuto"/>
        <w:rPr/>
      </w:pPr>
      <w:r>
        <w:rPr/>
        <w:t xml:space="preserve">La spesa pubblica in conto capitale (vedi tab. 5) pesa il 18% di quella totale; in questa componente il settore pubblico ha speso nel periodo in media 1,9 mila euro a cittadino. </w:t>
      </w:r>
    </w:p>
    <w:p>
      <w:pPr>
        <w:pStyle w:val="Contenuto"/>
        <w:rPr/>
      </w:pPr>
      <w:r>
        <w:rPr/>
        <w:t>Anche nel caso della spesa in conto capitale si riscontrano grandi differenze tra regioni: la Puglia ha la minore spesa in conto capitale con 1,2 mila euro; seguita da Lombardia, Sicilia e Campania tutte con una spesa un po’ al di sopra degli 1,5 mila euro. Notevolmente al di sopra della media nazionale si collocano invece Valle d’Aosta (6,4 mila euro), Trentino A.A. (4,3 mila) e Lazio (3,5 mila). I tre quarti della spesa nazionale in conto capitale si concentrano in tre voci: Attività produttive, Infrastrutture e Sicurezza sociale.</w:t>
      </w:r>
    </w:p>
    <w:p>
      <w:pPr>
        <w:pStyle w:val="Contenuto"/>
        <w:rPr/>
      </w:pPr>
      <w:r>
        <w:rPr/>
      </w:r>
    </w:p>
    <w:p>
      <w:pPr>
        <w:pStyle w:val="Contenuto"/>
        <w:rPr/>
      </w:pPr>
      <w:r>
        <w:rPr>
          <w:i/>
        </w:rPr>
        <w:t>Tabella 5</w:t>
      </w:r>
      <w:r>
        <w:rPr/>
        <w:t>. Spesa pubblica in conto capitale. Media annua 1996-2007, euro correnti</w:t>
      </w:r>
    </w:p>
    <w:p>
      <w:pPr>
        <w:pStyle w:val="Contenuto"/>
        <w:rPr/>
      </w:pPr>
      <w:r>
        <w:rPr/>
      </w:r>
    </w:p>
    <w:p>
      <w:pPr>
        <w:pStyle w:val="Contenuto"/>
        <w:rPr/>
      </w:pPr>
      <w:r>
        <w:rPr/>
        <w:drawing>
          <wp:inline distT="0" distB="0" distL="0" distR="0">
            <wp:extent cx="5754370" cy="3491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6" t="-10" r="-6" b="-10"/>
                    <a:stretch>
                      <a:fillRect/>
                    </a:stretch>
                  </pic:blipFill>
                  <pic:spPr bwMode="auto">
                    <a:xfrm>
                      <a:off x="0" y="0"/>
                      <a:ext cx="5754370" cy="3491230"/>
                    </a:xfrm>
                    <a:prstGeom prst="rect">
                      <a:avLst/>
                    </a:prstGeom>
                  </pic:spPr>
                </pic:pic>
              </a:graphicData>
            </a:graphic>
          </wp:inline>
        </w:drawing>
      </w:r>
    </w:p>
    <w:p>
      <w:pPr>
        <w:pStyle w:val="Contenuto"/>
        <w:rPr/>
      </w:pPr>
      <w:r>
        <w:rPr/>
      </w:r>
    </w:p>
    <w:p>
      <w:pPr>
        <w:pStyle w:val="Contenuto"/>
        <w:rPr/>
      </w:pPr>
      <w:r>
        <w:rPr/>
        <w:t>Per meglio cogliere le tendenze nella spesa pubblica territoriale e le disparità tra regioni, i dati di spesa procapite sono stati espressi in percentuale del valore nazionale e sono stati distinti due sottoperiodo di sei anni: 1996-2001 e 2002-2007 (vedi tab. 6). Nei due periodi, le disparità  regionali di spesa pubblica totale (calcolate con il coefficiente di variazione) si sono ridotte di poco passando dallo 0,22 allo 0,21. Un innalzamento della spesa totale si è avuto nel periodo in tutte le regioni meridionali che restano però ancora ben al di sotto della media nazionale. Nel Centro-nord l’andamento è più variegato: alcune regioni riducono il loro livello di spesa, pur partendo da livelli elevati (Piemonte, Lombardia, Trentino, Liguria, Emilia-Romagna, Marche, Lazio) altre lo incrementano, anche in misura significativa (come nel caso di Valle d’Aosta, Friuli V. G. e Umbria).</w:t>
      </w:r>
    </w:p>
    <w:p>
      <w:pPr>
        <w:pStyle w:val="Contenuto"/>
        <w:ind w:firstLine="708"/>
        <w:rPr/>
      </w:pPr>
      <w:r>
        <w:rPr/>
      </w:r>
    </w:p>
    <w:p>
      <w:pPr>
        <w:pStyle w:val="Contenuto"/>
        <w:ind w:firstLine="708"/>
        <w:rPr/>
      </w:pPr>
      <w:r>
        <w:rPr/>
      </w:r>
    </w:p>
    <w:p>
      <w:pPr>
        <w:pStyle w:val="Contenuto"/>
        <w:ind w:firstLine="708"/>
        <w:rPr/>
      </w:pPr>
      <w:r>
        <w:rPr/>
      </w:r>
    </w:p>
    <w:p>
      <w:pPr>
        <w:pStyle w:val="Normal"/>
        <w:jc w:val="both"/>
        <w:rPr/>
      </w:pPr>
      <w:r>
        <w:rPr>
          <w:i/>
          <w:sz w:val="24"/>
          <w:szCs w:val="24"/>
        </w:rPr>
        <w:t>Tabella 6</w:t>
      </w:r>
      <w:r>
        <w:rPr>
          <w:sz w:val="24"/>
          <w:szCs w:val="24"/>
        </w:rPr>
        <w:t>- Spesa Pubblica totale per regioni e settori, media annua, 1996-01, 2002-07. ITA=100</w:t>
      </w:r>
    </w:p>
    <w:p>
      <w:pPr>
        <w:pStyle w:val="Contenuto"/>
        <w:rPr/>
      </w:pPr>
      <w:r>
        <w:rPr/>
        <w:drawing>
          <wp:inline distT="0" distB="0" distL="0" distR="0">
            <wp:extent cx="5750560" cy="21805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3" t="-8" r="-3" b="-8"/>
                    <a:stretch>
                      <a:fillRect/>
                    </a:stretch>
                  </pic:blipFill>
                  <pic:spPr bwMode="auto">
                    <a:xfrm>
                      <a:off x="0" y="0"/>
                      <a:ext cx="5750560" cy="2180590"/>
                    </a:xfrm>
                    <a:prstGeom prst="rect">
                      <a:avLst/>
                    </a:prstGeom>
                  </pic:spPr>
                </pic:pic>
              </a:graphicData>
            </a:graphic>
          </wp:inline>
        </w:drawing>
      </w:r>
    </w:p>
    <w:p>
      <w:pPr>
        <w:pStyle w:val="Contenuto"/>
        <w:rPr/>
      </w:pPr>
      <w:r>
        <w:rPr/>
      </w:r>
    </w:p>
    <w:p>
      <w:pPr>
        <w:pStyle w:val="Contenuto"/>
        <w:rPr/>
      </w:pPr>
      <w:r>
        <w:rPr/>
        <w:t xml:space="preserve">I settori in cui le disparità regionali di spesa pubblica sono più contenute sono la Sanità e il Capitale umano; nell’ultimo sessennio nel primo caso il coefficiente di variazione è stato pari a 0,13 punti percentuali, nel secondo 0,16. I settori con più elevate differenze interregionali sono le Attività produttive, le Infrastrutture, l’Ambiente e l’Amministrazione. Nei primi due casi le disparità sono in riduzione, nei secondi due in aumento. </w:t>
      </w:r>
    </w:p>
    <w:p>
      <w:pPr>
        <w:pStyle w:val="Contenuto"/>
        <w:rPr/>
      </w:pPr>
      <w:r>
        <w:rPr/>
        <w:t xml:space="preserve">Le disparità nella spesa pubblica in conto capitale sono di due volte e mezza volte maggiori di quella totale (vedi tab. 7); il coefficiente è infatti pari allo 0,52 e allo 0,50 nei due periodi considerati. Le regioni con incrementi più significativi di spesa da un periodo all’altro sono: il Piemonte (quasi 10 punti), Veneto (11 punti), Friuli (9), Umbria (16), Lazio (12). Quasi tutte le regioni meridionali nel periodo vedono ridursi il loro livello di spesa pubblica in conto capitale, le riduzioni più consistenti si hanno in Molise (25 punti percentuali), Basilicata (27) e Sardegna (15). In questo caso però, più che la circoscrizione di appartenenza sembra rilevare la dimensione della regione: le piccole regioni sia meridionali che centro-settentrionali sono avvantaggiate, anche se nel secondo caso in misura nettamene maggiore (vedi tab. 7). </w:t>
      </w:r>
    </w:p>
    <w:p>
      <w:pPr>
        <w:pStyle w:val="Contenuto"/>
        <w:rPr/>
      </w:pPr>
      <w:r>
        <w:rPr/>
        <w:t>La disparità territoriale della spesa in conto capitale riguarda tutti i settori, ma è particolarmente elevata in quello dell’Amministrazione, dove il coefficiente di variazione supera il valore della media, questo però a causa del dato anomalo della Valle d’Aosta. L’unico settore con coefficienti inferiori alla media è quello della Sicurezza sociale. In quasi tutti settori si distinguono i picchi elevatissimi della Valle d’Aosta e del Trentino, il più delle volte di tre-quattro volte la media nazionale, e quelli bassissimi della Puglia e bassi di Campania e Sicilia. Minori differenze si riscontrano nella Sanità e nella Sicurezza sociale, anche se nel primo settore sono in netta crescita.</w:t>
      </w:r>
    </w:p>
    <w:p>
      <w:pPr>
        <w:pStyle w:val="Contenuto"/>
        <w:rPr/>
      </w:pPr>
      <w:r>
        <w:rPr/>
      </w:r>
    </w:p>
    <w:p>
      <w:pPr>
        <w:pStyle w:val="Contenuto"/>
        <w:rPr/>
      </w:pPr>
      <w:r>
        <w:rPr/>
      </w:r>
    </w:p>
    <w:p>
      <w:pPr>
        <w:pStyle w:val="Contenuto"/>
        <w:rPr/>
      </w:pPr>
      <w:r>
        <w:rPr/>
      </w:r>
    </w:p>
    <w:p>
      <w:pPr>
        <w:pStyle w:val="Contenuto"/>
        <w:rPr/>
      </w:pPr>
      <w:r>
        <w:rPr/>
      </w:r>
    </w:p>
    <w:p>
      <w:pPr>
        <w:pStyle w:val="Contenuto"/>
        <w:rPr/>
      </w:pPr>
      <w:r>
        <w:rPr>
          <w:i/>
        </w:rPr>
        <w:t>Tabella 7</w:t>
      </w:r>
      <w:r>
        <w:rPr/>
        <w:t>. Spesa Pubblica in conto capitale per regioni e settori, media annua, 1996-201, 2002-2007. ITA=100</w:t>
      </w:r>
    </w:p>
    <w:p>
      <w:pPr>
        <w:pStyle w:val="Contenuto"/>
        <w:rPr/>
      </w:pPr>
      <w:r>
        <w:rPr/>
        <w:drawing>
          <wp:inline distT="0" distB="0" distL="0" distR="0">
            <wp:extent cx="5754370" cy="21850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3" t="-8" r="-3" b="-8"/>
                    <a:stretch>
                      <a:fillRect/>
                    </a:stretch>
                  </pic:blipFill>
                  <pic:spPr bwMode="auto">
                    <a:xfrm>
                      <a:off x="0" y="0"/>
                      <a:ext cx="5754370" cy="2185035"/>
                    </a:xfrm>
                    <a:prstGeom prst="rect">
                      <a:avLst/>
                    </a:prstGeom>
                  </pic:spPr>
                </pic:pic>
              </a:graphicData>
            </a:graphic>
          </wp:inline>
        </w:drawing>
      </w:r>
    </w:p>
    <w:p>
      <w:pPr>
        <w:pStyle w:val="Contenuto"/>
        <w:rPr/>
      </w:pPr>
      <w:r>
        <w:rPr/>
      </w:r>
    </w:p>
    <w:p>
      <w:pPr>
        <w:pStyle w:val="Contenuto"/>
        <w:rPr/>
      </w:pPr>
      <w:r>
        <w:rPr/>
        <w:t>La spesa pubblica non sembra quindi compensare gli squilibri regionali di sviluppo. Il dato complessivo della spesa totale procapite è sempre inferiore alla media nazionale nelle regioni meridionali, con squilibri sfavorevoli particolarmente accentuati nell’Amministrazione e nella Sicurezza sociale; mentre lo squilibrio territoriale della spesa pubblica in conto capitale è ancor più accentuato e sembra favorire nuove forme di differenziazione tra regioni basate sulla dimensione.</w:t>
      </w:r>
    </w:p>
    <w:p>
      <w:pPr>
        <w:pStyle w:val="Contenuto"/>
        <w:rPr/>
      </w:pPr>
      <w:r>
        <w:rPr/>
        <w:t xml:space="preserve">Uno sguardo d’assieme sulle distribuzioni delle grandezze analizzate è presente nel grafico 3 che conferma quanto sinora visto: le disparità di sviluppo umano sono sistematicamente maggiori di quelle in termini di PIL procapite e le differenze di spesa totale sono di molto inferiori a quelle calcolate sulla spesa in conto capitale. Le tendenze negli anni di questi coefficienti sono però interessanti. Tra il 1998 e il 2001 tutti i coefficienti restano sostanzialmente invariati. Tra il 2001 ed il 2004 non cambiano i coefficienti del Pil e della Spesa pubblica totale, mentre aumentano le differenze nella distribuzione della spesa in c/capitale e si riducono quelle dell’ILE. Tra il 2004 ed il 2007 restano sostanzialmente invariate le differenze in termini di PIL mentre aumentano significativamente quelle dell’ILE e si riducono entrambe quelle relative alla spesa pubblica. </w:t>
      </w:r>
    </w:p>
    <w:p>
      <w:pPr>
        <w:pStyle w:val="Contenuto"/>
        <w:rPr/>
      </w:pPr>
      <w:r>
        <w:rPr/>
        <w:t>Sembra quindi esserci una relazione inversa tra concentrazione della spesa pubblica, specie in conto capitale, e differenziazione degli indici di Libertà effettiva. Questi dati così sintetici non sono però sufficienti ad individuare nessi di causa-effetto, il cui approfondimento è affidato all’analisi empirica che segue.</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rFonts w:ascii="Arial" w:hAnsi="Arial" w:cs="Arial"/>
        </w:rPr>
      </w:pPr>
      <w:r>
        <w:rPr>
          <w:i/>
        </w:rPr>
        <w:t>Grafico 3</w:t>
      </w:r>
      <w:r>
        <w:rPr/>
        <w:t>. Coefficienti di variazione, ILE, PIL procapite e Spesa pubblica Totale e in C/capitale</w:t>
      </w:r>
    </w:p>
    <w:p>
      <w:pPr>
        <w:pStyle w:val="Contenuto"/>
        <w:rPr/>
      </w:pPr>
      <w:r>
        <w:rPr/>
        <w:drawing>
          <wp:inline distT="0" distB="0" distL="0" distR="0">
            <wp:extent cx="5772150" cy="38957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6" t="-9" r="-6" b="-9"/>
                    <a:stretch>
                      <a:fillRect/>
                    </a:stretch>
                  </pic:blipFill>
                  <pic:spPr bwMode="auto">
                    <a:xfrm>
                      <a:off x="0" y="0"/>
                      <a:ext cx="5772150" cy="3895725"/>
                    </a:xfrm>
                    <a:prstGeom prst="rect">
                      <a:avLst/>
                    </a:prstGeom>
                  </pic:spPr>
                </pic:pic>
              </a:graphicData>
            </a:graphic>
          </wp:inline>
        </w:drawing>
      </w:r>
    </w:p>
    <w:p>
      <w:pPr>
        <w:pStyle w:val="Contenuto"/>
        <w:rPr/>
      </w:pPr>
      <w:r>
        <w:rPr>
          <w:sz w:val="18"/>
          <w:szCs w:val="18"/>
        </w:rPr>
        <w:t>* SPT=Spesa pubblica totale; SPC=spesa pubblica in c/capitale. Coefficienti calcolati su medie triennali</w:t>
      </w:r>
      <w:r>
        <w:rPr>
          <w:rFonts w:cs="Arial" w:ascii="Arial" w:hAnsi="Arial"/>
          <w:sz w:val="18"/>
          <w:szCs w:val="18"/>
        </w:rPr>
        <w:t>.</w:t>
      </w:r>
    </w:p>
    <w:p>
      <w:pPr>
        <w:pStyle w:val="Contenuto"/>
        <w:rPr/>
      </w:pPr>
      <w:r>
        <w:rPr/>
      </w:r>
    </w:p>
    <w:p>
      <w:pPr>
        <w:pStyle w:val="TitoloParagrafo"/>
        <w:numPr>
          <w:ilvl w:val="0"/>
          <w:numId w:val="3"/>
        </w:numPr>
        <w:rPr/>
      </w:pPr>
      <w:r>
        <w:rPr/>
        <w:t>L’ANALISI EMPIRICA</w:t>
      </w:r>
    </w:p>
    <w:p>
      <w:pPr>
        <w:pStyle w:val="Contenuto"/>
        <w:rPr/>
      </w:pPr>
      <w:r>
        <w:rPr/>
        <w:t>Al fine di individuare gli effetti della spesa pubblica sullo sviluppo umano delle regioni italiane, abbiamo costruito un panel di dati basato sull’ILE, calcolato secondo la metodologia illustrata in precedenza, e sulla spesa pubblica totale ed in conto capitale nei sette settori su indicati più i rispettivi totali regionali. Con riferimento alla spesa pubblica, si è calcolato il valore medio annuo della spesa settoriale relativo ai seguenti trienni: 1996-98, 1999-01, 2002-04. 2005-07, ed è stato messo in relazione con l’ILE calcolato per gli anni 1998, 2001, 2004 e 2007. Si sono così ottenute due matrici di dati. La prima è formata da 80 righe (le venti regioni nei quattro anni considerati) per nove colonne corrispondenti alle nove variabili, una l’ILE, che sarà considerata dipendente, e le altre otto corrispondenti ai settori di spesa pubblica totale più il totale regionale; la seconda costruita nello stesso modo, ma con dati si spesa pubblica in conto capitale.</w:t>
      </w:r>
    </w:p>
    <w:p>
      <w:pPr>
        <w:pStyle w:val="Contenuto"/>
        <w:rPr/>
      </w:pPr>
      <w:r>
        <w:rPr/>
        <w:t>Si è proceduto quindi al calcolo della matrice di correlazione nei due panel di d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4"/>
          <w:szCs w:val="24"/>
        </w:rPr>
      </w:pPr>
      <w:r>
        <w:rPr>
          <w:i/>
          <w:sz w:val="24"/>
          <w:szCs w:val="24"/>
        </w:rPr>
        <w:t>Tabella 8</w:t>
      </w:r>
      <w:r>
        <w:rPr>
          <w:sz w:val="24"/>
          <w:szCs w:val="24"/>
        </w:rPr>
        <w:drawing>
          <wp:anchor behindDoc="0" distT="0" distB="0" distL="114935" distR="114935" simplePos="0" locked="0" layoutInCell="0" allowOverlap="1" relativeHeight="38">
            <wp:simplePos x="0" y="0"/>
            <wp:positionH relativeFrom="column">
              <wp:posOffset>0</wp:posOffset>
            </wp:positionH>
            <wp:positionV relativeFrom="paragraph">
              <wp:posOffset>200660</wp:posOffset>
            </wp:positionV>
            <wp:extent cx="5666105" cy="369125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4" t="-6" r="-4" b="-6"/>
                    <a:stretch>
                      <a:fillRect/>
                    </a:stretch>
                  </pic:blipFill>
                  <pic:spPr bwMode="auto">
                    <a:xfrm>
                      <a:off x="0" y="0"/>
                      <a:ext cx="5666105" cy="3691255"/>
                    </a:xfrm>
                    <a:prstGeom prst="rect">
                      <a:avLst/>
                    </a:prstGeom>
                  </pic:spPr>
                </pic:pic>
              </a:graphicData>
            </a:graphic>
          </wp:anchor>
        </w:drawing>
      </w:r>
      <w:r>
        <w:rPr>
          <w:sz w:val="24"/>
          <w:szCs w:val="24"/>
        </w:rPr>
        <w:t>. ILE e Spesa pubblica totale: indici di correlazione</w:t>
      </w:r>
    </w:p>
    <w:p>
      <w:pPr>
        <w:pStyle w:val="Contenuto"/>
        <w:rPr>
          <w:sz w:val="24"/>
          <w:szCs w:val="24"/>
        </w:rPr>
      </w:pPr>
      <w:r>
        <w:rPr>
          <w:sz w:val="24"/>
          <w:szCs w:val="24"/>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t xml:space="preserve">Con riferimento agli indici della spesa pubblica totale (tab. 8) la correlazione con l’ILE è significativa in pochi casi: Amministrazione, Sanità, Sicurezza sociale e Totale; solo in questi ultimi due casi però l’indice è anche elevato; le variabili di spesa sono tra loro, come era attendibile, molto correlate, con l’unica eccezione della spesa per le attività produttive che presenta un minor numero di correlazioni significative. </w:t>
      </w:r>
    </w:p>
    <w:p>
      <w:pPr>
        <w:pStyle w:val="Contenuto"/>
        <w:rPr/>
      </w:pPr>
      <w:r>
        <w:rPr/>
      </w:r>
    </w:p>
    <w:p>
      <w:pPr>
        <w:pStyle w:val="Normal"/>
        <w:jc w:val="both"/>
        <w:rPr/>
      </w:pPr>
      <w:r>
        <w:rPr>
          <w:i/>
          <w:sz w:val="24"/>
        </w:rPr>
        <w:t>Tabella 9</w:t>
      </w:r>
      <w:r>
        <w:rPr>
          <w:sz w:val="24"/>
        </w:rPr>
        <w:t>. ILE e Spesa pubblica in conto capitale: indici di correlazione</w:t>
      </w:r>
    </w:p>
    <w:p>
      <w:pPr>
        <w:pStyle w:val="Contenuto"/>
        <w:rPr>
          <w:sz w:val="24"/>
        </w:rPr>
      </w:pPr>
      <w:r>
        <w:rPr>
          <w:sz w:val="24"/>
        </w:rPr>
        <w:drawing>
          <wp:anchor behindDoc="0" distT="0" distB="0" distL="114935" distR="114935" simplePos="0" locked="0" layoutInCell="0" allowOverlap="1" relativeHeight="37">
            <wp:simplePos x="0" y="0"/>
            <wp:positionH relativeFrom="column">
              <wp:posOffset>-48895</wp:posOffset>
            </wp:positionH>
            <wp:positionV relativeFrom="paragraph">
              <wp:posOffset>8890</wp:posOffset>
            </wp:positionV>
            <wp:extent cx="5780405" cy="347853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4" t="-7" r="-4" b="-7"/>
                    <a:stretch>
                      <a:fillRect/>
                    </a:stretch>
                  </pic:blipFill>
                  <pic:spPr bwMode="auto">
                    <a:xfrm>
                      <a:off x="0" y="0"/>
                      <a:ext cx="5780405" cy="347853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t>Le variabili di spesa pubblica in conto capitale significativamente correlate con l’ILE sono più numerose: Capitale umano, Sanità, Ambiente, Sicurezza sociale, Infrastrutture e Totale. In nessun caso però l’indice è elevato. Le variabili di spesa in conto capitale sono tra loro molto correlate, con pochissime eccezioni.</w:t>
      </w:r>
    </w:p>
    <w:p>
      <w:pPr>
        <w:pStyle w:val="Contenuto"/>
        <w:rPr/>
      </w:pPr>
      <w:r>
        <w:rPr/>
        <w:t xml:space="preserve"> </w:t>
      </w:r>
      <w:r>
        <w:rPr/>
        <w:t>I logaritmi naturali delle variabili sono stati utilizzati per una regressione lineare OLS. Alle variabili di spesa si è aggiunta una dummy SUD per controllare l’effetto di appartenenza a questa circoscrizione nelle differenze di sviluppo umano. I risultati dell’analisi empirica sono riassunti nello schema in tabella 10.</w:t>
      </w:r>
    </w:p>
    <w:p>
      <w:pPr>
        <w:pStyle w:val="Contenuto"/>
        <w:rPr/>
      </w:pPr>
      <w:r>
        <w:rPr/>
      </w:r>
    </w:p>
    <w:p>
      <w:pPr>
        <w:pStyle w:val="Contenuto"/>
        <w:rPr/>
      </w:pPr>
      <w:r>
        <w:rPr>
          <w:i/>
        </w:rPr>
        <w:t>Tabella 10</w:t>
      </w:r>
      <w:r>
        <w:rPr/>
        <w:t xml:space="preserve">.  Risultati dell’analisi di regressione </w:t>
      </w:r>
    </w:p>
    <w:p>
      <w:pPr>
        <w:pStyle w:val="Contenuto"/>
        <w:rPr/>
      </w:pPr>
      <w:r>
        <w:rPr/>
        <w:drawing>
          <wp:inline distT="0" distB="0" distL="0" distR="0">
            <wp:extent cx="5773420" cy="2903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6" r="-3" b="-6"/>
                    <a:stretch>
                      <a:fillRect/>
                    </a:stretch>
                  </pic:blipFill>
                  <pic:spPr bwMode="auto">
                    <a:xfrm>
                      <a:off x="0" y="0"/>
                      <a:ext cx="5773420" cy="2903220"/>
                    </a:xfrm>
                    <a:prstGeom prst="rect">
                      <a:avLst/>
                    </a:prstGeom>
                  </pic:spPr>
                </pic:pic>
              </a:graphicData>
            </a:graphic>
          </wp:inline>
        </w:drawing>
      </w:r>
    </w:p>
    <w:p>
      <w:pPr>
        <w:pStyle w:val="Contenuto"/>
        <w:rPr/>
      </w:pPr>
      <w:r>
        <w:rPr/>
      </w:r>
    </w:p>
    <w:p>
      <w:pPr>
        <w:pStyle w:val="Contenuto"/>
        <w:rPr/>
      </w:pPr>
      <w:r>
        <w:rPr/>
        <w:t>Nell’individuazione della migliore regressione</w:t>
      </w:r>
      <w:r>
        <w:rPr>
          <w:rStyle w:val="FootnoteAnchor"/>
          <w:vertAlign w:val="superscript"/>
        </w:rPr>
        <w:footnoteReference w:id="8"/>
      </w:r>
      <w:r>
        <w:rPr>
          <w:vertAlign w:val="superscript"/>
        </w:rPr>
        <w:t xml:space="preserve"> </w:t>
      </w:r>
      <w:r>
        <w:rPr/>
        <w:t>si è proceduto a inserire i valori totali e in conto capitale sia separatamente che congiuntamente (vedi colonne 1, 2, 3 della tab. 10). In questo primo passaggio la significatività statistica dei coefficienti è molto bassa, risultando accettabile solo nella regressione congiunta e limitatamente a cinque variabili e alla dummy Sud. Si è quindi proceduto a selezionare le variabili più significative eliminando, in un primo passaggio, la spesa totale in Infrastrutture e Attività produttive per le quali valore totale ed in conto capitale praticamente coincidono. In un secondo passaggio abbiamo eliminato progressivamente altre variabili lasciando per ogni settore di spesa pubblica delle due opzioni (totale e c/capitale) quella più significativa statisticamente. Siamo quindi giunti a due regressioni che consideriamo le migliori: una con almeno una variabile per voce di spesa (vedi colonna 4 della tab. 10) e l’altra con una migliore significatività dei parametri, ma senza la spesa totale in Sanità e Ambiente (vedi col.5).</w:t>
      </w:r>
    </w:p>
    <w:p>
      <w:pPr>
        <w:pStyle w:val="Contenuto"/>
        <w:rPr/>
      </w:pPr>
      <w:r>
        <w:rPr/>
        <w:t>Nella prima delle due che consideriamo migliori, le due voci che completano i settori considerati, Sanità e Ambiente hanno parametri molto bassi e non significativi. Da sottolineare solo la scarsa rilevanza di un settore importante per le strategie di sviluppo umano quale la Sanità, per esso probabilmente valgono considerazioni legate alla qualità della spesa, di cui si dirà più oltre.</w:t>
      </w:r>
    </w:p>
    <w:p>
      <w:pPr>
        <w:pStyle w:val="Contenuto"/>
        <w:rPr/>
      </w:pPr>
      <w:r>
        <w:rPr/>
        <w:t>Nella seconda regressione (vedi col. 5) è da notare l’impatto della spesa pubblica Totale in c/capitale (TOTC): un incremento del 10% di spesa in questo settore determina un incremento dell’ILE del 16,3%, quindi più che proporzionale. Un effetto altrettanto importante deriva dalla spesa totale in sicurezza sociale (SICSOCT), in questo caso il rapporto è di circa uno a uno. Queste due voci sono le sole che danno un contributo positivo alla crescita dello sviluppo umano nelle regioni italiane. Questa invece è negativamente influenzata da altre voci di spesa. In primo luogo, dalla appartenenza alla circoscrizione meridionale: in tutte le regressioni il coefficiente della dummy SUD è negativo e statisticamente significativo allo 0,01. Le altre voci che hanno effetti negativi sull’ILE sono: la spesa totale in Amministrazione e Capitale umano e la spesa in c/capitale in Infrastrutture e Attività produttive. In questi due ultimi casi i segni opposti rispetto al valore totale di spesa in c/capitale fanno pensare che l’effetto negativo di queste due voci venga più che compensato da quello positivo dell’insieme delle altre (Sicurezza sociale, Ambiente, Sanità, Capitale umano, Amministrazione). Quindi investire nell’ampliamento della dotazione di capitale  in questi settori di spesa più che compensa l’effetto negativo della spesa pubblica in infrastrutture e attività produttive. Sugli altri due settori con effetti negativi sull’ILE, (spesa totale in Amministrazione e Capitale umano) si può solo aggiungere che questi segni inattesi (ricordiamo che nella voce Amministrazione sono comprese le spese per amministrazione generale, sicurezza, difesa e giustizia, mentre in quella Capitale umano sono incluse l’istruzione, la formazione, cultura e ricerca e sviluppo) ci segnalano probabili questioni di qualità della spesa. Stesso discorso vale per le differenze di segno individuate tra spesa pubblica in conto capitale totale e quella per infrastrutture e per incentivare le attività produttive, anche in questi casi i problemi di qualità sono una possibile spiegazione dei segni tra loro incoerenti, soprattutto se si tiene conto che la quasi totalità dello sforzo per sviluppare le regioni meridionali si è concentrato negli ultimi decenni proprio in questi due voci di spesa: infrastrutture e incentivi alle imprese. Lo scarso effetto sullo sviluppo meridionale di queste azioni richiama di certo problemi di qualità della spesa e dovrebbe suggerire qualche ripensamento sulle strategie sinora attuate.</w:t>
      </w:r>
    </w:p>
    <w:p>
      <w:pPr>
        <w:pStyle w:val="TitoloParagrafo"/>
        <w:numPr>
          <w:ilvl w:val="0"/>
          <w:numId w:val="3"/>
        </w:numPr>
        <w:rPr/>
      </w:pPr>
      <w:r>
        <w:rPr/>
        <w:t>CONCLUSIONI</w:t>
      </w:r>
    </w:p>
    <w:p>
      <w:pPr>
        <w:pStyle w:val="Contenuto"/>
        <w:rPr/>
      </w:pPr>
      <w:r>
        <w:rPr/>
        <w:t xml:space="preserve">Alla fine di questo percorso possiamo tentare di abbozzare qualche parziale risposta alle domande elencate nell’introduzione. </w:t>
      </w:r>
    </w:p>
    <w:p>
      <w:pPr>
        <w:pStyle w:val="Contenuto"/>
        <w:rPr/>
      </w:pPr>
      <w:r>
        <w:rPr/>
        <w:t xml:space="preserve">1. Un primo risultato dell’analisi è che se abbandoniamo la misura del benessere delle regioni italiane basata sul PIL procapite ed utilizziamo un indicatore che si rifà al concetto dello sviluppo umano, abbiamo una differente geografia economica del paese: un alto indice di libertà effettiva solo in tre casi coincide con un alto livello di reddito: Lombardia, Friuli V. G.  ed Emilia Romagna, le altre regioni che hanno un alto sviluppo umano hanno livelli di PIL procapite medi e medio alti. Alcune regioni con elevati livelli di reddito (Piemonte, Valle d’Aosta) scendono ad un livello medio-basso nella lista delle regioni in base all’ILE. Altre regioni con livelli di reddito medio (tutte del Centro nord-est) si posizionano ai vertici della classifica dell’ILE ed altre con livelli bassi migliorano le loro posizioni (Molise, Basilicata e Abruzzo). Solo Campania, Puglia, Sicilia e Calabria hanno contemporaneamente bassi livelli di reddito e di sviluppo umano. </w:t>
      </w:r>
    </w:p>
    <w:p>
      <w:pPr>
        <w:pStyle w:val="Contenuto"/>
        <w:rPr/>
      </w:pPr>
      <w:r>
        <w:rPr/>
        <w:t>2. I divari di sviluppo nei dieci anni considerati sono aumentati, se misurati dall’ILE e sono leggermente diminuiti, se calcolati mediante il reddito. In particolare le distanze in termini di sviluppo umano stanno aumentando tra Sicilia, Campania, Puglia, Calabria e Sardegna, da un lato e le regioni centrorientali più Lombardia, Lazio e Liguria, dall’altro.</w:t>
      </w:r>
    </w:p>
    <w:p>
      <w:pPr>
        <w:pStyle w:val="Contenuto"/>
        <w:rPr/>
      </w:pPr>
      <w:r>
        <w:rPr/>
        <w:t xml:space="preserve">3. I divari nella distribuzione territoriale della spesa pubblica sono molto accentuati soprattutto con riferimento alla spesa in conto capitale. Per molte voci di spesa le differenze non sembrano dipendere dall’appartenenza alla circoscrizione meridionale, quanto dalla dimensione della regione, con le più piccole più favorite (ma molto di più al Centro-nord che al Sud). </w:t>
      </w:r>
    </w:p>
    <w:p>
      <w:pPr>
        <w:pStyle w:val="Contenuto"/>
        <w:rPr/>
      </w:pPr>
      <w:r>
        <w:rPr/>
        <w:t>4. L’analisi di regressione ha messo in evidenza il ruolo positivo della spesa pubblica destinata alla sicurezza sociale e cioè alle forme di integrazione del reddito, alle politiche per l’occupazione, all’assicurazione e alla previdenza sociale, così come di quella destinata ad incrementare lo stock di capitale delle regioni. In quest’ambito si è visto come gli investimenti in capitale fisico, sia infrastrutturale che produttivo, abbiano un segno negativo e quindi siano in relazione inversa rispetto all’andamento dell’ILE. Stesso comportamento anomalo è stato rintracciato nelle elasticità della spesa totale per il Capitale Umano e per l’Amministrazione.</w:t>
      </w:r>
    </w:p>
    <w:p>
      <w:pPr>
        <w:pStyle w:val="Contenuto"/>
        <w:rPr/>
      </w:pPr>
      <w:r>
        <w:rPr/>
        <w:t>Le politiche di sviluppo regionale in Italia nei decenni passati si sono ispirate all’idea prevalente che considerava il ritardo di sviluppo la conseguenza di un’insufficiente dotazione di capitale fisico. Lo sviluppo, di conseguenza, poteva essere originato dalla concentrazione nello spazio regionale di una appropriata quantità di capitale sia nella forma di attività direttamente produttive che infrastrutturali. Tali risorse, grazie alle connessioni a monte e a valle e ai redditi distribuiti, avrebbero messo in moto un meccanismo virtuoso di crescita accelerata ed autosostenuta (Hirschmann 1958; Perroux 1955). L’allargamento dei diritti di cittadinanza sarebbe venuto come spontanea conseguenza dell’incremento dei redditi. Prima la crescita, poi la piena occupazione, la riduzione dell’emarginazione sociale, l’eliminazione dell’analfabetismo, l’accesso generalizzato ai servizi sanitari.  Poco interesse era destinato al contributo che le politiche sociali potevano dare allo sviluppo delle regioni meridionali, Come sottolinea Felice (2007) queste politiche si sono attuate seguendo una logica di semplice estensione alle regioni meridionali delle scelte fatte a livello centrale. Gli interventi sono stati accolti passivamente dalle regioni meridionali, senza alcuno sforzo di adattamento alle concrete e differenti condizioni socio-economiche. I difetti del sistema di Welfare nazionale (Pizzuti, 2006) accentuati da una progressiva crisi a partire dagli anni Ottanta, si sono pertanto riflessi sulle condizioni più critiche delle regioni meridionali che alla lunga hanno visto un generale peggioramento del loro benessere relativo. Ci sarebbe stato (e ci sarebbe tutt’ora) bisogno di interventi, questi si, straordinari per il miglioramento e l’estensione dei servizi in campo sanitario, alle famiglie, nella lotta alla povertà e all’emarginazione sociale, nell’istruzione e nella conoscenza. Tutto questo viene ancora sostituito con politiche delle “grandi opere” di dubbia e complessa realizzazione e con trasferimenti alle imprese sempre meno generosi e sempre più generalizzati. Se si concorda con l’idea che c’è sviluppo se si estendono le opportunità di inclusione sociale ed economica, i risultati di questo lavoro sembrano indicare strade alternative a quelle che hanno prevalso sino ad oggi.</w:t>
      </w:r>
    </w:p>
    <w:p>
      <w:pPr>
        <w:pStyle w:val="Contenuto"/>
        <w:rPr/>
      </w:pPr>
      <w:r>
        <w:rPr/>
      </w:r>
    </w:p>
    <w:p>
      <w:pPr>
        <w:pStyle w:val="Normal"/>
        <w:rPr/>
      </w:pPr>
      <w:r>
        <w:rPr/>
      </w:r>
    </w:p>
    <w:p>
      <w:pPr>
        <w:pStyle w:val="Bibliografia"/>
        <w:jc w:val="center"/>
        <w:rPr>
          <w:b/>
          <w:b/>
          <w:lang w:val="en-GB"/>
        </w:rPr>
      </w:pPr>
      <w:r>
        <w:rPr>
          <w:b/>
          <w:lang w:val="en-GB"/>
        </w:rPr>
        <w:t>BIBLIOGRAFIA</w:t>
      </w:r>
    </w:p>
    <w:tbl>
      <w:tblPr>
        <w:tblW w:w="9286" w:type="dxa"/>
        <w:jc w:val="left"/>
        <w:tblInd w:w="-113" w:type="dxa"/>
        <w:tblLayout w:type="fixed"/>
        <w:tblCellMar>
          <w:top w:w="0" w:type="dxa"/>
          <w:left w:w="108" w:type="dxa"/>
          <w:bottom w:w="0" w:type="dxa"/>
          <w:right w:w="108" w:type="dxa"/>
        </w:tblCellMar>
      </w:tblPr>
      <w:tblGrid>
        <w:gridCol w:w="2643"/>
        <w:gridCol w:w="976"/>
        <w:gridCol w:w="5667"/>
      </w:tblGrid>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en-GB"/>
              </w:rPr>
            </w:pPr>
            <w:r>
              <w:rPr>
                <w:lang w:val="en-GB"/>
              </w:rPr>
              <w:t>Bloom, D., Canning, D.</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en-GB"/>
              </w:rPr>
            </w:pPr>
            <w:r>
              <w:rPr>
                <w:lang w:val="en-GB"/>
              </w:rPr>
              <w:t>(2003)</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lang w:val="en-GB"/>
              </w:rPr>
              <w:t>“</w:t>
            </w:r>
            <w:r>
              <w:rPr>
                <w:sz w:val="24"/>
                <w:lang w:val="en-GB"/>
              </w:rPr>
              <w:t xml:space="preserve">The Health and Poverty of Nations: from theory to practice”, </w:t>
            </w:r>
            <w:r>
              <w:rPr>
                <w:i/>
                <w:sz w:val="24"/>
                <w:lang w:val="en-GB"/>
              </w:rPr>
              <w:t>Journal of Human Development</w:t>
            </w:r>
            <w:r>
              <w:rPr>
                <w:sz w:val="24"/>
                <w:lang w:val="en-GB"/>
              </w:rPr>
              <w:t>, 4:1</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Capriati M.</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2007)</w:t>
            </w:r>
          </w:p>
        </w:tc>
        <w:tc>
          <w:tcPr>
            <w:tcW w:w="5667" w:type="dxa"/>
            <w:tcBorders>
              <w:top w:val="single" w:sz="4" w:space="0" w:color="000000"/>
              <w:left w:val="single" w:sz="4" w:space="0" w:color="000000"/>
              <w:bottom w:val="single" w:sz="4" w:space="0" w:color="000000"/>
              <w:right w:val="single" w:sz="4" w:space="0" w:color="000000"/>
            </w:tcBorders>
          </w:tcPr>
          <w:p>
            <w:pPr>
              <w:pStyle w:val="Contenuto"/>
              <w:rPr/>
            </w:pPr>
            <w:r>
              <w:rPr/>
              <w:t>“</w:t>
            </w:r>
            <w:r>
              <w:rPr/>
              <w:t xml:space="preserve">Sviluppo regionale e libertà effettive: una verifica empirica”, </w:t>
            </w:r>
            <w:r>
              <w:rPr>
                <w:i/>
              </w:rPr>
              <w:t>Rivista Economica del Mezzogiorno</w:t>
            </w:r>
            <w:r>
              <w:rPr/>
              <w:t>, n.1</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szCs w:val="24"/>
                <w:lang w:val="en-GB"/>
              </w:rPr>
            </w:pPr>
            <w:r>
              <w:rPr>
                <w:rFonts w:cs="Times-Bold" w:ascii="Times-Bold" w:hAnsi="Times-Bold"/>
                <w:bCs/>
                <w:szCs w:val="24"/>
                <w:lang w:bidi="ar-SA"/>
              </w:rPr>
              <w:t xml:space="preserve">Christoforou </w:t>
            </w:r>
            <w:r>
              <w:rPr>
                <w:szCs w:val="24"/>
              </w:rPr>
              <w:t>A..</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en-GB"/>
              </w:rPr>
            </w:pPr>
            <w:r>
              <w:rPr>
                <w:lang w:val="en-GB"/>
              </w:rPr>
              <w:t>(2006)</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lang w:val="en-GB"/>
              </w:rPr>
              <w:t xml:space="preserve">Social Capital, Economic Growth and Human Development: an Empirical Investigation across European Countries. </w:t>
            </w:r>
            <w:r>
              <w:rPr>
                <w:i/>
                <w:sz w:val="24"/>
                <w:lang w:val="en-GB"/>
              </w:rPr>
              <w:t>Annual Meeting of the Human Development and Capability Association</w:t>
            </w:r>
            <w:r>
              <w:rPr>
                <w:sz w:val="24"/>
                <w:lang w:val="en-GB"/>
              </w:rPr>
              <w:t>, 29 August – 1 September, University of Groninge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Default"/>
              <w:rPr>
                <w:lang w:val="en-GB"/>
              </w:rPr>
            </w:pPr>
            <w:r>
              <w:rPr>
                <w:lang w:val="en-GB"/>
              </w:rPr>
              <w:t>CMEPSP (Commission on the Measurement of Economic Performance and Social Progress )</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en-GB"/>
              </w:rPr>
            </w:pPr>
            <w:r>
              <w:rPr>
                <w:lang w:val="en-GB"/>
              </w:rPr>
              <w:t>(2009)</w:t>
            </w:r>
          </w:p>
        </w:tc>
        <w:tc>
          <w:tcPr>
            <w:tcW w:w="5667"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lang w:val="en-GB"/>
              </w:rPr>
              <w:t>Draft Summary</w:t>
            </w:r>
            <w:r>
              <w:rPr/>
              <w:t>, Parigi, 2 giugno</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Costantini V., Monni S.</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2005)</w:t>
            </w:r>
          </w:p>
        </w:tc>
        <w:tc>
          <w:tcPr>
            <w:tcW w:w="5667" w:type="dxa"/>
            <w:tcBorders>
              <w:top w:val="single" w:sz="4" w:space="0" w:color="000000"/>
              <w:left w:val="single" w:sz="4" w:space="0" w:color="000000"/>
              <w:bottom w:val="single" w:sz="4" w:space="0" w:color="000000"/>
              <w:right w:val="single" w:sz="4" w:space="0" w:color="000000"/>
            </w:tcBorders>
          </w:tcPr>
          <w:p>
            <w:pPr>
              <w:pStyle w:val="Contenuto"/>
              <w:rPr/>
            </w:pPr>
            <w:r>
              <w:rPr/>
              <w:t>“</w:t>
            </w:r>
            <w:r>
              <w:rPr/>
              <w:t xml:space="preserve">Sviluppo umano e sostenibilità ambientale: un tentativo di misurazione nei paesi europei”, </w:t>
            </w:r>
            <w:r>
              <w:rPr>
                <w:i/>
              </w:rPr>
              <w:t>QA - La Questione agraria</w:t>
            </w:r>
            <w:r>
              <w:rPr/>
              <w:t>, 2</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DPS (Dipartimento per lo Sviluppo e la Coesione Economica)</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en-GB"/>
              </w:rPr>
            </w:pPr>
            <w:r>
              <w:rPr>
                <w:lang w:val="en-GB"/>
              </w:rPr>
              <w:t>2009</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4"/>
              </w:rPr>
              <w:t>Rapporto Annuale 2008</w:t>
            </w:r>
            <w:r>
              <w:rPr>
                <w:sz w:val="24"/>
              </w:rPr>
              <w:t>, Ministero dello Sviluppo economico, Roma</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DPS (Dipartimento per lo Sviluppo e la Coesione Economica)</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2007</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4"/>
              </w:rPr>
              <w:t>Guida ai conti pubblici territoriali</w:t>
            </w:r>
            <w:r>
              <w:rPr>
                <w:sz w:val="24"/>
              </w:rPr>
              <w:t>, Ministero dello Sviluppo Economico, Roma</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en-GB"/>
              </w:rPr>
            </w:pPr>
            <w:r>
              <w:rPr/>
              <w:t>Drydyk, J.</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en-GB"/>
              </w:rPr>
            </w:pPr>
            <w:r>
              <w:rPr>
                <w:lang w:val="en-GB"/>
              </w:rPr>
              <w:t>(2005)</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lang w:val="en-GB"/>
              </w:rPr>
              <w:t xml:space="preserve"> “</w:t>
            </w:r>
            <w:r>
              <w:rPr>
                <w:sz w:val="24"/>
                <w:lang w:val="en-GB"/>
              </w:rPr>
              <w:t xml:space="preserve">When is Development More Democratic?”, </w:t>
            </w:r>
            <w:r>
              <w:rPr>
                <w:i/>
                <w:sz w:val="24"/>
                <w:lang w:val="en-GB"/>
              </w:rPr>
              <w:t>Journal of Human Development,</w:t>
            </w:r>
            <w:r>
              <w:rPr>
                <w:sz w:val="24"/>
                <w:lang w:val="en-GB"/>
              </w:rPr>
              <w:t xml:space="preserve"> 6:2,</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Felice E.</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2007)</w:t>
            </w:r>
          </w:p>
        </w:tc>
        <w:tc>
          <w:tcPr>
            <w:tcW w:w="5667" w:type="dxa"/>
            <w:tcBorders>
              <w:top w:val="single" w:sz="4" w:space="0" w:color="000000"/>
              <w:left w:val="single" w:sz="4" w:space="0" w:color="000000"/>
              <w:bottom w:val="single" w:sz="4" w:space="0" w:color="000000"/>
              <w:right w:val="single" w:sz="4" w:space="0" w:color="000000"/>
            </w:tcBorders>
          </w:tcPr>
          <w:p>
            <w:pPr>
              <w:pStyle w:val="Contenuto"/>
              <w:rPr/>
            </w:pPr>
            <w:r>
              <w:rPr/>
              <w:t>“</w:t>
            </w:r>
            <w:r>
              <w:rPr/>
              <w:t xml:space="preserve">I divari regionali sulla base degli indicatori sociali (1871-2001)”, </w:t>
            </w:r>
            <w:r>
              <w:rPr>
                <w:i/>
              </w:rPr>
              <w:t>Rivista di Politica Economica</w:t>
            </w:r>
            <w:r>
              <w:rPr/>
              <w:t>, marzo-april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Fuà G.</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1993)</w:t>
            </w:r>
          </w:p>
        </w:tc>
        <w:tc>
          <w:tcPr>
            <w:tcW w:w="5667"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i/>
              </w:rPr>
              <w:t>La crescita economica. Le insidie delle cifre</w:t>
            </w:r>
            <w:r>
              <w:rPr/>
              <w:t>. Il Mulino, Bologna</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Haq, M. ul.</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1995)</w:t>
            </w:r>
          </w:p>
        </w:tc>
        <w:tc>
          <w:tcPr>
            <w:tcW w:w="5667"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i/>
              </w:rPr>
              <w:t>Reflections on Human Development</w:t>
            </w:r>
            <w:r>
              <w:rPr/>
              <w:t>, Oxford University Press, Oxfor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Contenuto"/>
              <w:rPr>
                <w:lang w:val="en-GB"/>
              </w:rPr>
            </w:pPr>
            <w:r>
              <w:rPr>
                <w:lang w:val="en-GB"/>
              </w:rPr>
              <w:t xml:space="preserve">Hirschman A. O. </w:t>
            </w:r>
          </w:p>
        </w:tc>
        <w:tc>
          <w:tcPr>
            <w:tcW w:w="976" w:type="dxa"/>
            <w:tcBorders>
              <w:top w:val="single" w:sz="4" w:space="0" w:color="000000"/>
              <w:left w:val="single" w:sz="4" w:space="0" w:color="000000"/>
              <w:bottom w:val="single" w:sz="4" w:space="0" w:color="000000"/>
              <w:right w:val="single" w:sz="4" w:space="0" w:color="000000"/>
            </w:tcBorders>
          </w:tcPr>
          <w:p>
            <w:pPr>
              <w:pStyle w:val="Contenuto"/>
              <w:rPr>
                <w:lang w:val="fr-FR"/>
              </w:rPr>
            </w:pPr>
            <w:r>
              <w:rPr>
                <w:lang w:val="fr-FR"/>
              </w:rPr>
              <w:t xml:space="preserve"> </w:t>
            </w:r>
            <w:r>
              <w:rPr>
                <w:lang w:val="en-GB"/>
              </w:rPr>
              <w:t>(1958)</w:t>
            </w:r>
          </w:p>
        </w:tc>
        <w:tc>
          <w:tcPr>
            <w:tcW w:w="5667" w:type="dxa"/>
            <w:tcBorders>
              <w:top w:val="single" w:sz="4" w:space="0" w:color="000000"/>
              <w:left w:val="single" w:sz="4" w:space="0" w:color="000000"/>
              <w:bottom w:val="single" w:sz="4" w:space="0" w:color="000000"/>
              <w:right w:val="single" w:sz="4" w:space="0" w:color="000000"/>
            </w:tcBorders>
          </w:tcPr>
          <w:p>
            <w:pPr>
              <w:pStyle w:val="Contenuto"/>
              <w:rPr>
                <w:lang w:val="fr-FR"/>
              </w:rPr>
            </w:pPr>
            <w:r>
              <w:rPr>
                <w:i/>
                <w:iCs/>
                <w:lang w:val="en-GB"/>
              </w:rPr>
              <w:t>The Strategy of Economic Development</w:t>
            </w:r>
            <w:r>
              <w:rPr>
                <w:lang w:val="en-GB"/>
              </w:rPr>
              <w:t>, Yale University Press, New Have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en-GB"/>
              </w:rPr>
            </w:pPr>
            <w:r>
              <w:rPr/>
              <w:t>Kaldor, M.</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en-GB"/>
              </w:rPr>
            </w:pPr>
            <w:r>
              <w:rPr>
                <w:lang w:val="en-GB"/>
              </w:rPr>
              <w:t>(2003)</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lang w:val="en-GB"/>
              </w:rPr>
              <w:t>“</w:t>
            </w:r>
            <w:r>
              <w:rPr>
                <w:sz w:val="24"/>
                <w:lang w:val="en-GB"/>
              </w:rPr>
              <w:t xml:space="preserve">Civil Society and Accountability”, </w:t>
            </w:r>
            <w:r>
              <w:rPr>
                <w:i/>
                <w:sz w:val="24"/>
                <w:lang w:val="en-GB"/>
              </w:rPr>
              <w:t>Journal of Human Development,</w:t>
            </w:r>
            <w:r>
              <w:rPr>
                <w:sz w:val="24"/>
                <w:lang w:val="en-GB"/>
              </w:rPr>
              <w:t xml:space="preserve"> 4:1</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Manor, J.</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2004)</w:t>
            </w:r>
          </w:p>
        </w:tc>
        <w:tc>
          <w:tcPr>
            <w:tcW w:w="5667" w:type="dxa"/>
            <w:tcBorders>
              <w:top w:val="single" w:sz="4" w:space="0" w:color="000000"/>
              <w:left w:val="single" w:sz="4" w:space="0" w:color="000000"/>
              <w:bottom w:val="single" w:sz="4" w:space="0" w:color="000000"/>
              <w:right w:val="single" w:sz="4" w:space="0" w:color="000000"/>
            </w:tcBorders>
          </w:tcPr>
          <w:p>
            <w:pPr>
              <w:pStyle w:val="Contenuto"/>
              <w:rPr>
                <w:lang w:val="en-GB"/>
              </w:rPr>
            </w:pPr>
            <w:r>
              <w:rPr>
                <w:lang w:val="en-GB"/>
              </w:rPr>
              <w:t>“</w:t>
            </w:r>
            <w:r>
              <w:rPr>
                <w:lang w:val="en-GB"/>
              </w:rPr>
              <w:t>Democratisation with Inclusion: political</w:t>
            </w:r>
          </w:p>
          <w:p>
            <w:pPr>
              <w:pStyle w:val="Contenuto"/>
              <w:rPr/>
            </w:pPr>
            <w:r>
              <w:rPr>
                <w:lang w:val="en-GB"/>
              </w:rPr>
              <w:t xml:space="preserve">reforms and people's empowerment at the grassroots”, </w:t>
            </w:r>
            <w:r>
              <w:rPr>
                <w:i/>
                <w:lang w:val="en-GB"/>
              </w:rPr>
              <w:t>Journal of Human Development</w:t>
            </w:r>
            <w:r>
              <w:rPr>
                <w:lang w:val="en-GB"/>
              </w:rPr>
              <w:t>, 5:1</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Mcneill D.</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lang w:val="en-GB"/>
              </w:rPr>
              <w:t>(2007)</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GB"/>
              </w:rPr>
            </w:pPr>
            <w:r>
              <w:rPr>
                <w:sz w:val="24"/>
                <w:lang w:val="en-GB"/>
              </w:rPr>
              <w:t>“</w:t>
            </w:r>
            <w:r>
              <w:rPr>
                <w:sz w:val="24"/>
                <w:lang w:val="en-GB"/>
              </w:rPr>
              <w:t>Human Development: The Power of the</w:t>
            </w:r>
          </w:p>
          <w:p>
            <w:pPr>
              <w:pStyle w:val="Normal"/>
              <w:autoSpaceDE w:val="false"/>
              <w:rPr>
                <w:sz w:val="24"/>
                <w:lang w:val="en-GB"/>
              </w:rPr>
            </w:pPr>
            <w:r>
              <w:rPr>
                <w:sz w:val="24"/>
                <w:lang w:val="en-GB"/>
              </w:rPr>
              <w:t xml:space="preserve">Idea” </w:t>
            </w:r>
            <w:r>
              <w:rPr>
                <w:i/>
                <w:sz w:val="24"/>
                <w:lang w:val="en-GB"/>
              </w:rPr>
              <w:t>Journal of Human Development</w:t>
            </w:r>
          </w:p>
          <w:p>
            <w:pPr>
              <w:pStyle w:val="Bibliografia"/>
              <w:ind w:left="0" w:hanging="0"/>
              <w:rPr>
                <w:lang w:val="en-GB"/>
              </w:rPr>
            </w:pPr>
            <w:r>
              <w:rPr>
                <w:lang w:val="en-GB"/>
              </w:rPr>
              <w:t xml:space="preserve">Vol. 8, No. 1, March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Monni S.</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2002°)</w:t>
            </w:r>
          </w:p>
        </w:tc>
        <w:tc>
          <w:tcPr>
            <w:tcW w:w="5667" w:type="dxa"/>
            <w:tcBorders>
              <w:top w:val="single" w:sz="4" w:space="0" w:color="000000"/>
              <w:left w:val="single" w:sz="4" w:space="0" w:color="000000"/>
              <w:bottom w:val="single" w:sz="4" w:space="0" w:color="000000"/>
              <w:right w:val="single" w:sz="4" w:space="0" w:color="000000"/>
            </w:tcBorders>
          </w:tcPr>
          <w:p>
            <w:pPr>
              <w:pStyle w:val="Contenuto"/>
              <w:rPr/>
            </w:pPr>
            <w:r>
              <w:rPr/>
              <w:t>“</w:t>
            </w:r>
            <w:r>
              <w:rPr/>
              <w:t xml:space="preserve">L’indice di sviluppo umano regionale. Un’applicazione all’Unione Europea”, </w:t>
            </w:r>
            <w:r>
              <w:rPr>
                <w:i/>
              </w:rPr>
              <w:t>Argomenti,</w:t>
            </w:r>
            <w:r>
              <w:rPr/>
              <w:t xml:space="preserve"> 5</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Monni S.</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2002b)</w:t>
            </w:r>
          </w:p>
        </w:tc>
        <w:tc>
          <w:tcPr>
            <w:tcW w:w="5667" w:type="dxa"/>
            <w:tcBorders>
              <w:top w:val="single" w:sz="4" w:space="0" w:color="000000"/>
              <w:left w:val="single" w:sz="4" w:space="0" w:color="000000"/>
              <w:bottom w:val="single" w:sz="4" w:space="0" w:color="000000"/>
              <w:right w:val="single" w:sz="4" w:space="0" w:color="000000"/>
            </w:tcBorders>
          </w:tcPr>
          <w:p>
            <w:pPr>
              <w:pStyle w:val="Contenuto"/>
              <w:rPr/>
            </w:pPr>
            <w:r>
              <w:rPr/>
              <w:t>“</w:t>
            </w:r>
            <w:r>
              <w:rPr/>
              <w:t xml:space="preserve">L’indice di sviluppo umano nelle province italiane”, </w:t>
            </w:r>
            <w:r>
              <w:rPr>
                <w:i/>
              </w:rPr>
              <w:t>QA - La Questione Agraria</w:t>
            </w:r>
            <w:r>
              <w:rPr/>
              <w:t>, 1</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fr-FR"/>
              </w:rPr>
            </w:pPr>
            <w:r>
              <w:rPr>
                <w:lang w:val="fr-FR"/>
              </w:rPr>
              <w:t>Perroux F.</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fr-FR"/>
              </w:rPr>
            </w:pPr>
            <w:r>
              <w:rPr>
                <w:lang w:val="fr-FR"/>
              </w:rPr>
              <w:t>(1955)</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iCs/>
                <w:sz w:val="24"/>
                <w:szCs w:val="24"/>
                <w:lang w:val="fr-FR"/>
              </w:rPr>
              <w:t>« La notion de pole de croissance »</w:t>
            </w:r>
            <w:r>
              <w:rPr>
                <w:sz w:val="24"/>
                <w:szCs w:val="24"/>
                <w:lang w:val="fr-FR"/>
              </w:rPr>
              <w:t xml:space="preserve">, in </w:t>
            </w:r>
            <w:r>
              <w:rPr>
                <w:i/>
                <w:sz w:val="24"/>
                <w:szCs w:val="24"/>
                <w:lang w:val="fr-FR"/>
              </w:rPr>
              <w:t>Economie Appliqué</w:t>
            </w:r>
            <w:r>
              <w:rPr>
                <w:sz w:val="24"/>
                <w:szCs w:val="24"/>
                <w:lang w:val="fr-FR"/>
              </w:rPr>
              <w:t> , 1-2</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Pezzuti F. R.</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2007)</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i/>
                <w:sz w:val="24"/>
              </w:rPr>
              <w:t>Rapporto sullo Stato Sociale 2006</w:t>
            </w:r>
            <w:r>
              <w:rPr>
                <w:sz w:val="24"/>
              </w:rPr>
              <w:t>, UTET, Torino</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Ranis G., Stewart F., Ramirez A.</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2000)</w:t>
            </w:r>
          </w:p>
        </w:tc>
        <w:tc>
          <w:tcPr>
            <w:tcW w:w="5667" w:type="dxa"/>
            <w:tcBorders>
              <w:top w:val="single" w:sz="4" w:space="0" w:color="000000"/>
              <w:left w:val="single" w:sz="4" w:space="0" w:color="000000"/>
              <w:bottom w:val="single" w:sz="4" w:space="0" w:color="000000"/>
              <w:right w:val="single" w:sz="4" w:space="0" w:color="000000"/>
            </w:tcBorders>
          </w:tcPr>
          <w:p>
            <w:pPr>
              <w:pStyle w:val="Contenuto"/>
              <w:rPr/>
            </w:pPr>
            <w:r>
              <w:rPr>
                <w:lang w:val="en-GB"/>
              </w:rPr>
              <w:t>“</w:t>
            </w:r>
            <w:r>
              <w:rPr>
                <w:lang w:val="en-GB"/>
              </w:rPr>
              <w:t xml:space="preserve">Economic Growth and Human Development”, </w:t>
            </w:r>
            <w:r>
              <w:rPr>
                <w:i/>
                <w:lang w:val="en-GB"/>
              </w:rPr>
              <w:t>World Development</w:t>
            </w:r>
            <w:r>
              <w:rPr>
                <w:lang w:val="en-GB"/>
              </w:rPr>
              <w:t xml:space="preserve"> Vol. 28, No. 2,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Sen A.</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1986)</w:t>
            </w:r>
          </w:p>
        </w:tc>
        <w:tc>
          <w:tcPr>
            <w:tcW w:w="5667"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i/>
              </w:rPr>
              <w:t>Scelta, benessere, equità</w:t>
            </w:r>
            <w:r>
              <w:rPr/>
              <w:t>, Il Mulino Bologna</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Sen A.</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2000)</w:t>
            </w:r>
          </w:p>
        </w:tc>
        <w:tc>
          <w:tcPr>
            <w:tcW w:w="5667"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i/>
              </w:rPr>
              <w:t>Lo sviluppo è libertà</w:t>
            </w:r>
            <w:r>
              <w:rPr/>
              <w:t>, Mondadori, Milano</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 xml:space="preserve">Streeten, P. </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1995)</w:t>
            </w:r>
          </w:p>
        </w:tc>
        <w:tc>
          <w:tcPr>
            <w:tcW w:w="5667" w:type="dxa"/>
            <w:tcBorders>
              <w:top w:val="single" w:sz="4" w:space="0" w:color="000000"/>
              <w:left w:val="single" w:sz="4" w:space="0" w:color="000000"/>
              <w:bottom w:val="single" w:sz="4" w:space="0" w:color="000000"/>
              <w:right w:val="single" w:sz="4" w:space="0" w:color="000000"/>
            </w:tcBorders>
          </w:tcPr>
          <w:p>
            <w:pPr>
              <w:pStyle w:val="Bibliografia"/>
              <w:ind w:left="0" w:hanging="0"/>
              <w:rPr>
                <w:i/>
                <w:i/>
                <w:lang w:val="en-GB"/>
              </w:rPr>
            </w:pPr>
            <w:r>
              <w:rPr/>
              <w:t>‘</w:t>
            </w:r>
            <w:r>
              <w:rPr/>
              <w:t xml:space="preserve">Foreword’, in M. ul. </w:t>
            </w:r>
            <w:r>
              <w:rPr>
                <w:lang w:val="en-GB"/>
              </w:rPr>
              <w:t xml:space="preserve">Haq (Ed.), </w:t>
            </w:r>
            <w:r>
              <w:rPr>
                <w:i/>
                <w:lang w:val="en-GB"/>
              </w:rPr>
              <w:t xml:space="preserve">Reflections on Human Development, </w:t>
            </w:r>
            <w:r>
              <w:rPr>
                <w:lang w:val="en-GB"/>
              </w:rPr>
              <w:t>Oxford University Press, Oxfor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Streeten, P.</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1995)</w:t>
            </w:r>
          </w:p>
        </w:tc>
        <w:tc>
          <w:tcPr>
            <w:tcW w:w="5667"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lang w:val="en-GB"/>
              </w:rPr>
              <w:t>“</w:t>
            </w:r>
            <w:r>
              <w:rPr>
                <w:lang w:val="en-GB"/>
              </w:rPr>
              <w:t xml:space="preserve">Human development means and ends”. </w:t>
            </w:r>
            <w:r>
              <w:rPr>
                <w:i/>
              </w:rPr>
              <w:t>UNDP Roundtable on Global Change Paper</w:t>
            </w:r>
            <w:r>
              <w:rPr/>
              <w:t>, 6.</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en-GB"/>
              </w:rPr>
            </w:pPr>
            <w:r>
              <w:rPr/>
              <w:t>Streeten, P.</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en-GB"/>
              </w:rPr>
            </w:pPr>
            <w:r>
              <w:rPr/>
              <w:t>(2002)</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lang w:val="en-GB"/>
              </w:rPr>
              <w:t xml:space="preserve"> “</w:t>
            </w:r>
            <w:r>
              <w:rPr>
                <w:sz w:val="24"/>
                <w:lang w:val="en-GB"/>
              </w:rPr>
              <w:t xml:space="preserve">Reflections on Social and Antisocial Capital”, </w:t>
            </w:r>
            <w:r>
              <w:rPr>
                <w:i/>
                <w:sz w:val="24"/>
                <w:lang w:val="en-GB"/>
              </w:rPr>
              <w:t>Journal of Human Development</w:t>
            </w:r>
            <w:r>
              <w:rPr>
                <w:sz w:val="24"/>
                <w:lang w:val="en-GB"/>
              </w:rPr>
              <w:t>, 3:1</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en-GB"/>
              </w:rPr>
            </w:pPr>
            <w:r>
              <w:rPr>
                <w:lang w:val="en-GB"/>
              </w:rPr>
              <w:t>Tilak, J. B. G.</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en-GB"/>
              </w:rPr>
            </w:pPr>
            <w:r>
              <w:rPr>
                <w:lang w:val="en-GB"/>
              </w:rPr>
              <w:t>(2002)</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lang w:val="en-GB"/>
              </w:rPr>
              <w:t xml:space="preserve"> “</w:t>
            </w:r>
            <w:r>
              <w:rPr>
                <w:sz w:val="24"/>
                <w:lang w:val="en-GB"/>
              </w:rPr>
              <w:t xml:space="preserve">Education and Poverty”, </w:t>
            </w:r>
            <w:r>
              <w:rPr>
                <w:i/>
                <w:sz w:val="24"/>
                <w:lang w:val="en-GB"/>
              </w:rPr>
              <w:t>Journal of Human Development,</w:t>
            </w:r>
            <w:r>
              <w:rPr>
                <w:sz w:val="24"/>
                <w:lang w:val="en-GB"/>
              </w:rPr>
              <w:t xml:space="preserve"> 3:2</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en-GB"/>
              </w:rPr>
            </w:pPr>
            <w:r>
              <w:rPr>
                <w:lang w:val="en-GB"/>
              </w:rPr>
              <w:t>Tilly, C.</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en-GB"/>
              </w:rPr>
            </w:pPr>
            <w:r>
              <w:rPr>
                <w:lang w:val="en-GB"/>
              </w:rPr>
              <w:t>(2007)</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lang w:val="en-GB"/>
              </w:rPr>
              <w:t xml:space="preserve"> “</w:t>
            </w:r>
            <w:r>
              <w:rPr>
                <w:sz w:val="24"/>
                <w:lang w:val="en-GB"/>
              </w:rPr>
              <w:t xml:space="preserve">Unequal Access to Scientific Knowledge”, </w:t>
            </w:r>
            <w:r>
              <w:rPr>
                <w:i/>
                <w:sz w:val="24"/>
                <w:lang w:val="en-GB"/>
              </w:rPr>
              <w:t>Journal of Human Development</w:t>
            </w:r>
            <w:r>
              <w:rPr>
                <w:sz w:val="24"/>
                <w:lang w:val="en-GB"/>
              </w:rPr>
              <w:t>, 8:2</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Bibliografia"/>
              <w:ind w:left="0" w:hanging="0"/>
              <w:rPr>
                <w:lang w:val="en-GB"/>
              </w:rPr>
            </w:pPr>
            <w:r>
              <w:rPr>
                <w:lang w:val="en-GB"/>
              </w:rPr>
              <w:t>UNDP (United Nations Development Programme)</w:t>
            </w:r>
          </w:p>
        </w:tc>
        <w:tc>
          <w:tcPr>
            <w:tcW w:w="976"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t>1990-2008</w:t>
            </w:r>
          </w:p>
        </w:tc>
        <w:tc>
          <w:tcPr>
            <w:tcW w:w="5667" w:type="dxa"/>
            <w:tcBorders>
              <w:top w:val="single" w:sz="4" w:space="0" w:color="000000"/>
              <w:left w:val="single" w:sz="4" w:space="0" w:color="000000"/>
              <w:bottom w:val="single" w:sz="4" w:space="0" w:color="000000"/>
              <w:right w:val="single" w:sz="4" w:space="0" w:color="000000"/>
            </w:tcBorders>
          </w:tcPr>
          <w:p>
            <w:pPr>
              <w:pStyle w:val="Bibliografia"/>
              <w:ind w:left="0" w:hanging="0"/>
              <w:rPr/>
            </w:pPr>
            <w:r>
              <w:rPr>
                <w:i/>
              </w:rPr>
              <w:t>Rapporto sullo Sviluppo Umano</w:t>
            </w:r>
            <w:r>
              <w:rPr/>
              <w:t>, Rosemberg &amp; Sellier, Torino</w:t>
            </w:r>
          </w:p>
        </w:tc>
      </w:tr>
    </w:tbl>
    <w:p>
      <w:pPr>
        <w:pStyle w:val="Bibliografia"/>
        <w:ind w:left="0" w:hanging="0"/>
        <w:rPr/>
      </w:pPr>
      <w:r>
        <w:rPr/>
      </w:r>
    </w:p>
    <w:p>
      <w:pPr>
        <w:pStyle w:val="Bibliografia"/>
        <w:ind w:left="0" w:hanging="0"/>
        <w:rPr/>
      </w:pPr>
      <w:r>
        <w:rPr/>
      </w:r>
    </w:p>
    <w:p>
      <w:pPr>
        <w:pStyle w:val="Bibliografia"/>
        <w:ind w:left="0" w:hanging="0"/>
        <w:rPr/>
      </w:pPr>
      <w:r>
        <w:rPr/>
        <w:t>ABSTRACT</w:t>
      </w:r>
    </w:p>
    <w:p>
      <w:pPr>
        <w:pStyle w:val="Bibliografia"/>
        <w:ind w:left="0" w:hanging="0"/>
        <w:rPr/>
      </w:pPr>
      <w:r>
        <w:rPr/>
      </w:r>
    </w:p>
    <w:p>
      <w:pPr>
        <w:pStyle w:val="Contenuto"/>
        <w:rPr>
          <w:szCs w:val="24"/>
          <w:lang w:val="en-GB"/>
        </w:rPr>
      </w:pPr>
      <w:r>
        <w:rPr>
          <w:szCs w:val="24"/>
          <w:lang w:val="en-GB"/>
        </w:rPr>
        <w:t xml:space="preserve">This work aims to analyze the relation between public expenditure and human development in Italian administrative regions. To do so, I developed an index of effective freedom which overcomes the limitations of traditional measurements based on GDP. I then moved on to analyze public expenditure, considering total and capital account measurements. These data have been calculated with respect to several years and then used to carry on diachronic and territorial comparisons and to verify the level of convergence of regional development. In the final section I selected the public expenditure variables which had the most considerable influence on regional human development. The main results show a geography of regional human development which is far apart form the one based on GDP per capita. The level of territorial convergence of wealth is low for the period considered. The regional human development seems to have a strong positive correlation with social security and capital account expenditure, while investment on infrastructure and transfers in capital account for productive activities seems to have a negative impact. </w:t>
      </w:r>
    </w:p>
    <w:p>
      <w:pPr>
        <w:pStyle w:val="Bibliografia"/>
        <w:ind w:left="0" w:hanging="0"/>
        <w:rPr>
          <w:szCs w:val="24"/>
          <w:lang w:val="en-GB"/>
        </w:rPr>
      </w:pPr>
      <w:r>
        <w:rPr>
          <w:szCs w:val="24"/>
          <w:lang w:val="en-GB"/>
        </w:rPr>
      </w:r>
    </w:p>
    <w:sectPr>
      <w:footerReference w:type="default" r:id="rId1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i dettagli sulle metodologie di calcolo, si veda UNDP, 2008, p.414</w:t>
      </w:r>
    </w:p>
  </w:footnote>
  <w:footnote w:id="3">
    <w:p>
      <w:pPr>
        <w:pStyle w:val="Normal"/>
        <w:rPr/>
      </w:pPr>
      <w:r>
        <w:rPr>
          <w:rStyle w:val="FootnoteCharacters"/>
        </w:rPr>
        <w:footnoteRef/>
      </w:r>
      <w:r>
        <w:rPr>
          <w:lang w:bidi="ar-SA"/>
        </w:rPr>
        <w:t xml:space="preserve">  </w:t>
      </w:r>
      <w:r>
        <w:rPr>
          <w:lang w:bidi="ar-SA"/>
        </w:rPr>
        <w:t>La definizione di delitto "violento" comprende: i delitti per strage, gli omicidi volontari consumati, gli infanticidi, gli omicidi preterintenzionali, i tentati omicidi, le lesioni dolose, le violenze sessuali, i sequestri di persona, gli attentati, le rapine.</w:t>
      </w:r>
    </w:p>
    <w:p>
      <w:pPr>
        <w:pStyle w:val="Footnote"/>
        <w:rPr>
          <w:lang w:bidi="ar-SA"/>
        </w:rPr>
      </w:pPr>
      <w:r>
        <w:rPr>
          <w:lang w:bidi="ar-SA"/>
        </w:rPr>
      </w:r>
    </w:p>
  </w:footnote>
  <w:footnote w:id="4">
    <w:p>
      <w:pPr>
        <w:pStyle w:val="Footnote"/>
        <w:rPr/>
      </w:pPr>
      <w:r>
        <w:rPr>
          <w:rStyle w:val="FootnoteCharacters"/>
        </w:rPr>
        <w:footnoteRef/>
      </w:r>
      <w:r>
        <w:rPr/>
        <w:t xml:space="preserve"> </w:t>
      </w:r>
      <w:r>
        <w:rPr/>
        <w:t>Questa divergenza nello sviluppo umano viene confermata anche da altri lavori. Felice (2007) ad esempio calcola l’indice per le regioni italiane dal 1871 al 2001 secondo una metodologia simile a quella dell’UNDP. Egli nota come negli ultimi due decenni si è praticamente arrestato un processo di convergenza dello sviluppo umano che si era, con fatica, realizzato tra l’Unità d’Italia ed il 1981. Uno stop che i dati qui analizzati sembrano confermare anche per gli anni più recenti.</w:t>
      </w:r>
    </w:p>
  </w:footnote>
  <w:footnote w:id="5">
    <w:p>
      <w:pPr>
        <w:pStyle w:val="Footnote"/>
        <w:rPr/>
      </w:pPr>
      <w:r>
        <w:rPr>
          <w:rStyle w:val="FootnoteCharacters"/>
        </w:rPr>
        <w:footnoteRef/>
      </w:r>
      <w:r>
        <w:rPr/>
        <w:t xml:space="preserve"> </w:t>
      </w:r>
      <w:r>
        <w:rPr/>
        <w:t>Non disponendo di serie a prezzi costanti del PIL regionale per l’intero arco di tempo analizzato, abbiamo optato per serie che ponevano pari a 100 il valore medio nazionale del PIL procapite. Pertanto le medie di questi valori sono da considerare medie di posizioni relative così come le variazioni da anno a anno sono da intendere come scostamenti dalla media nazionale e non come scostamenti dei valori effettivi.</w:t>
      </w:r>
    </w:p>
  </w:footnote>
  <w:footnote w:id="6">
    <w:p>
      <w:pPr>
        <w:pStyle w:val="Footnote"/>
        <w:rPr/>
      </w:pPr>
      <w:r>
        <w:rPr>
          <w:rStyle w:val="FootnoteCharacters"/>
        </w:rPr>
        <w:footnoteRef/>
      </w:r>
      <w:r>
        <w:rPr/>
        <w:t xml:space="preserve"> </w:t>
      </w:r>
      <w:r>
        <w:rPr/>
        <w:t xml:space="preserve">Un interessante lavoro che esplora in modo più ampio i nessi tra spesa pubblica, crescita economica e sviluppo umano è in Ranis, Stewart e Ramirez, 2000. </w:t>
      </w:r>
    </w:p>
  </w:footnote>
  <w:footnote w:id="7">
    <w:p>
      <w:pPr>
        <w:pStyle w:val="Footnote"/>
        <w:rPr/>
      </w:pPr>
      <w:r>
        <w:rPr>
          <w:rStyle w:val="FootnoteCharacters"/>
        </w:rPr>
        <w:footnoteRef/>
      </w:r>
      <w:r>
        <w:rPr/>
        <w:t xml:space="preserve"> </w:t>
      </w:r>
      <w:r>
        <w:rPr/>
        <w:t>Per Spesa pubblica totale si intende la spesa del settore pubblico allargato, come definito sopra, che somma la spesa in conto corrente (acquisti, retribuzioni, ecc.) e spesa in conto capitale (investimenti in beni immobili e mobili, trasferimenti in c/capitale, ecc.).</w:t>
      </w:r>
    </w:p>
  </w:footnote>
  <w:footnote w:id="8">
    <w:p>
      <w:pPr>
        <w:pStyle w:val="Footnote"/>
        <w:rPr/>
      </w:pPr>
      <w:r>
        <w:rPr>
          <w:rStyle w:val="FootnoteCharacters"/>
        </w:rPr>
        <w:footnoteRef/>
      </w:r>
      <w:r>
        <w:rPr/>
        <w:t xml:space="preserve"> </w:t>
      </w:r>
      <w:r>
        <w:rPr/>
        <w:t xml:space="preserve">Per migliore regressione intendiamo quella che contiene il maggior numero di variabili di spesa pubblica (tra conto capitale e totale) con coefficienti statisticamente significativ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96"/>
        </w:tabs>
        <w:ind w:left="596"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96"/>
        </w:tabs>
        <w:ind w:left="596"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DocParagraph">
    <w:name w:val="Num-Doc Paragraph"/>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apriati@scienzepolitiche.uniba.i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2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1:37:00Z</dcterms:created>
  <dc:creator>lidia</dc:creator>
  <dc:description/>
  <cp:keywords/>
  <dc:language>en-US</dc:language>
  <cp:lastModifiedBy>capriati</cp:lastModifiedBy>
  <cp:lastPrinted>2001-06-18T16:31:00Z</cp:lastPrinted>
  <dcterms:modified xsi:type="dcterms:W3CDTF">2009-08-16T11:43:00Z</dcterms:modified>
  <cp:revision>40</cp:revision>
  <dc:subject/>
  <dc:title>XXII CONFERENZA ITALIANA DI SCIENZE REGIONALI</dc:title>
</cp:coreProperties>
</file>