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Agglomeration Economies and Urban Growth:</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Endogenous Threshold and Structural Evolution</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Roberto Camagni, Roberta Capello and Andrea Caragliu</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Politecnico di Mila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pPr>
      <w:r>
        <w:rPr>
          <w:rFonts w:cs="Times New Roman" w:ascii="Times New Roman" w:hAnsi="Times New Roman"/>
          <w:sz w:val="24"/>
          <w:szCs w:val="24"/>
          <w:lang w:val="en-US"/>
        </w:rPr>
        <w:t>This work moves from a theoretical critique to the existing literature on agglomeration economies, arguing that the present approaches use static, rather than dynamic concepts in the explanation of urban dynamics. Within this framework, non-decreasing returns to urban size are usually assumed, which implies that cities are expected to grow forever; that, when a threshold is assumed, this is usually exogenously determined; and that when, finally, an optimal urban size is determined, this holds for all citie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Firstly, in this paper we depart from these simplifying assumptions and set up a conceptual framework whereby a threshold in urban growth is endogenously defined even in the presence of a permanent increase in urban location benefits. Moreover, in the paper urban (structural) growth is explained by dynamic agglomeration economies, defined as changes over time of productivity increases associated to urban size. This framework allows the theoretical identification of the existence of different thresholds, one for each city class, and the identification of the determinants of the city to move from decreasing to increasing return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econdly, this paper offers an empirical verification of this framework. On the basis of a data set comprising 136 EU functional areas observed in two time periods, our results suggest that the elements highlighted by the traditional literature on agglomeration economies as the determinant of urban agglomeration economies, viz. density and the metropolitan location of second-rank cities, provide a sound explanation for the static efficiency of cities. However, qualitative elements (viz. the increase in the quality of the functions hosted in the city and the intensity of urban networks) are found to allow a city to switch from decreasing to increasing return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b/>
          <w:sz w:val="24"/>
          <w:szCs w:val="24"/>
          <w:lang w:val="en-US"/>
        </w:rPr>
        <w:t>Keywords</w:t>
      </w:r>
      <w:r>
        <w:rPr>
          <w:rFonts w:cs="Times New Roman" w:ascii="Times New Roman" w:hAnsi="Times New Roman"/>
          <w:sz w:val="24"/>
          <w:szCs w:val="24"/>
          <w:lang w:val="en-US"/>
        </w:rPr>
        <w:t>: agglomeration economies, optimal city size, structural dynamics, urban growth.</w:t>
      </w:r>
    </w:p>
    <w:p>
      <w:pPr>
        <w:pStyle w:val="Normal"/>
        <w:ind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t>JEL classification codes: R11, R12, O18</w:t>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ind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Heading1"/>
        <w:numPr>
          <w:ilvl w:val="0"/>
          <w:numId w:val="3"/>
        </w:numPr>
        <w:ind w:left="284" w:hanging="284"/>
        <w:rPr>
          <w:b/>
          <w:b/>
          <w:szCs w:val="24"/>
          <w:lang w:val="en-US"/>
        </w:rPr>
      </w:pPr>
      <w:r>
        <w:rPr>
          <w:b/>
          <w:szCs w:val="24"/>
          <w:lang w:val="en-US"/>
        </w:rPr>
        <w:t>Introduction</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US"/>
        </w:rPr>
        <w:t xml:space="preserve">Explaining urban dynamics through the presence of agglomeration economies is an interesting and challenging theoretical issue. It is interesting, since it drives the debate back to the genetic conditions for the existence of a city; it is challenging, since it requires clarifications on the role of agglomeration economies on urban dynamics, through an explicit dynamic approach. A large body of literature stresses in fact the importance of agglomeration economies for growth (e.g. Glaeser, 2011), although stylized facts suggest that high growth rates can also be found in small, and not only in large, cities. </w:t>
      </w:r>
      <w:r>
        <w:rPr>
          <w:rFonts w:cs="Times New Roman" w:ascii="Times New Roman" w:hAnsi="Times New Roman"/>
          <w:sz w:val="24"/>
          <w:szCs w:val="24"/>
          <w:lang w:val="en-GB"/>
        </w:rPr>
        <w:t xml:space="preserve">Data on average urban GDP growth rates in 136 European cities since 1996, the relatively strong position of large cities (over 1.5 million inhabitants) on national growth coincides with periods of fastest expansion, while at times of economic slowdown second-rank cities tend to prevail (Camagni et al., 2014a). In the recent period of economic downturn, second-rank cities have been hit by the crisis (i.e., their growth has slowed down) less than capital cities; and in some European countries, like Austria and Germany, all cities have outperformed their capitals (Parkinson et al., 2014). This trend is not confined to Europe alone. In the US, between 1969 and 2007, the largest eight MSAs grew by only one-third of the rate of the other three smaller MSA categories. Moreover, after 1990, </w:t>
      </w:r>
      <w:r>
        <w:rPr>
          <w:rFonts w:cs="Times New Roman" w:ascii="Times New Roman" w:hAnsi="Times New Roman"/>
          <w:sz w:val="24"/>
          <w:szCs w:val="24"/>
          <w:lang w:val="en-US" w:eastAsia="it-IT"/>
        </w:rPr>
        <w:t xml:space="preserve">the performance of the large MSAs was only slightly better, since their growth rates were still only about one-half of the average rates for the three smaller MSA size categories. The Big MSAs’ growth rate barely exceeded those of non-metropolitan areas: </w:t>
      </w:r>
      <w:r>
        <w:rPr>
          <w:rFonts w:cs="Times New Roman" w:ascii="Times New Roman" w:hAnsi="Times New Roman"/>
          <w:sz w:val="24"/>
          <w:szCs w:val="24"/>
          <w:lang w:val="en-GB"/>
        </w:rPr>
        <w:t>indeed, they even trailed the average growth rate of non-metropolitan areas (Partridge, 2010).</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The recent higher performance of small cities, with respect to large ones, finds no theoretical justification if increasing returns to urban size are assumed to exist, to the point that </w:t>
      </w:r>
      <w:r>
        <w:rPr>
          <w:rFonts w:cs="Times New Roman" w:ascii="Times New Roman" w:hAnsi="Times New Roman"/>
          <w:sz w:val="24"/>
          <w:szCs w:val="24"/>
          <w:lang w:val="en-US"/>
        </w:rPr>
        <w:t>a theoretical “missing link between agglomeration economies and urban dynamics” has been suggested (Meijers, 2013). Sources of dissatisfaction in the theoretical approaches that exist nowadays lie in the following considerations. First of all, a tautological reasoning exists in those approaches that claim that agglomeration economies explain urban growth, since the former are obtained through an increase in productivity associated to an increase in urban size; a circular cause-effect link clearly emerges. When the reverse causality is imposed in the reasoning, and growth is the result of the presence of agglomeration economies – interpreted as an element of attractiveness – growth is explained only in an indirect way; a city with higher agglomeration economies is in fact more attractive than others, and therefore potentially more dynamic. However, nothing guarantees or explains urban dynamics. Moreover, in these approaches, permanent non-decreasing returns to urban size are assumed, which implies that cities are expected to grow forever; when a threshold is assumed, this is exogenously determined.</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way out of this dissatisfaction is to look for elements that explain increases in agglomeration economies, and therefore, in a direct way, growth. The aim of the paper is to look for these elements, addressing two major theoretical issues. The first one is to overcome the exogenous definition of an urban threshold, by identifying the real driver of urban growth, i.e. net location benefits; by doing this, an endogenous threshold in urban growth emerges and explains why when a certain urban size is reached, cities have a halt in their growth patterns, despite the existence of permanent gross location benefits. The second issue is to look for  the determinants of dynamic agglomeration economies, defined as the increase over time of productivity increases associated to urban size, identified in increases in qualities and quantities of some local elements, and prove this conceptual statement empirically. The identification of the causes of changes in productivity increases over time allows to identify which cities grow and why.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When these new reflections are presented, the interpretative power of agglomeration economies in explaining urban dynamics (re-)emerges in a more convincing way.</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3"/>
        </w:numPr>
        <w:ind w:left="284" w:hanging="284"/>
        <w:rPr>
          <w:b/>
          <w:b/>
          <w:szCs w:val="24"/>
          <w:lang w:val="en-US"/>
        </w:rPr>
      </w:pPr>
      <w:r>
        <w:rPr>
          <w:b/>
          <w:szCs w:val="24"/>
          <w:lang w:val="en-US"/>
        </w:rPr>
        <w:t>Agglomeration economies and urban size: a micro-industrial approach</w:t>
      </w:r>
    </w:p>
    <w:p>
      <w:pPr>
        <w:pStyle w:val="Normal"/>
        <w:ind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literature on static agglomeration economies – defined as </w:t>
      </w:r>
      <w:r>
        <w:rPr>
          <w:rFonts w:cs="Times New Roman" w:ascii="Times New Roman" w:hAnsi="Times New Roman"/>
          <w:sz w:val="24"/>
          <w:szCs w:val="24"/>
          <w:lang w:val="en-US"/>
        </w:rPr>
        <w:t xml:space="preserve">productivity increases associated to urban size – </w:t>
      </w:r>
      <w:r>
        <w:rPr>
          <w:rFonts w:cs="Times New Roman" w:ascii="Times New Roman" w:hAnsi="Times New Roman"/>
          <w:sz w:val="24"/>
          <w:szCs w:val="24"/>
          <w:lang w:val="en-GB"/>
        </w:rPr>
        <w:t xml:space="preserve">has traditionally highlighted three aspects that are inherently part of this concept: indivisibilities, synergies, and physical proximity (Capello, 2009). Indivisibilities occur when the scale of agglomerated activities adds to productivity by causing shifts in a firm’s production or cost curve (Rosenthal and Strange, 2001; Cohen and Paul Morrison, 2009), but also allows the adoption of more advanced infrastructure systems (underground transportation, airport) which boost aggregate urban efficiency. Indivisibilities prevail when an industrial perspective is taken: some sectors are more dependent on large-scale production processes than others, and some sectors derive high advantages from the presence of other sectors generating efficient and large ‘industrial complexes’ (Isard and Schooler, 1959). In light of these sector peculiarities, a large body of literature measures the extent to which the presence of a mix of industries or of a single industry generates greater agglomeration advantages (Carlino, 1980; Henderson, 1985). Synergies relate to the socio-cultural dimension: trust, sense of belonging, cultural and religious homogeneity, these being typical features of agglomerated and specialised areas. They heighten the intensity of local market and non-market interactions, thus giving rise to increasing returns on production factors via transaction/production cost minimisation for a given output (Becattini, 1989) or innovation-enhancing processes (Camagni, 1991; Storper, 1995). Proximity is by definition linked to the geographical dimension of agglomeration and interaction effects: if information and transportation costs were nil, in the absence of scale economies there would be no reason to concentrate activities because doing so would not produce ‘economies’. In this sense, agglomeration economies are ‘proximity economies’. </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jc w:val="both"/>
        <w:rPr/>
      </w:pPr>
      <w:r>
        <w:rPr>
          <w:rFonts w:cs="Times New Roman" w:ascii="Times New Roman" w:hAnsi="Times New Roman"/>
          <w:sz w:val="24"/>
          <w:szCs w:val="24"/>
          <w:lang w:val="en-GB"/>
        </w:rPr>
        <w:t>These three elements explain the differences among the approaches to the sources of agglomeration economies, their nature, scope and intensity being explained from single perspectives: technical scale effects, easier market interactions and limited distance friction.</w:t>
      </w:r>
      <w:r>
        <w:rPr>
          <w:rFonts w:cs="Times New Roman" w:ascii="Times New Roman" w:hAnsi="Times New Roman"/>
          <w:sz w:val="24"/>
          <w:szCs w:val="24"/>
          <w:lang w:val="en-US"/>
        </w:rPr>
        <w:t xml:space="preserve"> Technical scale effects (labour-market indivisibilities, production indivisibilities) prevail in the micro-industrial approach to agglomeration economies, allowing the reduction of production costs; physical proximity is the domain of the geographical approach; while synergy and interactions (limiting transaction costs) prevail in a macro-territorial approach. These approaches not only differ in terms of the main sources of agglomeration economies, but in terms of static and dynamic interpretations.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GB"/>
        </w:rPr>
        <w:t xml:space="preserve">The early studies on agglomeration economies sought to explain theoretically and test empirically whether the scale of agglomerated activities added to productivity. </w:t>
      </w:r>
      <w:r>
        <w:rPr>
          <w:rFonts w:cs="Times New Roman" w:ascii="Times New Roman" w:hAnsi="Times New Roman"/>
          <w:sz w:val="24"/>
          <w:szCs w:val="24"/>
          <w:lang w:val="en-US"/>
        </w:rPr>
        <w:t>The standard approach used to estimate the impact of agglomeration economies on economic output is based on a production function framework. A general specification can be given by (Melo et al., 2009):</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78" w:type="dxa"/>
        <w:jc w:val="left"/>
        <w:tblInd w:w="-108" w:type="dxa"/>
        <w:tblLayout w:type="fixed"/>
        <w:tblCellMar>
          <w:top w:w="0" w:type="dxa"/>
          <w:left w:w="108" w:type="dxa"/>
          <w:bottom w:w="0" w:type="dxa"/>
          <w:right w:w="108" w:type="dxa"/>
        </w:tblCellMar>
      </w:tblPr>
      <w:tblGrid>
        <w:gridCol w:w="9180"/>
        <w:gridCol w:w="598"/>
      </w:tblGrid>
      <w:tr>
        <w:trPr/>
        <w:tc>
          <w:tcPr>
            <w:tcW w:w="9180" w:type="dxa"/>
            <w:tcBorders/>
          </w:tcPr>
          <w:p>
            <w:pPr>
              <w:pStyle w:val="Normal"/>
              <w:ind w:hanging="0"/>
              <w:jc w:val="both"/>
              <w:rPr>
                <w:rFonts w:ascii="Times New Roman" w:hAnsi="Times New Roman" w:cs="Times New Roman"/>
                <w:sz w:val="24"/>
                <w:szCs w:val="24"/>
                <w:lang w:val="fr-FR"/>
              </w:rPr>
            </w:pPr>
            <w:r>
              <w:rPr>
                <w:rFonts w:cs="Times New Roman" w:ascii="Times New Roman" w:hAnsi="Times New Roman"/>
                <w:i/>
                <w:sz w:val="24"/>
                <w:szCs w:val="24"/>
                <w:lang w:val="fr-FR"/>
              </w:rPr>
              <w:t>Y</w:t>
            </w:r>
            <w:r>
              <w:rPr>
                <w:rFonts w:cs="Times New Roman" w:ascii="Times New Roman" w:hAnsi="Times New Roman"/>
                <w:i/>
                <w:sz w:val="24"/>
                <w:szCs w:val="24"/>
                <w:vertAlign w:val="subscript"/>
                <w:lang w:val="fr-FR"/>
              </w:rPr>
              <w:t>it</w:t>
            </w:r>
            <w:r>
              <w:rPr>
                <w:rFonts w:cs="Times New Roman" w:ascii="Times New Roman" w:hAnsi="Times New Roman"/>
                <w:i/>
                <w:sz w:val="24"/>
                <w:szCs w:val="24"/>
                <w:lang w:val="fr-FR"/>
              </w:rPr>
              <w:t xml:space="preserve"> = A</w:t>
            </w:r>
            <w:r>
              <w:rPr>
                <w:rFonts w:cs="Times New Roman" w:ascii="Times New Roman" w:hAnsi="Times New Roman"/>
                <w:i/>
                <w:sz w:val="24"/>
                <w:szCs w:val="24"/>
                <w:vertAlign w:val="subscript"/>
                <w:lang w:val="fr-FR"/>
              </w:rPr>
              <w:t>it</w:t>
            </w:r>
            <w:r>
              <w:rPr>
                <w:rFonts w:cs="Times New Roman" w:ascii="Times New Roman" w:hAnsi="Times New Roman"/>
                <w:i/>
                <w:sz w:val="24"/>
                <w:szCs w:val="24"/>
                <w:lang w:val="fr-FR"/>
              </w:rPr>
              <w:t xml:space="preserve"> G(S</w:t>
            </w:r>
            <w:r>
              <w:rPr>
                <w:rFonts w:cs="Times New Roman" w:ascii="Times New Roman" w:hAnsi="Times New Roman"/>
                <w:i/>
                <w:sz w:val="24"/>
                <w:szCs w:val="24"/>
                <w:vertAlign w:val="subscript"/>
                <w:lang w:val="fr-FR"/>
              </w:rPr>
              <w:t>it</w:t>
            </w:r>
            <w:r>
              <w:rPr>
                <w:rFonts w:cs="Times New Roman" w:ascii="Times New Roman" w:hAnsi="Times New Roman"/>
                <w:i/>
                <w:sz w:val="24"/>
                <w:szCs w:val="24"/>
                <w:lang w:val="fr-FR"/>
              </w:rPr>
              <w:t>) F(X</w:t>
            </w:r>
            <w:r>
              <w:rPr>
                <w:rFonts w:cs="Times New Roman" w:ascii="Times New Roman" w:hAnsi="Times New Roman"/>
                <w:i/>
                <w:sz w:val="24"/>
                <w:szCs w:val="24"/>
                <w:vertAlign w:val="subscript"/>
                <w:lang w:val="fr-FR"/>
              </w:rPr>
              <w:t>it</w:t>
            </w:r>
            <w:r>
              <w:rPr>
                <w:rFonts w:cs="Times New Roman" w:ascii="Times New Roman" w:hAnsi="Times New Roman"/>
                <w:i/>
                <w:sz w:val="24"/>
                <w:szCs w:val="24"/>
                <w:lang w:val="fr-FR"/>
              </w:rPr>
              <w:t>)</w:t>
            </w:r>
          </w:p>
        </w:tc>
        <w:tc>
          <w:tcPr>
            <w:tcW w:w="598" w:type="dxa"/>
            <w:tcBorders/>
          </w:tcPr>
          <w:p>
            <w:pPr>
              <w:pStyle w:val="Normal"/>
              <w:ind w:hanging="0"/>
              <w:jc w:val="both"/>
              <w:rPr>
                <w:rFonts w:ascii="Times New Roman" w:hAnsi="Times New Roman" w:cs="Times New Roman"/>
                <w:sz w:val="24"/>
                <w:szCs w:val="24"/>
                <w:lang w:val="fr-FR"/>
              </w:rPr>
            </w:pPr>
            <w:r>
              <w:rPr>
                <w:rFonts w:cs="Times New Roman" w:ascii="Times New Roman" w:hAnsi="Times New Roman"/>
                <w:sz w:val="24"/>
                <w:szCs w:val="24"/>
                <w:lang w:val="fr-FR"/>
              </w:rPr>
              <w:t>(1)</w:t>
            </w:r>
          </w:p>
        </w:tc>
      </w:tr>
    </w:tbl>
    <w:p>
      <w:pPr>
        <w:pStyle w:val="Normal"/>
        <w:ind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hanging="0"/>
        <w:jc w:val="both"/>
        <w:rPr/>
      </w:pPr>
      <w:r>
        <w:rPr>
          <w:rFonts w:cs="Times New Roman" w:ascii="Times New Roman" w:hAnsi="Times New Roman"/>
          <w:sz w:val="24"/>
          <w:szCs w:val="24"/>
          <w:lang w:val="en-US"/>
        </w:rPr>
        <w:t xml:space="preserve">where </w:t>
      </w:r>
      <w:r>
        <w:rPr>
          <w:rFonts w:cs="Times New Roman" w:ascii="Times New Roman" w:hAnsi="Times New Roman"/>
          <w:i/>
          <w:sz w:val="24"/>
          <w:szCs w:val="24"/>
          <w:lang w:val="en-US"/>
        </w:rPr>
        <w:t>Y</w:t>
      </w:r>
      <w:r>
        <w:rPr>
          <w:rFonts w:cs="Times New Roman" w:ascii="Times New Roman" w:hAnsi="Times New Roman"/>
          <w:sz w:val="24"/>
          <w:szCs w:val="24"/>
          <w:lang w:val="en-US"/>
        </w:rPr>
        <w:t xml:space="preserve"> is the private output in region </w:t>
      </w:r>
      <w:r>
        <w:rPr>
          <w:rFonts w:cs="Times New Roman" w:ascii="Times New Roman" w:hAnsi="Times New Roman"/>
          <w:i/>
          <w:sz w:val="24"/>
          <w:szCs w:val="24"/>
          <w:lang w:val="en-US"/>
        </w:rPr>
        <w:t>i</w:t>
      </w:r>
      <w:r>
        <w:rPr>
          <w:rFonts w:cs="Times New Roman" w:ascii="Times New Roman" w:hAnsi="Times New Roman"/>
          <w:sz w:val="24"/>
          <w:szCs w:val="24"/>
          <w:lang w:val="en-US"/>
        </w:rPr>
        <w:t xml:space="preserve"> at time </w:t>
      </w:r>
      <w:r>
        <w:rPr>
          <w:rFonts w:cs="Times New Roman" w:ascii="Times New Roman" w:hAnsi="Times New Roman"/>
          <w:i/>
          <w:sz w:val="24"/>
          <w:szCs w:val="24"/>
          <w:lang w:val="en-US"/>
        </w:rPr>
        <w:t>t</w:t>
      </w:r>
      <w:r>
        <w:rPr>
          <w:rFonts w:cs="Times New Roman" w:ascii="Times New Roman" w:hAnsi="Times New Roman"/>
          <w:sz w:val="24"/>
          <w:szCs w:val="24"/>
          <w:lang w:val="en-US"/>
        </w:rPr>
        <w:t xml:space="preserve"> and is composed of a technology function </w:t>
      </w:r>
      <w:r>
        <w:rPr>
          <w:rFonts w:cs="Times New Roman" w:ascii="Times New Roman" w:hAnsi="Times New Roman"/>
          <w:i/>
          <w:sz w:val="24"/>
          <w:szCs w:val="24"/>
          <w:lang w:val="en-US"/>
        </w:rPr>
        <w:t>F(X)</w:t>
      </w:r>
      <w:r>
        <w:rPr>
          <w:rFonts w:cs="Times New Roman" w:ascii="Times New Roman" w:hAnsi="Times New Roman"/>
          <w:sz w:val="24"/>
          <w:szCs w:val="24"/>
          <w:lang w:val="en-US"/>
        </w:rPr>
        <w:t xml:space="preserve">, which provides the mix of input factors </w:t>
      </w:r>
      <w:r>
        <w:rPr>
          <w:rFonts w:cs="Times New Roman" w:ascii="Times New Roman" w:hAnsi="Times New Roman"/>
          <w:i/>
          <w:sz w:val="24"/>
          <w:szCs w:val="24"/>
          <w:lang w:val="en-US"/>
        </w:rPr>
        <w:t>L</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used by the city, and two shift terms </w:t>
      </w:r>
      <w:r>
        <w:rPr>
          <w:rFonts w:cs="Times New Roman" w:ascii="Times New Roman" w:hAnsi="Times New Roman"/>
          <w:i/>
          <w:sz w:val="24"/>
          <w:szCs w:val="24"/>
          <w:lang w:val="en-US"/>
        </w:rPr>
        <w:t>A</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G(S)</w:t>
      </w:r>
      <w:r>
        <w:rPr>
          <w:rFonts w:cs="Times New Roman" w:ascii="Times New Roman" w:hAnsi="Times New Roman"/>
          <w:sz w:val="24"/>
          <w:szCs w:val="24"/>
          <w:lang w:val="en-US"/>
        </w:rPr>
        <w:t>, the former representing the traditional technological progress à la Solow, and the latter the efficiency stemming from urban size.</w:t>
      </w:r>
    </w:p>
    <w:p>
      <w:pPr>
        <w:pStyle w:val="Normal"/>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ind w:hanging="0"/>
        <w:jc w:val="both"/>
        <w:rPr/>
      </w:pPr>
      <w:r>
        <w:rPr>
          <w:rFonts w:cs="Times New Roman" w:ascii="Times New Roman" w:hAnsi="Times New Roman"/>
          <w:sz w:val="24"/>
          <w:szCs w:val="24"/>
          <w:lang w:val="en-US"/>
        </w:rPr>
        <w:t xml:space="preserve">Figure 1 is a graphical representation of eq. (1), when its functional form is that of a traditional Cobb-Douglas production function, under the assumption of decreasing returns for each production factor. Agglomeration economies allow, for a certain capital over labour intensity, to achieve a higher labour productivity level. Agglomeration economies explain in this way part of the Solow’s residual, by distinguishing urban size effects from traditional technical progress.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 the early approaches on the economics of urban size, the reflection mainly concerned scale economies in the supply of private and public fixed capital and the provision of the consequent services and on general productivity of the economic fabric. In some studies the optimal city size was even erroneously searched as the size guaranteeing the minimum location costs, with no attention for location advantages.</w:t>
      </w:r>
      <w:r>
        <w:rPr>
          <w:rStyle w:val="FootnoteAnchor"/>
          <w:rFonts w:cs="Times New Roman" w:ascii="Times New Roman" w:hAnsi="Times New Roman"/>
          <w:sz w:val="24"/>
          <w:szCs w:val="24"/>
          <w:vertAlign w:val="superscript"/>
          <w:lang w:val="en-US"/>
        </w:rPr>
        <w:footnoteReference w:id="2"/>
      </w:r>
    </w:p>
    <w:p>
      <w:pPr>
        <w:pStyle w:val="Normal"/>
        <w:keepNext w:val="true"/>
        <w:ind w:hanging="0"/>
        <w:jc w:val="both"/>
        <w:rPr/>
      </w:pPr>
      <w:r>
        <w:rPr/>
        <w:drawing>
          <wp:inline distT="0" distB="0" distL="0" distR="0">
            <wp:extent cx="530733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741" t="-12" r="5501" b="11650"/>
                    <a:stretch>
                      <a:fillRect/>
                    </a:stretch>
                  </pic:blipFill>
                  <pic:spPr bwMode="auto">
                    <a:xfrm>
                      <a:off x="0" y="0"/>
                      <a:ext cx="5307330" cy="2552700"/>
                    </a:xfrm>
                    <a:prstGeom prst="rect">
                      <a:avLst/>
                    </a:prstGeom>
                  </pic:spPr>
                </pic:pic>
              </a:graphicData>
            </a:graphic>
          </wp:inline>
        </w:drawing>
      </w:r>
    </w:p>
    <w:p>
      <w:pPr>
        <w:pStyle w:val="Didascalia"/>
        <w:ind w:hanging="0"/>
        <w:jc w:val="both"/>
        <w:rPr>
          <w:rFonts w:ascii="Times New Roman" w:hAnsi="Times New Roman" w:cs="Times New Roman"/>
          <w:lang w:val="en-US"/>
        </w:rPr>
      </w:pPr>
      <w:r>
        <w:rPr>
          <w:rFonts w:cs="Times New Roman" w:ascii="Times New Roman" w:hAnsi="Times New Roman"/>
          <w:lang w:val="en-US"/>
        </w:rPr>
        <w:t xml:space="preserve">Figure </w:t>
      </w:r>
      <w:r>
        <w:rPr>
          <w:rFonts w:cs="Times New Roman" w:ascii="Times New Roman" w:hAnsi="Times New Roman"/>
          <w:lang w:val="en-US"/>
        </w:rPr>
        <w:fldChar w:fldCharType="begin"/>
      </w:r>
      <w:r>
        <w:rPr>
          <w:rFonts w:cs="Times New Roman" w:ascii="Times New Roman" w:hAnsi="Times New Roman"/>
          <w:lang w:val="en-US"/>
        </w:rPr>
        <w:instrText xml:space="preserve"> SEQ Figure \* ARABIC </w:instrText>
      </w:r>
      <w:r>
        <w:rPr>
          <w:rFonts w:cs="Times New Roman" w:ascii="Times New Roman" w:hAnsi="Times New Roman"/>
          <w:lang w:val="en-US"/>
        </w:rPr>
        <w:fldChar w:fldCharType="separate"/>
      </w:r>
      <w:r>
        <w:rPr>
          <w:rFonts w:cs="Times New Roman" w:ascii="Times New Roman" w:hAnsi="Times New Roman"/>
          <w:lang w:val="en-US"/>
        </w:rPr>
        <w:t>1</w:t>
      </w:r>
      <w:r>
        <w:rPr>
          <w:rFonts w:cs="Times New Roman" w:ascii="Times New Roman" w:hAnsi="Times New Roman"/>
          <w:lang w:val="en-US"/>
        </w:rPr>
        <w:fldChar w:fldCharType="end"/>
      </w:r>
      <w:r>
        <w:rPr>
          <w:rFonts w:cs="Times New Roman" w:ascii="Times New Roman" w:hAnsi="Times New Roman"/>
          <w:lang w:val="en-US"/>
        </w:rPr>
        <w:t xml:space="preserve"> Static effects of agglomeration economies</w:t>
      </w:r>
    </w:p>
    <w:p>
      <w:pPr>
        <w:pStyle w:val="Normal"/>
        <w:ind w:hanging="0"/>
        <w:jc w:val="both"/>
        <w:rPr>
          <w:rFonts w:ascii="Times New Roman" w:hAnsi="Times New Roman" w:cs="Times New Roman"/>
          <w:i/>
          <w:i/>
          <w:sz w:val="20"/>
          <w:szCs w:val="20"/>
          <w:lang w:val="en-US"/>
        </w:rPr>
      </w:pPr>
      <w:r>
        <w:rPr>
          <w:rFonts w:cs="Times New Roman" w:ascii="Times New Roman" w:hAnsi="Times New Roman"/>
          <w:i/>
          <w:sz w:val="20"/>
          <w:szCs w:val="20"/>
          <w:lang w:val="en-US"/>
        </w:rPr>
        <w:t>Source: Authors’ elaboration</w:t>
      </w:r>
    </w:p>
    <w:p>
      <w:pPr>
        <w:pStyle w:val="Normal"/>
        <w:ind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hanging="0"/>
        <w:jc w:val="both"/>
        <w:rPr/>
      </w:pPr>
      <w:r>
        <w:rPr>
          <w:rFonts w:cs="Times New Roman" w:ascii="Times New Roman" w:hAnsi="Times New Roman"/>
          <w:sz w:val="24"/>
          <w:szCs w:val="24"/>
          <w:lang w:val="en-US"/>
        </w:rPr>
        <w:t>Along this line, in the first part of the 1970s, theorization was accompanied by empirical studies mainly concentrated on the analysis of per capita expenses for public services (Ladd, 1992): Alonso and Mera estimated, on a sample of respectively American and Japanese cities, that per capita public expenses are greater for cities with more than one million inhabitants (Alonso, 1971; Mera, 1973).</w:t>
      </w:r>
      <w:r>
        <w:rPr>
          <w:rStyle w:val="FootnoteAnchor"/>
          <w:rFonts w:cs="Times New Roman" w:ascii="Times New Roman" w:hAnsi="Times New Roman"/>
          <w:sz w:val="24"/>
          <w:szCs w:val="24"/>
          <w:vertAlign w:val="superscript"/>
          <w:lang w:val="en-US"/>
        </w:rPr>
        <w:footnoteReference w:id="3"/>
      </w:r>
      <w:r>
        <w:rPr>
          <w:rFonts w:cs="Times New Roman" w:ascii="Times New Roman" w:hAnsi="Times New Roman"/>
          <w:sz w:val="24"/>
          <w:szCs w:val="24"/>
          <w:lang w:val="en-US"/>
        </w:rPr>
        <w:t xml:space="preserve"> Beyond that size, per-capita expenses increase, witnessing a U-shaped curve for average urban costs.</w:t>
      </w:r>
      <w:r>
        <w:rPr>
          <w:rStyle w:val="FootnoteAnchor"/>
          <w:rFonts w:cs="Times New Roman" w:ascii="Times New Roman" w:hAnsi="Times New Roman"/>
          <w:sz w:val="24"/>
          <w:szCs w:val="24"/>
          <w:vertAlign w:val="superscript"/>
          <w:lang w:val="en-US"/>
        </w:rPr>
        <w:footnoteReference w:id="4"/>
      </w:r>
      <w:r>
        <w:rPr>
          <w:rFonts w:cs="Times New Roman" w:ascii="Times New Roman" w:hAnsi="Times New Roman"/>
          <w:sz w:val="24"/>
          <w:szCs w:val="24"/>
          <w:lang w:val="en-US"/>
        </w:rPr>
        <w:t xml:space="preserve"> Hirsch showed that this rule was valid only for specific services (Hirsch, 1968), like firemen, while the average cost curve had either a constant shape with respect to urban size for some services, like education, or a decreasing functional shape</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for others, like water, gas, electricity.</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 large body of literature emphasized the role of agglomeration economies as sources of productivity increases. Alonso showed that the average labour productivity is greater in American cities which have more than 5 million inhabitants, and demonstrates, like many others later, that the minimum of the location cost curve is achieved for an urban size smaller than the size guaranteeing the maximum of location advantages (Alonso, 1971). Through the estimate of an aggregate urban Cobb-Douglas production function on a sample of 58 American cities, Segal demonstrated that the parameter of the urban size variable was significant: metropolitan areas with more than 3 million inhabitants showed a factor productivity which is 8 per cent higher than the other cities (Segal, 1976). In a cross-sectional study on 230 American cities, Marelli achieved similar results: larger cities had a greater factor productivity than smaller cities, but this held up to a certain urban size, after which factor productivity showed again decreasing returns (Marelli, 1981). Other empirical studies found out that the productivity was 30 per cent greater in the Île de France and 12 per cent greater in Marseille, Lyon and Nice than in the rest of the French cities (Rousseaux and Proud’homme, 1992; Rousseaux, 1995). For Italy, Capello shows through the estimate of an urban translog production function on a cross-section of 58 Italian cities, in cross-section, that economies of agglomeration decrease with the increase of size: the positive income elasticity to urban size decreases while urban size increases (Capello, 1998).</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Rientrocorpodeltesto3"/>
        <w:spacing w:before="0" w:after="0"/>
        <w:ind w:left="0" w:hanging="0"/>
        <w:jc w:val="both"/>
        <w:rPr/>
      </w:pPr>
      <w:r>
        <w:rPr>
          <w:rFonts w:cs="Times New Roman" w:ascii="Times New Roman" w:hAnsi="Times New Roman"/>
          <w:sz w:val="24"/>
          <w:szCs w:val="24"/>
          <w:lang w:val="en-US"/>
        </w:rPr>
        <w:t xml:space="preserve">At a later stage, this approach focused its (mainly empirical) interest in finding out whether agglomeration economies arise from industrial concentration or from diversity. </w:t>
      </w:r>
      <w:r>
        <w:rPr>
          <w:rFonts w:cs="Times New Roman" w:ascii="Times New Roman" w:hAnsi="Times New Roman"/>
          <w:sz w:val="24"/>
          <w:szCs w:val="24"/>
          <w:lang w:val="en-GB"/>
        </w:rPr>
        <w:t>The well-known dichotomy drawn between urbanisation and localisation economies reflected these attempts. In order to test for sectoral specificity, some studies estimated the size effects at the sectoral level. Through a CES production function, Shefer witnesses the existence of wide economies of scale in 10 sectors located in American cities (Shefer, 1973); Carlino divides the index used by Shefer in three parts, in order to capture economies of scale, economies of localisation and urbanisation in 19 manufacturing sectors, and finds significant results for both localisation and urbanisation economies in 12 industries out of 19 (Carlino, 1980). Sveikauskas estimates industrial labour productivity in 14 sectors, and finds that productivity increases by 6.4 per cent as city size doubles (Sveikauskas, 1975). Moomaw comes to similar conclusions, with sectoral productivity increase associated to a doubling in city size equal to 6 per cent (Moomaw, 1983).</w:t>
      </w:r>
    </w:p>
    <w:p>
      <w:pPr>
        <w:pStyle w:val="Rientrocorpodeltesto3"/>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jc w:val="both"/>
        <w:rPr>
          <w:rFonts w:ascii="Times New Roman" w:hAnsi="Times New Roman" w:cs="Times New Roman"/>
          <w:sz w:val="24"/>
          <w:lang w:val="en-GB"/>
        </w:rPr>
      </w:pPr>
      <w:r>
        <w:rPr>
          <w:rFonts w:cs="Times New Roman" w:ascii="Times New Roman" w:hAnsi="Times New Roman"/>
          <w:sz w:val="24"/>
          <w:szCs w:val="24"/>
          <w:lang w:val="en-GB"/>
        </w:rPr>
        <w:t>However, no consensus was achieved even when geo-referenced data on establishments and advanced spatial econometric techniques opened the way to more sophisticated analyses,</w:t>
      </w:r>
      <w:r>
        <w:rPr>
          <w:rStyle w:val="FootnoteCharacters"/>
          <w:rStyle w:val="FootnoteAnchor"/>
          <w:rFonts w:cs="Times New Roman" w:ascii="Times New Roman" w:hAnsi="Times New Roman"/>
          <w:sz w:val="24"/>
          <w:szCs w:val="24"/>
          <w:lang w:val="en-GB"/>
        </w:rPr>
        <w:footnoteReference w:id="5"/>
      </w:r>
      <w:r>
        <w:rPr>
          <w:rFonts w:cs="Times New Roman" w:ascii="Times New Roman" w:hAnsi="Times New Roman"/>
          <w:sz w:val="24"/>
          <w:szCs w:val="24"/>
          <w:lang w:val="en-GB"/>
        </w:rPr>
        <w:t xml:space="preserve"> and still today many studies </w:t>
      </w:r>
      <w:r>
        <w:rPr>
          <w:rFonts w:cs="Times New Roman" w:ascii="Times New Roman" w:hAnsi="Times New Roman"/>
          <w:sz w:val="24"/>
          <w:lang w:val="en-US"/>
        </w:rPr>
        <w:t>try to find the definitive answer to the question “who is right: Marshall or Jacobs?” (quoted from the title of Beaudry and Schiffauerova 2009)</w:t>
      </w:r>
      <w:r>
        <w:rPr>
          <w:rFonts w:cs="Times New Roman" w:ascii="Times New Roman" w:hAnsi="Times New Roman"/>
          <w:sz w:val="24"/>
          <w:szCs w:val="24"/>
          <w:lang w:val="en-GB"/>
        </w:rPr>
        <w:t xml:space="preserve">. Recently, the way out of this unsolved debate has been suggested in the shift towards the concept of related variety; the degree of </w:t>
      </w:r>
      <w:r>
        <w:rPr>
          <w:rFonts w:cs="Times New Roman" w:ascii="Times New Roman" w:hAnsi="Times New Roman"/>
          <w:sz w:val="24"/>
          <w:lang w:val="en-GB"/>
        </w:rPr>
        <w:t xml:space="preserve">complementarities that exist in terms of shared competences is what explains industrial relationships, rather than the pure co-location of different technological or industrial sectors (Boschma and Iammarino, 2009; Frenken et al., 2007), with the idea that cultural and cognitive proximity are deemed to be equally as important as geographical proximity in the transmission of ideas and knowledge (Boschma 2005). </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Rientrocorpodeltesto3"/>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GB"/>
        </w:rPr>
        <w:t>Since the seminal work by Combes et al. (2008), this macro approach has recently been extended with the aim to identify the static productivity externalities stemming from a dense urban location. These economies accrue to both firms and individuals, and has been formalised in a wave of empirical studies dealing with the “</w:t>
      </w:r>
      <w:r>
        <w:rPr>
          <w:rFonts w:cs="Times New Roman" w:ascii="Times New Roman" w:hAnsi="Times New Roman"/>
          <w:i/>
          <w:sz w:val="24"/>
          <w:szCs w:val="24"/>
          <w:lang w:val="en-GB"/>
        </w:rPr>
        <w:t>clustering of production beyond what can be explained by chance or comparative advantage. (…) [the] spatial patterns in wages and rents, (…) [and the] systematic variations in productivity with the urban environment</w:t>
      </w:r>
      <w:r>
        <w:rPr>
          <w:rFonts w:cs="Times New Roman" w:ascii="Times New Roman" w:hAnsi="Times New Roman"/>
          <w:sz w:val="24"/>
          <w:szCs w:val="24"/>
          <w:lang w:val="en-GB"/>
        </w:rPr>
        <w:t>” (Puga, 2010, p. 203). These externalities are inherently static: in large data bases covering the location and skills of individuals located in different urban areas, agents are found to be more productive in dense (large) cities, which is interpreted as an urban productivity premium.</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GB"/>
        </w:rPr>
        <w:t xml:space="preserve">While in the first stage technological externalities were the sources of agglomeration economies, being advantages from public services that each firm and inhabitant could exploit if located in the urban environment, in the second and more recent debate, pecuniary externalities play a major role in explaining agglomeration forces (Krugman, 1991). This is also true for </w:t>
      </w:r>
      <w:r>
        <w:rPr>
          <w:rFonts w:cs="Times New Roman" w:ascii="Times New Roman" w:hAnsi="Times New Roman"/>
          <w:sz w:val="24"/>
          <w:lang w:val="en-GB"/>
        </w:rPr>
        <w:t xml:space="preserve">the most recent interpretation of the specialization vs. diversification dilemma, i.e. related variety; in fact, agglomeration economies remain of a pecuniary nature, stemming from input-output relationship, that allow the exchange of knowledge among firms. </w:t>
      </w:r>
      <w:r>
        <w:rPr>
          <w:rFonts w:cs="Times New Roman" w:ascii="Times New Roman" w:hAnsi="Times New Roman"/>
          <w:sz w:val="24"/>
          <w:szCs w:val="24"/>
          <w:lang w:val="en-GB"/>
        </w:rPr>
        <w:t>The result is that ‘agglomeration advantage’ refers only to a mere input-output relationship among clustered firms. The urban context does not influence firms’ performance, and it benefits only indirectly from a quantitative expansion. Cities are equated to pure agglomerations of firms; territory is downscaled to physical distance or geometric space. But more than that, this approach, that might be called micro-industrial, is of a static nature, and is able to explain urban growth only indirectly, by assuming that, thanks to agglomeration economies, large cities are more attractive, and therefore grow more than small cities, with no reasons for a limit in urban dynamics.</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numPr>
          <w:ilvl w:val="0"/>
          <w:numId w:val="3"/>
        </w:numPr>
        <w:ind w:left="284" w:hanging="284"/>
        <w:rPr>
          <w:b/>
          <w:b/>
          <w:szCs w:val="24"/>
          <w:lang w:val="en-US"/>
        </w:rPr>
      </w:pPr>
      <w:r>
        <w:rPr>
          <w:b/>
          <w:szCs w:val="24"/>
          <w:lang w:val="en-US"/>
        </w:rPr>
        <w:t>Agglomeration economies and small city efficiency: a geographic approach</w:t>
      </w:r>
    </w:p>
    <w:p>
      <w:pPr>
        <w:pStyle w:val="Normal"/>
        <w:ind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If urban size is characterised by higher efficiency, there is no theoretical reason for explaining the recent higher growth of small cities with respect to large ones. The apparent contradiction between the theory and the reality has been overcome by those scholars interested in the geographical foundations of agglomeration theories </w:t>
      </w:r>
      <w:r>
        <w:rPr>
          <w:rFonts w:cs="Times New Roman" w:ascii="Times New Roman" w:hAnsi="Times New Roman"/>
          <w:sz w:val="24"/>
          <w:szCs w:val="24"/>
          <w:lang w:val="en-US"/>
        </w:rPr>
        <w:t xml:space="preserve">(Meijers, 2013; Burger et al., 2014). The starting point of this last approach is the concept of ‘borrowed size’ developed by Alonso (1973); </w:t>
      </w:r>
      <w:r>
        <w:rPr>
          <w:rFonts w:cs="Times New Roman" w:ascii="Times New Roman" w:hAnsi="Times New Roman"/>
          <w:i/>
          <w:sz w:val="24"/>
          <w:szCs w:val="24"/>
          <w:lang w:val="en-US"/>
        </w:rPr>
        <w:t>“… a small city or a metropolitan area exhibits some of the characteristics of a larger one if it is near other population concentrations”</w:t>
      </w:r>
      <w:r>
        <w:rPr>
          <w:rFonts w:cs="Times New Roman" w:ascii="Times New Roman" w:hAnsi="Times New Roman"/>
          <w:sz w:val="24"/>
          <w:szCs w:val="24"/>
          <w:lang w:val="en-US"/>
        </w:rPr>
        <w:t xml:space="preserve"> (Alonso, 1973, p. 200). Behind this statement lies the claim that smaller places can ‘borrow’ some of the agglomeration benefits of their large neighbours, while avoiding agglomeration costs.</w:t>
      </w:r>
      <w:r>
        <w:rPr>
          <w:rStyle w:val="FootnoteCharacters"/>
          <w:rStyle w:val="FootnoteAnchor"/>
          <w:rFonts w:cs="Times New Roman" w:ascii="Times New Roman" w:hAnsi="Times New Roman"/>
          <w:sz w:val="24"/>
          <w:szCs w:val="24"/>
          <w:lang w:val="en-US"/>
        </w:rPr>
        <w:footnoteReference w:id="6"/>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is approach has recently highlighted the fact that urban agglomeration effects are not necessarily confined to the physical boundaries of a city but spill over to surrounding areas. The physical distance at which agglomeration economies are able to exert their effects is the main element in this approach, which explains why smaller cities can sometimes grow thanks to (and at the expense of) nearby large cities. This approach can easily explain why smaller cities can grow more than larger cities, as well as why efficient polycentric urban structures at local (regional) level exist, where agglomeration economies are “borrowed” from the network externalities (Camagni, 1993; Camagni and Capello, 2004). The concepts of ‘externality fields’ (Phelps et al., 2008) or ‘regional externalities’ (Parr, 2002) have been proposed to highlight the spatial coverage of urban advantages extending far beyond the city’s boundaries.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e geographical approach, the theory of agglomeration economies in explaining urban growth has again an indirect nature; small cities might be as efficient as well as large cities, and therefore attract people and activities, and grow. Figure 2 represents the average gross urban benefits for different levels of urban size. A city experiencing </w:t>
      </w:r>
      <w:r>
        <w:rPr>
          <w:rFonts w:cs="Times New Roman" w:ascii="Times New Roman" w:hAnsi="Times New Roman"/>
          <w:i/>
          <w:sz w:val="24"/>
          <w:szCs w:val="24"/>
          <w:lang w:val="en-US"/>
        </w:rPr>
        <w:t>borrowed size</w:t>
      </w:r>
      <w:r>
        <w:rPr>
          <w:rFonts w:cs="Times New Roman" w:ascii="Times New Roman" w:hAnsi="Times New Roman"/>
          <w:sz w:val="24"/>
          <w:szCs w:val="24"/>
          <w:lang w:val="en-US"/>
        </w:rPr>
        <w:t xml:space="preserve"> obtains average benefits (ALB</w:t>
      </w:r>
      <w:r>
        <w:rPr>
          <w:rFonts w:cs="Times New Roman" w:ascii="Times New Roman" w:hAnsi="Times New Roman"/>
          <w:sz w:val="24"/>
          <w:szCs w:val="24"/>
          <w:vertAlign w:val="subscript"/>
          <w:lang w:val="en-US"/>
        </w:rPr>
        <w:t>a</w:t>
      </w:r>
      <w:r>
        <w:rPr>
          <w:rFonts w:cs="Times New Roman" w:ascii="Times New Roman" w:hAnsi="Times New Roman"/>
          <w:sz w:val="24"/>
          <w:szCs w:val="24"/>
          <w:lang w:val="en-US"/>
        </w:rPr>
        <w:t>) from its size (b) which are typical of a larger city (a). This means that size and proximity generate technological externalities that boost the attractiveness of small cities at the level of the large ones. In this sense, also in the presence of increasing returns to size that would assume larger cities to be more attractive than smaller ones, a rationale is found in the growth of smaller cities thanks to agglomeration economies, even if in an indirect way</w:t>
      </w:r>
      <w:r>
        <w:rPr>
          <w:rFonts w:cs="Times New Roman" w:ascii="Times New Roman" w:hAnsi="Times New Roman"/>
          <w:sz w:val="24"/>
          <w:szCs w:val="24"/>
          <w:lang w:val="en-GB"/>
        </w:rPr>
        <w:t>.</w:t>
      </w:r>
      <w:r>
        <w:rPr>
          <w:rFonts w:cs="Times New Roman" w:ascii="Times New Roman" w:hAnsi="Times New Roman"/>
          <w:sz w:val="24"/>
          <w:szCs w:val="24"/>
          <w:lang w:val="en-US"/>
        </w:rPr>
        <w:t xml:space="preserve"> What allows the explanation of small city growth to occur is the introduction of geographical space (geographical proximity, and not solely the size of the urban production complex), as a source of externality and, indirectly, the driving force behind small city growth pattern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 xml:space="preserve">From a theoretical point of view, the geographical approach enriches the reasoning on agglomeration economies by breaking </w:t>
      </w:r>
      <w:r>
        <w:rPr>
          <w:rFonts w:cs="Times New Roman" w:ascii="Times New Roman" w:hAnsi="Times New Roman"/>
          <w:sz w:val="24"/>
          <w:lang w:val="en-GB"/>
        </w:rPr>
        <w:t xml:space="preserve">the direct relationship between urban size and </w:t>
      </w:r>
      <w:r>
        <w:rPr>
          <w:rFonts w:cs="Times New Roman" w:ascii="Times New Roman" w:hAnsi="Times New Roman"/>
          <w:sz w:val="24"/>
          <w:szCs w:val="24"/>
          <w:lang w:val="en-US"/>
        </w:rPr>
        <w:t>agglomeration economies: the latter are not mechanically linked to urban size, as in the case of the traditional micro-industrial approach. Instead, situations exist in which small cities enjoy agglomeration economies of large cities, boosting their attractiveness and, indirectly, their physical growth, at the expenses of large cities. If this interpretation is an interesting step forward, it holds for particular situations, i.e. when small cities are located in a metropolitan context, where the physical proximity to large cities is guaranteed, while no explanations exist in this approach for small cities far from metropolitan areas. Moreover, by interpreting attractiveness of cities, this approach indirectly explains urban growth; however, as the previous micro-industrial approach, it does not identify any reasons for a limit to urban growth. Small cities grow because they exploit agglomeration economies from larger cities, and large cities grow since they exploit their agglomeration economies; no threshold effect is highlighted in the theoretical framework.</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ind w:hanging="0"/>
        <w:jc w:val="both"/>
        <w:rPr/>
      </w:pPr>
      <w:r>
        <w:rPr/>
        <mc:AlternateContent>
          <mc:Choice Requires="wpg">
            <w:drawing>
              <wp:inline distT="0" distB="0" distL="0" distR="0">
                <wp:extent cx="6194425" cy="3522345"/>
                <wp:effectExtent l="0" t="0" r="0" b="0"/>
                <wp:docPr id="2" name=""/>
                <a:graphic xmlns:a="http://schemas.openxmlformats.org/drawingml/2006/main">
                  <a:graphicData uri="http://schemas.microsoft.com/office/word/2010/wordprocessingGroup">
                    <wpg:wgp>
                      <wpg:cNvGrpSpPr/>
                      <wpg:grpSpPr>
                        <a:xfrm>
                          <a:off x="0" y="0"/>
                          <a:ext cx="6194520" cy="3522240"/>
                          <a:chOff x="0" y="0"/>
                          <a:chExt cx="6194520" cy="3522240"/>
                        </a:xfrm>
                      </wpg:grpSpPr>
                      <wps:wsp>
                        <wps:cNvSpPr/>
                        <wps:nvSpPr>
                          <wps:cNvPr id="0" name=""/>
                          <wps:cNvSpPr/>
                        </wps:nvSpPr>
                        <wps:spPr>
                          <a:xfrm>
                            <a:off x="720" y="720"/>
                            <a:ext cx="6193800" cy="3521880"/>
                          </a:xfrm>
                          <a:prstGeom prst="rect">
                            <a:avLst/>
                          </a:prstGeom>
                          <a:noFill/>
                          <a:ln w="0">
                            <a:noFill/>
                          </a:ln>
                        </wps:spPr>
                        <wps:bodyPr/>
                      </wps:wsp>
                      <wps:wsp>
                        <wps:cNvSpPr txBox="1"/>
                        <wps:spPr>
                          <a:xfrm>
                            <a:off x="512280" y="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0" y="36648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0" y="73296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0" y="109872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0" y="146484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0" y="183132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0" y="219960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0" y="256608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0" y="293256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720" y="3300840"/>
                            <a:ext cx="192960" cy="190440"/>
                          </a:xfrm>
                          <a:prstGeom prst="rect">
                            <a:avLst/>
                          </a:prstGeom>
                          <a:noFill/>
                          <a:ln w="0">
                            <a:noFill/>
                          </a:ln>
                        </wps:spPr>
                        <wps:txbx>
                          <w:txbxContent>
                            <w:p>
                              <w:pPr>
                                <w:overflowPunct w:val="false"/>
                                <w:bidi w:val="0"/>
                                <w:ind w:firstLine="238"/>
                                <w:jc w:val="center"/>
                                <w:rPr/>
                              </w:pPr>
                              <w:r>
                                <w:rPr>
                                  <w:kern w:val="2"/>
                                  <w:sz w:val="26"/>
                                  <w:szCs w:val="26"/>
                                  <w:rFonts w:ascii="Times New Roman" w:hAnsi="Times New Roman" w:eastAsia="Calibri" w:cs="Times New Roman"/>
                                  <w:color w:val="000000"/>
                                  <w:lang w:val="en-US" w:bidi="ar-SA"/>
                                </w:rPr>
                                <w:t xml:space="preserve"> </w:t>
                              </w:r>
                            </w:p>
                          </w:txbxContent>
                        </wps:txbx>
                        <wps:bodyPr wrap="square" lIns="0" rIns="0" tIns="0" bIns="0" anchor="t">
                          <a:noAutofit/>
                        </wps:bodyPr>
                      </wps:wsp>
                      <wpg:grpSp>
                        <wpg:cNvGrpSpPr/>
                        <wpg:grpSpPr>
                          <a:xfrm>
                            <a:off x="3214440" y="2888640"/>
                            <a:ext cx="282600" cy="331560"/>
                          </a:xfrm>
                        </wpg:grpSpPr>
                        <wps:wsp>
                          <wps:cNvSpPr/>
                          <wps:spPr>
                            <a:xfrm>
                              <a:off x="0" y="0"/>
                              <a:ext cx="282600" cy="331560"/>
                            </a:xfrm>
                            <a:prstGeom prst="rect">
                              <a:avLst/>
                            </a:prstGeom>
                            <a:solidFill>
                              <a:srgbClr val="ffffff"/>
                            </a:solidFill>
                            <a:ln w="0">
                              <a:noFill/>
                            </a:ln>
                          </wps:spPr>
                          <wps:style>
                            <a:lnRef idx="0"/>
                            <a:fillRef idx="0"/>
                            <a:effectRef idx="0"/>
                            <a:fontRef idx="minor"/>
                          </wps:style>
                          <wps:bodyPr/>
                        </wps:wsp>
                        <wps:wsp>
                          <wps:cNvSpPr/>
                          <wps:spPr>
                            <a:xfrm>
                              <a:off x="0" y="0"/>
                              <a:ext cx="282600" cy="331560"/>
                            </a:xfrm>
                            <a:prstGeom prst="rect">
                              <a:avLst/>
                            </a:prstGeom>
                            <a:noFill/>
                            <a:ln cap="rnd" w="10800">
                              <a:solidFill>
                                <a:srgbClr val="ffffff"/>
                              </a:solidFill>
                              <a:miter/>
                            </a:ln>
                          </wps:spPr>
                          <wps:style>
                            <a:lnRef idx="0"/>
                            <a:fillRef idx="0"/>
                            <a:effectRef idx="0"/>
                            <a:fontRef idx="minor"/>
                          </wps:style>
                          <wps:bodyPr/>
                        </wps:wsp>
                      </wpg:grpSp>
                      <wps:wsp>
                        <wps:cNvSpPr txBox="1"/>
                        <wps:spPr>
                          <a:xfrm>
                            <a:off x="3324240" y="2948400"/>
                            <a:ext cx="208800" cy="132120"/>
                          </a:xfrm>
                          <a:prstGeom prst="rect">
                            <a:avLst/>
                          </a:prstGeom>
                          <a:noFill/>
                          <a:ln w="0">
                            <a:noFill/>
                          </a:ln>
                        </wps:spPr>
                        <wps:txb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b</w:t>
                              </w:r>
                            </w:p>
                          </w:txbxContent>
                        </wps:txbx>
                        <wps:bodyPr wrap="square" lIns="0" rIns="0" tIns="0" bIns="0" anchor="t">
                          <a:noAutofit/>
                        </wps:bodyPr>
                      </wps:wsp>
                      <wps:wsp>
                        <wps:cNvSpPr txBox="1"/>
                        <wps:spPr>
                          <a:xfrm>
                            <a:off x="3381840" y="2948400"/>
                            <a:ext cx="180360" cy="170640"/>
                          </a:xfrm>
                          <a:prstGeom prst="rect">
                            <a:avLst/>
                          </a:prstGeom>
                          <a:noFill/>
                          <a:ln w="0">
                            <a:noFill/>
                          </a:ln>
                        </wps:spPr>
                        <wps:txb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 xml:space="preserve"> </w:t>
                              </w:r>
                            </w:p>
                          </w:txbxContent>
                        </wps:txbx>
                        <wps:bodyPr wrap="square" lIns="0" rIns="0" tIns="0" bIns="0" anchor="t">
                          <a:noAutofit/>
                        </wps:bodyPr>
                      </wps:wsp>
                      <wpg:grpSp>
                        <wpg:cNvGrpSpPr/>
                        <wpg:grpSpPr>
                          <a:xfrm>
                            <a:off x="3745800" y="2879640"/>
                            <a:ext cx="281880" cy="332280"/>
                          </a:xfrm>
                        </wpg:grpSpPr>
                        <wps:wsp>
                          <wps:cNvSpPr/>
                          <wps:spPr>
                            <a:xfrm>
                              <a:off x="0" y="0"/>
                              <a:ext cx="281880" cy="332280"/>
                            </a:xfrm>
                            <a:prstGeom prst="rect">
                              <a:avLst/>
                            </a:prstGeom>
                            <a:solidFill>
                              <a:srgbClr val="ffffff"/>
                            </a:solidFill>
                            <a:ln w="0">
                              <a:noFill/>
                            </a:ln>
                          </wps:spPr>
                          <wps:style>
                            <a:lnRef idx="0"/>
                            <a:fillRef idx="0"/>
                            <a:effectRef idx="0"/>
                            <a:fontRef idx="minor"/>
                          </wps:style>
                          <wps:bodyPr/>
                        </wps:wsp>
                        <wps:wsp>
                          <wps:cNvSpPr/>
                          <wps:spPr>
                            <a:xfrm>
                              <a:off x="0" y="0"/>
                              <a:ext cx="281880" cy="332280"/>
                            </a:xfrm>
                            <a:prstGeom prst="rect">
                              <a:avLst/>
                            </a:prstGeom>
                            <a:noFill/>
                            <a:ln cap="rnd" w="10800">
                              <a:solidFill>
                                <a:srgbClr val="ffffff"/>
                              </a:solidFill>
                              <a:miter/>
                            </a:ln>
                          </wps:spPr>
                          <wps:style>
                            <a:lnRef idx="0"/>
                            <a:fillRef idx="0"/>
                            <a:effectRef idx="0"/>
                            <a:fontRef idx="minor"/>
                          </wps:style>
                          <wps:bodyPr/>
                        </wps:wsp>
                      </wpg:grpSp>
                      <wps:wsp>
                        <wps:cNvSpPr txBox="1"/>
                        <wps:spPr>
                          <a:xfrm>
                            <a:off x="3856320" y="2939400"/>
                            <a:ext cx="201960" cy="132120"/>
                          </a:xfrm>
                          <a:prstGeom prst="rect">
                            <a:avLst/>
                          </a:prstGeom>
                          <a:noFill/>
                          <a:ln w="0">
                            <a:noFill/>
                          </a:ln>
                        </wps:spPr>
                        <wps:txb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a</w:t>
                              </w:r>
                            </w:p>
                          </w:txbxContent>
                        </wps:txbx>
                        <wps:bodyPr wrap="square" lIns="0" rIns="0" tIns="0" bIns="0" anchor="t">
                          <a:noAutofit/>
                        </wps:bodyPr>
                      </wps:wsp>
                      <wps:wsp>
                        <wps:cNvSpPr txBox="1"/>
                        <wps:spPr>
                          <a:xfrm>
                            <a:off x="3908520" y="2939400"/>
                            <a:ext cx="180360" cy="170640"/>
                          </a:xfrm>
                          <a:prstGeom prst="rect">
                            <a:avLst/>
                          </a:prstGeom>
                          <a:noFill/>
                          <a:ln w="0">
                            <a:noFill/>
                          </a:ln>
                        </wps:spPr>
                        <wps:txb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 xml:space="preserve"> </w:t>
                              </w:r>
                            </w:p>
                          </w:txbxContent>
                        </wps:txbx>
                        <wps:bodyPr wrap="square" lIns="0" rIns="0" tIns="0" bIns="0" anchor="t">
                          <a:noAutofit/>
                        </wps:bodyPr>
                      </wps:wsp>
                      <wpg:grpSp>
                        <wpg:cNvGrpSpPr/>
                        <wpg:grpSpPr>
                          <a:xfrm>
                            <a:off x="4095720" y="2893680"/>
                            <a:ext cx="1158840" cy="331560"/>
                          </a:xfrm>
                        </wpg:grpSpPr>
                        <wps:wsp>
                          <wps:cNvSpPr/>
                          <wps:spPr>
                            <a:xfrm>
                              <a:off x="0" y="0"/>
                              <a:ext cx="1158840" cy="331560"/>
                            </a:xfrm>
                            <a:prstGeom prst="rect">
                              <a:avLst/>
                            </a:prstGeom>
                            <a:solidFill>
                              <a:srgbClr val="ffffff"/>
                            </a:solidFill>
                            <a:ln w="0">
                              <a:noFill/>
                            </a:ln>
                          </wps:spPr>
                          <wps:style>
                            <a:lnRef idx="0"/>
                            <a:fillRef idx="0"/>
                            <a:effectRef idx="0"/>
                            <a:fontRef idx="minor"/>
                          </wps:style>
                          <wps:bodyPr/>
                        </wps:wsp>
                        <wps:wsp>
                          <wps:cNvSpPr/>
                          <wps:spPr>
                            <a:xfrm>
                              <a:off x="0" y="0"/>
                              <a:ext cx="1158840" cy="331560"/>
                            </a:xfrm>
                            <a:prstGeom prst="rect">
                              <a:avLst/>
                            </a:prstGeom>
                            <a:noFill/>
                            <a:ln cap="rnd" w="10800">
                              <a:solidFill>
                                <a:srgbClr val="ffffff"/>
                              </a:solidFill>
                              <a:miter/>
                            </a:ln>
                          </wps:spPr>
                          <wps:style>
                            <a:lnRef idx="0"/>
                            <a:fillRef idx="0"/>
                            <a:effectRef idx="0"/>
                            <a:fontRef idx="minor"/>
                          </wps:style>
                          <wps:bodyPr/>
                        </wps:wsp>
                      </wpg:grpSp>
                      <wps:wsp>
                        <wps:cNvSpPr txBox="1"/>
                        <wps:spPr>
                          <a:xfrm>
                            <a:off x="4206960" y="2954160"/>
                            <a:ext cx="719280" cy="14652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Urban Size</w:t>
                              </w:r>
                            </w:p>
                          </w:txbxContent>
                        </wps:txbx>
                        <wps:bodyPr wrap="square" lIns="0" rIns="0" tIns="0" bIns="0" anchor="t">
                          <a:noAutofit/>
                        </wps:bodyPr>
                      </wps:wsp>
                      <wps:wsp>
                        <wps:cNvSpPr txBox="1"/>
                        <wps:spPr>
                          <a:xfrm>
                            <a:off x="4855320" y="2953440"/>
                            <a:ext cx="186840" cy="170640"/>
                          </a:xfrm>
                          <a:prstGeom prst="rect">
                            <a:avLst/>
                          </a:prstGeom>
                          <a:noFill/>
                          <a:ln w="0">
                            <a:noFill/>
                          </a:ln>
                        </wps:spPr>
                        <wps:txb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wps:txbx>
                        <wps:bodyPr wrap="square" lIns="0" rIns="0" tIns="0" bIns="0" anchor="t">
                          <a:noAutofit/>
                        </wps:bodyPr>
                      </wps:wsp>
                      <wpg:grpSp>
                        <wpg:cNvGrpSpPr/>
                        <wpg:grpSpPr>
                          <a:xfrm>
                            <a:off x="1337400" y="2449800"/>
                            <a:ext cx="528840" cy="332280"/>
                          </a:xfrm>
                        </wpg:grpSpPr>
                        <wps:wsp>
                          <wps:cNvSpPr/>
                          <wps:spPr>
                            <a:xfrm>
                              <a:off x="0" y="0"/>
                              <a:ext cx="528840" cy="332280"/>
                            </a:xfrm>
                            <a:prstGeom prst="rect">
                              <a:avLst/>
                            </a:prstGeom>
                            <a:solidFill>
                              <a:srgbClr val="ffffff"/>
                            </a:solidFill>
                            <a:ln w="0">
                              <a:noFill/>
                            </a:ln>
                          </wps:spPr>
                          <wps:style>
                            <a:lnRef idx="0"/>
                            <a:fillRef idx="0"/>
                            <a:effectRef idx="0"/>
                            <a:fontRef idx="minor"/>
                          </wps:style>
                          <wps:bodyPr/>
                        </wps:wsp>
                        <wps:wsp>
                          <wps:cNvSpPr/>
                          <wps:spPr>
                            <a:xfrm>
                              <a:off x="0" y="0"/>
                              <a:ext cx="528840" cy="332280"/>
                            </a:xfrm>
                            <a:prstGeom prst="rect">
                              <a:avLst/>
                            </a:prstGeom>
                            <a:noFill/>
                            <a:ln cap="rnd" w="10800">
                              <a:solidFill>
                                <a:srgbClr val="ffffff"/>
                              </a:solidFill>
                              <a:miter/>
                            </a:ln>
                          </wps:spPr>
                          <wps:style>
                            <a:lnRef idx="0"/>
                            <a:fillRef idx="0"/>
                            <a:effectRef idx="0"/>
                            <a:fontRef idx="minor"/>
                          </wps:style>
                          <wps:bodyPr/>
                        </wps:wsp>
                      </wpg:grpSp>
                      <wps:wsp>
                        <wps:cNvSpPr txBox="1"/>
                        <wps:spPr>
                          <a:xfrm>
                            <a:off x="1294200" y="2508840"/>
                            <a:ext cx="380520" cy="132120"/>
                          </a:xfrm>
                          <a:prstGeom prst="rect">
                            <a:avLst/>
                          </a:prstGeom>
                          <a:noFill/>
                          <a:ln w="0">
                            <a:noFill/>
                          </a:ln>
                        </wps:spPr>
                        <wps:txb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ALB</w:t>
                              </w:r>
                            </w:p>
                          </w:txbxContent>
                        </wps:txbx>
                        <wps:bodyPr wrap="square" lIns="0" rIns="0" tIns="0" bIns="0" anchor="t">
                          <a:noAutofit/>
                        </wps:bodyPr>
                      </wps:wsp>
                      <wps:wsp>
                        <wps:cNvSpPr txBox="1"/>
                        <wps:spPr>
                          <a:xfrm>
                            <a:off x="1544400" y="2562840"/>
                            <a:ext cx="189720" cy="88200"/>
                          </a:xfrm>
                          <a:prstGeom prst="rect">
                            <a:avLst/>
                          </a:prstGeom>
                          <a:noFill/>
                          <a:ln w="0">
                            <a:noFill/>
                          </a:ln>
                        </wps:spPr>
                        <wps:txbx>
                          <w:txbxContent>
                            <w:p>
                              <w:pPr>
                                <w:overflowPunct w:val="false"/>
                                <w:bidi w:val="0"/>
                                <w:ind w:firstLine="238"/>
                                <w:jc w:val="center"/>
                                <w:rPr/>
                              </w:pPr>
                              <w:r>
                                <w:rPr>
                                  <w:kern w:val="2"/>
                                  <w:sz w:val="12"/>
                                  <w:szCs w:val="12"/>
                                  <w:rFonts w:ascii="Times New Roman" w:hAnsi="Times New Roman" w:eastAsia="Calibri" w:cs="Times New Roman"/>
                                  <w:color w:val="000000"/>
                                  <w:lang w:val="en-US" w:bidi="ar-SA"/>
                                </w:rPr>
                                <w:t>b</w:t>
                              </w:r>
                            </w:p>
                          </w:txbxContent>
                        </wps:txbx>
                        <wps:bodyPr wrap="square" lIns="0" rIns="0" tIns="0" bIns="0" anchor="t">
                          <a:noAutofit/>
                        </wps:bodyPr>
                      </wps:wsp>
                      <wps:wsp>
                        <wps:cNvSpPr txBox="1"/>
                        <wps:spPr>
                          <a:xfrm>
                            <a:off x="1593720" y="2562120"/>
                            <a:ext cx="170640" cy="170640"/>
                          </a:xfrm>
                          <a:prstGeom prst="rect">
                            <a:avLst/>
                          </a:prstGeom>
                          <a:noFill/>
                          <a:ln w="0">
                            <a:noFill/>
                          </a:ln>
                        </wps:spPr>
                        <wps:txbx>
                          <w:txbxContent>
                            <w:p>
                              <w:pPr>
                                <w:overflowPunct w:val="false"/>
                                <w:bidi w:val="0"/>
                                <w:ind w:firstLine="238"/>
                                <w:jc w:val="center"/>
                                <w:rPr/>
                              </w:pPr>
                              <w:r>
                                <w:rPr>
                                  <w:kern w:val="2"/>
                                  <w:sz w:val="12"/>
                                  <w:szCs w:val="12"/>
                                  <w:rFonts w:ascii="Times New Roman" w:hAnsi="Times New Roman" w:eastAsia="Calibri" w:cs="Times New Roman"/>
                                  <w:color w:val="000000"/>
                                  <w:lang w:val="en-US" w:bidi="ar-SA"/>
                                </w:rPr>
                                <w:t xml:space="preserve"> </w:t>
                              </w:r>
                            </w:p>
                          </w:txbxContent>
                        </wps:txbx>
                        <wps:bodyPr wrap="square" lIns="0" rIns="0" tIns="0" bIns="0" anchor="t">
                          <a:noAutofit/>
                        </wps:bodyPr>
                      </wps:wsp>
                      <wpg:grpSp>
                        <wpg:cNvGrpSpPr/>
                        <wpg:grpSpPr>
                          <a:xfrm>
                            <a:off x="1331640" y="2185200"/>
                            <a:ext cx="528840" cy="332280"/>
                          </a:xfrm>
                        </wpg:grpSpPr>
                        <wps:wsp>
                          <wps:cNvSpPr/>
                          <wps:spPr>
                            <a:xfrm>
                              <a:off x="0" y="0"/>
                              <a:ext cx="528840" cy="332280"/>
                            </a:xfrm>
                            <a:prstGeom prst="rect">
                              <a:avLst/>
                            </a:prstGeom>
                            <a:solidFill>
                              <a:srgbClr val="ffffff"/>
                            </a:solidFill>
                            <a:ln w="0">
                              <a:noFill/>
                            </a:ln>
                          </wps:spPr>
                          <wps:style>
                            <a:lnRef idx="0"/>
                            <a:fillRef idx="0"/>
                            <a:effectRef idx="0"/>
                            <a:fontRef idx="minor"/>
                          </wps:style>
                          <wps:bodyPr/>
                        </wps:wsp>
                        <wps:wsp>
                          <wps:cNvSpPr/>
                          <wps:spPr>
                            <a:xfrm>
                              <a:off x="0" y="0"/>
                              <a:ext cx="528840" cy="332280"/>
                            </a:xfrm>
                            <a:prstGeom prst="rect">
                              <a:avLst/>
                            </a:prstGeom>
                            <a:noFill/>
                            <a:ln cap="rnd" w="10800">
                              <a:solidFill>
                                <a:srgbClr val="ffffff"/>
                              </a:solidFill>
                              <a:miter/>
                            </a:ln>
                          </wps:spPr>
                          <wps:style>
                            <a:lnRef idx="0"/>
                            <a:fillRef idx="0"/>
                            <a:effectRef idx="0"/>
                            <a:fontRef idx="minor"/>
                          </wps:style>
                          <wps:bodyPr/>
                        </wps:wsp>
                      </wpg:grpSp>
                      <wps:wsp>
                        <wps:cNvSpPr txBox="1"/>
                        <wps:spPr>
                          <a:xfrm>
                            <a:off x="1297440" y="2254320"/>
                            <a:ext cx="380520" cy="132120"/>
                          </a:xfrm>
                          <a:prstGeom prst="rect">
                            <a:avLst/>
                          </a:prstGeom>
                          <a:noFill/>
                          <a:ln w="0">
                            <a:noFill/>
                          </a:ln>
                        </wps:spPr>
                        <wps:txb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ALB</w:t>
                              </w:r>
                            </w:p>
                          </w:txbxContent>
                        </wps:txbx>
                        <wps:bodyPr wrap="square" lIns="0" rIns="0" tIns="0" bIns="0" anchor="t">
                          <a:noAutofit/>
                        </wps:bodyPr>
                      </wps:wsp>
                      <wps:wsp>
                        <wps:cNvSpPr txBox="1"/>
                        <wps:spPr>
                          <a:xfrm>
                            <a:off x="1531800" y="2283480"/>
                            <a:ext cx="185400" cy="88200"/>
                          </a:xfrm>
                          <a:prstGeom prst="rect">
                            <a:avLst/>
                          </a:prstGeom>
                          <a:noFill/>
                          <a:ln w="0">
                            <a:noFill/>
                          </a:ln>
                        </wps:spPr>
                        <wps:txbx>
                          <w:txbxContent>
                            <w:p>
                              <w:pPr>
                                <w:overflowPunct w:val="false"/>
                                <w:bidi w:val="0"/>
                                <w:ind w:firstLine="238"/>
                                <w:jc w:val="center"/>
                                <w:rPr/>
                              </w:pPr>
                              <w:r>
                                <w:rPr>
                                  <w:kern w:val="2"/>
                                  <w:sz w:val="12"/>
                                  <w:szCs w:val="12"/>
                                  <w:rFonts w:ascii="Times New Roman" w:hAnsi="Times New Roman" w:eastAsia="Calibri" w:cs="Times New Roman"/>
                                  <w:color w:val="000000"/>
                                  <w:lang w:val="en-US" w:bidi="ar-SA"/>
                                </w:rPr>
                                <w:t>a</w:t>
                              </w:r>
                            </w:p>
                          </w:txbxContent>
                        </wps:txbx>
                        <wps:bodyPr wrap="square" lIns="0" rIns="0" tIns="0" bIns="0" anchor="t">
                          <a:noAutofit/>
                        </wps:bodyPr>
                      </wps:wsp>
                      <wps:wsp>
                        <wps:cNvSpPr txBox="1"/>
                        <wps:spPr>
                          <a:xfrm>
                            <a:off x="1596240" y="2278440"/>
                            <a:ext cx="170640" cy="170640"/>
                          </a:xfrm>
                          <a:prstGeom prst="rect">
                            <a:avLst/>
                          </a:prstGeom>
                          <a:noFill/>
                          <a:ln w="0">
                            <a:noFill/>
                          </a:ln>
                        </wps:spPr>
                        <wps:txbx>
                          <w:txbxContent>
                            <w:p>
                              <w:pPr>
                                <w:overflowPunct w:val="false"/>
                                <w:bidi w:val="0"/>
                                <w:ind w:firstLine="238"/>
                                <w:jc w:val="center"/>
                                <w:rPr/>
                              </w:pPr>
                              <w:r>
                                <w:rPr>
                                  <w:kern w:val="2"/>
                                  <w:sz w:val="12"/>
                                  <w:szCs w:val="12"/>
                                  <w:rFonts w:ascii="Times New Roman" w:hAnsi="Times New Roman" w:eastAsia="Calibri" w:cs="Times New Roman"/>
                                  <w:color w:val="000000"/>
                                  <w:lang w:val="en-US" w:bidi="ar-SA"/>
                                </w:rPr>
                                <w:t xml:space="preserve"> </w:t>
                              </w:r>
                            </w:p>
                          </w:txbxContent>
                        </wps:txbx>
                        <wps:bodyPr wrap="square" lIns="0" rIns="0" tIns="0" bIns="0" anchor="t">
                          <a:noAutofit/>
                        </wps:bodyPr>
                      </wps:wsp>
                      <wpg:grpSp>
                        <wpg:cNvGrpSpPr/>
                        <wpg:grpSpPr>
                          <a:xfrm>
                            <a:off x="2996640" y="847800"/>
                            <a:ext cx="1313640" cy="891000"/>
                          </a:xfrm>
                        </wpg:grpSpPr>
                        <wps:wsp>
                          <wps:cNvSpPr/>
                          <wps:spPr>
                            <a:xfrm>
                              <a:off x="0" y="0"/>
                              <a:ext cx="1313640" cy="891000"/>
                            </a:xfrm>
                            <a:prstGeom prst="rect">
                              <a:avLst/>
                            </a:prstGeom>
                            <a:solidFill>
                              <a:srgbClr val="ffffff"/>
                            </a:solidFill>
                            <a:ln w="0">
                              <a:noFill/>
                            </a:ln>
                          </wps:spPr>
                          <wps:style>
                            <a:lnRef idx="0"/>
                            <a:fillRef idx="0"/>
                            <a:effectRef idx="0"/>
                            <a:fontRef idx="minor"/>
                          </wps:style>
                          <wps:bodyPr/>
                        </wps:wsp>
                        <wps:wsp>
                          <wps:cNvSpPr/>
                          <wps:spPr>
                            <a:xfrm>
                              <a:off x="0" y="0"/>
                              <a:ext cx="1313640" cy="891000"/>
                            </a:xfrm>
                            <a:prstGeom prst="rect">
                              <a:avLst/>
                            </a:prstGeom>
                            <a:noFill/>
                            <a:ln cap="rnd" w="10800">
                              <a:solidFill>
                                <a:srgbClr val="ffffff"/>
                              </a:solidFill>
                              <a:miter/>
                            </a:ln>
                          </wps:spPr>
                          <wps:style>
                            <a:lnRef idx="0"/>
                            <a:fillRef idx="0"/>
                            <a:effectRef idx="0"/>
                            <a:fontRef idx="minor"/>
                          </wps:style>
                          <wps:bodyPr/>
                        </wps:wsp>
                      </wpg:grpSp>
                      <wps:wsp>
                        <wps:cNvSpPr txBox="1"/>
                        <wps:spPr>
                          <a:xfrm>
                            <a:off x="3107520" y="907920"/>
                            <a:ext cx="881280" cy="14652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Average gross </w:t>
                              </w:r>
                            </w:p>
                          </w:txbxContent>
                        </wps:txbx>
                        <wps:bodyPr wrap="square" lIns="0" rIns="0" tIns="0" bIns="0" anchor="t">
                          <a:noAutofit/>
                        </wps:bodyPr>
                      </wps:wsp>
                      <wps:wsp>
                        <wps:cNvSpPr txBox="1"/>
                        <wps:spPr>
                          <a:xfrm>
                            <a:off x="3107520" y="1098000"/>
                            <a:ext cx="994320" cy="14652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location benefits</w:t>
                              </w:r>
                            </w:p>
                          </w:txbxContent>
                        </wps:txbx>
                        <wps:bodyPr wrap="square" lIns="0" rIns="0" tIns="0" bIns="0" anchor="t">
                          <a:noAutofit/>
                        </wps:bodyPr>
                      </wps:wsp>
                      <wps:wsp>
                        <wps:cNvSpPr txBox="1"/>
                        <wps:spPr>
                          <a:xfrm>
                            <a:off x="3929400" y="1097280"/>
                            <a:ext cx="186840" cy="170640"/>
                          </a:xfrm>
                          <a:prstGeom prst="rect">
                            <a:avLst/>
                          </a:prstGeom>
                          <a:noFill/>
                          <a:ln w="0">
                            <a:noFill/>
                          </a:ln>
                        </wps:spPr>
                        <wps:txb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txBox="1"/>
                        <wps:spPr>
                          <a:xfrm>
                            <a:off x="3965400" y="1098000"/>
                            <a:ext cx="345600" cy="14652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of a </w:t>
                              </w:r>
                            </w:p>
                          </w:txbxContent>
                        </wps:txbx>
                        <wps:bodyPr wrap="square" lIns="0" rIns="0" tIns="0" bIns="0" anchor="t">
                          <a:noAutofit/>
                        </wps:bodyPr>
                      </wps:wsp>
                      <wps:wsp>
                        <wps:cNvSpPr txBox="1"/>
                        <wps:spPr>
                          <a:xfrm>
                            <a:off x="3107160" y="1289520"/>
                            <a:ext cx="1029240" cy="14652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city experiencing </w:t>
                              </w:r>
                            </w:p>
                          </w:txbxContent>
                        </wps:txbx>
                        <wps:bodyPr wrap="square" lIns="0" rIns="0" tIns="0" bIns="0" anchor="t">
                          <a:noAutofit/>
                        </wps:bodyPr>
                      </wps:wsp>
                      <wps:wsp>
                        <wps:cNvSpPr txBox="1"/>
                        <wps:spPr>
                          <a:xfrm>
                            <a:off x="3107520" y="1481400"/>
                            <a:ext cx="867240" cy="146520"/>
                          </a:xfrm>
                          <a:prstGeom prst="rect">
                            <a:avLst/>
                          </a:prstGeom>
                          <a:noFill/>
                          <a:ln w="0">
                            <a:noFill/>
                          </a:ln>
                        </wps:spPr>
                        <wps:txbx>
                          <w:txbxContent>
                            <w:p>
                              <w:pPr>
                                <w:overflowPunct w:val="false"/>
                                <w:bidi w:val="0"/>
                                <w:ind w:firstLine="238"/>
                                <w:jc w:val="center"/>
                                <w:rPr/>
                              </w:pPr>
                              <w:r>
                                <w:rPr>
                                  <w:kern w:val="2"/>
                                  <w:sz w:val="20"/>
                                  <w:i/>
                                  <w:szCs w:val="20"/>
                                  <w:iCs/>
                                  <w:rFonts w:ascii="Times New Roman" w:hAnsi="Times New Roman" w:eastAsia="Calibri" w:cs="Times New Roman"/>
                                  <w:color w:val="000000"/>
                                  <w:lang w:val="en-US" w:bidi="ar-SA"/>
                                </w:rPr>
                                <w:t>borrowed size</w:t>
                              </w:r>
                            </w:p>
                          </w:txbxContent>
                        </wps:txbx>
                        <wps:bodyPr wrap="square" lIns="0" rIns="0" tIns="0" bIns="0" anchor="t">
                          <a:noAutofit/>
                        </wps:bodyPr>
                      </wps:wsp>
                      <wps:wsp>
                        <wps:cNvSpPr txBox="1"/>
                        <wps:spPr>
                          <a:xfrm>
                            <a:off x="3924360" y="1478880"/>
                            <a:ext cx="186840" cy="170640"/>
                          </a:xfrm>
                          <a:prstGeom prst="rect">
                            <a:avLst/>
                          </a:prstGeom>
                          <a:noFill/>
                          <a:ln w="0">
                            <a:noFill/>
                          </a:ln>
                        </wps:spPr>
                        <wps:txb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txBox="1"/>
                        <wps:spPr>
                          <a:xfrm>
                            <a:off x="3107160" y="181116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g:grpSp>
                        <wpg:cNvGrpSpPr/>
                        <wpg:grpSpPr>
                          <a:xfrm>
                            <a:off x="1004400" y="430560"/>
                            <a:ext cx="873720" cy="837000"/>
                          </a:xfrm>
                        </wpg:grpSpPr>
                        <wps:wsp>
                          <wps:cNvSpPr/>
                          <wps:spPr>
                            <a:xfrm>
                              <a:off x="0" y="0"/>
                              <a:ext cx="873720" cy="837000"/>
                            </a:xfrm>
                            <a:prstGeom prst="rect">
                              <a:avLst/>
                            </a:prstGeom>
                            <a:solidFill>
                              <a:srgbClr val="ffffff"/>
                            </a:solidFill>
                            <a:ln w="0">
                              <a:noFill/>
                            </a:ln>
                          </wps:spPr>
                          <wps:style>
                            <a:lnRef idx="0"/>
                            <a:fillRef idx="0"/>
                            <a:effectRef idx="0"/>
                            <a:fontRef idx="minor"/>
                          </wps:style>
                          <wps:bodyPr/>
                        </wps:wsp>
                        <wps:wsp>
                          <wps:cNvSpPr/>
                          <wps:spPr>
                            <a:xfrm>
                              <a:off x="0" y="0"/>
                              <a:ext cx="873720" cy="837000"/>
                            </a:xfrm>
                            <a:prstGeom prst="rect">
                              <a:avLst/>
                            </a:prstGeom>
                            <a:noFill/>
                            <a:ln cap="rnd" w="10800">
                              <a:solidFill>
                                <a:srgbClr val="ffffff"/>
                              </a:solidFill>
                              <a:miter/>
                            </a:ln>
                          </wps:spPr>
                          <wps:style>
                            <a:lnRef idx="0"/>
                            <a:fillRef idx="0"/>
                            <a:effectRef idx="0"/>
                            <a:fontRef idx="minor"/>
                          </wps:style>
                          <wps:bodyPr/>
                        </wps:wsp>
                      </wpg:grpSp>
                      <wps:wsp>
                        <wps:cNvSpPr txBox="1"/>
                        <wps:spPr>
                          <a:xfrm>
                            <a:off x="1115640" y="489600"/>
                            <a:ext cx="581760" cy="14652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Average </w:t>
                              </w:r>
                            </w:p>
                          </w:txbxContent>
                        </wps:txbx>
                        <wps:bodyPr wrap="square" lIns="0" rIns="0" tIns="0" bIns="0" anchor="t">
                          <a:noAutofit/>
                        </wps:bodyPr>
                      </wps:wsp>
                      <wps:wsp>
                        <wps:cNvSpPr txBox="1"/>
                        <wps:spPr>
                          <a:xfrm>
                            <a:off x="1114920" y="681480"/>
                            <a:ext cx="419760" cy="14652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gross</w:t>
                              </w:r>
                            </w:p>
                          </w:txbxContent>
                        </wps:txbx>
                        <wps:bodyPr wrap="square" lIns="0" rIns="0" tIns="0" bIns="0" anchor="t">
                          <a:noAutofit/>
                        </wps:bodyPr>
                      </wps:wsp>
                      <wps:wsp>
                        <wps:cNvSpPr txBox="1"/>
                        <wps:spPr>
                          <a:xfrm>
                            <a:off x="1419120" y="681480"/>
                            <a:ext cx="183600" cy="15480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txBox="1"/>
                        <wps:spPr>
                          <a:xfrm>
                            <a:off x="1114920" y="871920"/>
                            <a:ext cx="560880" cy="16128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location</w:t>
                              </w:r>
                              <w:r>
                                <w:rPr>
                                  <w:kern w:val="2"/>
                                  <w:sz w:val="22"/>
                                  <w:szCs w:val="22"/>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txBox="1"/>
                        <wps:spPr>
                          <a:xfrm>
                            <a:off x="1115640" y="1061640"/>
                            <a:ext cx="553680" cy="14652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benefits</w:t>
                              </w:r>
                            </w:p>
                          </w:txbxContent>
                        </wps:txbx>
                        <wps:bodyPr wrap="square" lIns="0" rIns="0" tIns="0" bIns="0" anchor="t">
                          <a:noAutofit/>
                        </wps:bodyPr>
                      </wps:wsp>
                      <wps:wsp>
                        <wps:cNvSpPr txBox="1"/>
                        <wps:spPr>
                          <a:xfrm>
                            <a:off x="1574280" y="1060920"/>
                            <a:ext cx="186840" cy="170640"/>
                          </a:xfrm>
                          <a:prstGeom prst="rect">
                            <a:avLst/>
                          </a:prstGeom>
                          <a:noFill/>
                          <a:ln w="0">
                            <a:noFill/>
                          </a:ln>
                        </wps:spPr>
                        <wps:txb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wps:spPr>
                          <a:xfrm>
                            <a:off x="1701000" y="430560"/>
                            <a:ext cx="87120" cy="2470320"/>
                          </a:xfrm>
                          <a:custGeom>
                            <a:avLst/>
                            <a:gdLst/>
                            <a:ahLst/>
                            <a:rect l="l" t="t" r="r" b="b"/>
                            <a:pathLst>
                              <a:path w="800" h="22873">
                                <a:moveTo>
                                  <a:pt x="333" y="22807"/>
                                </a:moveTo>
                                <a:lnTo>
                                  <a:pt x="333" y="667"/>
                                </a:lnTo>
                                <a:cubicBezTo>
                                  <a:pt x="333" y="630"/>
                                  <a:pt x="363" y="600"/>
                                  <a:pt x="400" y="600"/>
                                </a:cubicBezTo>
                                <a:cubicBezTo>
                                  <a:pt x="437" y="600"/>
                                  <a:pt x="466" y="630"/>
                                  <a:pt x="466" y="667"/>
                                </a:cubicBezTo>
                                <a:lnTo>
                                  <a:pt x="466" y="22807"/>
                                </a:lnTo>
                                <a:cubicBezTo>
                                  <a:pt x="466" y="22844"/>
                                  <a:pt x="437" y="22873"/>
                                  <a:pt x="400" y="22873"/>
                                </a:cubicBezTo>
                                <a:cubicBezTo>
                                  <a:pt x="363" y="22873"/>
                                  <a:pt x="333" y="22844"/>
                                  <a:pt x="333" y="22807"/>
                                </a:cubicBezTo>
                                <a:close/>
                                <a:moveTo>
                                  <a:pt x="0" y="800"/>
                                </a:moveTo>
                                <a:lnTo>
                                  <a:pt x="400" y="0"/>
                                </a:lnTo>
                                <a:lnTo>
                                  <a:pt x="800" y="800"/>
                                </a:lnTo>
                                <a:lnTo>
                                  <a:pt x="0" y="800"/>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1737360" y="2850480"/>
                            <a:ext cx="3517200" cy="86400"/>
                          </a:xfrm>
                          <a:custGeom>
                            <a:avLst/>
                            <a:gdLst/>
                            <a:ahLst/>
                            <a:rect l="l" t="t" r="r" b="b"/>
                            <a:pathLst>
                              <a:path w="16200" h="400">
                                <a:moveTo>
                                  <a:pt x="33" y="167"/>
                                </a:moveTo>
                                <a:lnTo>
                                  <a:pt x="15866" y="167"/>
                                </a:lnTo>
                                <a:cubicBezTo>
                                  <a:pt x="15885" y="167"/>
                                  <a:pt x="15900" y="182"/>
                                  <a:pt x="15900" y="200"/>
                                </a:cubicBezTo>
                                <a:cubicBezTo>
                                  <a:pt x="15900" y="219"/>
                                  <a:pt x="15885" y="233"/>
                                  <a:pt x="15866" y="233"/>
                                </a:cubicBezTo>
                                <a:lnTo>
                                  <a:pt x="33" y="233"/>
                                </a:lnTo>
                                <a:cubicBezTo>
                                  <a:pt x="15" y="233"/>
                                  <a:pt x="0" y="219"/>
                                  <a:pt x="0" y="200"/>
                                </a:cubicBezTo>
                                <a:cubicBezTo>
                                  <a:pt x="0" y="182"/>
                                  <a:pt x="15" y="167"/>
                                  <a:pt x="33" y="167"/>
                                </a:cubicBezTo>
                                <a:close/>
                                <a:moveTo>
                                  <a:pt x="15800" y="0"/>
                                </a:moveTo>
                                <a:lnTo>
                                  <a:pt x="16200" y="200"/>
                                </a:lnTo>
                                <a:lnTo>
                                  <a:pt x="15800" y="400"/>
                                </a:lnTo>
                                <a:lnTo>
                                  <a:pt x="15800" y="0"/>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1767960" y="1354320"/>
                            <a:ext cx="3039840" cy="1525320"/>
                          </a:xfrm>
                          <a:custGeom>
                            <a:avLst/>
                            <a:gdLst/>
                            <a:ahLst/>
                            <a:rect l="l" t="t" r="r" b="b"/>
                            <a:pathLst>
                              <a:path w="4787" h="2402">
                                <a:moveTo>
                                  <a:pt x="0" y="2402"/>
                                </a:moveTo>
                                <a:cubicBezTo>
                                  <a:pt x="2305" y="2402"/>
                                  <a:pt x="4299" y="1402"/>
                                  <a:pt x="4787" y="0"/>
                                </a:cubicBezTo>
                              </a:path>
                            </a:pathLst>
                          </a:custGeom>
                          <a:noFill/>
                          <a:ln cap="rnd" w="10800">
                            <a:solidFill>
                              <a:srgbClr val="000000"/>
                            </a:solidFill>
                            <a:round/>
                          </a:ln>
                        </wps:spPr>
                        <wps:style>
                          <a:lnRef idx="0"/>
                          <a:fillRef idx="0"/>
                          <a:effectRef idx="0"/>
                          <a:fontRef idx="minor"/>
                        </wps:style>
                        <wps:bodyPr/>
                      </wps:wsp>
                      <wps:wsp>
                        <wps:cNvSpPr/>
                        <wps:spPr>
                          <a:xfrm>
                            <a:off x="3427560" y="2332440"/>
                            <a:ext cx="11520" cy="551160"/>
                          </a:xfrm>
                          <a:custGeom>
                            <a:avLst/>
                            <a:gdLst/>
                            <a:ahLst/>
                            <a:rect l="l" t="t" r="r" b="b"/>
                            <a:pathLst>
                              <a:path w="107" h="5103">
                                <a:moveTo>
                                  <a:pt x="100" y="50"/>
                                </a:moveTo>
                                <a:lnTo>
                                  <a:pt x="100" y="50"/>
                                </a:lnTo>
                                <a:cubicBezTo>
                                  <a:pt x="100" y="78"/>
                                  <a:pt x="78" y="100"/>
                                  <a:pt x="50" y="100"/>
                                </a:cubicBezTo>
                                <a:cubicBezTo>
                                  <a:pt x="23" y="100"/>
                                  <a:pt x="0" y="78"/>
                                  <a:pt x="0" y="50"/>
                                </a:cubicBezTo>
                                <a:lnTo>
                                  <a:pt x="0" y="50"/>
                                </a:lnTo>
                                <a:cubicBezTo>
                                  <a:pt x="0" y="23"/>
                                  <a:pt x="23" y="0"/>
                                  <a:pt x="50" y="0"/>
                                </a:cubicBezTo>
                                <a:cubicBezTo>
                                  <a:pt x="78" y="0"/>
                                  <a:pt x="100" y="23"/>
                                  <a:pt x="100" y="50"/>
                                </a:cubicBezTo>
                                <a:close/>
                                <a:moveTo>
                                  <a:pt x="100" y="250"/>
                                </a:moveTo>
                                <a:lnTo>
                                  <a:pt x="100" y="250"/>
                                </a:lnTo>
                                <a:cubicBezTo>
                                  <a:pt x="100" y="278"/>
                                  <a:pt x="78" y="300"/>
                                  <a:pt x="50" y="300"/>
                                </a:cubicBezTo>
                                <a:cubicBezTo>
                                  <a:pt x="23" y="300"/>
                                  <a:pt x="0" y="278"/>
                                  <a:pt x="0" y="250"/>
                                </a:cubicBezTo>
                                <a:lnTo>
                                  <a:pt x="0" y="250"/>
                                </a:lnTo>
                                <a:cubicBezTo>
                                  <a:pt x="0" y="223"/>
                                  <a:pt x="23" y="200"/>
                                  <a:pt x="50" y="200"/>
                                </a:cubicBezTo>
                                <a:cubicBezTo>
                                  <a:pt x="78" y="200"/>
                                  <a:pt x="100" y="223"/>
                                  <a:pt x="100" y="250"/>
                                </a:cubicBezTo>
                                <a:close/>
                                <a:moveTo>
                                  <a:pt x="101" y="450"/>
                                </a:moveTo>
                                <a:lnTo>
                                  <a:pt x="101" y="450"/>
                                </a:lnTo>
                                <a:cubicBezTo>
                                  <a:pt x="101" y="478"/>
                                  <a:pt x="78" y="500"/>
                                  <a:pt x="51" y="500"/>
                                </a:cubicBezTo>
                                <a:cubicBezTo>
                                  <a:pt x="23" y="500"/>
                                  <a:pt x="1" y="478"/>
                                  <a:pt x="1" y="450"/>
                                </a:cubicBezTo>
                                <a:lnTo>
                                  <a:pt x="1" y="450"/>
                                </a:lnTo>
                                <a:cubicBezTo>
                                  <a:pt x="1" y="423"/>
                                  <a:pt x="23" y="400"/>
                                  <a:pt x="51" y="400"/>
                                </a:cubicBezTo>
                                <a:cubicBezTo>
                                  <a:pt x="78" y="400"/>
                                  <a:pt x="101" y="423"/>
                                  <a:pt x="101" y="450"/>
                                </a:cubicBezTo>
                                <a:close/>
                                <a:moveTo>
                                  <a:pt x="101" y="650"/>
                                </a:moveTo>
                                <a:lnTo>
                                  <a:pt x="101" y="651"/>
                                </a:lnTo>
                                <a:cubicBezTo>
                                  <a:pt x="101" y="678"/>
                                  <a:pt x="79" y="701"/>
                                  <a:pt x="51" y="701"/>
                                </a:cubicBezTo>
                                <a:cubicBezTo>
                                  <a:pt x="23" y="701"/>
                                  <a:pt x="1" y="678"/>
                                  <a:pt x="1" y="651"/>
                                </a:cubicBezTo>
                                <a:lnTo>
                                  <a:pt x="1" y="650"/>
                                </a:lnTo>
                                <a:cubicBezTo>
                                  <a:pt x="1" y="623"/>
                                  <a:pt x="23" y="600"/>
                                  <a:pt x="51" y="600"/>
                                </a:cubicBezTo>
                                <a:cubicBezTo>
                                  <a:pt x="79" y="600"/>
                                  <a:pt x="101" y="623"/>
                                  <a:pt x="101" y="650"/>
                                </a:cubicBezTo>
                                <a:close/>
                                <a:moveTo>
                                  <a:pt x="101" y="851"/>
                                </a:moveTo>
                                <a:lnTo>
                                  <a:pt x="101" y="851"/>
                                </a:lnTo>
                                <a:cubicBezTo>
                                  <a:pt x="101" y="878"/>
                                  <a:pt x="79" y="901"/>
                                  <a:pt x="51" y="901"/>
                                </a:cubicBezTo>
                                <a:cubicBezTo>
                                  <a:pt x="24" y="901"/>
                                  <a:pt x="1" y="878"/>
                                  <a:pt x="1" y="851"/>
                                </a:cubicBezTo>
                                <a:lnTo>
                                  <a:pt x="1" y="851"/>
                                </a:lnTo>
                                <a:cubicBezTo>
                                  <a:pt x="1" y="823"/>
                                  <a:pt x="24" y="801"/>
                                  <a:pt x="51" y="801"/>
                                </a:cubicBezTo>
                                <a:cubicBezTo>
                                  <a:pt x="79" y="801"/>
                                  <a:pt x="101" y="823"/>
                                  <a:pt x="101" y="851"/>
                                </a:cubicBezTo>
                                <a:close/>
                                <a:moveTo>
                                  <a:pt x="101" y="1051"/>
                                </a:moveTo>
                                <a:lnTo>
                                  <a:pt x="101" y="1051"/>
                                </a:lnTo>
                                <a:cubicBezTo>
                                  <a:pt x="101" y="1078"/>
                                  <a:pt x="79" y="1101"/>
                                  <a:pt x="51" y="1101"/>
                                </a:cubicBezTo>
                                <a:cubicBezTo>
                                  <a:pt x="24" y="1101"/>
                                  <a:pt x="1" y="1078"/>
                                  <a:pt x="1" y="1051"/>
                                </a:cubicBezTo>
                                <a:lnTo>
                                  <a:pt x="1" y="1051"/>
                                </a:lnTo>
                                <a:cubicBezTo>
                                  <a:pt x="1" y="1023"/>
                                  <a:pt x="24" y="1001"/>
                                  <a:pt x="51" y="1001"/>
                                </a:cubicBezTo>
                                <a:cubicBezTo>
                                  <a:pt x="79" y="1001"/>
                                  <a:pt x="101" y="1023"/>
                                  <a:pt x="101" y="1051"/>
                                </a:cubicBezTo>
                                <a:close/>
                                <a:moveTo>
                                  <a:pt x="102" y="1251"/>
                                </a:moveTo>
                                <a:lnTo>
                                  <a:pt x="102" y="1251"/>
                                </a:lnTo>
                                <a:cubicBezTo>
                                  <a:pt x="102" y="1278"/>
                                  <a:pt x="79" y="1301"/>
                                  <a:pt x="52" y="1301"/>
                                </a:cubicBezTo>
                                <a:cubicBezTo>
                                  <a:pt x="24" y="1301"/>
                                  <a:pt x="2" y="1278"/>
                                  <a:pt x="2" y="1251"/>
                                </a:cubicBezTo>
                                <a:lnTo>
                                  <a:pt x="2" y="1251"/>
                                </a:lnTo>
                                <a:cubicBezTo>
                                  <a:pt x="2" y="1223"/>
                                  <a:pt x="24" y="1201"/>
                                  <a:pt x="52" y="1201"/>
                                </a:cubicBezTo>
                                <a:cubicBezTo>
                                  <a:pt x="79" y="1201"/>
                                  <a:pt x="102" y="1223"/>
                                  <a:pt x="102" y="1251"/>
                                </a:cubicBezTo>
                                <a:close/>
                                <a:moveTo>
                                  <a:pt x="102" y="1451"/>
                                </a:moveTo>
                                <a:lnTo>
                                  <a:pt x="102" y="1451"/>
                                </a:lnTo>
                                <a:cubicBezTo>
                                  <a:pt x="102" y="1479"/>
                                  <a:pt x="80" y="1501"/>
                                  <a:pt x="52" y="1501"/>
                                </a:cubicBezTo>
                                <a:cubicBezTo>
                                  <a:pt x="24" y="1501"/>
                                  <a:pt x="2" y="1479"/>
                                  <a:pt x="2" y="1451"/>
                                </a:cubicBezTo>
                                <a:lnTo>
                                  <a:pt x="2" y="1451"/>
                                </a:lnTo>
                                <a:cubicBezTo>
                                  <a:pt x="2" y="1423"/>
                                  <a:pt x="24" y="1401"/>
                                  <a:pt x="52" y="1401"/>
                                </a:cubicBezTo>
                                <a:cubicBezTo>
                                  <a:pt x="80" y="1401"/>
                                  <a:pt x="102" y="1423"/>
                                  <a:pt x="102" y="1451"/>
                                </a:cubicBezTo>
                                <a:close/>
                                <a:moveTo>
                                  <a:pt x="102" y="1651"/>
                                </a:moveTo>
                                <a:lnTo>
                                  <a:pt x="102" y="1651"/>
                                </a:lnTo>
                                <a:cubicBezTo>
                                  <a:pt x="102" y="1679"/>
                                  <a:pt x="80" y="1701"/>
                                  <a:pt x="52" y="1701"/>
                                </a:cubicBezTo>
                                <a:cubicBezTo>
                                  <a:pt x="25" y="1701"/>
                                  <a:pt x="2" y="1679"/>
                                  <a:pt x="2" y="1651"/>
                                </a:cubicBezTo>
                                <a:lnTo>
                                  <a:pt x="2" y="1651"/>
                                </a:lnTo>
                                <a:cubicBezTo>
                                  <a:pt x="2" y="1623"/>
                                  <a:pt x="25" y="1601"/>
                                  <a:pt x="52" y="1601"/>
                                </a:cubicBezTo>
                                <a:cubicBezTo>
                                  <a:pt x="80" y="1601"/>
                                  <a:pt x="102" y="1623"/>
                                  <a:pt x="102" y="1651"/>
                                </a:cubicBezTo>
                                <a:close/>
                                <a:moveTo>
                                  <a:pt x="102" y="1851"/>
                                </a:moveTo>
                                <a:lnTo>
                                  <a:pt x="102" y="1851"/>
                                </a:lnTo>
                                <a:cubicBezTo>
                                  <a:pt x="102" y="1879"/>
                                  <a:pt x="80" y="1901"/>
                                  <a:pt x="52" y="1901"/>
                                </a:cubicBezTo>
                                <a:cubicBezTo>
                                  <a:pt x="25" y="1901"/>
                                  <a:pt x="2" y="1879"/>
                                  <a:pt x="2" y="1851"/>
                                </a:cubicBezTo>
                                <a:lnTo>
                                  <a:pt x="2" y="1851"/>
                                </a:lnTo>
                                <a:cubicBezTo>
                                  <a:pt x="2" y="1823"/>
                                  <a:pt x="25" y="1801"/>
                                  <a:pt x="52" y="1801"/>
                                </a:cubicBezTo>
                                <a:cubicBezTo>
                                  <a:pt x="80" y="1801"/>
                                  <a:pt x="102" y="1823"/>
                                  <a:pt x="102" y="1851"/>
                                </a:cubicBezTo>
                                <a:close/>
                                <a:moveTo>
                                  <a:pt x="103" y="2051"/>
                                </a:moveTo>
                                <a:lnTo>
                                  <a:pt x="103" y="2051"/>
                                </a:lnTo>
                                <a:cubicBezTo>
                                  <a:pt x="103" y="2079"/>
                                  <a:pt x="80" y="2101"/>
                                  <a:pt x="53" y="2101"/>
                                </a:cubicBezTo>
                                <a:cubicBezTo>
                                  <a:pt x="25" y="2101"/>
                                  <a:pt x="3" y="2079"/>
                                  <a:pt x="3" y="2051"/>
                                </a:cubicBezTo>
                                <a:lnTo>
                                  <a:pt x="3" y="2051"/>
                                </a:lnTo>
                                <a:cubicBezTo>
                                  <a:pt x="3" y="2024"/>
                                  <a:pt x="25" y="2001"/>
                                  <a:pt x="53" y="2001"/>
                                </a:cubicBezTo>
                                <a:cubicBezTo>
                                  <a:pt x="80" y="2001"/>
                                  <a:pt x="103" y="2024"/>
                                  <a:pt x="103" y="2051"/>
                                </a:cubicBezTo>
                                <a:close/>
                                <a:moveTo>
                                  <a:pt x="103" y="2251"/>
                                </a:moveTo>
                                <a:lnTo>
                                  <a:pt x="103" y="2251"/>
                                </a:lnTo>
                                <a:cubicBezTo>
                                  <a:pt x="103" y="2279"/>
                                  <a:pt x="81" y="2301"/>
                                  <a:pt x="53" y="2301"/>
                                </a:cubicBezTo>
                                <a:cubicBezTo>
                                  <a:pt x="25" y="2301"/>
                                  <a:pt x="3" y="2279"/>
                                  <a:pt x="3" y="2251"/>
                                </a:cubicBezTo>
                                <a:lnTo>
                                  <a:pt x="3" y="2251"/>
                                </a:lnTo>
                                <a:cubicBezTo>
                                  <a:pt x="3" y="2224"/>
                                  <a:pt x="25" y="2201"/>
                                  <a:pt x="53" y="2201"/>
                                </a:cubicBezTo>
                                <a:cubicBezTo>
                                  <a:pt x="81" y="2201"/>
                                  <a:pt x="103" y="2224"/>
                                  <a:pt x="103" y="2251"/>
                                </a:cubicBezTo>
                                <a:close/>
                                <a:moveTo>
                                  <a:pt x="103" y="2451"/>
                                </a:moveTo>
                                <a:lnTo>
                                  <a:pt x="103" y="2451"/>
                                </a:lnTo>
                                <a:cubicBezTo>
                                  <a:pt x="103" y="2479"/>
                                  <a:pt x="81" y="2501"/>
                                  <a:pt x="53" y="2501"/>
                                </a:cubicBezTo>
                                <a:cubicBezTo>
                                  <a:pt x="26" y="2501"/>
                                  <a:pt x="3" y="2479"/>
                                  <a:pt x="3" y="2451"/>
                                </a:cubicBezTo>
                                <a:lnTo>
                                  <a:pt x="3" y="2451"/>
                                </a:lnTo>
                                <a:cubicBezTo>
                                  <a:pt x="3" y="2424"/>
                                  <a:pt x="26" y="2401"/>
                                  <a:pt x="53" y="2401"/>
                                </a:cubicBezTo>
                                <a:cubicBezTo>
                                  <a:pt x="81" y="2401"/>
                                  <a:pt x="103" y="2424"/>
                                  <a:pt x="103" y="2451"/>
                                </a:cubicBezTo>
                                <a:close/>
                                <a:moveTo>
                                  <a:pt x="104" y="2651"/>
                                </a:moveTo>
                                <a:lnTo>
                                  <a:pt x="104" y="2652"/>
                                </a:lnTo>
                                <a:cubicBezTo>
                                  <a:pt x="104" y="2679"/>
                                  <a:pt x="81" y="2702"/>
                                  <a:pt x="54" y="2702"/>
                                </a:cubicBezTo>
                                <a:cubicBezTo>
                                  <a:pt x="26" y="2702"/>
                                  <a:pt x="4" y="2679"/>
                                  <a:pt x="4" y="2652"/>
                                </a:cubicBezTo>
                                <a:lnTo>
                                  <a:pt x="4" y="2651"/>
                                </a:lnTo>
                                <a:cubicBezTo>
                                  <a:pt x="4" y="2624"/>
                                  <a:pt x="26" y="2601"/>
                                  <a:pt x="54" y="2601"/>
                                </a:cubicBezTo>
                                <a:cubicBezTo>
                                  <a:pt x="81" y="2601"/>
                                  <a:pt x="104" y="2624"/>
                                  <a:pt x="104" y="2651"/>
                                </a:cubicBezTo>
                                <a:close/>
                                <a:moveTo>
                                  <a:pt x="104" y="2852"/>
                                </a:moveTo>
                                <a:lnTo>
                                  <a:pt x="104" y="2852"/>
                                </a:lnTo>
                                <a:cubicBezTo>
                                  <a:pt x="104" y="2879"/>
                                  <a:pt x="81" y="2902"/>
                                  <a:pt x="54" y="2902"/>
                                </a:cubicBezTo>
                                <a:cubicBezTo>
                                  <a:pt x="26" y="2902"/>
                                  <a:pt x="4" y="2879"/>
                                  <a:pt x="4" y="2852"/>
                                </a:cubicBezTo>
                                <a:lnTo>
                                  <a:pt x="4" y="2852"/>
                                </a:lnTo>
                                <a:cubicBezTo>
                                  <a:pt x="4" y="2824"/>
                                  <a:pt x="26" y="2802"/>
                                  <a:pt x="54" y="2802"/>
                                </a:cubicBezTo>
                                <a:cubicBezTo>
                                  <a:pt x="81" y="2802"/>
                                  <a:pt x="104" y="2824"/>
                                  <a:pt x="104" y="2852"/>
                                </a:cubicBezTo>
                                <a:close/>
                                <a:moveTo>
                                  <a:pt x="104" y="3052"/>
                                </a:moveTo>
                                <a:lnTo>
                                  <a:pt x="104" y="3052"/>
                                </a:lnTo>
                                <a:cubicBezTo>
                                  <a:pt x="104" y="3079"/>
                                  <a:pt x="82" y="3102"/>
                                  <a:pt x="54" y="3102"/>
                                </a:cubicBezTo>
                                <a:cubicBezTo>
                                  <a:pt x="26" y="3102"/>
                                  <a:pt x="4" y="3079"/>
                                  <a:pt x="4" y="3052"/>
                                </a:cubicBezTo>
                                <a:lnTo>
                                  <a:pt x="4" y="3052"/>
                                </a:lnTo>
                                <a:cubicBezTo>
                                  <a:pt x="4" y="3024"/>
                                  <a:pt x="26" y="3002"/>
                                  <a:pt x="54" y="3002"/>
                                </a:cubicBezTo>
                                <a:cubicBezTo>
                                  <a:pt x="82" y="3002"/>
                                  <a:pt x="104" y="3024"/>
                                  <a:pt x="104" y="3052"/>
                                </a:cubicBezTo>
                                <a:close/>
                                <a:moveTo>
                                  <a:pt x="104" y="3252"/>
                                </a:moveTo>
                                <a:lnTo>
                                  <a:pt x="104" y="3252"/>
                                </a:lnTo>
                                <a:cubicBezTo>
                                  <a:pt x="104" y="3279"/>
                                  <a:pt x="82" y="3302"/>
                                  <a:pt x="54" y="3302"/>
                                </a:cubicBezTo>
                                <a:cubicBezTo>
                                  <a:pt x="27" y="3302"/>
                                  <a:pt x="4" y="3279"/>
                                  <a:pt x="4" y="3252"/>
                                </a:cubicBezTo>
                                <a:lnTo>
                                  <a:pt x="4" y="3252"/>
                                </a:lnTo>
                                <a:cubicBezTo>
                                  <a:pt x="4" y="3224"/>
                                  <a:pt x="27" y="3202"/>
                                  <a:pt x="54" y="3202"/>
                                </a:cubicBezTo>
                                <a:cubicBezTo>
                                  <a:pt x="82" y="3202"/>
                                  <a:pt x="104" y="3224"/>
                                  <a:pt x="104" y="3252"/>
                                </a:cubicBezTo>
                                <a:close/>
                                <a:moveTo>
                                  <a:pt x="105" y="3452"/>
                                </a:moveTo>
                                <a:lnTo>
                                  <a:pt x="105" y="3452"/>
                                </a:lnTo>
                                <a:cubicBezTo>
                                  <a:pt x="105" y="3480"/>
                                  <a:pt x="82" y="3502"/>
                                  <a:pt x="55" y="3502"/>
                                </a:cubicBezTo>
                                <a:cubicBezTo>
                                  <a:pt x="27" y="3502"/>
                                  <a:pt x="5" y="3480"/>
                                  <a:pt x="5" y="3452"/>
                                </a:cubicBezTo>
                                <a:lnTo>
                                  <a:pt x="5" y="3452"/>
                                </a:lnTo>
                                <a:cubicBezTo>
                                  <a:pt x="5" y="3424"/>
                                  <a:pt x="27" y="3402"/>
                                  <a:pt x="55" y="3402"/>
                                </a:cubicBezTo>
                                <a:cubicBezTo>
                                  <a:pt x="82" y="3402"/>
                                  <a:pt x="105" y="3424"/>
                                  <a:pt x="105" y="3452"/>
                                </a:cubicBezTo>
                                <a:close/>
                                <a:moveTo>
                                  <a:pt x="105" y="3652"/>
                                </a:moveTo>
                                <a:lnTo>
                                  <a:pt x="105" y="3652"/>
                                </a:lnTo>
                                <a:cubicBezTo>
                                  <a:pt x="105" y="3680"/>
                                  <a:pt x="82" y="3702"/>
                                  <a:pt x="55" y="3702"/>
                                </a:cubicBezTo>
                                <a:cubicBezTo>
                                  <a:pt x="27" y="3702"/>
                                  <a:pt x="5" y="3680"/>
                                  <a:pt x="5" y="3652"/>
                                </a:cubicBezTo>
                                <a:lnTo>
                                  <a:pt x="5" y="3652"/>
                                </a:lnTo>
                                <a:cubicBezTo>
                                  <a:pt x="5" y="3624"/>
                                  <a:pt x="27" y="3602"/>
                                  <a:pt x="55" y="3602"/>
                                </a:cubicBezTo>
                                <a:cubicBezTo>
                                  <a:pt x="82" y="3602"/>
                                  <a:pt x="105" y="3624"/>
                                  <a:pt x="105" y="3652"/>
                                </a:cubicBezTo>
                                <a:close/>
                                <a:moveTo>
                                  <a:pt x="105" y="3852"/>
                                </a:moveTo>
                                <a:lnTo>
                                  <a:pt x="105" y="3852"/>
                                </a:lnTo>
                                <a:cubicBezTo>
                                  <a:pt x="105" y="3880"/>
                                  <a:pt x="83" y="3902"/>
                                  <a:pt x="55" y="3902"/>
                                </a:cubicBezTo>
                                <a:cubicBezTo>
                                  <a:pt x="27" y="3902"/>
                                  <a:pt x="5" y="3880"/>
                                  <a:pt x="5" y="3852"/>
                                </a:cubicBezTo>
                                <a:lnTo>
                                  <a:pt x="5" y="3852"/>
                                </a:lnTo>
                                <a:cubicBezTo>
                                  <a:pt x="5" y="3824"/>
                                  <a:pt x="27" y="3802"/>
                                  <a:pt x="55" y="3802"/>
                                </a:cubicBezTo>
                                <a:cubicBezTo>
                                  <a:pt x="83" y="3802"/>
                                  <a:pt x="105" y="3824"/>
                                  <a:pt x="105" y="3852"/>
                                </a:cubicBezTo>
                                <a:close/>
                                <a:moveTo>
                                  <a:pt x="105" y="4052"/>
                                </a:moveTo>
                                <a:lnTo>
                                  <a:pt x="105" y="4052"/>
                                </a:lnTo>
                                <a:cubicBezTo>
                                  <a:pt x="105" y="4080"/>
                                  <a:pt x="83" y="4102"/>
                                  <a:pt x="55" y="4102"/>
                                </a:cubicBezTo>
                                <a:cubicBezTo>
                                  <a:pt x="28" y="4102"/>
                                  <a:pt x="5" y="4080"/>
                                  <a:pt x="5" y="4052"/>
                                </a:cubicBezTo>
                                <a:lnTo>
                                  <a:pt x="5" y="4052"/>
                                </a:lnTo>
                                <a:cubicBezTo>
                                  <a:pt x="5" y="4025"/>
                                  <a:pt x="28" y="4002"/>
                                  <a:pt x="55" y="4002"/>
                                </a:cubicBezTo>
                                <a:cubicBezTo>
                                  <a:pt x="83" y="4002"/>
                                  <a:pt x="105" y="4025"/>
                                  <a:pt x="105" y="4052"/>
                                </a:cubicBezTo>
                                <a:close/>
                                <a:moveTo>
                                  <a:pt x="106" y="4252"/>
                                </a:moveTo>
                                <a:lnTo>
                                  <a:pt x="106" y="4252"/>
                                </a:lnTo>
                                <a:cubicBezTo>
                                  <a:pt x="106" y="4280"/>
                                  <a:pt x="83" y="4302"/>
                                  <a:pt x="56" y="4302"/>
                                </a:cubicBezTo>
                                <a:cubicBezTo>
                                  <a:pt x="28" y="4302"/>
                                  <a:pt x="6" y="4280"/>
                                  <a:pt x="6" y="4252"/>
                                </a:cubicBezTo>
                                <a:lnTo>
                                  <a:pt x="6" y="4252"/>
                                </a:lnTo>
                                <a:cubicBezTo>
                                  <a:pt x="6" y="4225"/>
                                  <a:pt x="28" y="4202"/>
                                  <a:pt x="56" y="4202"/>
                                </a:cubicBezTo>
                                <a:cubicBezTo>
                                  <a:pt x="83" y="4202"/>
                                  <a:pt x="106" y="4225"/>
                                  <a:pt x="106" y="4252"/>
                                </a:cubicBezTo>
                                <a:close/>
                                <a:moveTo>
                                  <a:pt x="106" y="4452"/>
                                </a:moveTo>
                                <a:lnTo>
                                  <a:pt x="106" y="4452"/>
                                </a:lnTo>
                                <a:cubicBezTo>
                                  <a:pt x="106" y="4480"/>
                                  <a:pt x="83" y="4502"/>
                                  <a:pt x="56" y="4502"/>
                                </a:cubicBezTo>
                                <a:cubicBezTo>
                                  <a:pt x="28" y="4502"/>
                                  <a:pt x="6" y="4480"/>
                                  <a:pt x="6" y="4452"/>
                                </a:cubicBezTo>
                                <a:lnTo>
                                  <a:pt x="6" y="4452"/>
                                </a:lnTo>
                                <a:cubicBezTo>
                                  <a:pt x="6" y="4425"/>
                                  <a:pt x="28" y="4402"/>
                                  <a:pt x="56" y="4402"/>
                                </a:cubicBezTo>
                                <a:cubicBezTo>
                                  <a:pt x="83" y="4402"/>
                                  <a:pt x="106" y="4425"/>
                                  <a:pt x="106" y="4452"/>
                                </a:cubicBezTo>
                                <a:close/>
                                <a:moveTo>
                                  <a:pt x="106" y="4652"/>
                                </a:moveTo>
                                <a:lnTo>
                                  <a:pt x="106" y="4653"/>
                                </a:lnTo>
                                <a:cubicBezTo>
                                  <a:pt x="106" y="4680"/>
                                  <a:pt x="84" y="4703"/>
                                  <a:pt x="56" y="4703"/>
                                </a:cubicBezTo>
                                <a:cubicBezTo>
                                  <a:pt x="29" y="4703"/>
                                  <a:pt x="6" y="4680"/>
                                  <a:pt x="6" y="4653"/>
                                </a:cubicBezTo>
                                <a:lnTo>
                                  <a:pt x="6" y="4652"/>
                                </a:lnTo>
                                <a:cubicBezTo>
                                  <a:pt x="6" y="4625"/>
                                  <a:pt x="29" y="4602"/>
                                  <a:pt x="56" y="4602"/>
                                </a:cubicBezTo>
                                <a:cubicBezTo>
                                  <a:pt x="84" y="4602"/>
                                  <a:pt x="106" y="4625"/>
                                  <a:pt x="106" y="4652"/>
                                </a:cubicBezTo>
                                <a:close/>
                                <a:moveTo>
                                  <a:pt x="106" y="4853"/>
                                </a:moveTo>
                                <a:lnTo>
                                  <a:pt x="106" y="4853"/>
                                </a:lnTo>
                                <a:cubicBezTo>
                                  <a:pt x="106" y="4880"/>
                                  <a:pt x="84" y="4903"/>
                                  <a:pt x="56" y="4903"/>
                                </a:cubicBezTo>
                                <a:cubicBezTo>
                                  <a:pt x="29" y="4903"/>
                                  <a:pt x="6" y="4880"/>
                                  <a:pt x="6" y="4853"/>
                                </a:cubicBezTo>
                                <a:lnTo>
                                  <a:pt x="6" y="4853"/>
                                </a:lnTo>
                                <a:cubicBezTo>
                                  <a:pt x="6" y="4825"/>
                                  <a:pt x="29" y="4803"/>
                                  <a:pt x="56" y="4803"/>
                                </a:cubicBezTo>
                                <a:cubicBezTo>
                                  <a:pt x="84" y="4803"/>
                                  <a:pt x="106" y="4825"/>
                                  <a:pt x="106" y="4853"/>
                                </a:cubicBezTo>
                                <a:close/>
                                <a:moveTo>
                                  <a:pt x="107" y="5053"/>
                                </a:moveTo>
                                <a:lnTo>
                                  <a:pt x="107" y="5053"/>
                                </a:lnTo>
                                <a:cubicBezTo>
                                  <a:pt x="107" y="5080"/>
                                  <a:pt x="84" y="5103"/>
                                  <a:pt x="57" y="5103"/>
                                </a:cubicBezTo>
                                <a:cubicBezTo>
                                  <a:pt x="29" y="5103"/>
                                  <a:pt x="7" y="5080"/>
                                  <a:pt x="7" y="5053"/>
                                </a:cubicBezTo>
                                <a:lnTo>
                                  <a:pt x="7" y="5053"/>
                                </a:lnTo>
                                <a:cubicBezTo>
                                  <a:pt x="7" y="5025"/>
                                  <a:pt x="29" y="5003"/>
                                  <a:pt x="57" y="5003"/>
                                </a:cubicBezTo>
                                <a:cubicBezTo>
                                  <a:pt x="84" y="5003"/>
                                  <a:pt x="107" y="5025"/>
                                  <a:pt x="107" y="5053"/>
                                </a:cubicBezTo>
                                <a:close/>
                              </a:path>
                            </a:pathLst>
                          </a:custGeom>
                          <a:solidFill>
                            <a:srgbClr val="000000"/>
                          </a:solidFill>
                          <a:ln w="1800">
                            <a:solidFill>
                              <a:srgbClr val="000000"/>
                            </a:solidFill>
                            <a:bevel/>
                          </a:ln>
                        </wps:spPr>
                        <wps:style>
                          <a:lnRef idx="0"/>
                          <a:fillRef idx="0"/>
                          <a:effectRef idx="0"/>
                          <a:fontRef idx="minor"/>
                        </wps:style>
                        <wps:bodyPr/>
                      </wps:wsp>
                      <wps:wsp>
                        <wps:cNvSpPr/>
                        <wps:spPr>
                          <a:xfrm>
                            <a:off x="3891240" y="2349360"/>
                            <a:ext cx="10800" cy="529560"/>
                          </a:xfrm>
                          <a:custGeom>
                            <a:avLst/>
                            <a:gdLst/>
                            <a:ahLst/>
                            <a:rect l="l" t="t" r="r" b="b"/>
                            <a:pathLst>
                              <a:path w="50" h="2451">
                                <a:moveTo>
                                  <a:pt x="50" y="25"/>
                                </a:moveTo>
                                <a:lnTo>
                                  <a:pt x="50" y="25"/>
                                </a:lnTo>
                                <a:cubicBezTo>
                                  <a:pt x="50" y="39"/>
                                  <a:pt x="39" y="50"/>
                                  <a:pt x="25" y="50"/>
                                </a:cubicBezTo>
                                <a:cubicBezTo>
                                  <a:pt x="12" y="50"/>
                                  <a:pt x="0" y="39"/>
                                  <a:pt x="0" y="25"/>
                                </a:cubicBezTo>
                                <a:lnTo>
                                  <a:pt x="0" y="25"/>
                                </a:lnTo>
                                <a:cubicBezTo>
                                  <a:pt x="0" y="11"/>
                                  <a:pt x="12" y="0"/>
                                  <a:pt x="25" y="0"/>
                                </a:cubicBezTo>
                                <a:cubicBezTo>
                                  <a:pt x="39" y="0"/>
                                  <a:pt x="50" y="11"/>
                                  <a:pt x="50" y="25"/>
                                </a:cubicBezTo>
                                <a:close/>
                                <a:moveTo>
                                  <a:pt x="50" y="125"/>
                                </a:moveTo>
                                <a:lnTo>
                                  <a:pt x="50" y="125"/>
                                </a:lnTo>
                                <a:cubicBezTo>
                                  <a:pt x="50" y="139"/>
                                  <a:pt x="39" y="150"/>
                                  <a:pt x="25" y="150"/>
                                </a:cubicBezTo>
                                <a:cubicBezTo>
                                  <a:pt x="12" y="150"/>
                                  <a:pt x="0" y="139"/>
                                  <a:pt x="0" y="125"/>
                                </a:cubicBezTo>
                                <a:lnTo>
                                  <a:pt x="0" y="125"/>
                                </a:lnTo>
                                <a:cubicBezTo>
                                  <a:pt x="0" y="111"/>
                                  <a:pt x="12" y="100"/>
                                  <a:pt x="25" y="100"/>
                                </a:cubicBezTo>
                                <a:cubicBezTo>
                                  <a:pt x="39" y="100"/>
                                  <a:pt x="50" y="111"/>
                                  <a:pt x="50" y="125"/>
                                </a:cubicBezTo>
                                <a:close/>
                                <a:moveTo>
                                  <a:pt x="50" y="225"/>
                                </a:moveTo>
                                <a:lnTo>
                                  <a:pt x="50" y="225"/>
                                </a:lnTo>
                                <a:cubicBezTo>
                                  <a:pt x="50" y="239"/>
                                  <a:pt x="39" y="250"/>
                                  <a:pt x="25" y="250"/>
                                </a:cubicBezTo>
                                <a:cubicBezTo>
                                  <a:pt x="12" y="250"/>
                                  <a:pt x="0" y="239"/>
                                  <a:pt x="0" y="225"/>
                                </a:cubicBezTo>
                                <a:lnTo>
                                  <a:pt x="0" y="225"/>
                                </a:lnTo>
                                <a:cubicBezTo>
                                  <a:pt x="0" y="211"/>
                                  <a:pt x="12" y="200"/>
                                  <a:pt x="25" y="200"/>
                                </a:cubicBezTo>
                                <a:cubicBezTo>
                                  <a:pt x="39" y="200"/>
                                  <a:pt x="50" y="211"/>
                                  <a:pt x="50" y="225"/>
                                </a:cubicBezTo>
                                <a:close/>
                                <a:moveTo>
                                  <a:pt x="50" y="325"/>
                                </a:moveTo>
                                <a:lnTo>
                                  <a:pt x="50" y="325"/>
                                </a:lnTo>
                                <a:cubicBezTo>
                                  <a:pt x="50" y="339"/>
                                  <a:pt x="39" y="350"/>
                                  <a:pt x="25" y="350"/>
                                </a:cubicBezTo>
                                <a:cubicBezTo>
                                  <a:pt x="12" y="350"/>
                                  <a:pt x="0" y="339"/>
                                  <a:pt x="0" y="325"/>
                                </a:cubicBezTo>
                                <a:lnTo>
                                  <a:pt x="0" y="325"/>
                                </a:lnTo>
                                <a:cubicBezTo>
                                  <a:pt x="0" y="311"/>
                                  <a:pt x="12" y="300"/>
                                  <a:pt x="25" y="300"/>
                                </a:cubicBezTo>
                                <a:cubicBezTo>
                                  <a:pt x="39" y="300"/>
                                  <a:pt x="50" y="311"/>
                                  <a:pt x="50" y="325"/>
                                </a:cubicBezTo>
                                <a:close/>
                                <a:moveTo>
                                  <a:pt x="50" y="425"/>
                                </a:moveTo>
                                <a:lnTo>
                                  <a:pt x="50" y="425"/>
                                </a:lnTo>
                                <a:cubicBezTo>
                                  <a:pt x="50" y="439"/>
                                  <a:pt x="39" y="450"/>
                                  <a:pt x="25" y="450"/>
                                </a:cubicBezTo>
                                <a:cubicBezTo>
                                  <a:pt x="12" y="450"/>
                                  <a:pt x="0" y="439"/>
                                  <a:pt x="0" y="425"/>
                                </a:cubicBezTo>
                                <a:lnTo>
                                  <a:pt x="0" y="425"/>
                                </a:lnTo>
                                <a:cubicBezTo>
                                  <a:pt x="0" y="411"/>
                                  <a:pt x="12" y="400"/>
                                  <a:pt x="25" y="400"/>
                                </a:cubicBezTo>
                                <a:cubicBezTo>
                                  <a:pt x="39" y="400"/>
                                  <a:pt x="50" y="411"/>
                                  <a:pt x="50" y="425"/>
                                </a:cubicBezTo>
                                <a:close/>
                                <a:moveTo>
                                  <a:pt x="50" y="525"/>
                                </a:moveTo>
                                <a:lnTo>
                                  <a:pt x="50" y="525"/>
                                </a:lnTo>
                                <a:cubicBezTo>
                                  <a:pt x="50" y="539"/>
                                  <a:pt x="39" y="550"/>
                                  <a:pt x="25" y="550"/>
                                </a:cubicBezTo>
                                <a:cubicBezTo>
                                  <a:pt x="12" y="550"/>
                                  <a:pt x="0" y="539"/>
                                  <a:pt x="0" y="525"/>
                                </a:cubicBezTo>
                                <a:lnTo>
                                  <a:pt x="0" y="525"/>
                                </a:lnTo>
                                <a:cubicBezTo>
                                  <a:pt x="0" y="511"/>
                                  <a:pt x="12" y="500"/>
                                  <a:pt x="25" y="500"/>
                                </a:cubicBezTo>
                                <a:cubicBezTo>
                                  <a:pt x="39" y="500"/>
                                  <a:pt x="50" y="511"/>
                                  <a:pt x="50" y="525"/>
                                </a:cubicBezTo>
                                <a:close/>
                                <a:moveTo>
                                  <a:pt x="50" y="625"/>
                                </a:moveTo>
                                <a:lnTo>
                                  <a:pt x="50" y="625"/>
                                </a:lnTo>
                                <a:cubicBezTo>
                                  <a:pt x="50" y="639"/>
                                  <a:pt x="39" y="650"/>
                                  <a:pt x="25" y="650"/>
                                </a:cubicBezTo>
                                <a:cubicBezTo>
                                  <a:pt x="12" y="650"/>
                                  <a:pt x="0" y="639"/>
                                  <a:pt x="0" y="625"/>
                                </a:cubicBezTo>
                                <a:lnTo>
                                  <a:pt x="0" y="625"/>
                                </a:lnTo>
                                <a:cubicBezTo>
                                  <a:pt x="0" y="611"/>
                                  <a:pt x="12" y="600"/>
                                  <a:pt x="25" y="600"/>
                                </a:cubicBezTo>
                                <a:cubicBezTo>
                                  <a:pt x="39" y="600"/>
                                  <a:pt x="50" y="611"/>
                                  <a:pt x="50" y="625"/>
                                </a:cubicBezTo>
                                <a:close/>
                                <a:moveTo>
                                  <a:pt x="50" y="725"/>
                                </a:moveTo>
                                <a:lnTo>
                                  <a:pt x="50" y="725"/>
                                </a:lnTo>
                                <a:cubicBezTo>
                                  <a:pt x="50" y="739"/>
                                  <a:pt x="39" y="750"/>
                                  <a:pt x="25" y="750"/>
                                </a:cubicBezTo>
                                <a:cubicBezTo>
                                  <a:pt x="12" y="750"/>
                                  <a:pt x="0" y="739"/>
                                  <a:pt x="0" y="725"/>
                                </a:cubicBezTo>
                                <a:lnTo>
                                  <a:pt x="0" y="725"/>
                                </a:lnTo>
                                <a:cubicBezTo>
                                  <a:pt x="0" y="711"/>
                                  <a:pt x="12" y="700"/>
                                  <a:pt x="25" y="700"/>
                                </a:cubicBezTo>
                                <a:cubicBezTo>
                                  <a:pt x="39" y="700"/>
                                  <a:pt x="50" y="711"/>
                                  <a:pt x="50" y="725"/>
                                </a:cubicBezTo>
                                <a:close/>
                                <a:moveTo>
                                  <a:pt x="50" y="825"/>
                                </a:moveTo>
                                <a:lnTo>
                                  <a:pt x="50" y="825"/>
                                </a:lnTo>
                                <a:cubicBezTo>
                                  <a:pt x="50" y="839"/>
                                  <a:pt x="39" y="850"/>
                                  <a:pt x="25" y="850"/>
                                </a:cubicBezTo>
                                <a:cubicBezTo>
                                  <a:pt x="12" y="850"/>
                                  <a:pt x="0" y="839"/>
                                  <a:pt x="0" y="825"/>
                                </a:cubicBezTo>
                                <a:lnTo>
                                  <a:pt x="0" y="825"/>
                                </a:lnTo>
                                <a:cubicBezTo>
                                  <a:pt x="0" y="811"/>
                                  <a:pt x="12" y="800"/>
                                  <a:pt x="25" y="800"/>
                                </a:cubicBezTo>
                                <a:cubicBezTo>
                                  <a:pt x="39" y="800"/>
                                  <a:pt x="50" y="811"/>
                                  <a:pt x="50" y="825"/>
                                </a:cubicBezTo>
                                <a:close/>
                                <a:moveTo>
                                  <a:pt x="50" y="925"/>
                                </a:moveTo>
                                <a:lnTo>
                                  <a:pt x="50" y="925"/>
                                </a:lnTo>
                                <a:cubicBezTo>
                                  <a:pt x="50" y="939"/>
                                  <a:pt x="39" y="950"/>
                                  <a:pt x="25" y="950"/>
                                </a:cubicBezTo>
                                <a:cubicBezTo>
                                  <a:pt x="12" y="950"/>
                                  <a:pt x="0" y="939"/>
                                  <a:pt x="0" y="925"/>
                                </a:cubicBezTo>
                                <a:lnTo>
                                  <a:pt x="0" y="925"/>
                                </a:lnTo>
                                <a:cubicBezTo>
                                  <a:pt x="0" y="911"/>
                                  <a:pt x="12" y="900"/>
                                  <a:pt x="25" y="900"/>
                                </a:cubicBezTo>
                                <a:cubicBezTo>
                                  <a:pt x="39" y="900"/>
                                  <a:pt x="50" y="911"/>
                                  <a:pt x="50" y="925"/>
                                </a:cubicBezTo>
                                <a:close/>
                                <a:moveTo>
                                  <a:pt x="50" y="1025"/>
                                </a:moveTo>
                                <a:lnTo>
                                  <a:pt x="50" y="1025"/>
                                </a:lnTo>
                                <a:cubicBezTo>
                                  <a:pt x="50" y="1039"/>
                                  <a:pt x="39" y="1050"/>
                                  <a:pt x="25" y="1050"/>
                                </a:cubicBezTo>
                                <a:cubicBezTo>
                                  <a:pt x="12" y="1050"/>
                                  <a:pt x="0" y="1039"/>
                                  <a:pt x="0" y="1025"/>
                                </a:cubicBezTo>
                                <a:lnTo>
                                  <a:pt x="0" y="1025"/>
                                </a:lnTo>
                                <a:cubicBezTo>
                                  <a:pt x="0" y="1011"/>
                                  <a:pt x="12" y="1000"/>
                                  <a:pt x="25" y="1000"/>
                                </a:cubicBezTo>
                                <a:cubicBezTo>
                                  <a:pt x="39" y="1000"/>
                                  <a:pt x="50" y="1011"/>
                                  <a:pt x="50" y="1025"/>
                                </a:cubicBezTo>
                                <a:close/>
                                <a:moveTo>
                                  <a:pt x="50" y="1125"/>
                                </a:moveTo>
                                <a:lnTo>
                                  <a:pt x="50" y="1125"/>
                                </a:lnTo>
                                <a:cubicBezTo>
                                  <a:pt x="50" y="1139"/>
                                  <a:pt x="39" y="1150"/>
                                  <a:pt x="25" y="1150"/>
                                </a:cubicBezTo>
                                <a:cubicBezTo>
                                  <a:pt x="12" y="1150"/>
                                  <a:pt x="0" y="1139"/>
                                  <a:pt x="0" y="1125"/>
                                </a:cubicBezTo>
                                <a:lnTo>
                                  <a:pt x="0" y="1125"/>
                                </a:lnTo>
                                <a:cubicBezTo>
                                  <a:pt x="0" y="1112"/>
                                  <a:pt x="12" y="1100"/>
                                  <a:pt x="25" y="1100"/>
                                </a:cubicBezTo>
                                <a:cubicBezTo>
                                  <a:pt x="39" y="1100"/>
                                  <a:pt x="50" y="1112"/>
                                  <a:pt x="50" y="1125"/>
                                </a:cubicBezTo>
                                <a:close/>
                                <a:moveTo>
                                  <a:pt x="50" y="1225"/>
                                </a:moveTo>
                                <a:lnTo>
                                  <a:pt x="50" y="1225"/>
                                </a:lnTo>
                                <a:cubicBezTo>
                                  <a:pt x="50" y="1239"/>
                                  <a:pt x="39" y="1250"/>
                                  <a:pt x="25" y="1250"/>
                                </a:cubicBezTo>
                                <a:cubicBezTo>
                                  <a:pt x="12" y="1250"/>
                                  <a:pt x="0" y="1239"/>
                                  <a:pt x="0" y="1225"/>
                                </a:cubicBezTo>
                                <a:lnTo>
                                  <a:pt x="0" y="1225"/>
                                </a:lnTo>
                                <a:cubicBezTo>
                                  <a:pt x="0" y="1212"/>
                                  <a:pt x="12" y="1200"/>
                                  <a:pt x="25" y="1200"/>
                                </a:cubicBezTo>
                                <a:cubicBezTo>
                                  <a:pt x="39" y="1200"/>
                                  <a:pt x="50" y="1212"/>
                                  <a:pt x="50" y="1225"/>
                                </a:cubicBezTo>
                                <a:close/>
                                <a:moveTo>
                                  <a:pt x="50" y="1325"/>
                                </a:moveTo>
                                <a:lnTo>
                                  <a:pt x="50" y="1325"/>
                                </a:lnTo>
                                <a:cubicBezTo>
                                  <a:pt x="50" y="1339"/>
                                  <a:pt x="39" y="1350"/>
                                  <a:pt x="25" y="1350"/>
                                </a:cubicBezTo>
                                <a:cubicBezTo>
                                  <a:pt x="12" y="1350"/>
                                  <a:pt x="0" y="1339"/>
                                  <a:pt x="0" y="1325"/>
                                </a:cubicBezTo>
                                <a:lnTo>
                                  <a:pt x="0" y="1325"/>
                                </a:lnTo>
                                <a:cubicBezTo>
                                  <a:pt x="0" y="1312"/>
                                  <a:pt x="12" y="1300"/>
                                  <a:pt x="25" y="1300"/>
                                </a:cubicBezTo>
                                <a:cubicBezTo>
                                  <a:pt x="39" y="1300"/>
                                  <a:pt x="50" y="1312"/>
                                  <a:pt x="50" y="1325"/>
                                </a:cubicBezTo>
                                <a:close/>
                                <a:moveTo>
                                  <a:pt x="50" y="1425"/>
                                </a:moveTo>
                                <a:lnTo>
                                  <a:pt x="50" y="1426"/>
                                </a:lnTo>
                                <a:cubicBezTo>
                                  <a:pt x="50" y="1439"/>
                                  <a:pt x="39" y="1451"/>
                                  <a:pt x="25" y="1451"/>
                                </a:cubicBezTo>
                                <a:cubicBezTo>
                                  <a:pt x="12" y="1451"/>
                                  <a:pt x="0" y="1439"/>
                                  <a:pt x="0" y="1426"/>
                                </a:cubicBezTo>
                                <a:lnTo>
                                  <a:pt x="0" y="1425"/>
                                </a:lnTo>
                                <a:cubicBezTo>
                                  <a:pt x="0" y="1412"/>
                                  <a:pt x="12" y="1400"/>
                                  <a:pt x="25" y="1400"/>
                                </a:cubicBezTo>
                                <a:cubicBezTo>
                                  <a:pt x="39" y="1400"/>
                                  <a:pt x="50" y="1412"/>
                                  <a:pt x="50" y="1425"/>
                                </a:cubicBezTo>
                                <a:close/>
                                <a:moveTo>
                                  <a:pt x="50" y="1526"/>
                                </a:moveTo>
                                <a:lnTo>
                                  <a:pt x="50" y="1526"/>
                                </a:lnTo>
                                <a:cubicBezTo>
                                  <a:pt x="50" y="1539"/>
                                  <a:pt x="39" y="1551"/>
                                  <a:pt x="25" y="1551"/>
                                </a:cubicBezTo>
                                <a:cubicBezTo>
                                  <a:pt x="12" y="1551"/>
                                  <a:pt x="0" y="1539"/>
                                  <a:pt x="0" y="1526"/>
                                </a:cubicBezTo>
                                <a:lnTo>
                                  <a:pt x="0" y="1526"/>
                                </a:lnTo>
                                <a:cubicBezTo>
                                  <a:pt x="0" y="1512"/>
                                  <a:pt x="12" y="1501"/>
                                  <a:pt x="25" y="1501"/>
                                </a:cubicBezTo>
                                <a:cubicBezTo>
                                  <a:pt x="39" y="1501"/>
                                  <a:pt x="50" y="1512"/>
                                  <a:pt x="50" y="1526"/>
                                </a:cubicBezTo>
                                <a:close/>
                                <a:moveTo>
                                  <a:pt x="50" y="1626"/>
                                </a:moveTo>
                                <a:lnTo>
                                  <a:pt x="50" y="1626"/>
                                </a:lnTo>
                                <a:cubicBezTo>
                                  <a:pt x="50" y="1639"/>
                                  <a:pt x="39" y="1651"/>
                                  <a:pt x="25" y="1651"/>
                                </a:cubicBezTo>
                                <a:cubicBezTo>
                                  <a:pt x="12" y="1651"/>
                                  <a:pt x="0" y="1639"/>
                                  <a:pt x="0" y="1626"/>
                                </a:cubicBezTo>
                                <a:lnTo>
                                  <a:pt x="0" y="1626"/>
                                </a:lnTo>
                                <a:cubicBezTo>
                                  <a:pt x="0" y="1612"/>
                                  <a:pt x="12" y="1601"/>
                                  <a:pt x="25" y="1601"/>
                                </a:cubicBezTo>
                                <a:cubicBezTo>
                                  <a:pt x="39" y="1601"/>
                                  <a:pt x="50" y="1612"/>
                                  <a:pt x="50" y="1626"/>
                                </a:cubicBezTo>
                                <a:close/>
                                <a:moveTo>
                                  <a:pt x="50" y="1726"/>
                                </a:moveTo>
                                <a:lnTo>
                                  <a:pt x="50" y="1726"/>
                                </a:lnTo>
                                <a:cubicBezTo>
                                  <a:pt x="50" y="1740"/>
                                  <a:pt x="39" y="1751"/>
                                  <a:pt x="25" y="1751"/>
                                </a:cubicBezTo>
                                <a:cubicBezTo>
                                  <a:pt x="12" y="1751"/>
                                  <a:pt x="0" y="1740"/>
                                  <a:pt x="0" y="1726"/>
                                </a:cubicBezTo>
                                <a:lnTo>
                                  <a:pt x="0" y="1726"/>
                                </a:lnTo>
                                <a:cubicBezTo>
                                  <a:pt x="0" y="1712"/>
                                  <a:pt x="12" y="1701"/>
                                  <a:pt x="25" y="1701"/>
                                </a:cubicBezTo>
                                <a:cubicBezTo>
                                  <a:pt x="39" y="1701"/>
                                  <a:pt x="50" y="1712"/>
                                  <a:pt x="50" y="1726"/>
                                </a:cubicBezTo>
                                <a:close/>
                                <a:moveTo>
                                  <a:pt x="50" y="1826"/>
                                </a:moveTo>
                                <a:lnTo>
                                  <a:pt x="50" y="1826"/>
                                </a:lnTo>
                                <a:cubicBezTo>
                                  <a:pt x="50" y="1840"/>
                                  <a:pt x="39" y="1851"/>
                                  <a:pt x="25" y="1851"/>
                                </a:cubicBezTo>
                                <a:cubicBezTo>
                                  <a:pt x="12" y="1851"/>
                                  <a:pt x="0" y="1840"/>
                                  <a:pt x="0" y="1826"/>
                                </a:cubicBezTo>
                                <a:lnTo>
                                  <a:pt x="0" y="1826"/>
                                </a:lnTo>
                                <a:cubicBezTo>
                                  <a:pt x="0" y="1812"/>
                                  <a:pt x="12" y="1801"/>
                                  <a:pt x="25" y="1801"/>
                                </a:cubicBezTo>
                                <a:cubicBezTo>
                                  <a:pt x="39" y="1801"/>
                                  <a:pt x="50" y="1812"/>
                                  <a:pt x="50" y="1826"/>
                                </a:cubicBezTo>
                                <a:close/>
                                <a:moveTo>
                                  <a:pt x="50" y="1926"/>
                                </a:moveTo>
                                <a:lnTo>
                                  <a:pt x="50" y="1926"/>
                                </a:lnTo>
                                <a:cubicBezTo>
                                  <a:pt x="50" y="1940"/>
                                  <a:pt x="39" y="1951"/>
                                  <a:pt x="25" y="1951"/>
                                </a:cubicBezTo>
                                <a:cubicBezTo>
                                  <a:pt x="12" y="1951"/>
                                  <a:pt x="0" y="1940"/>
                                  <a:pt x="0" y="1926"/>
                                </a:cubicBezTo>
                                <a:lnTo>
                                  <a:pt x="0" y="1926"/>
                                </a:lnTo>
                                <a:cubicBezTo>
                                  <a:pt x="0" y="1912"/>
                                  <a:pt x="12" y="1901"/>
                                  <a:pt x="25" y="1901"/>
                                </a:cubicBezTo>
                                <a:cubicBezTo>
                                  <a:pt x="39" y="1901"/>
                                  <a:pt x="50" y="1912"/>
                                  <a:pt x="50" y="1926"/>
                                </a:cubicBezTo>
                                <a:close/>
                                <a:moveTo>
                                  <a:pt x="50" y="2026"/>
                                </a:moveTo>
                                <a:lnTo>
                                  <a:pt x="50" y="2026"/>
                                </a:lnTo>
                                <a:cubicBezTo>
                                  <a:pt x="50" y="2040"/>
                                  <a:pt x="39" y="2051"/>
                                  <a:pt x="25" y="2051"/>
                                </a:cubicBezTo>
                                <a:cubicBezTo>
                                  <a:pt x="12" y="2051"/>
                                  <a:pt x="0" y="2040"/>
                                  <a:pt x="0" y="2026"/>
                                </a:cubicBezTo>
                                <a:lnTo>
                                  <a:pt x="0" y="2026"/>
                                </a:lnTo>
                                <a:cubicBezTo>
                                  <a:pt x="0" y="2012"/>
                                  <a:pt x="12" y="2001"/>
                                  <a:pt x="25" y="2001"/>
                                </a:cubicBezTo>
                                <a:cubicBezTo>
                                  <a:pt x="39" y="2001"/>
                                  <a:pt x="50" y="2012"/>
                                  <a:pt x="50" y="2026"/>
                                </a:cubicBezTo>
                                <a:close/>
                                <a:moveTo>
                                  <a:pt x="50" y="2126"/>
                                </a:moveTo>
                                <a:lnTo>
                                  <a:pt x="50" y="2126"/>
                                </a:lnTo>
                                <a:cubicBezTo>
                                  <a:pt x="50" y="2140"/>
                                  <a:pt x="39" y="2151"/>
                                  <a:pt x="25" y="2151"/>
                                </a:cubicBezTo>
                                <a:cubicBezTo>
                                  <a:pt x="12" y="2151"/>
                                  <a:pt x="0" y="2140"/>
                                  <a:pt x="0" y="2126"/>
                                </a:cubicBezTo>
                                <a:lnTo>
                                  <a:pt x="0" y="2126"/>
                                </a:lnTo>
                                <a:cubicBezTo>
                                  <a:pt x="0" y="2112"/>
                                  <a:pt x="12" y="2101"/>
                                  <a:pt x="25" y="2101"/>
                                </a:cubicBezTo>
                                <a:cubicBezTo>
                                  <a:pt x="39" y="2101"/>
                                  <a:pt x="50" y="2112"/>
                                  <a:pt x="50" y="2126"/>
                                </a:cubicBezTo>
                                <a:close/>
                                <a:moveTo>
                                  <a:pt x="50" y="2226"/>
                                </a:moveTo>
                                <a:lnTo>
                                  <a:pt x="50" y="2226"/>
                                </a:lnTo>
                                <a:cubicBezTo>
                                  <a:pt x="50" y="2240"/>
                                  <a:pt x="39" y="2251"/>
                                  <a:pt x="25" y="2251"/>
                                </a:cubicBezTo>
                                <a:cubicBezTo>
                                  <a:pt x="12" y="2251"/>
                                  <a:pt x="0" y="2240"/>
                                  <a:pt x="0" y="2226"/>
                                </a:cubicBezTo>
                                <a:lnTo>
                                  <a:pt x="0" y="2226"/>
                                </a:lnTo>
                                <a:cubicBezTo>
                                  <a:pt x="0" y="2212"/>
                                  <a:pt x="12" y="2201"/>
                                  <a:pt x="25" y="2201"/>
                                </a:cubicBezTo>
                                <a:cubicBezTo>
                                  <a:pt x="39" y="2201"/>
                                  <a:pt x="50" y="2212"/>
                                  <a:pt x="50" y="2226"/>
                                </a:cubicBezTo>
                                <a:close/>
                                <a:moveTo>
                                  <a:pt x="50" y="2326"/>
                                </a:moveTo>
                                <a:lnTo>
                                  <a:pt x="50" y="2326"/>
                                </a:lnTo>
                                <a:cubicBezTo>
                                  <a:pt x="50" y="2340"/>
                                  <a:pt x="39" y="2351"/>
                                  <a:pt x="25" y="2351"/>
                                </a:cubicBezTo>
                                <a:cubicBezTo>
                                  <a:pt x="12" y="2351"/>
                                  <a:pt x="0" y="2340"/>
                                  <a:pt x="0" y="2326"/>
                                </a:cubicBezTo>
                                <a:lnTo>
                                  <a:pt x="0" y="2326"/>
                                </a:lnTo>
                                <a:cubicBezTo>
                                  <a:pt x="0" y="2312"/>
                                  <a:pt x="12" y="2301"/>
                                  <a:pt x="25" y="2301"/>
                                </a:cubicBezTo>
                                <a:cubicBezTo>
                                  <a:pt x="39" y="2301"/>
                                  <a:pt x="50" y="2312"/>
                                  <a:pt x="50" y="2326"/>
                                </a:cubicBezTo>
                                <a:close/>
                                <a:moveTo>
                                  <a:pt x="50" y="2426"/>
                                </a:moveTo>
                                <a:lnTo>
                                  <a:pt x="50" y="2426"/>
                                </a:lnTo>
                                <a:cubicBezTo>
                                  <a:pt x="50" y="2440"/>
                                  <a:pt x="39" y="2451"/>
                                  <a:pt x="25" y="2451"/>
                                </a:cubicBezTo>
                                <a:cubicBezTo>
                                  <a:pt x="12" y="2451"/>
                                  <a:pt x="0" y="2440"/>
                                  <a:pt x="0" y="2426"/>
                                </a:cubicBezTo>
                                <a:lnTo>
                                  <a:pt x="0" y="2426"/>
                                </a:lnTo>
                                <a:cubicBezTo>
                                  <a:pt x="0" y="2412"/>
                                  <a:pt x="12" y="2401"/>
                                  <a:pt x="25" y="2401"/>
                                </a:cubicBezTo>
                                <a:cubicBezTo>
                                  <a:pt x="39" y="2401"/>
                                  <a:pt x="50" y="2412"/>
                                  <a:pt x="50" y="2426"/>
                                </a:cubicBezTo>
                                <a:close/>
                              </a:path>
                            </a:pathLst>
                          </a:custGeom>
                          <a:solidFill>
                            <a:srgbClr val="000000"/>
                          </a:solidFill>
                          <a:ln w="1800">
                            <a:solidFill>
                              <a:srgbClr val="000000"/>
                            </a:solidFill>
                            <a:bevel/>
                          </a:ln>
                        </wps:spPr>
                        <wps:style>
                          <a:lnRef idx="0"/>
                          <a:fillRef idx="0"/>
                          <a:effectRef idx="0"/>
                          <a:fontRef idx="minor"/>
                        </wps:style>
                        <wps:bodyPr/>
                      </wps:wsp>
                      <wps:wsp>
                        <wps:cNvSpPr/>
                        <wps:spPr>
                          <a:xfrm>
                            <a:off x="1762920" y="2320920"/>
                            <a:ext cx="2139840" cy="28080"/>
                          </a:xfrm>
                          <a:custGeom>
                            <a:avLst/>
                            <a:gdLst/>
                            <a:ahLst/>
                            <a:rect l="l" t="t" r="r" b="b"/>
                            <a:pathLst>
                              <a:path w="9855" h="130">
                                <a:moveTo>
                                  <a:pt x="9829" y="129"/>
                                </a:moveTo>
                                <a:lnTo>
                                  <a:pt x="9829" y="129"/>
                                </a:lnTo>
                                <a:cubicBezTo>
                                  <a:pt x="9815" y="129"/>
                                  <a:pt x="9804" y="118"/>
                                  <a:pt x="9804" y="104"/>
                                </a:cubicBezTo>
                                <a:cubicBezTo>
                                  <a:pt x="9805" y="90"/>
                                  <a:pt x="9816" y="79"/>
                                  <a:pt x="9830" y="79"/>
                                </a:cubicBezTo>
                                <a:lnTo>
                                  <a:pt x="9830" y="79"/>
                                </a:lnTo>
                                <a:cubicBezTo>
                                  <a:pt x="9844" y="80"/>
                                  <a:pt x="9855" y="91"/>
                                  <a:pt x="9854" y="105"/>
                                </a:cubicBezTo>
                                <a:cubicBezTo>
                                  <a:pt x="9854" y="119"/>
                                  <a:pt x="9843" y="130"/>
                                  <a:pt x="9829" y="129"/>
                                </a:cubicBezTo>
                                <a:close/>
                                <a:moveTo>
                                  <a:pt x="9729" y="129"/>
                                </a:moveTo>
                                <a:lnTo>
                                  <a:pt x="9729" y="129"/>
                                </a:lnTo>
                                <a:cubicBezTo>
                                  <a:pt x="9715" y="128"/>
                                  <a:pt x="9704" y="117"/>
                                  <a:pt x="9704" y="103"/>
                                </a:cubicBezTo>
                                <a:cubicBezTo>
                                  <a:pt x="9705" y="89"/>
                                  <a:pt x="9716" y="78"/>
                                  <a:pt x="9730" y="79"/>
                                </a:cubicBezTo>
                                <a:lnTo>
                                  <a:pt x="9730" y="79"/>
                                </a:lnTo>
                                <a:cubicBezTo>
                                  <a:pt x="9744" y="79"/>
                                  <a:pt x="9755" y="90"/>
                                  <a:pt x="9754" y="104"/>
                                </a:cubicBezTo>
                                <a:cubicBezTo>
                                  <a:pt x="9754" y="118"/>
                                  <a:pt x="9743" y="129"/>
                                  <a:pt x="9729" y="129"/>
                                </a:cubicBezTo>
                                <a:close/>
                                <a:moveTo>
                                  <a:pt x="9629" y="128"/>
                                </a:moveTo>
                                <a:lnTo>
                                  <a:pt x="9629" y="128"/>
                                </a:lnTo>
                                <a:cubicBezTo>
                                  <a:pt x="9615" y="128"/>
                                  <a:pt x="9604" y="116"/>
                                  <a:pt x="9604" y="102"/>
                                </a:cubicBezTo>
                                <a:cubicBezTo>
                                  <a:pt x="9605" y="89"/>
                                  <a:pt x="9616" y="78"/>
                                  <a:pt x="9630" y="78"/>
                                </a:cubicBezTo>
                                <a:lnTo>
                                  <a:pt x="9630" y="78"/>
                                </a:lnTo>
                                <a:cubicBezTo>
                                  <a:pt x="9644" y="78"/>
                                  <a:pt x="9655" y="90"/>
                                  <a:pt x="9654" y="103"/>
                                </a:cubicBezTo>
                                <a:cubicBezTo>
                                  <a:pt x="9654" y="117"/>
                                  <a:pt x="9643" y="128"/>
                                  <a:pt x="9629" y="128"/>
                                </a:cubicBezTo>
                                <a:close/>
                                <a:moveTo>
                                  <a:pt x="9529" y="127"/>
                                </a:moveTo>
                                <a:lnTo>
                                  <a:pt x="9529" y="127"/>
                                </a:lnTo>
                                <a:cubicBezTo>
                                  <a:pt x="9515" y="127"/>
                                  <a:pt x="9504" y="115"/>
                                  <a:pt x="9504" y="102"/>
                                </a:cubicBezTo>
                                <a:cubicBezTo>
                                  <a:pt x="9505" y="88"/>
                                  <a:pt x="9516" y="77"/>
                                  <a:pt x="9530" y="77"/>
                                </a:cubicBezTo>
                                <a:lnTo>
                                  <a:pt x="9530" y="77"/>
                                </a:lnTo>
                                <a:cubicBezTo>
                                  <a:pt x="9544" y="77"/>
                                  <a:pt x="9555" y="89"/>
                                  <a:pt x="9554" y="103"/>
                                </a:cubicBezTo>
                                <a:cubicBezTo>
                                  <a:pt x="9554" y="116"/>
                                  <a:pt x="9543" y="127"/>
                                  <a:pt x="9529" y="127"/>
                                </a:cubicBezTo>
                                <a:close/>
                                <a:moveTo>
                                  <a:pt x="9429" y="126"/>
                                </a:moveTo>
                                <a:lnTo>
                                  <a:pt x="9429" y="126"/>
                                </a:lnTo>
                                <a:cubicBezTo>
                                  <a:pt x="9415" y="126"/>
                                  <a:pt x="9404" y="115"/>
                                  <a:pt x="9404" y="101"/>
                                </a:cubicBezTo>
                                <a:cubicBezTo>
                                  <a:pt x="9404" y="87"/>
                                  <a:pt x="9416" y="76"/>
                                  <a:pt x="9430" y="76"/>
                                </a:cubicBezTo>
                                <a:lnTo>
                                  <a:pt x="9430" y="76"/>
                                </a:lnTo>
                                <a:cubicBezTo>
                                  <a:pt x="9444" y="77"/>
                                  <a:pt x="9455" y="88"/>
                                  <a:pt x="9454" y="102"/>
                                </a:cubicBezTo>
                                <a:cubicBezTo>
                                  <a:pt x="9454" y="116"/>
                                  <a:pt x="9443" y="126"/>
                                  <a:pt x="9429" y="126"/>
                                </a:cubicBezTo>
                                <a:close/>
                                <a:moveTo>
                                  <a:pt x="9329" y="125"/>
                                </a:moveTo>
                                <a:lnTo>
                                  <a:pt x="9329" y="125"/>
                                </a:lnTo>
                                <a:cubicBezTo>
                                  <a:pt x="9315" y="125"/>
                                  <a:pt x="9304" y="114"/>
                                  <a:pt x="9304" y="100"/>
                                </a:cubicBezTo>
                                <a:cubicBezTo>
                                  <a:pt x="9304" y="86"/>
                                  <a:pt x="9316" y="75"/>
                                  <a:pt x="9330" y="75"/>
                                </a:cubicBezTo>
                                <a:lnTo>
                                  <a:pt x="9330" y="75"/>
                                </a:lnTo>
                                <a:cubicBezTo>
                                  <a:pt x="9344" y="76"/>
                                  <a:pt x="9354" y="87"/>
                                  <a:pt x="9354" y="101"/>
                                </a:cubicBezTo>
                                <a:cubicBezTo>
                                  <a:pt x="9354" y="115"/>
                                  <a:pt x="9343" y="126"/>
                                  <a:pt x="9329" y="125"/>
                                </a:cubicBezTo>
                                <a:close/>
                                <a:moveTo>
                                  <a:pt x="9229" y="125"/>
                                </a:moveTo>
                                <a:lnTo>
                                  <a:pt x="9229" y="125"/>
                                </a:lnTo>
                                <a:cubicBezTo>
                                  <a:pt x="9215" y="124"/>
                                  <a:pt x="9204" y="113"/>
                                  <a:pt x="9204" y="99"/>
                                </a:cubicBezTo>
                                <a:cubicBezTo>
                                  <a:pt x="9204" y="85"/>
                                  <a:pt x="9216" y="74"/>
                                  <a:pt x="9230" y="75"/>
                                </a:cubicBezTo>
                                <a:lnTo>
                                  <a:pt x="9230" y="75"/>
                                </a:lnTo>
                                <a:cubicBezTo>
                                  <a:pt x="9243" y="75"/>
                                  <a:pt x="9254" y="86"/>
                                  <a:pt x="9254" y="100"/>
                                </a:cubicBezTo>
                                <a:cubicBezTo>
                                  <a:pt x="9254" y="114"/>
                                  <a:pt x="9242" y="125"/>
                                  <a:pt x="9229" y="125"/>
                                </a:cubicBezTo>
                                <a:close/>
                                <a:moveTo>
                                  <a:pt x="9129" y="124"/>
                                </a:moveTo>
                                <a:lnTo>
                                  <a:pt x="9129" y="124"/>
                                </a:lnTo>
                                <a:cubicBezTo>
                                  <a:pt x="9115" y="124"/>
                                  <a:pt x="9104" y="112"/>
                                  <a:pt x="9104" y="98"/>
                                </a:cubicBezTo>
                                <a:cubicBezTo>
                                  <a:pt x="9104" y="85"/>
                                  <a:pt x="9116" y="74"/>
                                  <a:pt x="9130" y="74"/>
                                </a:cubicBezTo>
                                <a:lnTo>
                                  <a:pt x="9130" y="74"/>
                                </a:lnTo>
                                <a:cubicBezTo>
                                  <a:pt x="9143" y="74"/>
                                  <a:pt x="9154" y="85"/>
                                  <a:pt x="9154" y="99"/>
                                </a:cubicBezTo>
                                <a:cubicBezTo>
                                  <a:pt x="9154" y="113"/>
                                  <a:pt x="9142" y="124"/>
                                  <a:pt x="9129" y="124"/>
                                </a:cubicBezTo>
                                <a:close/>
                                <a:moveTo>
                                  <a:pt x="9029" y="123"/>
                                </a:moveTo>
                                <a:lnTo>
                                  <a:pt x="9029" y="123"/>
                                </a:lnTo>
                                <a:cubicBezTo>
                                  <a:pt x="9015" y="123"/>
                                  <a:pt x="9004" y="111"/>
                                  <a:pt x="9004" y="98"/>
                                </a:cubicBezTo>
                                <a:cubicBezTo>
                                  <a:pt x="9004" y="84"/>
                                  <a:pt x="9016" y="73"/>
                                  <a:pt x="9030" y="73"/>
                                </a:cubicBezTo>
                                <a:lnTo>
                                  <a:pt x="9030" y="73"/>
                                </a:lnTo>
                                <a:cubicBezTo>
                                  <a:pt x="9043" y="73"/>
                                  <a:pt x="9054" y="85"/>
                                  <a:pt x="9054" y="98"/>
                                </a:cubicBezTo>
                                <a:cubicBezTo>
                                  <a:pt x="9054" y="112"/>
                                  <a:pt x="9042" y="123"/>
                                  <a:pt x="9029" y="123"/>
                                </a:cubicBezTo>
                                <a:close/>
                                <a:moveTo>
                                  <a:pt x="8929" y="122"/>
                                </a:moveTo>
                                <a:lnTo>
                                  <a:pt x="8928" y="122"/>
                                </a:lnTo>
                                <a:cubicBezTo>
                                  <a:pt x="8915" y="122"/>
                                  <a:pt x="8904" y="111"/>
                                  <a:pt x="8904" y="97"/>
                                </a:cubicBezTo>
                                <a:cubicBezTo>
                                  <a:pt x="8904" y="83"/>
                                  <a:pt x="8916" y="72"/>
                                  <a:pt x="8929" y="72"/>
                                </a:cubicBezTo>
                                <a:lnTo>
                                  <a:pt x="8930" y="72"/>
                                </a:lnTo>
                                <a:cubicBezTo>
                                  <a:pt x="8943" y="72"/>
                                  <a:pt x="8954" y="84"/>
                                  <a:pt x="8954" y="98"/>
                                </a:cubicBezTo>
                                <a:cubicBezTo>
                                  <a:pt x="8954" y="111"/>
                                  <a:pt x="8942" y="122"/>
                                  <a:pt x="8929" y="122"/>
                                </a:cubicBezTo>
                                <a:close/>
                                <a:moveTo>
                                  <a:pt x="8828" y="121"/>
                                </a:moveTo>
                                <a:lnTo>
                                  <a:pt x="8828" y="121"/>
                                </a:lnTo>
                                <a:cubicBezTo>
                                  <a:pt x="8815" y="121"/>
                                  <a:pt x="8804" y="110"/>
                                  <a:pt x="8804" y="96"/>
                                </a:cubicBezTo>
                                <a:cubicBezTo>
                                  <a:pt x="8804" y="82"/>
                                  <a:pt x="8816" y="71"/>
                                  <a:pt x="8829" y="71"/>
                                </a:cubicBezTo>
                                <a:lnTo>
                                  <a:pt x="8829" y="71"/>
                                </a:lnTo>
                                <a:cubicBezTo>
                                  <a:pt x="8843" y="72"/>
                                  <a:pt x="8854" y="83"/>
                                  <a:pt x="8854" y="97"/>
                                </a:cubicBezTo>
                                <a:cubicBezTo>
                                  <a:pt x="8854" y="111"/>
                                  <a:pt x="8842" y="122"/>
                                  <a:pt x="8828" y="121"/>
                                </a:cubicBezTo>
                                <a:close/>
                                <a:moveTo>
                                  <a:pt x="8728" y="121"/>
                                </a:moveTo>
                                <a:lnTo>
                                  <a:pt x="8728" y="121"/>
                                </a:lnTo>
                                <a:cubicBezTo>
                                  <a:pt x="8715" y="120"/>
                                  <a:pt x="8704" y="109"/>
                                  <a:pt x="8704" y="95"/>
                                </a:cubicBezTo>
                                <a:cubicBezTo>
                                  <a:pt x="8704" y="81"/>
                                  <a:pt x="8716" y="70"/>
                                  <a:pt x="8729" y="71"/>
                                </a:cubicBezTo>
                                <a:lnTo>
                                  <a:pt x="8729" y="71"/>
                                </a:lnTo>
                                <a:cubicBezTo>
                                  <a:pt x="8743" y="71"/>
                                  <a:pt x="8754" y="82"/>
                                  <a:pt x="8754" y="96"/>
                                </a:cubicBezTo>
                                <a:cubicBezTo>
                                  <a:pt x="8754" y="110"/>
                                  <a:pt x="8742" y="121"/>
                                  <a:pt x="8728" y="121"/>
                                </a:cubicBezTo>
                                <a:close/>
                                <a:moveTo>
                                  <a:pt x="8628" y="120"/>
                                </a:moveTo>
                                <a:lnTo>
                                  <a:pt x="8628" y="120"/>
                                </a:lnTo>
                                <a:cubicBezTo>
                                  <a:pt x="8615" y="119"/>
                                  <a:pt x="8604" y="108"/>
                                  <a:pt x="8604" y="94"/>
                                </a:cubicBezTo>
                                <a:cubicBezTo>
                                  <a:pt x="8604" y="80"/>
                                  <a:pt x="8616" y="69"/>
                                  <a:pt x="8629" y="70"/>
                                </a:cubicBezTo>
                                <a:lnTo>
                                  <a:pt x="8629" y="70"/>
                                </a:lnTo>
                                <a:cubicBezTo>
                                  <a:pt x="8643" y="70"/>
                                  <a:pt x="8654" y="81"/>
                                  <a:pt x="8654" y="95"/>
                                </a:cubicBezTo>
                                <a:cubicBezTo>
                                  <a:pt x="8654" y="109"/>
                                  <a:pt x="8642" y="120"/>
                                  <a:pt x="8628" y="120"/>
                                </a:cubicBezTo>
                                <a:close/>
                                <a:moveTo>
                                  <a:pt x="8528" y="119"/>
                                </a:moveTo>
                                <a:lnTo>
                                  <a:pt x="8528" y="119"/>
                                </a:lnTo>
                                <a:cubicBezTo>
                                  <a:pt x="8514" y="119"/>
                                  <a:pt x="8504" y="107"/>
                                  <a:pt x="8504" y="93"/>
                                </a:cubicBezTo>
                                <a:cubicBezTo>
                                  <a:pt x="8504" y="80"/>
                                  <a:pt x="8515" y="69"/>
                                  <a:pt x="8529" y="69"/>
                                </a:cubicBezTo>
                                <a:lnTo>
                                  <a:pt x="8529" y="69"/>
                                </a:lnTo>
                                <a:cubicBezTo>
                                  <a:pt x="8543" y="69"/>
                                  <a:pt x="8554" y="81"/>
                                  <a:pt x="8554" y="94"/>
                                </a:cubicBezTo>
                                <a:cubicBezTo>
                                  <a:pt x="8554" y="108"/>
                                  <a:pt x="8542" y="119"/>
                                  <a:pt x="8528" y="119"/>
                                </a:cubicBezTo>
                                <a:close/>
                                <a:moveTo>
                                  <a:pt x="8428" y="118"/>
                                </a:moveTo>
                                <a:lnTo>
                                  <a:pt x="8428" y="118"/>
                                </a:lnTo>
                                <a:cubicBezTo>
                                  <a:pt x="8414" y="118"/>
                                  <a:pt x="8403" y="106"/>
                                  <a:pt x="8404" y="93"/>
                                </a:cubicBezTo>
                                <a:cubicBezTo>
                                  <a:pt x="8404" y="79"/>
                                  <a:pt x="8415" y="68"/>
                                  <a:pt x="8429" y="68"/>
                                </a:cubicBezTo>
                                <a:lnTo>
                                  <a:pt x="8429" y="68"/>
                                </a:lnTo>
                                <a:cubicBezTo>
                                  <a:pt x="8443" y="68"/>
                                  <a:pt x="8454" y="80"/>
                                  <a:pt x="8454" y="94"/>
                                </a:cubicBezTo>
                                <a:cubicBezTo>
                                  <a:pt x="8454" y="107"/>
                                  <a:pt x="8442" y="118"/>
                                  <a:pt x="8428" y="118"/>
                                </a:cubicBezTo>
                                <a:close/>
                                <a:moveTo>
                                  <a:pt x="8328" y="117"/>
                                </a:moveTo>
                                <a:lnTo>
                                  <a:pt x="8328" y="117"/>
                                </a:lnTo>
                                <a:cubicBezTo>
                                  <a:pt x="8314" y="117"/>
                                  <a:pt x="8303" y="106"/>
                                  <a:pt x="8304" y="92"/>
                                </a:cubicBezTo>
                                <a:cubicBezTo>
                                  <a:pt x="8304" y="78"/>
                                  <a:pt x="8315" y="67"/>
                                  <a:pt x="8329" y="67"/>
                                </a:cubicBezTo>
                                <a:lnTo>
                                  <a:pt x="8329" y="67"/>
                                </a:lnTo>
                                <a:cubicBezTo>
                                  <a:pt x="8343" y="68"/>
                                  <a:pt x="8354" y="79"/>
                                  <a:pt x="8354" y="93"/>
                                </a:cubicBezTo>
                                <a:cubicBezTo>
                                  <a:pt x="8353" y="107"/>
                                  <a:pt x="8342" y="118"/>
                                  <a:pt x="8328" y="117"/>
                                </a:cubicBezTo>
                                <a:close/>
                                <a:moveTo>
                                  <a:pt x="8228" y="117"/>
                                </a:moveTo>
                                <a:lnTo>
                                  <a:pt x="8228" y="117"/>
                                </a:lnTo>
                                <a:cubicBezTo>
                                  <a:pt x="8214" y="116"/>
                                  <a:pt x="8203" y="105"/>
                                  <a:pt x="8204" y="91"/>
                                </a:cubicBezTo>
                                <a:cubicBezTo>
                                  <a:pt x="8204" y="77"/>
                                  <a:pt x="8215" y="66"/>
                                  <a:pt x="8229" y="67"/>
                                </a:cubicBezTo>
                                <a:lnTo>
                                  <a:pt x="8229" y="67"/>
                                </a:lnTo>
                                <a:cubicBezTo>
                                  <a:pt x="8243" y="67"/>
                                  <a:pt x="8254" y="78"/>
                                  <a:pt x="8254" y="92"/>
                                </a:cubicBezTo>
                                <a:cubicBezTo>
                                  <a:pt x="8253" y="106"/>
                                  <a:pt x="8242" y="117"/>
                                  <a:pt x="8228" y="117"/>
                                </a:cubicBezTo>
                                <a:close/>
                                <a:moveTo>
                                  <a:pt x="8128" y="116"/>
                                </a:moveTo>
                                <a:lnTo>
                                  <a:pt x="8128" y="116"/>
                                </a:lnTo>
                                <a:cubicBezTo>
                                  <a:pt x="8114" y="115"/>
                                  <a:pt x="8103" y="104"/>
                                  <a:pt x="8104" y="90"/>
                                </a:cubicBezTo>
                                <a:cubicBezTo>
                                  <a:pt x="8104" y="76"/>
                                  <a:pt x="8115" y="65"/>
                                  <a:pt x="8129" y="66"/>
                                </a:cubicBezTo>
                                <a:lnTo>
                                  <a:pt x="8129" y="66"/>
                                </a:lnTo>
                                <a:cubicBezTo>
                                  <a:pt x="8143" y="66"/>
                                  <a:pt x="8154" y="77"/>
                                  <a:pt x="8154" y="91"/>
                                </a:cubicBezTo>
                                <a:cubicBezTo>
                                  <a:pt x="8153" y="105"/>
                                  <a:pt x="8142" y="116"/>
                                  <a:pt x="8128" y="116"/>
                                </a:cubicBezTo>
                                <a:close/>
                                <a:moveTo>
                                  <a:pt x="8028" y="115"/>
                                </a:moveTo>
                                <a:lnTo>
                                  <a:pt x="8028" y="115"/>
                                </a:lnTo>
                                <a:cubicBezTo>
                                  <a:pt x="8014" y="115"/>
                                  <a:pt x="8003" y="103"/>
                                  <a:pt x="8004" y="89"/>
                                </a:cubicBezTo>
                                <a:cubicBezTo>
                                  <a:pt x="8004" y="76"/>
                                  <a:pt x="8015" y="65"/>
                                  <a:pt x="8029" y="65"/>
                                </a:cubicBezTo>
                                <a:lnTo>
                                  <a:pt x="8029" y="65"/>
                                </a:lnTo>
                                <a:cubicBezTo>
                                  <a:pt x="8043" y="65"/>
                                  <a:pt x="8054" y="77"/>
                                  <a:pt x="8054" y="90"/>
                                </a:cubicBezTo>
                                <a:cubicBezTo>
                                  <a:pt x="8053" y="104"/>
                                  <a:pt x="8042" y="115"/>
                                  <a:pt x="8028" y="115"/>
                                </a:cubicBezTo>
                                <a:close/>
                                <a:moveTo>
                                  <a:pt x="7928" y="114"/>
                                </a:moveTo>
                                <a:lnTo>
                                  <a:pt x="7928" y="114"/>
                                </a:lnTo>
                                <a:cubicBezTo>
                                  <a:pt x="7914" y="114"/>
                                  <a:pt x="7903" y="102"/>
                                  <a:pt x="7903" y="89"/>
                                </a:cubicBezTo>
                                <a:cubicBezTo>
                                  <a:pt x="7904" y="75"/>
                                  <a:pt x="7915" y="64"/>
                                  <a:pt x="7929" y="64"/>
                                </a:cubicBezTo>
                                <a:lnTo>
                                  <a:pt x="7929" y="64"/>
                                </a:lnTo>
                                <a:cubicBezTo>
                                  <a:pt x="7943" y="64"/>
                                  <a:pt x="7954" y="76"/>
                                  <a:pt x="7954" y="90"/>
                                </a:cubicBezTo>
                                <a:cubicBezTo>
                                  <a:pt x="7953" y="103"/>
                                  <a:pt x="7942" y="114"/>
                                  <a:pt x="7928" y="114"/>
                                </a:cubicBezTo>
                                <a:close/>
                                <a:moveTo>
                                  <a:pt x="7828" y="113"/>
                                </a:moveTo>
                                <a:lnTo>
                                  <a:pt x="7828" y="113"/>
                                </a:lnTo>
                                <a:cubicBezTo>
                                  <a:pt x="7814" y="113"/>
                                  <a:pt x="7803" y="102"/>
                                  <a:pt x="7803" y="88"/>
                                </a:cubicBezTo>
                                <a:cubicBezTo>
                                  <a:pt x="7804" y="74"/>
                                  <a:pt x="7815" y="63"/>
                                  <a:pt x="7829" y="63"/>
                                </a:cubicBezTo>
                                <a:lnTo>
                                  <a:pt x="7829" y="63"/>
                                </a:lnTo>
                                <a:cubicBezTo>
                                  <a:pt x="7843" y="64"/>
                                  <a:pt x="7854" y="75"/>
                                  <a:pt x="7853" y="89"/>
                                </a:cubicBezTo>
                                <a:cubicBezTo>
                                  <a:pt x="7853" y="103"/>
                                  <a:pt x="7842" y="114"/>
                                  <a:pt x="7828" y="113"/>
                                </a:cubicBezTo>
                                <a:close/>
                                <a:moveTo>
                                  <a:pt x="7728" y="112"/>
                                </a:moveTo>
                                <a:lnTo>
                                  <a:pt x="7728" y="112"/>
                                </a:lnTo>
                                <a:cubicBezTo>
                                  <a:pt x="7714" y="112"/>
                                  <a:pt x="7703" y="101"/>
                                  <a:pt x="7703" y="87"/>
                                </a:cubicBezTo>
                                <a:cubicBezTo>
                                  <a:pt x="7704" y="73"/>
                                  <a:pt x="7715" y="62"/>
                                  <a:pt x="7729" y="62"/>
                                </a:cubicBezTo>
                                <a:lnTo>
                                  <a:pt x="7729" y="62"/>
                                </a:lnTo>
                                <a:cubicBezTo>
                                  <a:pt x="7743" y="63"/>
                                  <a:pt x="7754" y="74"/>
                                  <a:pt x="7753" y="88"/>
                                </a:cubicBezTo>
                                <a:cubicBezTo>
                                  <a:pt x="7753" y="102"/>
                                  <a:pt x="7742" y="113"/>
                                  <a:pt x="7728" y="112"/>
                                </a:cubicBezTo>
                                <a:close/>
                                <a:moveTo>
                                  <a:pt x="7628" y="112"/>
                                </a:moveTo>
                                <a:lnTo>
                                  <a:pt x="7628" y="112"/>
                                </a:lnTo>
                                <a:cubicBezTo>
                                  <a:pt x="7614" y="111"/>
                                  <a:pt x="7603" y="100"/>
                                  <a:pt x="7603" y="86"/>
                                </a:cubicBezTo>
                                <a:cubicBezTo>
                                  <a:pt x="7604" y="72"/>
                                  <a:pt x="7615" y="61"/>
                                  <a:pt x="7629" y="62"/>
                                </a:cubicBezTo>
                                <a:lnTo>
                                  <a:pt x="7629" y="62"/>
                                </a:lnTo>
                                <a:cubicBezTo>
                                  <a:pt x="7643" y="62"/>
                                  <a:pt x="7654" y="73"/>
                                  <a:pt x="7653" y="87"/>
                                </a:cubicBezTo>
                                <a:cubicBezTo>
                                  <a:pt x="7653" y="101"/>
                                  <a:pt x="7642" y="112"/>
                                  <a:pt x="7628" y="112"/>
                                </a:cubicBezTo>
                                <a:close/>
                                <a:moveTo>
                                  <a:pt x="7528" y="111"/>
                                </a:moveTo>
                                <a:lnTo>
                                  <a:pt x="7528" y="111"/>
                                </a:lnTo>
                                <a:cubicBezTo>
                                  <a:pt x="7514" y="111"/>
                                  <a:pt x="7503" y="99"/>
                                  <a:pt x="7503" y="85"/>
                                </a:cubicBezTo>
                                <a:cubicBezTo>
                                  <a:pt x="7504" y="72"/>
                                  <a:pt x="7515" y="61"/>
                                  <a:pt x="7529" y="61"/>
                                </a:cubicBezTo>
                                <a:lnTo>
                                  <a:pt x="7529" y="61"/>
                                </a:lnTo>
                                <a:cubicBezTo>
                                  <a:pt x="7543" y="61"/>
                                  <a:pt x="7554" y="73"/>
                                  <a:pt x="7553" y="86"/>
                                </a:cubicBezTo>
                                <a:cubicBezTo>
                                  <a:pt x="7553" y="100"/>
                                  <a:pt x="7542" y="111"/>
                                  <a:pt x="7528" y="111"/>
                                </a:cubicBezTo>
                                <a:close/>
                                <a:moveTo>
                                  <a:pt x="7428" y="110"/>
                                </a:moveTo>
                                <a:lnTo>
                                  <a:pt x="7428" y="110"/>
                                </a:lnTo>
                                <a:cubicBezTo>
                                  <a:pt x="7414" y="110"/>
                                  <a:pt x="7403" y="98"/>
                                  <a:pt x="7403" y="85"/>
                                </a:cubicBezTo>
                                <a:cubicBezTo>
                                  <a:pt x="7404" y="71"/>
                                  <a:pt x="7415" y="60"/>
                                  <a:pt x="7429" y="60"/>
                                </a:cubicBezTo>
                                <a:lnTo>
                                  <a:pt x="7429" y="60"/>
                                </a:lnTo>
                                <a:cubicBezTo>
                                  <a:pt x="7443" y="60"/>
                                  <a:pt x="7454" y="72"/>
                                  <a:pt x="7453" y="86"/>
                                </a:cubicBezTo>
                                <a:cubicBezTo>
                                  <a:pt x="7453" y="99"/>
                                  <a:pt x="7442" y="110"/>
                                  <a:pt x="7428" y="110"/>
                                </a:cubicBezTo>
                                <a:close/>
                                <a:moveTo>
                                  <a:pt x="7328" y="109"/>
                                </a:moveTo>
                                <a:lnTo>
                                  <a:pt x="7328" y="109"/>
                                </a:lnTo>
                                <a:cubicBezTo>
                                  <a:pt x="7314" y="109"/>
                                  <a:pt x="7303" y="98"/>
                                  <a:pt x="7303" y="84"/>
                                </a:cubicBezTo>
                                <a:cubicBezTo>
                                  <a:pt x="7303" y="70"/>
                                  <a:pt x="7315" y="59"/>
                                  <a:pt x="7329" y="59"/>
                                </a:cubicBezTo>
                                <a:lnTo>
                                  <a:pt x="7329" y="59"/>
                                </a:lnTo>
                                <a:cubicBezTo>
                                  <a:pt x="7343" y="60"/>
                                  <a:pt x="7354" y="71"/>
                                  <a:pt x="7353" y="85"/>
                                </a:cubicBezTo>
                                <a:cubicBezTo>
                                  <a:pt x="7353" y="99"/>
                                  <a:pt x="7342" y="110"/>
                                  <a:pt x="7328" y="109"/>
                                </a:cubicBezTo>
                                <a:close/>
                                <a:moveTo>
                                  <a:pt x="7228" y="108"/>
                                </a:moveTo>
                                <a:lnTo>
                                  <a:pt x="7228" y="108"/>
                                </a:lnTo>
                                <a:cubicBezTo>
                                  <a:pt x="7214" y="108"/>
                                  <a:pt x="7203" y="97"/>
                                  <a:pt x="7203" y="83"/>
                                </a:cubicBezTo>
                                <a:cubicBezTo>
                                  <a:pt x="7203" y="69"/>
                                  <a:pt x="7215" y="58"/>
                                  <a:pt x="7229" y="58"/>
                                </a:cubicBezTo>
                                <a:lnTo>
                                  <a:pt x="7229" y="58"/>
                                </a:lnTo>
                                <a:cubicBezTo>
                                  <a:pt x="7242" y="59"/>
                                  <a:pt x="7253" y="70"/>
                                  <a:pt x="7253" y="84"/>
                                </a:cubicBezTo>
                                <a:cubicBezTo>
                                  <a:pt x="7253" y="98"/>
                                  <a:pt x="7242" y="109"/>
                                  <a:pt x="7228" y="108"/>
                                </a:cubicBezTo>
                                <a:close/>
                                <a:moveTo>
                                  <a:pt x="7128" y="108"/>
                                </a:moveTo>
                                <a:lnTo>
                                  <a:pt x="7128" y="108"/>
                                </a:lnTo>
                                <a:cubicBezTo>
                                  <a:pt x="7114" y="107"/>
                                  <a:pt x="7103" y="96"/>
                                  <a:pt x="7103" y="82"/>
                                </a:cubicBezTo>
                                <a:cubicBezTo>
                                  <a:pt x="7103" y="68"/>
                                  <a:pt x="7115" y="57"/>
                                  <a:pt x="7129" y="58"/>
                                </a:cubicBezTo>
                                <a:lnTo>
                                  <a:pt x="7129" y="58"/>
                                </a:lnTo>
                                <a:cubicBezTo>
                                  <a:pt x="7142" y="58"/>
                                  <a:pt x="7153" y="69"/>
                                  <a:pt x="7153" y="83"/>
                                </a:cubicBezTo>
                                <a:cubicBezTo>
                                  <a:pt x="7153" y="97"/>
                                  <a:pt x="7141" y="108"/>
                                  <a:pt x="7128" y="108"/>
                                </a:cubicBezTo>
                                <a:close/>
                                <a:moveTo>
                                  <a:pt x="7028" y="107"/>
                                </a:moveTo>
                                <a:lnTo>
                                  <a:pt x="7028" y="107"/>
                                </a:lnTo>
                                <a:cubicBezTo>
                                  <a:pt x="7014" y="107"/>
                                  <a:pt x="7003" y="95"/>
                                  <a:pt x="7003" y="81"/>
                                </a:cubicBezTo>
                                <a:cubicBezTo>
                                  <a:pt x="7003" y="68"/>
                                  <a:pt x="7015" y="57"/>
                                  <a:pt x="7029" y="57"/>
                                </a:cubicBezTo>
                                <a:lnTo>
                                  <a:pt x="7029" y="57"/>
                                </a:lnTo>
                                <a:cubicBezTo>
                                  <a:pt x="7042" y="57"/>
                                  <a:pt x="7053" y="68"/>
                                  <a:pt x="7053" y="82"/>
                                </a:cubicBezTo>
                                <a:cubicBezTo>
                                  <a:pt x="7053" y="96"/>
                                  <a:pt x="7041" y="107"/>
                                  <a:pt x="7028" y="107"/>
                                </a:cubicBezTo>
                                <a:close/>
                                <a:moveTo>
                                  <a:pt x="6928" y="106"/>
                                </a:moveTo>
                                <a:lnTo>
                                  <a:pt x="6928" y="106"/>
                                </a:lnTo>
                                <a:cubicBezTo>
                                  <a:pt x="6914" y="106"/>
                                  <a:pt x="6903" y="94"/>
                                  <a:pt x="6903" y="81"/>
                                </a:cubicBezTo>
                                <a:cubicBezTo>
                                  <a:pt x="6903" y="67"/>
                                  <a:pt x="6915" y="56"/>
                                  <a:pt x="6928" y="56"/>
                                </a:cubicBezTo>
                                <a:lnTo>
                                  <a:pt x="6929" y="56"/>
                                </a:lnTo>
                                <a:cubicBezTo>
                                  <a:pt x="6942" y="56"/>
                                  <a:pt x="6953" y="68"/>
                                  <a:pt x="6953" y="81"/>
                                </a:cubicBezTo>
                                <a:cubicBezTo>
                                  <a:pt x="6953" y="95"/>
                                  <a:pt x="6941" y="106"/>
                                  <a:pt x="6928" y="106"/>
                                </a:cubicBezTo>
                                <a:close/>
                                <a:moveTo>
                                  <a:pt x="6828" y="105"/>
                                </a:moveTo>
                                <a:lnTo>
                                  <a:pt x="6827" y="105"/>
                                </a:lnTo>
                                <a:cubicBezTo>
                                  <a:pt x="6814" y="105"/>
                                  <a:pt x="6803" y="94"/>
                                  <a:pt x="6803" y="80"/>
                                </a:cubicBezTo>
                                <a:cubicBezTo>
                                  <a:pt x="6803" y="66"/>
                                  <a:pt x="6815" y="55"/>
                                  <a:pt x="6828" y="55"/>
                                </a:cubicBezTo>
                                <a:lnTo>
                                  <a:pt x="6828" y="55"/>
                                </a:lnTo>
                                <a:cubicBezTo>
                                  <a:pt x="6842" y="55"/>
                                  <a:pt x="6853" y="67"/>
                                  <a:pt x="6853" y="81"/>
                                </a:cubicBezTo>
                                <a:cubicBezTo>
                                  <a:pt x="6853" y="94"/>
                                  <a:pt x="6841" y="105"/>
                                  <a:pt x="6828" y="105"/>
                                </a:cubicBezTo>
                                <a:close/>
                                <a:moveTo>
                                  <a:pt x="6727" y="104"/>
                                </a:moveTo>
                                <a:lnTo>
                                  <a:pt x="6727" y="104"/>
                                </a:lnTo>
                                <a:cubicBezTo>
                                  <a:pt x="6714" y="104"/>
                                  <a:pt x="6703" y="93"/>
                                  <a:pt x="6703" y="79"/>
                                </a:cubicBezTo>
                                <a:cubicBezTo>
                                  <a:pt x="6703" y="65"/>
                                  <a:pt x="6715" y="54"/>
                                  <a:pt x="6728" y="54"/>
                                </a:cubicBezTo>
                                <a:lnTo>
                                  <a:pt x="6728" y="54"/>
                                </a:lnTo>
                                <a:cubicBezTo>
                                  <a:pt x="6742" y="55"/>
                                  <a:pt x="6753" y="66"/>
                                  <a:pt x="6753" y="80"/>
                                </a:cubicBezTo>
                                <a:cubicBezTo>
                                  <a:pt x="6753" y="94"/>
                                  <a:pt x="6741" y="105"/>
                                  <a:pt x="6727" y="104"/>
                                </a:cubicBezTo>
                                <a:close/>
                                <a:moveTo>
                                  <a:pt x="6627" y="104"/>
                                </a:moveTo>
                                <a:lnTo>
                                  <a:pt x="6627" y="104"/>
                                </a:lnTo>
                                <a:cubicBezTo>
                                  <a:pt x="6614" y="103"/>
                                  <a:pt x="6603" y="92"/>
                                  <a:pt x="6603" y="78"/>
                                </a:cubicBezTo>
                                <a:cubicBezTo>
                                  <a:pt x="6603" y="64"/>
                                  <a:pt x="6615" y="53"/>
                                  <a:pt x="6628" y="54"/>
                                </a:cubicBezTo>
                                <a:lnTo>
                                  <a:pt x="6628" y="54"/>
                                </a:lnTo>
                                <a:cubicBezTo>
                                  <a:pt x="6642" y="54"/>
                                  <a:pt x="6653" y="65"/>
                                  <a:pt x="6653" y="79"/>
                                </a:cubicBezTo>
                                <a:cubicBezTo>
                                  <a:pt x="6653" y="93"/>
                                  <a:pt x="6641" y="104"/>
                                  <a:pt x="6627" y="104"/>
                                </a:cubicBezTo>
                                <a:close/>
                                <a:moveTo>
                                  <a:pt x="6527" y="103"/>
                                </a:moveTo>
                                <a:lnTo>
                                  <a:pt x="6527" y="103"/>
                                </a:lnTo>
                                <a:cubicBezTo>
                                  <a:pt x="6514" y="103"/>
                                  <a:pt x="6503" y="91"/>
                                  <a:pt x="6503" y="77"/>
                                </a:cubicBezTo>
                                <a:cubicBezTo>
                                  <a:pt x="6503" y="63"/>
                                  <a:pt x="6515" y="53"/>
                                  <a:pt x="6528" y="53"/>
                                </a:cubicBezTo>
                                <a:lnTo>
                                  <a:pt x="6528" y="53"/>
                                </a:lnTo>
                                <a:cubicBezTo>
                                  <a:pt x="6542" y="53"/>
                                  <a:pt x="6553" y="64"/>
                                  <a:pt x="6553" y="78"/>
                                </a:cubicBezTo>
                                <a:cubicBezTo>
                                  <a:pt x="6553" y="92"/>
                                  <a:pt x="6541" y="103"/>
                                  <a:pt x="6527" y="103"/>
                                </a:cubicBezTo>
                                <a:close/>
                                <a:moveTo>
                                  <a:pt x="6427" y="102"/>
                                </a:moveTo>
                                <a:lnTo>
                                  <a:pt x="6427" y="102"/>
                                </a:lnTo>
                                <a:cubicBezTo>
                                  <a:pt x="6413" y="102"/>
                                  <a:pt x="6403" y="90"/>
                                  <a:pt x="6403" y="76"/>
                                </a:cubicBezTo>
                                <a:cubicBezTo>
                                  <a:pt x="6403" y="63"/>
                                  <a:pt x="6414" y="52"/>
                                  <a:pt x="6428" y="52"/>
                                </a:cubicBezTo>
                                <a:lnTo>
                                  <a:pt x="6428" y="52"/>
                                </a:lnTo>
                                <a:cubicBezTo>
                                  <a:pt x="6442" y="52"/>
                                  <a:pt x="6453" y="64"/>
                                  <a:pt x="6453" y="77"/>
                                </a:cubicBezTo>
                                <a:cubicBezTo>
                                  <a:pt x="6453" y="91"/>
                                  <a:pt x="6441" y="102"/>
                                  <a:pt x="6427" y="102"/>
                                </a:cubicBezTo>
                                <a:close/>
                                <a:moveTo>
                                  <a:pt x="6327" y="101"/>
                                </a:moveTo>
                                <a:lnTo>
                                  <a:pt x="6327" y="101"/>
                                </a:lnTo>
                                <a:cubicBezTo>
                                  <a:pt x="6313" y="101"/>
                                  <a:pt x="6302" y="89"/>
                                  <a:pt x="6303" y="76"/>
                                </a:cubicBezTo>
                                <a:cubicBezTo>
                                  <a:pt x="6303" y="62"/>
                                  <a:pt x="6314" y="51"/>
                                  <a:pt x="6328" y="51"/>
                                </a:cubicBezTo>
                                <a:lnTo>
                                  <a:pt x="6328" y="51"/>
                                </a:lnTo>
                                <a:cubicBezTo>
                                  <a:pt x="6342" y="51"/>
                                  <a:pt x="6353" y="63"/>
                                  <a:pt x="6353" y="77"/>
                                </a:cubicBezTo>
                                <a:cubicBezTo>
                                  <a:pt x="6353" y="90"/>
                                  <a:pt x="6341" y="101"/>
                                  <a:pt x="6327" y="101"/>
                                </a:cubicBezTo>
                                <a:close/>
                                <a:moveTo>
                                  <a:pt x="6227" y="100"/>
                                </a:moveTo>
                                <a:lnTo>
                                  <a:pt x="6227" y="100"/>
                                </a:lnTo>
                                <a:cubicBezTo>
                                  <a:pt x="6213" y="100"/>
                                  <a:pt x="6202" y="89"/>
                                  <a:pt x="6203" y="75"/>
                                </a:cubicBezTo>
                                <a:cubicBezTo>
                                  <a:pt x="6203" y="61"/>
                                  <a:pt x="6214" y="50"/>
                                  <a:pt x="6228" y="50"/>
                                </a:cubicBezTo>
                                <a:lnTo>
                                  <a:pt x="6228" y="50"/>
                                </a:lnTo>
                                <a:cubicBezTo>
                                  <a:pt x="6242" y="51"/>
                                  <a:pt x="6253" y="62"/>
                                  <a:pt x="6253" y="76"/>
                                </a:cubicBezTo>
                                <a:cubicBezTo>
                                  <a:pt x="6252" y="90"/>
                                  <a:pt x="6241" y="101"/>
                                  <a:pt x="6227" y="100"/>
                                </a:cubicBezTo>
                                <a:close/>
                                <a:moveTo>
                                  <a:pt x="6127" y="100"/>
                                </a:moveTo>
                                <a:lnTo>
                                  <a:pt x="6127" y="100"/>
                                </a:lnTo>
                                <a:cubicBezTo>
                                  <a:pt x="6113" y="99"/>
                                  <a:pt x="6102" y="88"/>
                                  <a:pt x="6103" y="74"/>
                                </a:cubicBezTo>
                                <a:cubicBezTo>
                                  <a:pt x="6103" y="60"/>
                                  <a:pt x="6114" y="49"/>
                                  <a:pt x="6128" y="50"/>
                                </a:cubicBezTo>
                                <a:lnTo>
                                  <a:pt x="6128" y="50"/>
                                </a:lnTo>
                                <a:cubicBezTo>
                                  <a:pt x="6142" y="50"/>
                                  <a:pt x="6153" y="61"/>
                                  <a:pt x="6153" y="75"/>
                                </a:cubicBezTo>
                                <a:cubicBezTo>
                                  <a:pt x="6152" y="89"/>
                                  <a:pt x="6141" y="100"/>
                                  <a:pt x="6127" y="100"/>
                                </a:cubicBezTo>
                                <a:close/>
                                <a:moveTo>
                                  <a:pt x="6027" y="99"/>
                                </a:moveTo>
                                <a:lnTo>
                                  <a:pt x="6027" y="99"/>
                                </a:lnTo>
                                <a:cubicBezTo>
                                  <a:pt x="6013" y="98"/>
                                  <a:pt x="6002" y="87"/>
                                  <a:pt x="6003" y="73"/>
                                </a:cubicBezTo>
                                <a:cubicBezTo>
                                  <a:pt x="6003" y="59"/>
                                  <a:pt x="6014" y="48"/>
                                  <a:pt x="6028" y="49"/>
                                </a:cubicBezTo>
                                <a:lnTo>
                                  <a:pt x="6028" y="49"/>
                                </a:lnTo>
                                <a:cubicBezTo>
                                  <a:pt x="6042" y="49"/>
                                  <a:pt x="6053" y="60"/>
                                  <a:pt x="6053" y="74"/>
                                </a:cubicBezTo>
                                <a:cubicBezTo>
                                  <a:pt x="6052" y="88"/>
                                  <a:pt x="6041" y="99"/>
                                  <a:pt x="6027" y="99"/>
                                </a:cubicBezTo>
                                <a:close/>
                                <a:moveTo>
                                  <a:pt x="5927" y="98"/>
                                </a:moveTo>
                                <a:lnTo>
                                  <a:pt x="5927" y="98"/>
                                </a:lnTo>
                                <a:cubicBezTo>
                                  <a:pt x="5913" y="98"/>
                                  <a:pt x="5902" y="86"/>
                                  <a:pt x="5903" y="72"/>
                                </a:cubicBezTo>
                                <a:cubicBezTo>
                                  <a:pt x="5903" y="59"/>
                                  <a:pt x="5914" y="48"/>
                                  <a:pt x="5928" y="48"/>
                                </a:cubicBezTo>
                                <a:lnTo>
                                  <a:pt x="5928" y="48"/>
                                </a:lnTo>
                                <a:cubicBezTo>
                                  <a:pt x="5942" y="48"/>
                                  <a:pt x="5953" y="60"/>
                                  <a:pt x="5953" y="73"/>
                                </a:cubicBezTo>
                                <a:cubicBezTo>
                                  <a:pt x="5952" y="87"/>
                                  <a:pt x="5941" y="98"/>
                                  <a:pt x="5927" y="98"/>
                                </a:cubicBezTo>
                                <a:close/>
                                <a:moveTo>
                                  <a:pt x="5827" y="97"/>
                                </a:moveTo>
                                <a:lnTo>
                                  <a:pt x="5827" y="97"/>
                                </a:lnTo>
                                <a:cubicBezTo>
                                  <a:pt x="5813" y="97"/>
                                  <a:pt x="5802" y="85"/>
                                  <a:pt x="5802" y="72"/>
                                </a:cubicBezTo>
                                <a:cubicBezTo>
                                  <a:pt x="5803" y="58"/>
                                  <a:pt x="5814" y="47"/>
                                  <a:pt x="5828" y="47"/>
                                </a:cubicBezTo>
                                <a:lnTo>
                                  <a:pt x="5828" y="47"/>
                                </a:lnTo>
                                <a:cubicBezTo>
                                  <a:pt x="5842" y="47"/>
                                  <a:pt x="5853" y="59"/>
                                  <a:pt x="5853" y="73"/>
                                </a:cubicBezTo>
                                <a:cubicBezTo>
                                  <a:pt x="5852" y="86"/>
                                  <a:pt x="5841" y="97"/>
                                  <a:pt x="5827" y="97"/>
                                </a:cubicBezTo>
                                <a:close/>
                                <a:moveTo>
                                  <a:pt x="5727" y="96"/>
                                </a:moveTo>
                                <a:lnTo>
                                  <a:pt x="5727" y="96"/>
                                </a:lnTo>
                                <a:cubicBezTo>
                                  <a:pt x="5713" y="96"/>
                                  <a:pt x="5702" y="85"/>
                                  <a:pt x="5702" y="71"/>
                                </a:cubicBezTo>
                                <a:cubicBezTo>
                                  <a:pt x="5703" y="57"/>
                                  <a:pt x="5714" y="46"/>
                                  <a:pt x="5728" y="46"/>
                                </a:cubicBezTo>
                                <a:lnTo>
                                  <a:pt x="5728" y="46"/>
                                </a:lnTo>
                                <a:cubicBezTo>
                                  <a:pt x="5742" y="47"/>
                                  <a:pt x="5753" y="58"/>
                                  <a:pt x="5752" y="72"/>
                                </a:cubicBezTo>
                                <a:cubicBezTo>
                                  <a:pt x="5752" y="86"/>
                                  <a:pt x="5741" y="97"/>
                                  <a:pt x="5727" y="96"/>
                                </a:cubicBezTo>
                                <a:close/>
                                <a:moveTo>
                                  <a:pt x="5627" y="95"/>
                                </a:moveTo>
                                <a:lnTo>
                                  <a:pt x="5627" y="95"/>
                                </a:lnTo>
                                <a:cubicBezTo>
                                  <a:pt x="5613" y="95"/>
                                  <a:pt x="5602" y="84"/>
                                  <a:pt x="5602" y="70"/>
                                </a:cubicBezTo>
                                <a:cubicBezTo>
                                  <a:pt x="5603" y="56"/>
                                  <a:pt x="5614" y="45"/>
                                  <a:pt x="5628" y="46"/>
                                </a:cubicBezTo>
                                <a:lnTo>
                                  <a:pt x="5628" y="46"/>
                                </a:lnTo>
                                <a:cubicBezTo>
                                  <a:pt x="5642" y="46"/>
                                  <a:pt x="5653" y="57"/>
                                  <a:pt x="5652" y="71"/>
                                </a:cubicBezTo>
                                <a:cubicBezTo>
                                  <a:pt x="5652" y="85"/>
                                  <a:pt x="5641" y="96"/>
                                  <a:pt x="5627" y="95"/>
                                </a:cubicBezTo>
                                <a:close/>
                                <a:moveTo>
                                  <a:pt x="5527" y="95"/>
                                </a:moveTo>
                                <a:lnTo>
                                  <a:pt x="5527" y="95"/>
                                </a:lnTo>
                                <a:cubicBezTo>
                                  <a:pt x="5513" y="94"/>
                                  <a:pt x="5502" y="83"/>
                                  <a:pt x="5502" y="69"/>
                                </a:cubicBezTo>
                                <a:cubicBezTo>
                                  <a:pt x="5503" y="55"/>
                                  <a:pt x="5514" y="44"/>
                                  <a:pt x="5528" y="45"/>
                                </a:cubicBezTo>
                                <a:lnTo>
                                  <a:pt x="5528" y="45"/>
                                </a:lnTo>
                                <a:cubicBezTo>
                                  <a:pt x="5542" y="45"/>
                                  <a:pt x="5553" y="56"/>
                                  <a:pt x="5552" y="70"/>
                                </a:cubicBezTo>
                                <a:cubicBezTo>
                                  <a:pt x="5552" y="84"/>
                                  <a:pt x="5541" y="95"/>
                                  <a:pt x="5527" y="95"/>
                                </a:cubicBezTo>
                                <a:close/>
                                <a:moveTo>
                                  <a:pt x="5427" y="94"/>
                                </a:moveTo>
                                <a:lnTo>
                                  <a:pt x="5427" y="94"/>
                                </a:lnTo>
                                <a:cubicBezTo>
                                  <a:pt x="5413" y="94"/>
                                  <a:pt x="5402" y="82"/>
                                  <a:pt x="5402" y="68"/>
                                </a:cubicBezTo>
                                <a:cubicBezTo>
                                  <a:pt x="5403" y="55"/>
                                  <a:pt x="5414" y="44"/>
                                  <a:pt x="5428" y="44"/>
                                </a:cubicBezTo>
                                <a:lnTo>
                                  <a:pt x="5428" y="44"/>
                                </a:lnTo>
                                <a:cubicBezTo>
                                  <a:pt x="5442" y="44"/>
                                  <a:pt x="5453" y="56"/>
                                  <a:pt x="5452" y="69"/>
                                </a:cubicBezTo>
                                <a:cubicBezTo>
                                  <a:pt x="5452" y="83"/>
                                  <a:pt x="5441" y="94"/>
                                  <a:pt x="5427" y="94"/>
                                </a:cubicBezTo>
                                <a:close/>
                                <a:moveTo>
                                  <a:pt x="5327" y="93"/>
                                </a:moveTo>
                                <a:lnTo>
                                  <a:pt x="5327" y="93"/>
                                </a:lnTo>
                                <a:cubicBezTo>
                                  <a:pt x="5313" y="93"/>
                                  <a:pt x="5302" y="81"/>
                                  <a:pt x="5302" y="68"/>
                                </a:cubicBezTo>
                                <a:cubicBezTo>
                                  <a:pt x="5303" y="54"/>
                                  <a:pt x="5314" y="43"/>
                                  <a:pt x="5328" y="43"/>
                                </a:cubicBezTo>
                                <a:lnTo>
                                  <a:pt x="5328" y="43"/>
                                </a:lnTo>
                                <a:cubicBezTo>
                                  <a:pt x="5342" y="43"/>
                                  <a:pt x="5353" y="55"/>
                                  <a:pt x="5352" y="69"/>
                                </a:cubicBezTo>
                                <a:cubicBezTo>
                                  <a:pt x="5352" y="82"/>
                                  <a:pt x="5341" y="93"/>
                                  <a:pt x="5327" y="93"/>
                                </a:cubicBezTo>
                                <a:close/>
                                <a:moveTo>
                                  <a:pt x="5227" y="92"/>
                                </a:moveTo>
                                <a:lnTo>
                                  <a:pt x="5227" y="92"/>
                                </a:lnTo>
                                <a:cubicBezTo>
                                  <a:pt x="5213" y="92"/>
                                  <a:pt x="5202" y="81"/>
                                  <a:pt x="5202" y="67"/>
                                </a:cubicBezTo>
                                <a:cubicBezTo>
                                  <a:pt x="5202" y="53"/>
                                  <a:pt x="5214" y="42"/>
                                  <a:pt x="5228" y="42"/>
                                </a:cubicBezTo>
                                <a:lnTo>
                                  <a:pt x="5228" y="42"/>
                                </a:lnTo>
                                <a:cubicBezTo>
                                  <a:pt x="5242" y="43"/>
                                  <a:pt x="5253" y="54"/>
                                  <a:pt x="5252" y="68"/>
                                </a:cubicBezTo>
                                <a:cubicBezTo>
                                  <a:pt x="5252" y="82"/>
                                  <a:pt x="5241" y="93"/>
                                  <a:pt x="5227" y="92"/>
                                </a:cubicBezTo>
                                <a:close/>
                                <a:moveTo>
                                  <a:pt x="5127" y="91"/>
                                </a:moveTo>
                                <a:lnTo>
                                  <a:pt x="5127" y="91"/>
                                </a:lnTo>
                                <a:cubicBezTo>
                                  <a:pt x="5113" y="91"/>
                                  <a:pt x="5102" y="80"/>
                                  <a:pt x="5102" y="66"/>
                                </a:cubicBezTo>
                                <a:cubicBezTo>
                                  <a:pt x="5102" y="52"/>
                                  <a:pt x="5114" y="41"/>
                                  <a:pt x="5128" y="41"/>
                                </a:cubicBezTo>
                                <a:lnTo>
                                  <a:pt x="5128" y="41"/>
                                </a:lnTo>
                                <a:cubicBezTo>
                                  <a:pt x="5141" y="42"/>
                                  <a:pt x="5152" y="53"/>
                                  <a:pt x="5152" y="67"/>
                                </a:cubicBezTo>
                                <a:cubicBezTo>
                                  <a:pt x="5152" y="81"/>
                                  <a:pt x="5141" y="92"/>
                                  <a:pt x="5127" y="91"/>
                                </a:cubicBezTo>
                                <a:close/>
                                <a:moveTo>
                                  <a:pt x="5027" y="91"/>
                                </a:moveTo>
                                <a:lnTo>
                                  <a:pt x="5027" y="91"/>
                                </a:lnTo>
                                <a:cubicBezTo>
                                  <a:pt x="5013" y="90"/>
                                  <a:pt x="5002" y="79"/>
                                  <a:pt x="5002" y="65"/>
                                </a:cubicBezTo>
                                <a:cubicBezTo>
                                  <a:pt x="5002" y="51"/>
                                  <a:pt x="5014" y="40"/>
                                  <a:pt x="5028" y="41"/>
                                </a:cubicBezTo>
                                <a:lnTo>
                                  <a:pt x="5028" y="41"/>
                                </a:lnTo>
                                <a:cubicBezTo>
                                  <a:pt x="5041" y="41"/>
                                  <a:pt x="5052" y="52"/>
                                  <a:pt x="5052" y="66"/>
                                </a:cubicBezTo>
                                <a:cubicBezTo>
                                  <a:pt x="5052" y="80"/>
                                  <a:pt x="5040" y="91"/>
                                  <a:pt x="5027" y="91"/>
                                </a:cubicBezTo>
                                <a:close/>
                                <a:moveTo>
                                  <a:pt x="4927" y="90"/>
                                </a:moveTo>
                                <a:lnTo>
                                  <a:pt x="4927" y="90"/>
                                </a:lnTo>
                                <a:cubicBezTo>
                                  <a:pt x="4913" y="90"/>
                                  <a:pt x="4902" y="78"/>
                                  <a:pt x="4902" y="64"/>
                                </a:cubicBezTo>
                                <a:cubicBezTo>
                                  <a:pt x="4902" y="51"/>
                                  <a:pt x="4914" y="40"/>
                                  <a:pt x="4928" y="40"/>
                                </a:cubicBezTo>
                                <a:lnTo>
                                  <a:pt x="4928" y="40"/>
                                </a:lnTo>
                                <a:cubicBezTo>
                                  <a:pt x="4941" y="40"/>
                                  <a:pt x="4952" y="52"/>
                                  <a:pt x="4952" y="65"/>
                                </a:cubicBezTo>
                                <a:cubicBezTo>
                                  <a:pt x="4952" y="79"/>
                                  <a:pt x="4940" y="90"/>
                                  <a:pt x="4927" y="90"/>
                                </a:cubicBezTo>
                                <a:close/>
                                <a:moveTo>
                                  <a:pt x="4827" y="89"/>
                                </a:moveTo>
                                <a:lnTo>
                                  <a:pt x="4827" y="89"/>
                                </a:lnTo>
                                <a:cubicBezTo>
                                  <a:pt x="4813" y="89"/>
                                  <a:pt x="4802" y="77"/>
                                  <a:pt x="4802" y="64"/>
                                </a:cubicBezTo>
                                <a:cubicBezTo>
                                  <a:pt x="4802" y="50"/>
                                  <a:pt x="4814" y="39"/>
                                  <a:pt x="4828" y="39"/>
                                </a:cubicBezTo>
                                <a:lnTo>
                                  <a:pt x="4828" y="39"/>
                                </a:lnTo>
                                <a:cubicBezTo>
                                  <a:pt x="4841" y="39"/>
                                  <a:pt x="4852" y="51"/>
                                  <a:pt x="4852" y="65"/>
                                </a:cubicBezTo>
                                <a:cubicBezTo>
                                  <a:pt x="4852" y="78"/>
                                  <a:pt x="4840" y="89"/>
                                  <a:pt x="4827" y="89"/>
                                </a:cubicBezTo>
                                <a:close/>
                                <a:moveTo>
                                  <a:pt x="4727" y="88"/>
                                </a:moveTo>
                                <a:lnTo>
                                  <a:pt x="4726" y="88"/>
                                </a:lnTo>
                                <a:cubicBezTo>
                                  <a:pt x="4713" y="88"/>
                                  <a:pt x="4702" y="77"/>
                                  <a:pt x="4702" y="63"/>
                                </a:cubicBezTo>
                                <a:cubicBezTo>
                                  <a:pt x="4702" y="49"/>
                                  <a:pt x="4714" y="38"/>
                                  <a:pt x="4727" y="38"/>
                                </a:cubicBezTo>
                                <a:lnTo>
                                  <a:pt x="4728" y="38"/>
                                </a:lnTo>
                                <a:cubicBezTo>
                                  <a:pt x="4741" y="38"/>
                                  <a:pt x="4752" y="50"/>
                                  <a:pt x="4752" y="64"/>
                                </a:cubicBezTo>
                                <a:cubicBezTo>
                                  <a:pt x="4752" y="78"/>
                                  <a:pt x="4740" y="88"/>
                                  <a:pt x="4727" y="88"/>
                                </a:cubicBezTo>
                                <a:close/>
                                <a:moveTo>
                                  <a:pt x="4626" y="87"/>
                                </a:moveTo>
                                <a:lnTo>
                                  <a:pt x="4626" y="87"/>
                                </a:lnTo>
                                <a:cubicBezTo>
                                  <a:pt x="4613" y="87"/>
                                  <a:pt x="4602" y="76"/>
                                  <a:pt x="4602" y="62"/>
                                </a:cubicBezTo>
                                <a:cubicBezTo>
                                  <a:pt x="4602" y="48"/>
                                  <a:pt x="4614" y="37"/>
                                  <a:pt x="4627" y="37"/>
                                </a:cubicBezTo>
                                <a:lnTo>
                                  <a:pt x="4627" y="37"/>
                                </a:lnTo>
                                <a:cubicBezTo>
                                  <a:pt x="4641" y="38"/>
                                  <a:pt x="4652" y="49"/>
                                  <a:pt x="4652" y="63"/>
                                </a:cubicBezTo>
                                <a:cubicBezTo>
                                  <a:pt x="4652" y="77"/>
                                  <a:pt x="4640" y="88"/>
                                  <a:pt x="4626" y="87"/>
                                </a:cubicBezTo>
                                <a:close/>
                                <a:moveTo>
                                  <a:pt x="4526" y="87"/>
                                </a:moveTo>
                                <a:lnTo>
                                  <a:pt x="4526" y="87"/>
                                </a:lnTo>
                                <a:cubicBezTo>
                                  <a:pt x="4513" y="86"/>
                                  <a:pt x="4502" y="75"/>
                                  <a:pt x="4502" y="61"/>
                                </a:cubicBezTo>
                                <a:cubicBezTo>
                                  <a:pt x="4502" y="47"/>
                                  <a:pt x="4514" y="36"/>
                                  <a:pt x="4527" y="37"/>
                                </a:cubicBezTo>
                                <a:lnTo>
                                  <a:pt x="4527" y="37"/>
                                </a:lnTo>
                                <a:cubicBezTo>
                                  <a:pt x="4541" y="37"/>
                                  <a:pt x="4552" y="48"/>
                                  <a:pt x="4552" y="62"/>
                                </a:cubicBezTo>
                                <a:cubicBezTo>
                                  <a:pt x="4552" y="76"/>
                                  <a:pt x="4540" y="87"/>
                                  <a:pt x="4526" y="87"/>
                                </a:cubicBezTo>
                                <a:close/>
                                <a:moveTo>
                                  <a:pt x="4426" y="86"/>
                                </a:moveTo>
                                <a:lnTo>
                                  <a:pt x="4426" y="86"/>
                                </a:lnTo>
                                <a:cubicBezTo>
                                  <a:pt x="4413" y="86"/>
                                  <a:pt x="4402" y="74"/>
                                  <a:pt x="4402" y="60"/>
                                </a:cubicBezTo>
                                <a:cubicBezTo>
                                  <a:pt x="4402" y="47"/>
                                  <a:pt x="4414" y="36"/>
                                  <a:pt x="4427" y="36"/>
                                </a:cubicBezTo>
                                <a:lnTo>
                                  <a:pt x="4427" y="36"/>
                                </a:lnTo>
                                <a:cubicBezTo>
                                  <a:pt x="4441" y="36"/>
                                  <a:pt x="4452" y="47"/>
                                  <a:pt x="4452" y="61"/>
                                </a:cubicBezTo>
                                <a:cubicBezTo>
                                  <a:pt x="4452" y="75"/>
                                  <a:pt x="4440" y="86"/>
                                  <a:pt x="4426" y="86"/>
                                </a:cubicBezTo>
                                <a:close/>
                                <a:moveTo>
                                  <a:pt x="4326" y="85"/>
                                </a:moveTo>
                                <a:lnTo>
                                  <a:pt x="4326" y="85"/>
                                </a:lnTo>
                                <a:cubicBezTo>
                                  <a:pt x="4313" y="85"/>
                                  <a:pt x="4302" y="73"/>
                                  <a:pt x="4302" y="60"/>
                                </a:cubicBezTo>
                                <a:cubicBezTo>
                                  <a:pt x="4302" y="46"/>
                                  <a:pt x="4313" y="35"/>
                                  <a:pt x="4327" y="35"/>
                                </a:cubicBezTo>
                                <a:lnTo>
                                  <a:pt x="4327" y="35"/>
                                </a:lnTo>
                                <a:cubicBezTo>
                                  <a:pt x="4341" y="35"/>
                                  <a:pt x="4352" y="47"/>
                                  <a:pt x="4352" y="60"/>
                                </a:cubicBezTo>
                                <a:cubicBezTo>
                                  <a:pt x="4352" y="74"/>
                                  <a:pt x="4340" y="85"/>
                                  <a:pt x="4326" y="85"/>
                                </a:cubicBezTo>
                                <a:close/>
                                <a:moveTo>
                                  <a:pt x="4226" y="84"/>
                                </a:moveTo>
                                <a:lnTo>
                                  <a:pt x="4226" y="84"/>
                                </a:lnTo>
                                <a:cubicBezTo>
                                  <a:pt x="4212" y="84"/>
                                  <a:pt x="4201" y="72"/>
                                  <a:pt x="4202" y="59"/>
                                </a:cubicBezTo>
                                <a:cubicBezTo>
                                  <a:pt x="4202" y="45"/>
                                  <a:pt x="4213" y="34"/>
                                  <a:pt x="4227" y="34"/>
                                </a:cubicBezTo>
                                <a:lnTo>
                                  <a:pt x="4227" y="34"/>
                                </a:lnTo>
                                <a:cubicBezTo>
                                  <a:pt x="4241" y="34"/>
                                  <a:pt x="4252" y="46"/>
                                  <a:pt x="4252" y="60"/>
                                </a:cubicBezTo>
                                <a:cubicBezTo>
                                  <a:pt x="4252" y="73"/>
                                  <a:pt x="4240" y="84"/>
                                  <a:pt x="4226" y="84"/>
                                </a:cubicBezTo>
                                <a:close/>
                                <a:moveTo>
                                  <a:pt x="4126" y="83"/>
                                </a:moveTo>
                                <a:lnTo>
                                  <a:pt x="4126" y="83"/>
                                </a:lnTo>
                                <a:cubicBezTo>
                                  <a:pt x="4112" y="83"/>
                                  <a:pt x="4101" y="72"/>
                                  <a:pt x="4102" y="58"/>
                                </a:cubicBezTo>
                                <a:cubicBezTo>
                                  <a:pt x="4102" y="44"/>
                                  <a:pt x="4113" y="33"/>
                                  <a:pt x="4127" y="33"/>
                                </a:cubicBezTo>
                                <a:lnTo>
                                  <a:pt x="4127" y="33"/>
                                </a:lnTo>
                                <a:cubicBezTo>
                                  <a:pt x="4141" y="34"/>
                                  <a:pt x="4152" y="45"/>
                                  <a:pt x="4152" y="59"/>
                                </a:cubicBezTo>
                                <a:cubicBezTo>
                                  <a:pt x="4151" y="73"/>
                                  <a:pt x="4140" y="84"/>
                                  <a:pt x="4126" y="83"/>
                                </a:cubicBezTo>
                                <a:close/>
                                <a:moveTo>
                                  <a:pt x="4026" y="83"/>
                                </a:moveTo>
                                <a:lnTo>
                                  <a:pt x="4026" y="83"/>
                                </a:lnTo>
                                <a:cubicBezTo>
                                  <a:pt x="4012" y="82"/>
                                  <a:pt x="4001" y="71"/>
                                  <a:pt x="4002" y="57"/>
                                </a:cubicBezTo>
                                <a:cubicBezTo>
                                  <a:pt x="4002" y="43"/>
                                  <a:pt x="4013" y="32"/>
                                  <a:pt x="4027" y="33"/>
                                </a:cubicBezTo>
                                <a:lnTo>
                                  <a:pt x="4027" y="33"/>
                                </a:lnTo>
                                <a:cubicBezTo>
                                  <a:pt x="4041" y="33"/>
                                  <a:pt x="4052" y="44"/>
                                  <a:pt x="4052" y="58"/>
                                </a:cubicBezTo>
                                <a:cubicBezTo>
                                  <a:pt x="4051" y="72"/>
                                  <a:pt x="4040" y="83"/>
                                  <a:pt x="4026" y="83"/>
                                </a:cubicBezTo>
                                <a:close/>
                                <a:moveTo>
                                  <a:pt x="3926" y="82"/>
                                </a:moveTo>
                                <a:lnTo>
                                  <a:pt x="3926" y="82"/>
                                </a:lnTo>
                                <a:cubicBezTo>
                                  <a:pt x="3912" y="81"/>
                                  <a:pt x="3901" y="70"/>
                                  <a:pt x="3902" y="56"/>
                                </a:cubicBezTo>
                                <a:cubicBezTo>
                                  <a:pt x="3902" y="42"/>
                                  <a:pt x="3913" y="31"/>
                                  <a:pt x="3927" y="32"/>
                                </a:cubicBezTo>
                                <a:lnTo>
                                  <a:pt x="3927" y="32"/>
                                </a:lnTo>
                                <a:cubicBezTo>
                                  <a:pt x="3941" y="32"/>
                                  <a:pt x="3952" y="43"/>
                                  <a:pt x="3952" y="57"/>
                                </a:cubicBezTo>
                                <a:cubicBezTo>
                                  <a:pt x="3951" y="71"/>
                                  <a:pt x="3940" y="82"/>
                                  <a:pt x="3926" y="82"/>
                                </a:cubicBezTo>
                                <a:close/>
                                <a:moveTo>
                                  <a:pt x="3826" y="81"/>
                                </a:moveTo>
                                <a:lnTo>
                                  <a:pt x="3826" y="81"/>
                                </a:lnTo>
                                <a:cubicBezTo>
                                  <a:pt x="3812" y="81"/>
                                  <a:pt x="3801" y="69"/>
                                  <a:pt x="3802" y="55"/>
                                </a:cubicBezTo>
                                <a:cubicBezTo>
                                  <a:pt x="3802" y="42"/>
                                  <a:pt x="3813" y="31"/>
                                  <a:pt x="3827" y="31"/>
                                </a:cubicBezTo>
                                <a:lnTo>
                                  <a:pt x="3827" y="31"/>
                                </a:lnTo>
                                <a:cubicBezTo>
                                  <a:pt x="3841" y="31"/>
                                  <a:pt x="3852" y="43"/>
                                  <a:pt x="3852" y="56"/>
                                </a:cubicBezTo>
                                <a:cubicBezTo>
                                  <a:pt x="3851" y="70"/>
                                  <a:pt x="3840" y="81"/>
                                  <a:pt x="3826" y="81"/>
                                </a:cubicBezTo>
                                <a:close/>
                                <a:moveTo>
                                  <a:pt x="3726" y="80"/>
                                </a:moveTo>
                                <a:lnTo>
                                  <a:pt x="3726" y="80"/>
                                </a:lnTo>
                                <a:cubicBezTo>
                                  <a:pt x="3712" y="80"/>
                                  <a:pt x="3701" y="68"/>
                                  <a:pt x="3702" y="55"/>
                                </a:cubicBezTo>
                                <a:cubicBezTo>
                                  <a:pt x="3702" y="41"/>
                                  <a:pt x="3713" y="30"/>
                                  <a:pt x="3727" y="30"/>
                                </a:cubicBezTo>
                                <a:lnTo>
                                  <a:pt x="3727" y="30"/>
                                </a:lnTo>
                                <a:cubicBezTo>
                                  <a:pt x="3741" y="30"/>
                                  <a:pt x="3752" y="42"/>
                                  <a:pt x="3752" y="56"/>
                                </a:cubicBezTo>
                                <a:cubicBezTo>
                                  <a:pt x="3751" y="69"/>
                                  <a:pt x="3740" y="80"/>
                                  <a:pt x="3726" y="80"/>
                                </a:cubicBezTo>
                                <a:close/>
                                <a:moveTo>
                                  <a:pt x="3626" y="79"/>
                                </a:moveTo>
                                <a:lnTo>
                                  <a:pt x="3626" y="79"/>
                                </a:lnTo>
                                <a:cubicBezTo>
                                  <a:pt x="3612" y="79"/>
                                  <a:pt x="3601" y="68"/>
                                  <a:pt x="3601" y="54"/>
                                </a:cubicBezTo>
                                <a:cubicBezTo>
                                  <a:pt x="3602" y="40"/>
                                  <a:pt x="3613" y="29"/>
                                  <a:pt x="3627" y="29"/>
                                </a:cubicBezTo>
                                <a:lnTo>
                                  <a:pt x="3627" y="29"/>
                                </a:lnTo>
                                <a:cubicBezTo>
                                  <a:pt x="3641" y="30"/>
                                  <a:pt x="3652" y="41"/>
                                  <a:pt x="3652" y="55"/>
                                </a:cubicBezTo>
                                <a:cubicBezTo>
                                  <a:pt x="3651" y="69"/>
                                  <a:pt x="3640" y="80"/>
                                  <a:pt x="3626" y="79"/>
                                </a:cubicBezTo>
                                <a:close/>
                                <a:moveTo>
                                  <a:pt x="3526" y="79"/>
                                </a:moveTo>
                                <a:lnTo>
                                  <a:pt x="3526" y="79"/>
                                </a:lnTo>
                                <a:cubicBezTo>
                                  <a:pt x="3512" y="78"/>
                                  <a:pt x="3501" y="67"/>
                                  <a:pt x="3501" y="53"/>
                                </a:cubicBezTo>
                                <a:cubicBezTo>
                                  <a:pt x="3502" y="39"/>
                                  <a:pt x="3513" y="28"/>
                                  <a:pt x="3527" y="29"/>
                                </a:cubicBezTo>
                                <a:lnTo>
                                  <a:pt x="3527" y="29"/>
                                </a:lnTo>
                                <a:cubicBezTo>
                                  <a:pt x="3541" y="29"/>
                                  <a:pt x="3552" y="40"/>
                                  <a:pt x="3551" y="54"/>
                                </a:cubicBezTo>
                                <a:cubicBezTo>
                                  <a:pt x="3551" y="68"/>
                                  <a:pt x="3540" y="79"/>
                                  <a:pt x="3526" y="79"/>
                                </a:cubicBezTo>
                                <a:close/>
                                <a:moveTo>
                                  <a:pt x="3426" y="78"/>
                                </a:moveTo>
                                <a:lnTo>
                                  <a:pt x="3426" y="78"/>
                                </a:lnTo>
                                <a:cubicBezTo>
                                  <a:pt x="3412" y="77"/>
                                  <a:pt x="3401" y="66"/>
                                  <a:pt x="3401" y="52"/>
                                </a:cubicBezTo>
                                <a:cubicBezTo>
                                  <a:pt x="3402" y="38"/>
                                  <a:pt x="3413" y="27"/>
                                  <a:pt x="3427" y="28"/>
                                </a:cubicBezTo>
                                <a:lnTo>
                                  <a:pt x="3427" y="28"/>
                                </a:lnTo>
                                <a:cubicBezTo>
                                  <a:pt x="3441" y="28"/>
                                  <a:pt x="3452" y="39"/>
                                  <a:pt x="3451" y="53"/>
                                </a:cubicBezTo>
                                <a:cubicBezTo>
                                  <a:pt x="3451" y="67"/>
                                  <a:pt x="3440" y="78"/>
                                  <a:pt x="3426" y="78"/>
                                </a:cubicBezTo>
                                <a:close/>
                                <a:moveTo>
                                  <a:pt x="3326" y="77"/>
                                </a:moveTo>
                                <a:lnTo>
                                  <a:pt x="3326" y="77"/>
                                </a:lnTo>
                                <a:cubicBezTo>
                                  <a:pt x="3312" y="77"/>
                                  <a:pt x="3301" y="65"/>
                                  <a:pt x="3301" y="51"/>
                                </a:cubicBezTo>
                                <a:cubicBezTo>
                                  <a:pt x="3302" y="38"/>
                                  <a:pt x="3313" y="27"/>
                                  <a:pt x="3327" y="27"/>
                                </a:cubicBezTo>
                                <a:lnTo>
                                  <a:pt x="3327" y="27"/>
                                </a:lnTo>
                                <a:cubicBezTo>
                                  <a:pt x="3341" y="27"/>
                                  <a:pt x="3352" y="39"/>
                                  <a:pt x="3351" y="52"/>
                                </a:cubicBezTo>
                                <a:cubicBezTo>
                                  <a:pt x="3351" y="66"/>
                                  <a:pt x="3340" y="77"/>
                                  <a:pt x="3326" y="77"/>
                                </a:cubicBezTo>
                                <a:close/>
                                <a:moveTo>
                                  <a:pt x="3226" y="76"/>
                                </a:moveTo>
                                <a:lnTo>
                                  <a:pt x="3226" y="76"/>
                                </a:lnTo>
                                <a:cubicBezTo>
                                  <a:pt x="3212" y="76"/>
                                  <a:pt x="3201" y="64"/>
                                  <a:pt x="3201" y="51"/>
                                </a:cubicBezTo>
                                <a:cubicBezTo>
                                  <a:pt x="3202" y="37"/>
                                  <a:pt x="3213" y="26"/>
                                  <a:pt x="3227" y="26"/>
                                </a:cubicBezTo>
                                <a:lnTo>
                                  <a:pt x="3227" y="26"/>
                                </a:lnTo>
                                <a:cubicBezTo>
                                  <a:pt x="3241" y="26"/>
                                  <a:pt x="3252" y="38"/>
                                  <a:pt x="3251" y="52"/>
                                </a:cubicBezTo>
                                <a:cubicBezTo>
                                  <a:pt x="3251" y="65"/>
                                  <a:pt x="3240" y="76"/>
                                  <a:pt x="3226" y="76"/>
                                </a:cubicBezTo>
                                <a:close/>
                                <a:moveTo>
                                  <a:pt x="3126" y="75"/>
                                </a:moveTo>
                                <a:lnTo>
                                  <a:pt x="3126" y="75"/>
                                </a:lnTo>
                                <a:cubicBezTo>
                                  <a:pt x="3112" y="75"/>
                                  <a:pt x="3101" y="64"/>
                                  <a:pt x="3101" y="50"/>
                                </a:cubicBezTo>
                                <a:cubicBezTo>
                                  <a:pt x="3101" y="36"/>
                                  <a:pt x="3113" y="25"/>
                                  <a:pt x="3127" y="25"/>
                                </a:cubicBezTo>
                                <a:lnTo>
                                  <a:pt x="3127" y="25"/>
                                </a:lnTo>
                                <a:cubicBezTo>
                                  <a:pt x="3141" y="26"/>
                                  <a:pt x="3152" y="37"/>
                                  <a:pt x="3151" y="51"/>
                                </a:cubicBezTo>
                                <a:cubicBezTo>
                                  <a:pt x="3151" y="65"/>
                                  <a:pt x="3140" y="76"/>
                                  <a:pt x="3126" y="75"/>
                                </a:cubicBezTo>
                                <a:close/>
                                <a:moveTo>
                                  <a:pt x="3026" y="74"/>
                                </a:moveTo>
                                <a:lnTo>
                                  <a:pt x="3026" y="74"/>
                                </a:lnTo>
                                <a:cubicBezTo>
                                  <a:pt x="3012" y="74"/>
                                  <a:pt x="3001" y="63"/>
                                  <a:pt x="3001" y="49"/>
                                </a:cubicBezTo>
                                <a:cubicBezTo>
                                  <a:pt x="3001" y="35"/>
                                  <a:pt x="3013" y="24"/>
                                  <a:pt x="3027" y="24"/>
                                </a:cubicBezTo>
                                <a:lnTo>
                                  <a:pt x="3027" y="24"/>
                                </a:lnTo>
                                <a:cubicBezTo>
                                  <a:pt x="3041" y="25"/>
                                  <a:pt x="3051" y="36"/>
                                  <a:pt x="3051" y="50"/>
                                </a:cubicBezTo>
                                <a:cubicBezTo>
                                  <a:pt x="3051" y="64"/>
                                  <a:pt x="3040" y="75"/>
                                  <a:pt x="3026" y="74"/>
                                </a:cubicBezTo>
                                <a:close/>
                                <a:moveTo>
                                  <a:pt x="2926" y="74"/>
                                </a:moveTo>
                                <a:lnTo>
                                  <a:pt x="2926" y="74"/>
                                </a:lnTo>
                                <a:cubicBezTo>
                                  <a:pt x="2912" y="73"/>
                                  <a:pt x="2901" y="62"/>
                                  <a:pt x="2901" y="48"/>
                                </a:cubicBezTo>
                                <a:cubicBezTo>
                                  <a:pt x="2901" y="34"/>
                                  <a:pt x="2913" y="23"/>
                                  <a:pt x="2927" y="24"/>
                                </a:cubicBezTo>
                                <a:lnTo>
                                  <a:pt x="2927" y="24"/>
                                </a:lnTo>
                                <a:cubicBezTo>
                                  <a:pt x="2940" y="24"/>
                                  <a:pt x="2951" y="35"/>
                                  <a:pt x="2951" y="49"/>
                                </a:cubicBezTo>
                                <a:cubicBezTo>
                                  <a:pt x="2951" y="63"/>
                                  <a:pt x="2940" y="74"/>
                                  <a:pt x="2926" y="74"/>
                                </a:cubicBezTo>
                                <a:close/>
                                <a:moveTo>
                                  <a:pt x="2826" y="73"/>
                                </a:moveTo>
                                <a:lnTo>
                                  <a:pt x="2826" y="73"/>
                                </a:lnTo>
                                <a:cubicBezTo>
                                  <a:pt x="2812" y="73"/>
                                  <a:pt x="2801" y="61"/>
                                  <a:pt x="2801" y="47"/>
                                </a:cubicBezTo>
                                <a:cubicBezTo>
                                  <a:pt x="2801" y="34"/>
                                  <a:pt x="2813" y="23"/>
                                  <a:pt x="2827" y="23"/>
                                </a:cubicBezTo>
                                <a:lnTo>
                                  <a:pt x="2827" y="23"/>
                                </a:lnTo>
                                <a:cubicBezTo>
                                  <a:pt x="2840" y="23"/>
                                  <a:pt x="2851" y="35"/>
                                  <a:pt x="2851" y="48"/>
                                </a:cubicBezTo>
                                <a:cubicBezTo>
                                  <a:pt x="2851" y="62"/>
                                  <a:pt x="2839" y="73"/>
                                  <a:pt x="2826" y="73"/>
                                </a:cubicBezTo>
                                <a:close/>
                                <a:moveTo>
                                  <a:pt x="2726" y="72"/>
                                </a:moveTo>
                                <a:lnTo>
                                  <a:pt x="2726" y="72"/>
                                </a:lnTo>
                                <a:cubicBezTo>
                                  <a:pt x="2712" y="72"/>
                                  <a:pt x="2701" y="60"/>
                                  <a:pt x="2701" y="47"/>
                                </a:cubicBezTo>
                                <a:cubicBezTo>
                                  <a:pt x="2701" y="33"/>
                                  <a:pt x="2713" y="22"/>
                                  <a:pt x="2727" y="22"/>
                                </a:cubicBezTo>
                                <a:lnTo>
                                  <a:pt x="2727" y="22"/>
                                </a:lnTo>
                                <a:cubicBezTo>
                                  <a:pt x="2740" y="22"/>
                                  <a:pt x="2751" y="34"/>
                                  <a:pt x="2751" y="48"/>
                                </a:cubicBezTo>
                                <a:cubicBezTo>
                                  <a:pt x="2751" y="61"/>
                                  <a:pt x="2739" y="72"/>
                                  <a:pt x="2726" y="72"/>
                                </a:cubicBezTo>
                                <a:close/>
                                <a:moveTo>
                                  <a:pt x="2626" y="71"/>
                                </a:moveTo>
                                <a:lnTo>
                                  <a:pt x="2626" y="71"/>
                                </a:lnTo>
                                <a:cubicBezTo>
                                  <a:pt x="2612" y="71"/>
                                  <a:pt x="2601" y="60"/>
                                  <a:pt x="2601" y="46"/>
                                </a:cubicBezTo>
                                <a:cubicBezTo>
                                  <a:pt x="2601" y="32"/>
                                  <a:pt x="2613" y="21"/>
                                  <a:pt x="2626" y="21"/>
                                </a:cubicBezTo>
                                <a:lnTo>
                                  <a:pt x="2627" y="21"/>
                                </a:lnTo>
                                <a:cubicBezTo>
                                  <a:pt x="2640" y="22"/>
                                  <a:pt x="2651" y="33"/>
                                  <a:pt x="2651" y="47"/>
                                </a:cubicBezTo>
                                <a:cubicBezTo>
                                  <a:pt x="2651" y="61"/>
                                  <a:pt x="2639" y="72"/>
                                  <a:pt x="2626" y="71"/>
                                </a:cubicBezTo>
                                <a:close/>
                                <a:moveTo>
                                  <a:pt x="2526" y="70"/>
                                </a:moveTo>
                                <a:lnTo>
                                  <a:pt x="2525" y="70"/>
                                </a:lnTo>
                                <a:cubicBezTo>
                                  <a:pt x="2512" y="70"/>
                                  <a:pt x="2501" y="59"/>
                                  <a:pt x="2501" y="45"/>
                                </a:cubicBezTo>
                                <a:cubicBezTo>
                                  <a:pt x="2501" y="31"/>
                                  <a:pt x="2513" y="20"/>
                                  <a:pt x="2526" y="20"/>
                                </a:cubicBezTo>
                                <a:lnTo>
                                  <a:pt x="2526" y="20"/>
                                </a:lnTo>
                                <a:cubicBezTo>
                                  <a:pt x="2540" y="21"/>
                                  <a:pt x="2551" y="32"/>
                                  <a:pt x="2551" y="46"/>
                                </a:cubicBezTo>
                                <a:cubicBezTo>
                                  <a:pt x="2551" y="60"/>
                                  <a:pt x="2539" y="71"/>
                                  <a:pt x="2526" y="70"/>
                                </a:cubicBezTo>
                                <a:close/>
                                <a:moveTo>
                                  <a:pt x="2425" y="70"/>
                                </a:moveTo>
                                <a:lnTo>
                                  <a:pt x="2425" y="70"/>
                                </a:lnTo>
                                <a:cubicBezTo>
                                  <a:pt x="2412" y="69"/>
                                  <a:pt x="2401" y="58"/>
                                  <a:pt x="2401" y="44"/>
                                </a:cubicBezTo>
                                <a:cubicBezTo>
                                  <a:pt x="2401" y="30"/>
                                  <a:pt x="2413" y="19"/>
                                  <a:pt x="2426" y="20"/>
                                </a:cubicBezTo>
                                <a:lnTo>
                                  <a:pt x="2426" y="20"/>
                                </a:lnTo>
                                <a:cubicBezTo>
                                  <a:pt x="2440" y="20"/>
                                  <a:pt x="2451" y="31"/>
                                  <a:pt x="2451" y="45"/>
                                </a:cubicBezTo>
                                <a:cubicBezTo>
                                  <a:pt x="2451" y="59"/>
                                  <a:pt x="2439" y="70"/>
                                  <a:pt x="2425" y="70"/>
                                </a:cubicBezTo>
                                <a:close/>
                                <a:moveTo>
                                  <a:pt x="2325" y="69"/>
                                </a:moveTo>
                                <a:lnTo>
                                  <a:pt x="2325" y="69"/>
                                </a:lnTo>
                                <a:cubicBezTo>
                                  <a:pt x="2312" y="69"/>
                                  <a:pt x="2301" y="57"/>
                                  <a:pt x="2301" y="43"/>
                                </a:cubicBezTo>
                                <a:cubicBezTo>
                                  <a:pt x="2301" y="30"/>
                                  <a:pt x="2313" y="19"/>
                                  <a:pt x="2326" y="19"/>
                                </a:cubicBezTo>
                                <a:lnTo>
                                  <a:pt x="2326" y="19"/>
                                </a:lnTo>
                                <a:cubicBezTo>
                                  <a:pt x="2340" y="19"/>
                                  <a:pt x="2351" y="30"/>
                                  <a:pt x="2351" y="44"/>
                                </a:cubicBezTo>
                                <a:cubicBezTo>
                                  <a:pt x="2351" y="58"/>
                                  <a:pt x="2339" y="69"/>
                                  <a:pt x="2325" y="69"/>
                                </a:cubicBezTo>
                                <a:close/>
                                <a:moveTo>
                                  <a:pt x="2225" y="68"/>
                                </a:moveTo>
                                <a:lnTo>
                                  <a:pt x="2225" y="68"/>
                                </a:lnTo>
                                <a:cubicBezTo>
                                  <a:pt x="2212" y="68"/>
                                  <a:pt x="2201" y="56"/>
                                  <a:pt x="2201" y="43"/>
                                </a:cubicBezTo>
                                <a:cubicBezTo>
                                  <a:pt x="2201" y="29"/>
                                  <a:pt x="2212" y="18"/>
                                  <a:pt x="2226" y="18"/>
                                </a:cubicBezTo>
                                <a:lnTo>
                                  <a:pt x="2226" y="18"/>
                                </a:lnTo>
                                <a:cubicBezTo>
                                  <a:pt x="2240" y="18"/>
                                  <a:pt x="2251" y="30"/>
                                  <a:pt x="2251" y="43"/>
                                </a:cubicBezTo>
                                <a:cubicBezTo>
                                  <a:pt x="2251" y="57"/>
                                  <a:pt x="2239" y="68"/>
                                  <a:pt x="2225" y="68"/>
                                </a:cubicBezTo>
                                <a:close/>
                                <a:moveTo>
                                  <a:pt x="2125" y="67"/>
                                </a:moveTo>
                                <a:lnTo>
                                  <a:pt x="2125" y="67"/>
                                </a:lnTo>
                                <a:cubicBezTo>
                                  <a:pt x="2111" y="67"/>
                                  <a:pt x="2100" y="56"/>
                                  <a:pt x="2101" y="42"/>
                                </a:cubicBezTo>
                                <a:cubicBezTo>
                                  <a:pt x="2101" y="28"/>
                                  <a:pt x="2112" y="17"/>
                                  <a:pt x="2126" y="17"/>
                                </a:cubicBezTo>
                                <a:lnTo>
                                  <a:pt x="2126" y="17"/>
                                </a:lnTo>
                                <a:cubicBezTo>
                                  <a:pt x="2140" y="17"/>
                                  <a:pt x="2151" y="29"/>
                                  <a:pt x="2151" y="43"/>
                                </a:cubicBezTo>
                                <a:cubicBezTo>
                                  <a:pt x="2151" y="56"/>
                                  <a:pt x="2139" y="67"/>
                                  <a:pt x="2125" y="67"/>
                                </a:cubicBezTo>
                                <a:close/>
                                <a:moveTo>
                                  <a:pt x="2025" y="66"/>
                                </a:moveTo>
                                <a:lnTo>
                                  <a:pt x="2025" y="66"/>
                                </a:lnTo>
                                <a:cubicBezTo>
                                  <a:pt x="2011" y="66"/>
                                  <a:pt x="2000" y="55"/>
                                  <a:pt x="2001" y="41"/>
                                </a:cubicBezTo>
                                <a:cubicBezTo>
                                  <a:pt x="2001" y="27"/>
                                  <a:pt x="2012" y="16"/>
                                  <a:pt x="2026" y="16"/>
                                </a:cubicBezTo>
                                <a:lnTo>
                                  <a:pt x="2026" y="16"/>
                                </a:lnTo>
                                <a:cubicBezTo>
                                  <a:pt x="2040" y="17"/>
                                  <a:pt x="2051" y="28"/>
                                  <a:pt x="2051" y="42"/>
                                </a:cubicBezTo>
                                <a:cubicBezTo>
                                  <a:pt x="2050" y="56"/>
                                  <a:pt x="2039" y="67"/>
                                  <a:pt x="2025" y="66"/>
                                </a:cubicBezTo>
                                <a:close/>
                                <a:moveTo>
                                  <a:pt x="1925" y="66"/>
                                </a:moveTo>
                                <a:lnTo>
                                  <a:pt x="1925" y="66"/>
                                </a:lnTo>
                                <a:cubicBezTo>
                                  <a:pt x="1911" y="65"/>
                                  <a:pt x="1900" y="54"/>
                                  <a:pt x="1901" y="40"/>
                                </a:cubicBezTo>
                                <a:cubicBezTo>
                                  <a:pt x="1901" y="26"/>
                                  <a:pt x="1912" y="15"/>
                                  <a:pt x="1926" y="16"/>
                                </a:cubicBezTo>
                                <a:lnTo>
                                  <a:pt x="1926" y="16"/>
                                </a:lnTo>
                                <a:cubicBezTo>
                                  <a:pt x="1940" y="16"/>
                                  <a:pt x="1951" y="27"/>
                                  <a:pt x="1951" y="41"/>
                                </a:cubicBezTo>
                                <a:cubicBezTo>
                                  <a:pt x="1950" y="55"/>
                                  <a:pt x="1939" y="66"/>
                                  <a:pt x="1925" y="66"/>
                                </a:cubicBezTo>
                                <a:close/>
                                <a:moveTo>
                                  <a:pt x="1825" y="65"/>
                                </a:moveTo>
                                <a:lnTo>
                                  <a:pt x="1825" y="65"/>
                                </a:lnTo>
                                <a:cubicBezTo>
                                  <a:pt x="1811" y="65"/>
                                  <a:pt x="1800" y="53"/>
                                  <a:pt x="1801" y="39"/>
                                </a:cubicBezTo>
                                <a:cubicBezTo>
                                  <a:pt x="1801" y="25"/>
                                  <a:pt x="1812" y="15"/>
                                  <a:pt x="1826" y="15"/>
                                </a:cubicBezTo>
                                <a:lnTo>
                                  <a:pt x="1826" y="15"/>
                                </a:lnTo>
                                <a:cubicBezTo>
                                  <a:pt x="1840" y="15"/>
                                  <a:pt x="1851" y="26"/>
                                  <a:pt x="1851" y="40"/>
                                </a:cubicBezTo>
                                <a:cubicBezTo>
                                  <a:pt x="1850" y="54"/>
                                  <a:pt x="1839" y="65"/>
                                  <a:pt x="1825" y="65"/>
                                </a:cubicBezTo>
                                <a:close/>
                                <a:moveTo>
                                  <a:pt x="1725" y="64"/>
                                </a:moveTo>
                                <a:lnTo>
                                  <a:pt x="1725" y="64"/>
                                </a:lnTo>
                                <a:cubicBezTo>
                                  <a:pt x="1711" y="64"/>
                                  <a:pt x="1700" y="52"/>
                                  <a:pt x="1701" y="38"/>
                                </a:cubicBezTo>
                                <a:cubicBezTo>
                                  <a:pt x="1701" y="25"/>
                                  <a:pt x="1712" y="14"/>
                                  <a:pt x="1726" y="14"/>
                                </a:cubicBezTo>
                                <a:lnTo>
                                  <a:pt x="1726" y="14"/>
                                </a:lnTo>
                                <a:cubicBezTo>
                                  <a:pt x="1740" y="14"/>
                                  <a:pt x="1751" y="26"/>
                                  <a:pt x="1751" y="39"/>
                                </a:cubicBezTo>
                                <a:cubicBezTo>
                                  <a:pt x="1750" y="53"/>
                                  <a:pt x="1739" y="64"/>
                                  <a:pt x="1725" y="64"/>
                                </a:cubicBezTo>
                                <a:close/>
                                <a:moveTo>
                                  <a:pt x="1625" y="63"/>
                                </a:moveTo>
                                <a:lnTo>
                                  <a:pt x="1625" y="63"/>
                                </a:lnTo>
                                <a:cubicBezTo>
                                  <a:pt x="1611" y="63"/>
                                  <a:pt x="1600" y="51"/>
                                  <a:pt x="1601" y="38"/>
                                </a:cubicBezTo>
                                <a:cubicBezTo>
                                  <a:pt x="1601" y="24"/>
                                  <a:pt x="1612" y="13"/>
                                  <a:pt x="1626" y="13"/>
                                </a:cubicBezTo>
                                <a:lnTo>
                                  <a:pt x="1626" y="13"/>
                                </a:lnTo>
                                <a:cubicBezTo>
                                  <a:pt x="1640" y="13"/>
                                  <a:pt x="1651" y="25"/>
                                  <a:pt x="1651" y="39"/>
                                </a:cubicBezTo>
                                <a:cubicBezTo>
                                  <a:pt x="1650" y="52"/>
                                  <a:pt x="1639" y="63"/>
                                  <a:pt x="1625" y="63"/>
                                </a:cubicBezTo>
                                <a:close/>
                                <a:moveTo>
                                  <a:pt x="1525" y="62"/>
                                </a:moveTo>
                                <a:lnTo>
                                  <a:pt x="1525" y="62"/>
                                </a:lnTo>
                                <a:cubicBezTo>
                                  <a:pt x="1511" y="62"/>
                                  <a:pt x="1500" y="51"/>
                                  <a:pt x="1500" y="37"/>
                                </a:cubicBezTo>
                                <a:cubicBezTo>
                                  <a:pt x="1501" y="23"/>
                                  <a:pt x="1512" y="12"/>
                                  <a:pt x="1526" y="12"/>
                                </a:cubicBezTo>
                                <a:lnTo>
                                  <a:pt x="1526" y="12"/>
                                </a:lnTo>
                                <a:cubicBezTo>
                                  <a:pt x="1540" y="13"/>
                                  <a:pt x="1551" y="24"/>
                                  <a:pt x="1551" y="38"/>
                                </a:cubicBezTo>
                                <a:cubicBezTo>
                                  <a:pt x="1550" y="52"/>
                                  <a:pt x="1539" y="63"/>
                                  <a:pt x="1525" y="62"/>
                                </a:cubicBezTo>
                                <a:close/>
                                <a:moveTo>
                                  <a:pt x="1425" y="62"/>
                                </a:moveTo>
                                <a:lnTo>
                                  <a:pt x="1425" y="62"/>
                                </a:lnTo>
                                <a:cubicBezTo>
                                  <a:pt x="1411" y="61"/>
                                  <a:pt x="1400" y="50"/>
                                  <a:pt x="1400" y="36"/>
                                </a:cubicBezTo>
                                <a:cubicBezTo>
                                  <a:pt x="1401" y="22"/>
                                  <a:pt x="1412" y="11"/>
                                  <a:pt x="1426" y="12"/>
                                </a:cubicBezTo>
                                <a:lnTo>
                                  <a:pt x="1426" y="12"/>
                                </a:lnTo>
                                <a:cubicBezTo>
                                  <a:pt x="1440" y="12"/>
                                  <a:pt x="1451" y="23"/>
                                  <a:pt x="1450" y="37"/>
                                </a:cubicBezTo>
                                <a:cubicBezTo>
                                  <a:pt x="1450" y="51"/>
                                  <a:pt x="1439" y="62"/>
                                  <a:pt x="1425" y="62"/>
                                </a:cubicBezTo>
                                <a:close/>
                                <a:moveTo>
                                  <a:pt x="1325" y="61"/>
                                </a:moveTo>
                                <a:lnTo>
                                  <a:pt x="1325" y="61"/>
                                </a:lnTo>
                                <a:cubicBezTo>
                                  <a:pt x="1311" y="60"/>
                                  <a:pt x="1300" y="49"/>
                                  <a:pt x="1300" y="35"/>
                                </a:cubicBezTo>
                                <a:cubicBezTo>
                                  <a:pt x="1301" y="21"/>
                                  <a:pt x="1312" y="10"/>
                                  <a:pt x="1326" y="11"/>
                                </a:cubicBezTo>
                                <a:lnTo>
                                  <a:pt x="1326" y="11"/>
                                </a:lnTo>
                                <a:cubicBezTo>
                                  <a:pt x="1340" y="11"/>
                                  <a:pt x="1351" y="22"/>
                                  <a:pt x="1350" y="36"/>
                                </a:cubicBezTo>
                                <a:cubicBezTo>
                                  <a:pt x="1350" y="50"/>
                                  <a:pt x="1339" y="61"/>
                                  <a:pt x="1325" y="61"/>
                                </a:cubicBezTo>
                                <a:close/>
                                <a:moveTo>
                                  <a:pt x="1225" y="60"/>
                                </a:moveTo>
                                <a:lnTo>
                                  <a:pt x="1225" y="60"/>
                                </a:lnTo>
                                <a:cubicBezTo>
                                  <a:pt x="1211" y="60"/>
                                  <a:pt x="1200" y="48"/>
                                  <a:pt x="1200" y="34"/>
                                </a:cubicBezTo>
                                <a:cubicBezTo>
                                  <a:pt x="1201" y="21"/>
                                  <a:pt x="1212" y="10"/>
                                  <a:pt x="1226" y="10"/>
                                </a:cubicBezTo>
                                <a:lnTo>
                                  <a:pt x="1226" y="10"/>
                                </a:lnTo>
                                <a:cubicBezTo>
                                  <a:pt x="1240" y="10"/>
                                  <a:pt x="1251" y="22"/>
                                  <a:pt x="1250" y="35"/>
                                </a:cubicBezTo>
                                <a:cubicBezTo>
                                  <a:pt x="1250" y="49"/>
                                  <a:pt x="1239" y="60"/>
                                  <a:pt x="1225" y="60"/>
                                </a:cubicBezTo>
                                <a:close/>
                                <a:moveTo>
                                  <a:pt x="1125" y="59"/>
                                </a:moveTo>
                                <a:lnTo>
                                  <a:pt x="1125" y="59"/>
                                </a:lnTo>
                                <a:cubicBezTo>
                                  <a:pt x="1111" y="59"/>
                                  <a:pt x="1100" y="47"/>
                                  <a:pt x="1100" y="34"/>
                                </a:cubicBezTo>
                                <a:cubicBezTo>
                                  <a:pt x="1101" y="20"/>
                                  <a:pt x="1112" y="9"/>
                                  <a:pt x="1126" y="9"/>
                                </a:cubicBezTo>
                                <a:lnTo>
                                  <a:pt x="1126" y="9"/>
                                </a:lnTo>
                                <a:cubicBezTo>
                                  <a:pt x="1140" y="9"/>
                                  <a:pt x="1151" y="21"/>
                                  <a:pt x="1150" y="35"/>
                                </a:cubicBezTo>
                                <a:cubicBezTo>
                                  <a:pt x="1150" y="48"/>
                                  <a:pt x="1139" y="59"/>
                                  <a:pt x="1125" y="59"/>
                                </a:cubicBezTo>
                                <a:close/>
                                <a:moveTo>
                                  <a:pt x="1025" y="58"/>
                                </a:moveTo>
                                <a:lnTo>
                                  <a:pt x="1025" y="58"/>
                                </a:lnTo>
                                <a:cubicBezTo>
                                  <a:pt x="1011" y="58"/>
                                  <a:pt x="1000" y="47"/>
                                  <a:pt x="1000" y="33"/>
                                </a:cubicBezTo>
                                <a:cubicBezTo>
                                  <a:pt x="1001" y="19"/>
                                  <a:pt x="1012" y="8"/>
                                  <a:pt x="1026" y="8"/>
                                </a:cubicBezTo>
                                <a:lnTo>
                                  <a:pt x="1026" y="8"/>
                                </a:lnTo>
                                <a:cubicBezTo>
                                  <a:pt x="1040" y="9"/>
                                  <a:pt x="1051" y="20"/>
                                  <a:pt x="1050" y="34"/>
                                </a:cubicBezTo>
                                <a:cubicBezTo>
                                  <a:pt x="1050" y="48"/>
                                  <a:pt x="1039" y="59"/>
                                  <a:pt x="1025" y="58"/>
                                </a:cubicBezTo>
                                <a:close/>
                                <a:moveTo>
                                  <a:pt x="925" y="58"/>
                                </a:moveTo>
                                <a:lnTo>
                                  <a:pt x="925" y="58"/>
                                </a:lnTo>
                                <a:cubicBezTo>
                                  <a:pt x="911" y="57"/>
                                  <a:pt x="900" y="46"/>
                                  <a:pt x="900" y="32"/>
                                </a:cubicBezTo>
                                <a:cubicBezTo>
                                  <a:pt x="900" y="18"/>
                                  <a:pt x="912" y="7"/>
                                  <a:pt x="926" y="8"/>
                                </a:cubicBezTo>
                                <a:lnTo>
                                  <a:pt x="926" y="8"/>
                                </a:lnTo>
                                <a:cubicBezTo>
                                  <a:pt x="940" y="8"/>
                                  <a:pt x="951" y="19"/>
                                  <a:pt x="950" y="33"/>
                                </a:cubicBezTo>
                                <a:cubicBezTo>
                                  <a:pt x="950" y="47"/>
                                  <a:pt x="939" y="58"/>
                                  <a:pt x="925" y="58"/>
                                </a:cubicBezTo>
                                <a:close/>
                                <a:moveTo>
                                  <a:pt x="825" y="57"/>
                                </a:moveTo>
                                <a:lnTo>
                                  <a:pt x="825" y="57"/>
                                </a:lnTo>
                                <a:cubicBezTo>
                                  <a:pt x="811" y="56"/>
                                  <a:pt x="800" y="45"/>
                                  <a:pt x="800" y="31"/>
                                </a:cubicBezTo>
                                <a:cubicBezTo>
                                  <a:pt x="800" y="17"/>
                                  <a:pt x="812" y="6"/>
                                  <a:pt x="826" y="7"/>
                                </a:cubicBezTo>
                                <a:lnTo>
                                  <a:pt x="826" y="7"/>
                                </a:lnTo>
                                <a:cubicBezTo>
                                  <a:pt x="839" y="7"/>
                                  <a:pt x="850" y="18"/>
                                  <a:pt x="850" y="32"/>
                                </a:cubicBezTo>
                                <a:cubicBezTo>
                                  <a:pt x="850" y="46"/>
                                  <a:pt x="839" y="57"/>
                                  <a:pt x="825" y="57"/>
                                </a:cubicBezTo>
                                <a:close/>
                                <a:moveTo>
                                  <a:pt x="725" y="56"/>
                                </a:moveTo>
                                <a:lnTo>
                                  <a:pt x="725" y="56"/>
                                </a:lnTo>
                                <a:cubicBezTo>
                                  <a:pt x="711" y="56"/>
                                  <a:pt x="700" y="44"/>
                                  <a:pt x="700" y="30"/>
                                </a:cubicBezTo>
                                <a:cubicBezTo>
                                  <a:pt x="700" y="17"/>
                                  <a:pt x="712" y="6"/>
                                  <a:pt x="726" y="6"/>
                                </a:cubicBezTo>
                                <a:lnTo>
                                  <a:pt x="726" y="6"/>
                                </a:lnTo>
                                <a:cubicBezTo>
                                  <a:pt x="739" y="6"/>
                                  <a:pt x="750" y="18"/>
                                  <a:pt x="750" y="31"/>
                                </a:cubicBezTo>
                                <a:cubicBezTo>
                                  <a:pt x="750" y="45"/>
                                  <a:pt x="738" y="56"/>
                                  <a:pt x="725" y="56"/>
                                </a:cubicBezTo>
                                <a:close/>
                                <a:moveTo>
                                  <a:pt x="625" y="55"/>
                                </a:moveTo>
                                <a:lnTo>
                                  <a:pt x="625" y="55"/>
                                </a:lnTo>
                                <a:cubicBezTo>
                                  <a:pt x="611" y="55"/>
                                  <a:pt x="600" y="43"/>
                                  <a:pt x="600" y="30"/>
                                </a:cubicBezTo>
                                <a:cubicBezTo>
                                  <a:pt x="600" y="16"/>
                                  <a:pt x="612" y="5"/>
                                  <a:pt x="626" y="5"/>
                                </a:cubicBezTo>
                                <a:lnTo>
                                  <a:pt x="626" y="5"/>
                                </a:lnTo>
                                <a:cubicBezTo>
                                  <a:pt x="639" y="5"/>
                                  <a:pt x="650" y="17"/>
                                  <a:pt x="650" y="31"/>
                                </a:cubicBezTo>
                                <a:cubicBezTo>
                                  <a:pt x="650" y="44"/>
                                  <a:pt x="638" y="55"/>
                                  <a:pt x="625" y="55"/>
                                </a:cubicBezTo>
                                <a:close/>
                                <a:moveTo>
                                  <a:pt x="525" y="54"/>
                                </a:moveTo>
                                <a:lnTo>
                                  <a:pt x="525" y="54"/>
                                </a:lnTo>
                                <a:cubicBezTo>
                                  <a:pt x="511" y="54"/>
                                  <a:pt x="500" y="43"/>
                                  <a:pt x="500" y="29"/>
                                </a:cubicBezTo>
                                <a:cubicBezTo>
                                  <a:pt x="500" y="15"/>
                                  <a:pt x="512" y="4"/>
                                  <a:pt x="526" y="4"/>
                                </a:cubicBezTo>
                                <a:lnTo>
                                  <a:pt x="526" y="4"/>
                                </a:lnTo>
                                <a:cubicBezTo>
                                  <a:pt x="539" y="5"/>
                                  <a:pt x="550" y="16"/>
                                  <a:pt x="550" y="30"/>
                                </a:cubicBezTo>
                                <a:cubicBezTo>
                                  <a:pt x="550" y="44"/>
                                  <a:pt x="538" y="55"/>
                                  <a:pt x="525" y="54"/>
                                </a:cubicBezTo>
                                <a:close/>
                                <a:moveTo>
                                  <a:pt x="425" y="53"/>
                                </a:moveTo>
                                <a:lnTo>
                                  <a:pt x="424" y="53"/>
                                </a:lnTo>
                                <a:cubicBezTo>
                                  <a:pt x="411" y="53"/>
                                  <a:pt x="400" y="42"/>
                                  <a:pt x="400" y="28"/>
                                </a:cubicBezTo>
                                <a:cubicBezTo>
                                  <a:pt x="400" y="14"/>
                                  <a:pt x="412" y="3"/>
                                  <a:pt x="425" y="3"/>
                                </a:cubicBezTo>
                                <a:lnTo>
                                  <a:pt x="426" y="3"/>
                                </a:lnTo>
                                <a:cubicBezTo>
                                  <a:pt x="439" y="4"/>
                                  <a:pt x="450" y="15"/>
                                  <a:pt x="450" y="29"/>
                                </a:cubicBezTo>
                                <a:cubicBezTo>
                                  <a:pt x="450" y="43"/>
                                  <a:pt x="438" y="54"/>
                                  <a:pt x="425" y="53"/>
                                </a:cubicBezTo>
                                <a:close/>
                                <a:moveTo>
                                  <a:pt x="325" y="53"/>
                                </a:moveTo>
                                <a:lnTo>
                                  <a:pt x="324" y="53"/>
                                </a:lnTo>
                                <a:cubicBezTo>
                                  <a:pt x="311" y="52"/>
                                  <a:pt x="300" y="41"/>
                                  <a:pt x="300" y="27"/>
                                </a:cubicBezTo>
                                <a:cubicBezTo>
                                  <a:pt x="300" y="13"/>
                                  <a:pt x="312" y="2"/>
                                  <a:pt x="325" y="3"/>
                                </a:cubicBezTo>
                                <a:lnTo>
                                  <a:pt x="325" y="3"/>
                                </a:lnTo>
                                <a:cubicBezTo>
                                  <a:pt x="339" y="3"/>
                                  <a:pt x="350" y="14"/>
                                  <a:pt x="350" y="28"/>
                                </a:cubicBezTo>
                                <a:cubicBezTo>
                                  <a:pt x="350" y="42"/>
                                  <a:pt x="338" y="53"/>
                                  <a:pt x="325" y="53"/>
                                </a:cubicBezTo>
                                <a:close/>
                                <a:moveTo>
                                  <a:pt x="224" y="52"/>
                                </a:moveTo>
                                <a:lnTo>
                                  <a:pt x="224" y="52"/>
                                </a:lnTo>
                                <a:cubicBezTo>
                                  <a:pt x="211" y="52"/>
                                  <a:pt x="200" y="40"/>
                                  <a:pt x="200" y="26"/>
                                </a:cubicBezTo>
                                <a:cubicBezTo>
                                  <a:pt x="200" y="13"/>
                                  <a:pt x="212" y="2"/>
                                  <a:pt x="225" y="2"/>
                                </a:cubicBezTo>
                                <a:lnTo>
                                  <a:pt x="225" y="2"/>
                                </a:lnTo>
                                <a:cubicBezTo>
                                  <a:pt x="239" y="2"/>
                                  <a:pt x="250" y="14"/>
                                  <a:pt x="250" y="27"/>
                                </a:cubicBezTo>
                                <a:cubicBezTo>
                                  <a:pt x="250" y="41"/>
                                  <a:pt x="238" y="52"/>
                                  <a:pt x="224" y="52"/>
                                </a:cubicBezTo>
                                <a:close/>
                                <a:moveTo>
                                  <a:pt x="124" y="51"/>
                                </a:moveTo>
                                <a:lnTo>
                                  <a:pt x="124" y="51"/>
                                </a:lnTo>
                                <a:cubicBezTo>
                                  <a:pt x="111" y="51"/>
                                  <a:pt x="100" y="39"/>
                                  <a:pt x="100" y="26"/>
                                </a:cubicBezTo>
                                <a:cubicBezTo>
                                  <a:pt x="100" y="12"/>
                                  <a:pt x="112" y="1"/>
                                  <a:pt x="125" y="1"/>
                                </a:cubicBezTo>
                                <a:lnTo>
                                  <a:pt x="125" y="1"/>
                                </a:lnTo>
                                <a:cubicBezTo>
                                  <a:pt x="139" y="1"/>
                                  <a:pt x="150" y="13"/>
                                  <a:pt x="150" y="27"/>
                                </a:cubicBezTo>
                                <a:cubicBezTo>
                                  <a:pt x="150" y="40"/>
                                  <a:pt x="138" y="51"/>
                                  <a:pt x="124" y="51"/>
                                </a:cubicBezTo>
                                <a:close/>
                                <a:moveTo>
                                  <a:pt x="24" y="50"/>
                                </a:moveTo>
                                <a:lnTo>
                                  <a:pt x="24" y="50"/>
                                </a:lnTo>
                                <a:cubicBezTo>
                                  <a:pt x="11" y="50"/>
                                  <a:pt x="0" y="39"/>
                                  <a:pt x="0" y="25"/>
                                </a:cubicBezTo>
                                <a:cubicBezTo>
                                  <a:pt x="0" y="11"/>
                                  <a:pt x="11" y="0"/>
                                  <a:pt x="25" y="0"/>
                                </a:cubicBezTo>
                                <a:lnTo>
                                  <a:pt x="25" y="0"/>
                                </a:lnTo>
                                <a:cubicBezTo>
                                  <a:pt x="39" y="1"/>
                                  <a:pt x="50" y="12"/>
                                  <a:pt x="50" y="26"/>
                                </a:cubicBezTo>
                                <a:cubicBezTo>
                                  <a:pt x="50" y="40"/>
                                  <a:pt x="38" y="51"/>
                                  <a:pt x="24" y="50"/>
                                </a:cubicBezTo>
                                <a:close/>
                              </a:path>
                            </a:pathLst>
                          </a:custGeom>
                          <a:solidFill>
                            <a:srgbClr val="000000"/>
                          </a:solidFill>
                          <a:ln w="1800">
                            <a:solidFill>
                              <a:srgbClr val="000000"/>
                            </a:solidFill>
                            <a:bevel/>
                          </a:ln>
                        </wps:spPr>
                        <wps:style>
                          <a:lnRef idx="0"/>
                          <a:fillRef idx="0"/>
                          <a:effectRef idx="0"/>
                          <a:fontRef idx="minor"/>
                        </wps:style>
                        <wps:bodyPr/>
                      </wps:wsp>
                      <wps:wsp>
                        <wps:cNvSpPr/>
                        <wps:spPr>
                          <a:xfrm>
                            <a:off x="1762200" y="1680840"/>
                            <a:ext cx="2141280" cy="1204560"/>
                          </a:xfrm>
                          <a:custGeom>
                            <a:avLst/>
                            <a:gdLst/>
                            <a:ahLst/>
                            <a:rect l="l" t="t" r="r" b="b"/>
                            <a:pathLst>
                              <a:path w="9861" h="5575">
                                <a:moveTo>
                                  <a:pt x="25" y="5525"/>
                                </a:moveTo>
                                <a:lnTo>
                                  <a:pt x="175" y="5523"/>
                                </a:lnTo>
                                <a:cubicBezTo>
                                  <a:pt x="189" y="5523"/>
                                  <a:pt x="200" y="5534"/>
                                  <a:pt x="200" y="5547"/>
                                </a:cubicBezTo>
                                <a:cubicBezTo>
                                  <a:pt x="201" y="5561"/>
                                  <a:pt x="190" y="5573"/>
                                  <a:pt x="176" y="5573"/>
                                </a:cubicBezTo>
                                <a:lnTo>
                                  <a:pt x="26" y="5575"/>
                                </a:lnTo>
                                <a:cubicBezTo>
                                  <a:pt x="12" y="5575"/>
                                  <a:pt x="1" y="5564"/>
                                  <a:pt x="0" y="5550"/>
                                </a:cubicBezTo>
                                <a:cubicBezTo>
                                  <a:pt x="0" y="5537"/>
                                  <a:pt x="11" y="5525"/>
                                  <a:pt x="25" y="5525"/>
                                </a:cubicBezTo>
                                <a:close/>
                                <a:moveTo>
                                  <a:pt x="375" y="5520"/>
                                </a:moveTo>
                                <a:lnTo>
                                  <a:pt x="466" y="5518"/>
                                </a:lnTo>
                                <a:lnTo>
                                  <a:pt x="524" y="5516"/>
                                </a:lnTo>
                                <a:cubicBezTo>
                                  <a:pt x="538" y="5515"/>
                                  <a:pt x="550" y="5526"/>
                                  <a:pt x="550" y="5540"/>
                                </a:cubicBezTo>
                                <a:cubicBezTo>
                                  <a:pt x="551" y="5553"/>
                                  <a:pt x="540" y="5565"/>
                                  <a:pt x="527" y="5566"/>
                                </a:cubicBezTo>
                                <a:lnTo>
                                  <a:pt x="467" y="5568"/>
                                </a:lnTo>
                                <a:lnTo>
                                  <a:pt x="376" y="5570"/>
                                </a:lnTo>
                                <a:cubicBezTo>
                                  <a:pt x="362" y="5570"/>
                                  <a:pt x="351" y="5559"/>
                                  <a:pt x="350" y="5545"/>
                                </a:cubicBezTo>
                                <a:cubicBezTo>
                                  <a:pt x="350" y="5531"/>
                                  <a:pt x="361" y="5520"/>
                                  <a:pt x="375" y="5520"/>
                                </a:cubicBezTo>
                                <a:close/>
                                <a:moveTo>
                                  <a:pt x="724" y="5507"/>
                                </a:moveTo>
                                <a:lnTo>
                                  <a:pt x="874" y="5500"/>
                                </a:lnTo>
                                <a:cubicBezTo>
                                  <a:pt x="888" y="5499"/>
                                  <a:pt x="899" y="5510"/>
                                  <a:pt x="900" y="5524"/>
                                </a:cubicBezTo>
                                <a:cubicBezTo>
                                  <a:pt x="901" y="5537"/>
                                  <a:pt x="890" y="5549"/>
                                  <a:pt x="876" y="5550"/>
                                </a:cubicBezTo>
                                <a:lnTo>
                                  <a:pt x="726" y="5557"/>
                                </a:lnTo>
                                <a:cubicBezTo>
                                  <a:pt x="712" y="5557"/>
                                  <a:pt x="701" y="5547"/>
                                  <a:pt x="700" y="5533"/>
                                </a:cubicBezTo>
                                <a:cubicBezTo>
                                  <a:pt x="700" y="5519"/>
                                  <a:pt x="710" y="5507"/>
                                  <a:pt x="724" y="5507"/>
                                </a:cubicBezTo>
                                <a:close/>
                                <a:moveTo>
                                  <a:pt x="1073" y="5485"/>
                                </a:moveTo>
                                <a:lnTo>
                                  <a:pt x="1222" y="5474"/>
                                </a:lnTo>
                                <a:cubicBezTo>
                                  <a:pt x="1236" y="5473"/>
                                  <a:pt x="1248" y="5483"/>
                                  <a:pt x="1249" y="5497"/>
                                </a:cubicBezTo>
                                <a:cubicBezTo>
                                  <a:pt x="1250" y="5511"/>
                                  <a:pt x="1240" y="5523"/>
                                  <a:pt x="1226" y="5524"/>
                                </a:cubicBezTo>
                                <a:lnTo>
                                  <a:pt x="1076" y="5535"/>
                                </a:lnTo>
                                <a:cubicBezTo>
                                  <a:pt x="1063" y="5536"/>
                                  <a:pt x="1051" y="5526"/>
                                  <a:pt x="1050" y="5512"/>
                                </a:cubicBezTo>
                                <a:cubicBezTo>
                                  <a:pt x="1048" y="5499"/>
                                  <a:pt x="1059" y="5486"/>
                                  <a:pt x="1073" y="5485"/>
                                </a:cubicBezTo>
                                <a:close/>
                                <a:moveTo>
                                  <a:pt x="1421" y="5456"/>
                                </a:moveTo>
                                <a:lnTo>
                                  <a:pt x="1570" y="5440"/>
                                </a:lnTo>
                                <a:cubicBezTo>
                                  <a:pt x="1583" y="5439"/>
                                  <a:pt x="1596" y="5449"/>
                                  <a:pt x="1597" y="5462"/>
                                </a:cubicBezTo>
                                <a:cubicBezTo>
                                  <a:pt x="1599" y="5476"/>
                                  <a:pt x="1589" y="5489"/>
                                  <a:pt x="1575" y="5490"/>
                                </a:cubicBezTo>
                                <a:lnTo>
                                  <a:pt x="1426" y="5506"/>
                                </a:lnTo>
                                <a:cubicBezTo>
                                  <a:pt x="1412" y="5507"/>
                                  <a:pt x="1400" y="5497"/>
                                  <a:pt x="1398" y="5484"/>
                                </a:cubicBezTo>
                                <a:cubicBezTo>
                                  <a:pt x="1397" y="5470"/>
                                  <a:pt x="1407" y="5458"/>
                                  <a:pt x="1421" y="5456"/>
                                </a:cubicBezTo>
                                <a:close/>
                                <a:moveTo>
                                  <a:pt x="1768" y="5419"/>
                                </a:moveTo>
                                <a:lnTo>
                                  <a:pt x="1916" y="5398"/>
                                </a:lnTo>
                                <a:cubicBezTo>
                                  <a:pt x="1930" y="5397"/>
                                  <a:pt x="1943" y="5406"/>
                                  <a:pt x="1945" y="5420"/>
                                </a:cubicBezTo>
                                <a:cubicBezTo>
                                  <a:pt x="1946" y="5433"/>
                                  <a:pt x="1937" y="5446"/>
                                  <a:pt x="1923" y="5448"/>
                                </a:cubicBezTo>
                                <a:lnTo>
                                  <a:pt x="1775" y="5468"/>
                                </a:lnTo>
                                <a:cubicBezTo>
                                  <a:pt x="1761" y="5470"/>
                                  <a:pt x="1748" y="5461"/>
                                  <a:pt x="1746" y="5447"/>
                                </a:cubicBezTo>
                                <a:cubicBezTo>
                                  <a:pt x="1745" y="5433"/>
                                  <a:pt x="1754" y="5421"/>
                                  <a:pt x="1768" y="5419"/>
                                </a:cubicBezTo>
                                <a:close/>
                                <a:moveTo>
                                  <a:pt x="2115" y="5371"/>
                                </a:moveTo>
                                <a:lnTo>
                                  <a:pt x="2180" y="5362"/>
                                </a:lnTo>
                                <a:lnTo>
                                  <a:pt x="2262" y="5348"/>
                                </a:lnTo>
                                <a:cubicBezTo>
                                  <a:pt x="2276" y="5346"/>
                                  <a:pt x="2288" y="5355"/>
                                  <a:pt x="2291" y="5369"/>
                                </a:cubicBezTo>
                                <a:cubicBezTo>
                                  <a:pt x="2293" y="5382"/>
                                  <a:pt x="2284" y="5395"/>
                                  <a:pt x="2270" y="5398"/>
                                </a:cubicBezTo>
                                <a:lnTo>
                                  <a:pt x="2186" y="5412"/>
                                </a:lnTo>
                                <a:lnTo>
                                  <a:pt x="2121" y="5421"/>
                                </a:lnTo>
                                <a:cubicBezTo>
                                  <a:pt x="2108" y="5423"/>
                                  <a:pt x="2095" y="5413"/>
                                  <a:pt x="2093" y="5399"/>
                                </a:cubicBezTo>
                                <a:cubicBezTo>
                                  <a:pt x="2091" y="5386"/>
                                  <a:pt x="2101" y="5373"/>
                                  <a:pt x="2115" y="5371"/>
                                </a:cubicBezTo>
                                <a:close/>
                                <a:moveTo>
                                  <a:pt x="2459" y="5315"/>
                                </a:moveTo>
                                <a:lnTo>
                                  <a:pt x="2594" y="5292"/>
                                </a:lnTo>
                                <a:lnTo>
                                  <a:pt x="2606" y="5289"/>
                                </a:lnTo>
                                <a:cubicBezTo>
                                  <a:pt x="2620" y="5287"/>
                                  <a:pt x="2633" y="5295"/>
                                  <a:pt x="2636" y="5309"/>
                                </a:cubicBezTo>
                                <a:cubicBezTo>
                                  <a:pt x="2638" y="5323"/>
                                  <a:pt x="2630" y="5336"/>
                                  <a:pt x="2616" y="5338"/>
                                </a:cubicBezTo>
                                <a:lnTo>
                                  <a:pt x="2603" y="5341"/>
                                </a:lnTo>
                                <a:lnTo>
                                  <a:pt x="2467" y="5364"/>
                                </a:lnTo>
                                <a:cubicBezTo>
                                  <a:pt x="2454" y="5366"/>
                                  <a:pt x="2441" y="5357"/>
                                  <a:pt x="2439" y="5344"/>
                                </a:cubicBezTo>
                                <a:cubicBezTo>
                                  <a:pt x="2436" y="5330"/>
                                  <a:pt x="2446" y="5317"/>
                                  <a:pt x="2459" y="5315"/>
                                </a:cubicBezTo>
                                <a:close/>
                                <a:moveTo>
                                  <a:pt x="2802" y="5250"/>
                                </a:moveTo>
                                <a:lnTo>
                                  <a:pt x="2949" y="5221"/>
                                </a:lnTo>
                                <a:cubicBezTo>
                                  <a:pt x="2963" y="5218"/>
                                  <a:pt x="2976" y="5227"/>
                                  <a:pt x="2979" y="5240"/>
                                </a:cubicBezTo>
                                <a:cubicBezTo>
                                  <a:pt x="2982" y="5254"/>
                                  <a:pt x="2973" y="5267"/>
                                  <a:pt x="2959" y="5270"/>
                                </a:cubicBezTo>
                                <a:lnTo>
                                  <a:pt x="2812" y="5299"/>
                                </a:lnTo>
                                <a:cubicBezTo>
                                  <a:pt x="2799" y="5302"/>
                                  <a:pt x="2785" y="5293"/>
                                  <a:pt x="2783" y="5280"/>
                                </a:cubicBezTo>
                                <a:cubicBezTo>
                                  <a:pt x="2780" y="5266"/>
                                  <a:pt x="2789" y="5253"/>
                                  <a:pt x="2802" y="5250"/>
                                </a:cubicBezTo>
                                <a:close/>
                                <a:moveTo>
                                  <a:pt x="3144" y="5177"/>
                                </a:moveTo>
                                <a:lnTo>
                                  <a:pt x="3290" y="5143"/>
                                </a:lnTo>
                                <a:cubicBezTo>
                                  <a:pt x="3303" y="5140"/>
                                  <a:pt x="3317" y="5148"/>
                                  <a:pt x="3320" y="5161"/>
                                </a:cubicBezTo>
                                <a:cubicBezTo>
                                  <a:pt x="3323" y="5175"/>
                                  <a:pt x="3315" y="5188"/>
                                  <a:pt x="3301" y="5191"/>
                                </a:cubicBezTo>
                                <a:lnTo>
                                  <a:pt x="3155" y="5226"/>
                                </a:lnTo>
                                <a:cubicBezTo>
                                  <a:pt x="3142" y="5229"/>
                                  <a:pt x="3128" y="5220"/>
                                  <a:pt x="3125" y="5207"/>
                                </a:cubicBezTo>
                                <a:cubicBezTo>
                                  <a:pt x="3122" y="5194"/>
                                  <a:pt x="3130" y="5180"/>
                                  <a:pt x="3144" y="5177"/>
                                </a:cubicBezTo>
                                <a:close/>
                                <a:moveTo>
                                  <a:pt x="3483" y="5095"/>
                                </a:moveTo>
                                <a:lnTo>
                                  <a:pt x="3628" y="5056"/>
                                </a:lnTo>
                                <a:cubicBezTo>
                                  <a:pt x="3641" y="5053"/>
                                  <a:pt x="3655" y="5060"/>
                                  <a:pt x="3659" y="5074"/>
                                </a:cubicBezTo>
                                <a:cubicBezTo>
                                  <a:pt x="3662" y="5087"/>
                                  <a:pt x="3654" y="5101"/>
                                  <a:pt x="3641" y="5104"/>
                                </a:cubicBezTo>
                                <a:lnTo>
                                  <a:pt x="3496" y="5143"/>
                                </a:lnTo>
                                <a:cubicBezTo>
                                  <a:pt x="3483" y="5147"/>
                                  <a:pt x="3469" y="5139"/>
                                  <a:pt x="3465" y="5126"/>
                                </a:cubicBezTo>
                                <a:cubicBezTo>
                                  <a:pt x="3462" y="5112"/>
                                  <a:pt x="3470" y="5098"/>
                                  <a:pt x="3483" y="5095"/>
                                </a:cubicBezTo>
                                <a:close/>
                                <a:moveTo>
                                  <a:pt x="3820" y="5004"/>
                                </a:moveTo>
                                <a:lnTo>
                                  <a:pt x="3964" y="4961"/>
                                </a:lnTo>
                                <a:cubicBezTo>
                                  <a:pt x="3977" y="4957"/>
                                  <a:pt x="3991" y="4964"/>
                                  <a:pt x="3995" y="4977"/>
                                </a:cubicBezTo>
                                <a:cubicBezTo>
                                  <a:pt x="3999" y="4991"/>
                                  <a:pt x="3992" y="5005"/>
                                  <a:pt x="3978" y="5009"/>
                                </a:cubicBezTo>
                                <a:lnTo>
                                  <a:pt x="3835" y="5052"/>
                                </a:lnTo>
                                <a:cubicBezTo>
                                  <a:pt x="3821" y="5056"/>
                                  <a:pt x="3808" y="5048"/>
                                  <a:pt x="3804" y="5035"/>
                                </a:cubicBezTo>
                                <a:cubicBezTo>
                                  <a:pt x="3800" y="5022"/>
                                  <a:pt x="3807" y="5008"/>
                                  <a:pt x="3820" y="5004"/>
                                </a:cubicBezTo>
                                <a:close/>
                                <a:moveTo>
                                  <a:pt x="4155" y="4903"/>
                                </a:moveTo>
                                <a:lnTo>
                                  <a:pt x="4184" y="4895"/>
                                </a:lnTo>
                                <a:lnTo>
                                  <a:pt x="4297" y="4856"/>
                                </a:lnTo>
                                <a:cubicBezTo>
                                  <a:pt x="4310" y="4852"/>
                                  <a:pt x="4324" y="4859"/>
                                  <a:pt x="4329" y="4872"/>
                                </a:cubicBezTo>
                                <a:cubicBezTo>
                                  <a:pt x="4333" y="4885"/>
                                  <a:pt x="4326" y="4899"/>
                                  <a:pt x="4313" y="4904"/>
                                </a:cubicBezTo>
                                <a:lnTo>
                                  <a:pt x="4198" y="4942"/>
                                </a:lnTo>
                                <a:lnTo>
                                  <a:pt x="4170" y="4951"/>
                                </a:lnTo>
                                <a:cubicBezTo>
                                  <a:pt x="4157" y="4955"/>
                                  <a:pt x="4143" y="4947"/>
                                  <a:pt x="4139" y="4934"/>
                                </a:cubicBezTo>
                                <a:cubicBezTo>
                                  <a:pt x="4135" y="4921"/>
                                  <a:pt x="4142" y="4907"/>
                                  <a:pt x="4155" y="4903"/>
                                </a:cubicBezTo>
                                <a:close/>
                                <a:moveTo>
                                  <a:pt x="4487" y="4793"/>
                                </a:moveTo>
                                <a:lnTo>
                                  <a:pt x="4562" y="4767"/>
                                </a:lnTo>
                                <a:lnTo>
                                  <a:pt x="4627" y="4743"/>
                                </a:lnTo>
                                <a:cubicBezTo>
                                  <a:pt x="4640" y="4738"/>
                                  <a:pt x="4655" y="4745"/>
                                  <a:pt x="4659" y="4757"/>
                                </a:cubicBezTo>
                                <a:cubicBezTo>
                                  <a:pt x="4664" y="4770"/>
                                  <a:pt x="4658" y="4785"/>
                                  <a:pt x="4645" y="4790"/>
                                </a:cubicBezTo>
                                <a:lnTo>
                                  <a:pt x="4578" y="4815"/>
                                </a:lnTo>
                                <a:lnTo>
                                  <a:pt x="4503" y="4840"/>
                                </a:lnTo>
                                <a:cubicBezTo>
                                  <a:pt x="4490" y="4844"/>
                                  <a:pt x="4475" y="4837"/>
                                  <a:pt x="4471" y="4824"/>
                                </a:cubicBezTo>
                                <a:cubicBezTo>
                                  <a:pt x="4467" y="4811"/>
                                  <a:pt x="4474" y="4797"/>
                                  <a:pt x="4487" y="4793"/>
                                </a:cubicBezTo>
                                <a:close/>
                                <a:moveTo>
                                  <a:pt x="4815" y="4673"/>
                                </a:moveTo>
                                <a:lnTo>
                                  <a:pt x="4931" y="4629"/>
                                </a:lnTo>
                                <a:lnTo>
                                  <a:pt x="4954" y="4620"/>
                                </a:lnTo>
                                <a:cubicBezTo>
                                  <a:pt x="4967" y="4614"/>
                                  <a:pt x="4981" y="4621"/>
                                  <a:pt x="4987" y="4633"/>
                                </a:cubicBezTo>
                                <a:cubicBezTo>
                                  <a:pt x="4992" y="4646"/>
                                  <a:pt x="4986" y="4661"/>
                                  <a:pt x="4973" y="4666"/>
                                </a:cubicBezTo>
                                <a:lnTo>
                                  <a:pt x="4949" y="4676"/>
                                </a:lnTo>
                                <a:lnTo>
                                  <a:pt x="4832" y="4720"/>
                                </a:lnTo>
                                <a:cubicBezTo>
                                  <a:pt x="4819" y="4724"/>
                                  <a:pt x="4805" y="4718"/>
                                  <a:pt x="4800" y="4705"/>
                                </a:cubicBezTo>
                                <a:cubicBezTo>
                                  <a:pt x="4795" y="4692"/>
                                  <a:pt x="4802" y="4678"/>
                                  <a:pt x="4815" y="4673"/>
                                </a:cubicBezTo>
                                <a:close/>
                                <a:moveTo>
                                  <a:pt x="5139" y="4544"/>
                                </a:moveTo>
                                <a:lnTo>
                                  <a:pt x="5278" y="4487"/>
                                </a:lnTo>
                                <a:cubicBezTo>
                                  <a:pt x="5290" y="4481"/>
                                  <a:pt x="5305" y="4487"/>
                                  <a:pt x="5310" y="4500"/>
                                </a:cubicBezTo>
                                <a:cubicBezTo>
                                  <a:pt x="5316" y="4513"/>
                                  <a:pt x="5309" y="4528"/>
                                  <a:pt x="5297" y="4533"/>
                                </a:cubicBezTo>
                                <a:lnTo>
                                  <a:pt x="5158" y="4590"/>
                                </a:lnTo>
                                <a:cubicBezTo>
                                  <a:pt x="5145" y="4595"/>
                                  <a:pt x="5131" y="4589"/>
                                  <a:pt x="5125" y="4576"/>
                                </a:cubicBezTo>
                                <a:cubicBezTo>
                                  <a:pt x="5120" y="4563"/>
                                  <a:pt x="5126" y="4549"/>
                                  <a:pt x="5139" y="4544"/>
                                </a:cubicBezTo>
                                <a:close/>
                                <a:moveTo>
                                  <a:pt x="5459" y="4405"/>
                                </a:moveTo>
                                <a:lnTo>
                                  <a:pt x="5596" y="4343"/>
                                </a:lnTo>
                                <a:cubicBezTo>
                                  <a:pt x="5609" y="4337"/>
                                  <a:pt x="5623" y="4343"/>
                                  <a:pt x="5629" y="4356"/>
                                </a:cubicBezTo>
                                <a:cubicBezTo>
                                  <a:pt x="5635" y="4368"/>
                                  <a:pt x="5629" y="4383"/>
                                  <a:pt x="5617" y="4389"/>
                                </a:cubicBezTo>
                                <a:lnTo>
                                  <a:pt x="5480" y="4450"/>
                                </a:lnTo>
                                <a:cubicBezTo>
                                  <a:pt x="5467" y="4456"/>
                                  <a:pt x="5453" y="4451"/>
                                  <a:pt x="5447" y="4438"/>
                                </a:cubicBezTo>
                                <a:cubicBezTo>
                                  <a:pt x="5441" y="4425"/>
                                  <a:pt x="5447" y="4411"/>
                                  <a:pt x="5459" y="4405"/>
                                </a:cubicBezTo>
                                <a:close/>
                                <a:moveTo>
                                  <a:pt x="5775" y="4256"/>
                                </a:moveTo>
                                <a:lnTo>
                                  <a:pt x="5910" y="4190"/>
                                </a:lnTo>
                                <a:cubicBezTo>
                                  <a:pt x="5922" y="4184"/>
                                  <a:pt x="5937" y="4189"/>
                                  <a:pt x="5943" y="4201"/>
                                </a:cubicBezTo>
                                <a:cubicBezTo>
                                  <a:pt x="5949" y="4213"/>
                                  <a:pt x="5944" y="4228"/>
                                  <a:pt x="5932" y="4235"/>
                                </a:cubicBezTo>
                                <a:lnTo>
                                  <a:pt x="5797" y="4301"/>
                                </a:lnTo>
                                <a:cubicBezTo>
                                  <a:pt x="5785" y="4307"/>
                                  <a:pt x="5770" y="4302"/>
                                  <a:pt x="5764" y="4290"/>
                                </a:cubicBezTo>
                                <a:cubicBezTo>
                                  <a:pt x="5758" y="4277"/>
                                  <a:pt x="5763" y="4262"/>
                                  <a:pt x="5775" y="4256"/>
                                </a:cubicBezTo>
                                <a:close/>
                                <a:moveTo>
                                  <a:pt x="6086" y="4098"/>
                                </a:moveTo>
                                <a:lnTo>
                                  <a:pt x="6218" y="4027"/>
                                </a:lnTo>
                                <a:cubicBezTo>
                                  <a:pt x="6230" y="4020"/>
                                  <a:pt x="6246" y="4025"/>
                                  <a:pt x="6252" y="4037"/>
                                </a:cubicBezTo>
                                <a:cubicBezTo>
                                  <a:pt x="6259" y="4049"/>
                                  <a:pt x="6254" y="4064"/>
                                  <a:pt x="6242" y="4071"/>
                                </a:cubicBezTo>
                                <a:lnTo>
                                  <a:pt x="6110" y="4142"/>
                                </a:lnTo>
                                <a:cubicBezTo>
                                  <a:pt x="6098" y="4148"/>
                                  <a:pt x="6083" y="4144"/>
                                  <a:pt x="6076" y="4132"/>
                                </a:cubicBezTo>
                                <a:cubicBezTo>
                                  <a:pt x="6070" y="4120"/>
                                  <a:pt x="6074" y="4104"/>
                                  <a:pt x="6086" y="4098"/>
                                </a:cubicBezTo>
                                <a:close/>
                                <a:moveTo>
                                  <a:pt x="6392" y="3929"/>
                                </a:moveTo>
                                <a:lnTo>
                                  <a:pt x="6521" y="3853"/>
                                </a:lnTo>
                                <a:cubicBezTo>
                                  <a:pt x="6533" y="3846"/>
                                  <a:pt x="6548" y="3850"/>
                                  <a:pt x="6555" y="3862"/>
                                </a:cubicBezTo>
                                <a:cubicBezTo>
                                  <a:pt x="6562" y="3874"/>
                                  <a:pt x="6558" y="3889"/>
                                  <a:pt x="6546" y="3896"/>
                                </a:cubicBezTo>
                                <a:lnTo>
                                  <a:pt x="6417" y="3972"/>
                                </a:lnTo>
                                <a:cubicBezTo>
                                  <a:pt x="6405" y="3979"/>
                                  <a:pt x="6390" y="3975"/>
                                  <a:pt x="6383" y="3963"/>
                                </a:cubicBezTo>
                                <a:cubicBezTo>
                                  <a:pt x="6376" y="3952"/>
                                  <a:pt x="6380" y="3936"/>
                                  <a:pt x="6392" y="3929"/>
                                </a:cubicBezTo>
                                <a:close/>
                                <a:moveTo>
                                  <a:pt x="6691" y="3750"/>
                                </a:moveTo>
                                <a:lnTo>
                                  <a:pt x="6818" y="3669"/>
                                </a:lnTo>
                                <a:cubicBezTo>
                                  <a:pt x="6829" y="3662"/>
                                  <a:pt x="6845" y="3665"/>
                                  <a:pt x="6852" y="3677"/>
                                </a:cubicBezTo>
                                <a:cubicBezTo>
                                  <a:pt x="6860" y="3689"/>
                                  <a:pt x="6856" y="3704"/>
                                  <a:pt x="6845" y="3712"/>
                                </a:cubicBezTo>
                                <a:lnTo>
                                  <a:pt x="6718" y="3792"/>
                                </a:lnTo>
                                <a:cubicBezTo>
                                  <a:pt x="6707" y="3800"/>
                                  <a:pt x="6691" y="3796"/>
                                  <a:pt x="6684" y="3785"/>
                                </a:cubicBezTo>
                                <a:cubicBezTo>
                                  <a:pt x="6676" y="3773"/>
                                  <a:pt x="6680" y="3758"/>
                                  <a:pt x="6691" y="3750"/>
                                </a:cubicBezTo>
                                <a:close/>
                                <a:moveTo>
                                  <a:pt x="6984" y="3561"/>
                                </a:moveTo>
                                <a:lnTo>
                                  <a:pt x="7108" y="3475"/>
                                </a:lnTo>
                                <a:cubicBezTo>
                                  <a:pt x="7119" y="3467"/>
                                  <a:pt x="7135" y="3470"/>
                                  <a:pt x="7143" y="3481"/>
                                </a:cubicBezTo>
                                <a:cubicBezTo>
                                  <a:pt x="7150" y="3493"/>
                                  <a:pt x="7148" y="3508"/>
                                  <a:pt x="7136" y="3516"/>
                                </a:cubicBezTo>
                                <a:lnTo>
                                  <a:pt x="7013" y="3602"/>
                                </a:lnTo>
                                <a:cubicBezTo>
                                  <a:pt x="7002" y="3610"/>
                                  <a:pt x="6986" y="3607"/>
                                  <a:pt x="6978" y="3595"/>
                                </a:cubicBezTo>
                                <a:cubicBezTo>
                                  <a:pt x="6970" y="3584"/>
                                  <a:pt x="6973" y="3568"/>
                                  <a:pt x="6984" y="3561"/>
                                </a:cubicBezTo>
                                <a:close/>
                                <a:moveTo>
                                  <a:pt x="7270" y="3360"/>
                                </a:moveTo>
                                <a:lnTo>
                                  <a:pt x="7390" y="3270"/>
                                </a:lnTo>
                                <a:cubicBezTo>
                                  <a:pt x="7401" y="3261"/>
                                  <a:pt x="7417" y="3264"/>
                                  <a:pt x="7425" y="3275"/>
                                </a:cubicBezTo>
                                <a:cubicBezTo>
                                  <a:pt x="7433" y="3286"/>
                                  <a:pt x="7431" y="3301"/>
                                  <a:pt x="7420" y="3310"/>
                                </a:cubicBezTo>
                                <a:lnTo>
                                  <a:pt x="7300" y="3400"/>
                                </a:lnTo>
                                <a:cubicBezTo>
                                  <a:pt x="7289" y="3408"/>
                                  <a:pt x="7274" y="3406"/>
                                  <a:pt x="7265" y="3395"/>
                                </a:cubicBezTo>
                                <a:cubicBezTo>
                                  <a:pt x="7257" y="3384"/>
                                  <a:pt x="7259" y="3369"/>
                                  <a:pt x="7270" y="3360"/>
                                </a:cubicBezTo>
                                <a:close/>
                                <a:moveTo>
                                  <a:pt x="7548" y="3149"/>
                                </a:moveTo>
                                <a:lnTo>
                                  <a:pt x="7664" y="3054"/>
                                </a:lnTo>
                                <a:cubicBezTo>
                                  <a:pt x="7674" y="3045"/>
                                  <a:pt x="7690" y="3046"/>
                                  <a:pt x="7699" y="3057"/>
                                </a:cubicBezTo>
                                <a:cubicBezTo>
                                  <a:pt x="7708" y="3068"/>
                                  <a:pt x="7706" y="3083"/>
                                  <a:pt x="7695" y="3092"/>
                                </a:cubicBezTo>
                                <a:lnTo>
                                  <a:pt x="7579" y="3187"/>
                                </a:lnTo>
                                <a:cubicBezTo>
                                  <a:pt x="7569" y="3196"/>
                                  <a:pt x="7553" y="3195"/>
                                  <a:pt x="7544" y="3184"/>
                                </a:cubicBezTo>
                                <a:cubicBezTo>
                                  <a:pt x="7535" y="3173"/>
                                  <a:pt x="7537" y="3157"/>
                                  <a:pt x="7548" y="3149"/>
                                </a:cubicBezTo>
                                <a:close/>
                                <a:moveTo>
                                  <a:pt x="7817" y="2926"/>
                                </a:moveTo>
                                <a:lnTo>
                                  <a:pt x="7928" y="2826"/>
                                </a:lnTo>
                                <a:cubicBezTo>
                                  <a:pt x="7939" y="2817"/>
                                  <a:pt x="7955" y="2818"/>
                                  <a:pt x="7964" y="2828"/>
                                </a:cubicBezTo>
                                <a:cubicBezTo>
                                  <a:pt x="7973" y="2839"/>
                                  <a:pt x="7972" y="2854"/>
                                  <a:pt x="7962" y="2864"/>
                                </a:cubicBezTo>
                                <a:lnTo>
                                  <a:pt x="7850" y="2964"/>
                                </a:lnTo>
                                <a:cubicBezTo>
                                  <a:pt x="7840" y="2973"/>
                                  <a:pt x="7824" y="2972"/>
                                  <a:pt x="7815" y="2962"/>
                                </a:cubicBezTo>
                                <a:cubicBezTo>
                                  <a:pt x="7805" y="2951"/>
                                  <a:pt x="7806" y="2936"/>
                                  <a:pt x="7817" y="2926"/>
                                </a:cubicBezTo>
                                <a:close/>
                                <a:moveTo>
                                  <a:pt x="8076" y="2693"/>
                                </a:moveTo>
                                <a:lnTo>
                                  <a:pt x="8183" y="2588"/>
                                </a:lnTo>
                                <a:cubicBezTo>
                                  <a:pt x="8193" y="2578"/>
                                  <a:pt x="8209" y="2578"/>
                                  <a:pt x="8218" y="2588"/>
                                </a:cubicBezTo>
                                <a:cubicBezTo>
                                  <a:pt x="8228" y="2598"/>
                                  <a:pt x="8228" y="2614"/>
                                  <a:pt x="8218" y="2623"/>
                                </a:cubicBezTo>
                                <a:lnTo>
                                  <a:pt x="8111" y="2728"/>
                                </a:lnTo>
                                <a:cubicBezTo>
                                  <a:pt x="8101" y="2738"/>
                                  <a:pt x="8085" y="2738"/>
                                  <a:pt x="8075" y="2728"/>
                                </a:cubicBezTo>
                                <a:cubicBezTo>
                                  <a:pt x="8066" y="2718"/>
                                  <a:pt x="8066" y="2702"/>
                                  <a:pt x="8076" y="2693"/>
                                </a:cubicBezTo>
                                <a:close/>
                                <a:moveTo>
                                  <a:pt x="8324" y="2447"/>
                                </a:moveTo>
                                <a:lnTo>
                                  <a:pt x="8426" y="2338"/>
                                </a:lnTo>
                                <a:cubicBezTo>
                                  <a:pt x="8436" y="2328"/>
                                  <a:pt x="8451" y="2327"/>
                                  <a:pt x="8461" y="2337"/>
                                </a:cubicBezTo>
                                <a:cubicBezTo>
                                  <a:pt x="8472" y="2346"/>
                                  <a:pt x="8472" y="2362"/>
                                  <a:pt x="8463" y="2372"/>
                                </a:cubicBezTo>
                                <a:lnTo>
                                  <a:pt x="8360" y="2481"/>
                                </a:lnTo>
                                <a:cubicBezTo>
                                  <a:pt x="8351" y="2492"/>
                                  <a:pt x="8335" y="2492"/>
                                  <a:pt x="8325" y="2483"/>
                                </a:cubicBezTo>
                                <a:cubicBezTo>
                                  <a:pt x="8315" y="2473"/>
                                  <a:pt x="8314" y="2457"/>
                                  <a:pt x="8324" y="2447"/>
                                </a:cubicBezTo>
                                <a:close/>
                                <a:moveTo>
                                  <a:pt x="8560" y="2191"/>
                                </a:moveTo>
                                <a:lnTo>
                                  <a:pt x="8657" y="2077"/>
                                </a:lnTo>
                                <a:cubicBezTo>
                                  <a:pt x="8666" y="2066"/>
                                  <a:pt x="8682" y="2065"/>
                                  <a:pt x="8693" y="2074"/>
                                </a:cubicBezTo>
                                <a:cubicBezTo>
                                  <a:pt x="8703" y="2083"/>
                                  <a:pt x="8704" y="2099"/>
                                  <a:pt x="8695" y="2109"/>
                                </a:cubicBezTo>
                                <a:lnTo>
                                  <a:pt x="8598" y="2223"/>
                                </a:lnTo>
                                <a:cubicBezTo>
                                  <a:pt x="8589" y="2234"/>
                                  <a:pt x="8573" y="2235"/>
                                  <a:pt x="8563" y="2226"/>
                                </a:cubicBezTo>
                                <a:cubicBezTo>
                                  <a:pt x="8552" y="2217"/>
                                  <a:pt x="8551" y="2201"/>
                                  <a:pt x="8560" y="2191"/>
                                </a:cubicBezTo>
                                <a:close/>
                                <a:moveTo>
                                  <a:pt x="8784" y="1923"/>
                                </a:moveTo>
                                <a:lnTo>
                                  <a:pt x="8875" y="1804"/>
                                </a:lnTo>
                                <a:cubicBezTo>
                                  <a:pt x="8883" y="1793"/>
                                  <a:pt x="8899" y="1791"/>
                                  <a:pt x="8910" y="1800"/>
                                </a:cubicBezTo>
                                <a:cubicBezTo>
                                  <a:pt x="8921" y="1808"/>
                                  <a:pt x="8923" y="1824"/>
                                  <a:pt x="8915" y="1835"/>
                                </a:cubicBezTo>
                                <a:lnTo>
                                  <a:pt x="8823" y="1954"/>
                                </a:lnTo>
                                <a:cubicBezTo>
                                  <a:pt x="8815" y="1965"/>
                                  <a:pt x="8799" y="1967"/>
                                  <a:pt x="8788" y="1958"/>
                                </a:cubicBezTo>
                                <a:cubicBezTo>
                                  <a:pt x="8777" y="1950"/>
                                  <a:pt x="8775" y="1934"/>
                                  <a:pt x="8784" y="1923"/>
                                </a:cubicBezTo>
                                <a:close/>
                                <a:moveTo>
                                  <a:pt x="8993" y="1644"/>
                                </a:moveTo>
                                <a:lnTo>
                                  <a:pt x="9078" y="1521"/>
                                </a:lnTo>
                                <a:cubicBezTo>
                                  <a:pt x="9086" y="1510"/>
                                  <a:pt x="9102" y="1507"/>
                                  <a:pt x="9113" y="1515"/>
                                </a:cubicBezTo>
                                <a:cubicBezTo>
                                  <a:pt x="9124" y="1523"/>
                                  <a:pt x="9127" y="1538"/>
                                  <a:pt x="9119" y="1550"/>
                                </a:cubicBezTo>
                                <a:lnTo>
                                  <a:pt x="9034" y="1673"/>
                                </a:lnTo>
                                <a:cubicBezTo>
                                  <a:pt x="9026" y="1684"/>
                                  <a:pt x="9010" y="1687"/>
                                  <a:pt x="8999" y="1679"/>
                                </a:cubicBezTo>
                                <a:cubicBezTo>
                                  <a:pt x="8988" y="1671"/>
                                  <a:pt x="8985" y="1656"/>
                                  <a:pt x="8993" y="1644"/>
                                </a:cubicBezTo>
                                <a:close/>
                                <a:moveTo>
                                  <a:pt x="9187" y="1355"/>
                                </a:moveTo>
                                <a:lnTo>
                                  <a:pt x="9265" y="1227"/>
                                </a:lnTo>
                                <a:cubicBezTo>
                                  <a:pt x="9273" y="1215"/>
                                  <a:pt x="9288" y="1212"/>
                                  <a:pt x="9300" y="1219"/>
                                </a:cubicBezTo>
                                <a:cubicBezTo>
                                  <a:pt x="9312" y="1226"/>
                                  <a:pt x="9315" y="1242"/>
                                  <a:pt x="9308" y="1253"/>
                                </a:cubicBezTo>
                                <a:lnTo>
                                  <a:pt x="9229" y="1381"/>
                                </a:lnTo>
                                <a:cubicBezTo>
                                  <a:pt x="9222" y="1393"/>
                                  <a:pt x="9206" y="1396"/>
                                  <a:pt x="9195" y="1389"/>
                                </a:cubicBezTo>
                                <a:cubicBezTo>
                                  <a:pt x="9183" y="1382"/>
                                  <a:pt x="9179" y="1366"/>
                                  <a:pt x="9187" y="1355"/>
                                </a:cubicBezTo>
                                <a:close/>
                                <a:moveTo>
                                  <a:pt x="9364" y="1054"/>
                                </a:moveTo>
                                <a:lnTo>
                                  <a:pt x="9436" y="923"/>
                                </a:lnTo>
                                <a:cubicBezTo>
                                  <a:pt x="9442" y="911"/>
                                  <a:pt x="9458" y="906"/>
                                  <a:pt x="9470" y="913"/>
                                </a:cubicBezTo>
                                <a:cubicBezTo>
                                  <a:pt x="9482" y="920"/>
                                  <a:pt x="9486" y="935"/>
                                  <a:pt x="9480" y="947"/>
                                </a:cubicBezTo>
                                <a:lnTo>
                                  <a:pt x="9408" y="1078"/>
                                </a:lnTo>
                                <a:cubicBezTo>
                                  <a:pt x="9401" y="1090"/>
                                  <a:pt x="9386" y="1095"/>
                                  <a:pt x="9374" y="1088"/>
                                </a:cubicBezTo>
                                <a:cubicBezTo>
                                  <a:pt x="9361" y="1082"/>
                                  <a:pt x="9357" y="1066"/>
                                  <a:pt x="9364" y="1054"/>
                                </a:cubicBezTo>
                                <a:close/>
                                <a:moveTo>
                                  <a:pt x="9523" y="744"/>
                                </a:moveTo>
                                <a:lnTo>
                                  <a:pt x="9587" y="610"/>
                                </a:lnTo>
                                <a:lnTo>
                                  <a:pt x="9587" y="610"/>
                                </a:lnTo>
                                <a:lnTo>
                                  <a:pt x="9587" y="610"/>
                                </a:lnTo>
                                <a:cubicBezTo>
                                  <a:pt x="9592" y="597"/>
                                  <a:pt x="9607" y="591"/>
                                  <a:pt x="9619" y="597"/>
                                </a:cubicBezTo>
                                <a:cubicBezTo>
                                  <a:pt x="9632" y="602"/>
                                  <a:pt x="9638" y="616"/>
                                  <a:pt x="9633" y="629"/>
                                </a:cubicBezTo>
                                <a:lnTo>
                                  <a:pt x="9632" y="632"/>
                                </a:lnTo>
                                <a:lnTo>
                                  <a:pt x="9568" y="766"/>
                                </a:lnTo>
                                <a:cubicBezTo>
                                  <a:pt x="9562" y="778"/>
                                  <a:pt x="9547" y="784"/>
                                  <a:pt x="9535" y="778"/>
                                </a:cubicBezTo>
                                <a:cubicBezTo>
                                  <a:pt x="9522" y="772"/>
                                  <a:pt x="9517" y="757"/>
                                  <a:pt x="9523" y="744"/>
                                </a:cubicBezTo>
                                <a:close/>
                                <a:moveTo>
                                  <a:pt x="9663" y="425"/>
                                </a:moveTo>
                                <a:lnTo>
                                  <a:pt x="9706" y="318"/>
                                </a:lnTo>
                                <a:lnTo>
                                  <a:pt x="9717" y="287"/>
                                </a:lnTo>
                                <a:cubicBezTo>
                                  <a:pt x="9721" y="274"/>
                                  <a:pt x="9736" y="267"/>
                                  <a:pt x="9749" y="271"/>
                                </a:cubicBezTo>
                                <a:cubicBezTo>
                                  <a:pt x="9762" y="276"/>
                                  <a:pt x="9769" y="290"/>
                                  <a:pt x="9764" y="303"/>
                                </a:cubicBezTo>
                                <a:lnTo>
                                  <a:pt x="9753" y="337"/>
                                </a:lnTo>
                                <a:lnTo>
                                  <a:pt x="9709" y="444"/>
                                </a:lnTo>
                                <a:cubicBezTo>
                                  <a:pt x="9704" y="457"/>
                                  <a:pt x="9689" y="463"/>
                                  <a:pt x="9676" y="458"/>
                                </a:cubicBezTo>
                                <a:cubicBezTo>
                                  <a:pt x="9663" y="453"/>
                                  <a:pt x="9657" y="438"/>
                                  <a:pt x="9663" y="425"/>
                                </a:cubicBezTo>
                                <a:close/>
                                <a:moveTo>
                                  <a:pt x="9782" y="98"/>
                                </a:moveTo>
                                <a:lnTo>
                                  <a:pt x="9809" y="20"/>
                                </a:lnTo>
                                <a:cubicBezTo>
                                  <a:pt x="9813" y="7"/>
                                  <a:pt x="9828" y="0"/>
                                  <a:pt x="9841" y="4"/>
                                </a:cubicBezTo>
                                <a:cubicBezTo>
                                  <a:pt x="9854" y="9"/>
                                  <a:pt x="9861" y="23"/>
                                  <a:pt x="9856" y="36"/>
                                </a:cubicBezTo>
                                <a:lnTo>
                                  <a:pt x="9829" y="114"/>
                                </a:lnTo>
                                <a:cubicBezTo>
                                  <a:pt x="9825" y="127"/>
                                  <a:pt x="9811" y="134"/>
                                  <a:pt x="9798" y="130"/>
                                </a:cubicBezTo>
                                <a:cubicBezTo>
                                  <a:pt x="9784" y="125"/>
                                  <a:pt x="9778" y="111"/>
                                  <a:pt x="9782" y="98"/>
                                </a:cubicBezTo>
                                <a:close/>
                              </a:path>
                            </a:pathLst>
                          </a:custGeom>
                          <a:solidFill>
                            <a:srgbClr val="000000"/>
                          </a:solidFill>
                          <a:ln w="1800">
                            <a:solidFill>
                              <a:srgbClr val="000000"/>
                            </a:solidFill>
                            <a:bevel/>
                          </a:ln>
                        </wps:spPr>
                        <wps:style>
                          <a:lnRef idx="0"/>
                          <a:fillRef idx="0"/>
                          <a:effectRef idx="0"/>
                          <a:fontRef idx="minor"/>
                        </wps:style>
                        <wps:bodyPr/>
                      </wps:wsp>
                      <wpg:grpSp>
                        <wpg:cNvGrpSpPr/>
                        <wpg:grpSpPr>
                          <a:xfrm>
                            <a:off x="4881240" y="1158840"/>
                            <a:ext cx="1313280" cy="794520"/>
                          </a:xfrm>
                        </wpg:grpSpPr>
                        <wps:wsp>
                          <wps:cNvSpPr/>
                          <wps:spPr>
                            <a:xfrm>
                              <a:off x="0" y="0"/>
                              <a:ext cx="1313280" cy="794520"/>
                            </a:xfrm>
                            <a:prstGeom prst="rect">
                              <a:avLst/>
                            </a:prstGeom>
                            <a:solidFill>
                              <a:srgbClr val="ffffff"/>
                            </a:solidFill>
                            <a:ln w="0">
                              <a:noFill/>
                            </a:ln>
                          </wps:spPr>
                          <wps:style>
                            <a:lnRef idx="0"/>
                            <a:fillRef idx="0"/>
                            <a:effectRef idx="0"/>
                            <a:fontRef idx="minor"/>
                          </wps:style>
                          <wps:bodyPr/>
                        </wps:wsp>
                        <wps:wsp>
                          <wps:cNvSpPr/>
                          <wps:spPr>
                            <a:xfrm>
                              <a:off x="0" y="0"/>
                              <a:ext cx="1313280" cy="794520"/>
                            </a:xfrm>
                            <a:prstGeom prst="rect">
                              <a:avLst/>
                            </a:prstGeom>
                            <a:noFill/>
                            <a:ln cap="rnd" w="10800">
                              <a:solidFill>
                                <a:srgbClr val="ffffff"/>
                              </a:solidFill>
                              <a:miter/>
                            </a:ln>
                          </wps:spPr>
                          <wps:style>
                            <a:lnRef idx="0"/>
                            <a:fillRef idx="0"/>
                            <a:effectRef idx="0"/>
                            <a:fontRef idx="minor"/>
                          </wps:style>
                          <wps:bodyPr/>
                        </wps:wsp>
                      </wpg:grpSp>
                      <wps:wsp>
                        <wps:cNvSpPr txBox="1"/>
                        <wps:spPr>
                          <a:xfrm>
                            <a:off x="4992480" y="1219320"/>
                            <a:ext cx="881280" cy="14652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Average gross </w:t>
                              </w:r>
                            </w:p>
                          </w:txbxContent>
                        </wps:txbx>
                        <wps:bodyPr wrap="square" lIns="0" rIns="0" tIns="0" bIns="0" anchor="t">
                          <a:noAutofit/>
                        </wps:bodyPr>
                      </wps:wsp>
                      <wps:wsp>
                        <wps:cNvSpPr txBox="1"/>
                        <wps:spPr>
                          <a:xfrm>
                            <a:off x="4992480" y="1409040"/>
                            <a:ext cx="994320" cy="146520"/>
                          </a:xfrm>
                          <a:prstGeom prst="rect">
                            <a:avLst/>
                          </a:prstGeom>
                          <a:noFill/>
                          <a:ln w="0">
                            <a:noFill/>
                          </a:ln>
                        </wps:spPr>
                        <wps:txb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location benefits</w:t>
                              </w:r>
                            </w:p>
                          </w:txbxContent>
                        </wps:txbx>
                        <wps:bodyPr wrap="square" lIns="0" rIns="0" tIns="0" bIns="0" anchor="t">
                          <a:noAutofit/>
                        </wps:bodyPr>
                      </wps:wsp>
                      <wps:wsp>
                        <wps:cNvSpPr txBox="1"/>
                        <wps:spPr>
                          <a:xfrm>
                            <a:off x="5814000" y="1408320"/>
                            <a:ext cx="186840" cy="170640"/>
                          </a:xfrm>
                          <a:prstGeom prst="rect">
                            <a:avLst/>
                          </a:prstGeom>
                          <a:noFill/>
                          <a:ln w="0">
                            <a:noFill/>
                          </a:ln>
                        </wps:spPr>
                        <wps:txb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txBox="1"/>
                        <wps:spPr>
                          <a:xfrm>
                            <a:off x="5852160" y="1408320"/>
                            <a:ext cx="186840" cy="170640"/>
                          </a:xfrm>
                          <a:prstGeom prst="rect">
                            <a:avLst/>
                          </a:prstGeom>
                          <a:noFill/>
                          <a:ln w="0">
                            <a:noFill/>
                          </a:ln>
                        </wps:spPr>
                        <wps:txb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txBox="1"/>
                        <wps:spPr>
                          <a:xfrm>
                            <a:off x="4991760" y="1741680"/>
                            <a:ext cx="188640" cy="201960"/>
                          </a:xfrm>
                          <a:prstGeom prst="rect">
                            <a:avLst/>
                          </a:prstGeom>
                          <a:noFill/>
                          <a:ln w="0">
                            <a:noFill/>
                          </a:ln>
                        </wps:spPr>
                        <wps:txb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1757520" y="2558880"/>
                            <a:ext cx="1683360" cy="28080"/>
                          </a:xfrm>
                          <a:custGeom>
                            <a:avLst/>
                            <a:gdLst/>
                            <a:ahLst/>
                            <a:rect l="l" t="t" r="r" b="b"/>
                            <a:pathLst>
                              <a:path w="15508" h="260">
                                <a:moveTo>
                                  <a:pt x="15457" y="259"/>
                                </a:moveTo>
                                <a:lnTo>
                                  <a:pt x="15457" y="259"/>
                                </a:lnTo>
                                <a:cubicBezTo>
                                  <a:pt x="15429" y="259"/>
                                  <a:pt x="15407" y="236"/>
                                  <a:pt x="15408" y="208"/>
                                </a:cubicBezTo>
                                <a:cubicBezTo>
                                  <a:pt x="15408" y="181"/>
                                  <a:pt x="15431" y="159"/>
                                  <a:pt x="15459" y="159"/>
                                </a:cubicBezTo>
                                <a:lnTo>
                                  <a:pt x="15459" y="159"/>
                                </a:lnTo>
                                <a:cubicBezTo>
                                  <a:pt x="15486" y="160"/>
                                  <a:pt x="15508" y="182"/>
                                  <a:pt x="15508" y="210"/>
                                </a:cubicBezTo>
                                <a:cubicBezTo>
                                  <a:pt x="15507" y="238"/>
                                  <a:pt x="15484" y="260"/>
                                  <a:pt x="15457" y="259"/>
                                </a:cubicBezTo>
                                <a:close/>
                                <a:moveTo>
                                  <a:pt x="15257" y="257"/>
                                </a:moveTo>
                                <a:lnTo>
                                  <a:pt x="15257" y="257"/>
                                </a:lnTo>
                                <a:cubicBezTo>
                                  <a:pt x="15229" y="257"/>
                                  <a:pt x="15207" y="234"/>
                                  <a:pt x="15208" y="206"/>
                                </a:cubicBezTo>
                                <a:cubicBezTo>
                                  <a:pt x="15208" y="179"/>
                                  <a:pt x="15231" y="157"/>
                                  <a:pt x="15259" y="157"/>
                                </a:cubicBezTo>
                                <a:lnTo>
                                  <a:pt x="15259" y="157"/>
                                </a:lnTo>
                                <a:cubicBezTo>
                                  <a:pt x="15286" y="158"/>
                                  <a:pt x="15308" y="180"/>
                                  <a:pt x="15308" y="208"/>
                                </a:cubicBezTo>
                                <a:cubicBezTo>
                                  <a:pt x="15307" y="236"/>
                                  <a:pt x="15284" y="258"/>
                                  <a:pt x="15257" y="257"/>
                                </a:cubicBezTo>
                                <a:close/>
                                <a:moveTo>
                                  <a:pt x="15057" y="255"/>
                                </a:moveTo>
                                <a:lnTo>
                                  <a:pt x="15057" y="255"/>
                                </a:lnTo>
                                <a:cubicBezTo>
                                  <a:pt x="15029" y="254"/>
                                  <a:pt x="15007" y="232"/>
                                  <a:pt x="15008" y="204"/>
                                </a:cubicBezTo>
                                <a:cubicBezTo>
                                  <a:pt x="15008" y="176"/>
                                  <a:pt x="15031" y="154"/>
                                  <a:pt x="15058" y="155"/>
                                </a:cubicBezTo>
                                <a:lnTo>
                                  <a:pt x="15059" y="155"/>
                                </a:lnTo>
                                <a:cubicBezTo>
                                  <a:pt x="15086" y="156"/>
                                  <a:pt x="15108" y="178"/>
                                  <a:pt x="15108" y="206"/>
                                </a:cubicBezTo>
                                <a:cubicBezTo>
                                  <a:pt x="15107" y="234"/>
                                  <a:pt x="15084" y="256"/>
                                  <a:pt x="15057" y="255"/>
                                </a:cubicBezTo>
                                <a:close/>
                                <a:moveTo>
                                  <a:pt x="14857" y="253"/>
                                </a:moveTo>
                                <a:lnTo>
                                  <a:pt x="14856" y="253"/>
                                </a:lnTo>
                                <a:cubicBezTo>
                                  <a:pt x="14829" y="252"/>
                                  <a:pt x="14807" y="230"/>
                                  <a:pt x="14807" y="202"/>
                                </a:cubicBezTo>
                                <a:cubicBezTo>
                                  <a:pt x="14808" y="174"/>
                                  <a:pt x="14831" y="152"/>
                                  <a:pt x="14858" y="153"/>
                                </a:cubicBezTo>
                                <a:lnTo>
                                  <a:pt x="14858" y="153"/>
                                </a:lnTo>
                                <a:cubicBezTo>
                                  <a:pt x="14886" y="153"/>
                                  <a:pt x="14908" y="176"/>
                                  <a:pt x="14908" y="204"/>
                                </a:cubicBezTo>
                                <a:cubicBezTo>
                                  <a:pt x="14907" y="232"/>
                                  <a:pt x="14884" y="253"/>
                                  <a:pt x="14857" y="253"/>
                                </a:cubicBezTo>
                                <a:close/>
                                <a:moveTo>
                                  <a:pt x="14656" y="251"/>
                                </a:moveTo>
                                <a:lnTo>
                                  <a:pt x="14656" y="251"/>
                                </a:lnTo>
                                <a:cubicBezTo>
                                  <a:pt x="14629" y="250"/>
                                  <a:pt x="14607" y="228"/>
                                  <a:pt x="14607" y="200"/>
                                </a:cubicBezTo>
                                <a:cubicBezTo>
                                  <a:pt x="14608" y="172"/>
                                  <a:pt x="14631" y="150"/>
                                  <a:pt x="14658" y="151"/>
                                </a:cubicBezTo>
                                <a:lnTo>
                                  <a:pt x="14658" y="151"/>
                                </a:lnTo>
                                <a:cubicBezTo>
                                  <a:pt x="14686" y="151"/>
                                  <a:pt x="14708" y="174"/>
                                  <a:pt x="14707" y="202"/>
                                </a:cubicBezTo>
                                <a:cubicBezTo>
                                  <a:pt x="14707" y="229"/>
                                  <a:pt x="14684" y="251"/>
                                  <a:pt x="14656" y="251"/>
                                </a:cubicBezTo>
                                <a:close/>
                                <a:moveTo>
                                  <a:pt x="14456" y="249"/>
                                </a:moveTo>
                                <a:lnTo>
                                  <a:pt x="14456" y="249"/>
                                </a:lnTo>
                                <a:cubicBezTo>
                                  <a:pt x="14429" y="248"/>
                                  <a:pt x="14407" y="225"/>
                                  <a:pt x="14407" y="198"/>
                                </a:cubicBezTo>
                                <a:cubicBezTo>
                                  <a:pt x="14408" y="170"/>
                                  <a:pt x="14431" y="148"/>
                                  <a:pt x="14458" y="149"/>
                                </a:cubicBezTo>
                                <a:lnTo>
                                  <a:pt x="14458" y="149"/>
                                </a:lnTo>
                                <a:cubicBezTo>
                                  <a:pt x="14486" y="149"/>
                                  <a:pt x="14508" y="172"/>
                                  <a:pt x="14507" y="200"/>
                                </a:cubicBezTo>
                                <a:cubicBezTo>
                                  <a:pt x="14507" y="227"/>
                                  <a:pt x="14484" y="249"/>
                                  <a:pt x="14456" y="249"/>
                                </a:cubicBezTo>
                                <a:close/>
                                <a:moveTo>
                                  <a:pt x="14256" y="247"/>
                                </a:moveTo>
                                <a:lnTo>
                                  <a:pt x="14256" y="247"/>
                                </a:lnTo>
                                <a:cubicBezTo>
                                  <a:pt x="14229" y="246"/>
                                  <a:pt x="14207" y="223"/>
                                  <a:pt x="14207" y="196"/>
                                </a:cubicBezTo>
                                <a:cubicBezTo>
                                  <a:pt x="14208" y="168"/>
                                  <a:pt x="14231" y="146"/>
                                  <a:pt x="14258" y="147"/>
                                </a:cubicBezTo>
                                <a:lnTo>
                                  <a:pt x="14258" y="147"/>
                                </a:lnTo>
                                <a:cubicBezTo>
                                  <a:pt x="14286" y="147"/>
                                  <a:pt x="14308" y="170"/>
                                  <a:pt x="14307" y="198"/>
                                </a:cubicBezTo>
                                <a:cubicBezTo>
                                  <a:pt x="14307" y="225"/>
                                  <a:pt x="14284" y="247"/>
                                  <a:pt x="14256" y="247"/>
                                </a:cubicBezTo>
                                <a:close/>
                                <a:moveTo>
                                  <a:pt x="14056" y="245"/>
                                </a:moveTo>
                                <a:lnTo>
                                  <a:pt x="14056" y="245"/>
                                </a:lnTo>
                                <a:cubicBezTo>
                                  <a:pt x="14028" y="244"/>
                                  <a:pt x="14007" y="221"/>
                                  <a:pt x="14007" y="194"/>
                                </a:cubicBezTo>
                                <a:cubicBezTo>
                                  <a:pt x="14008" y="166"/>
                                  <a:pt x="14030" y="144"/>
                                  <a:pt x="14058" y="145"/>
                                </a:cubicBezTo>
                                <a:lnTo>
                                  <a:pt x="14058" y="145"/>
                                </a:lnTo>
                                <a:cubicBezTo>
                                  <a:pt x="14086" y="145"/>
                                  <a:pt x="14108" y="168"/>
                                  <a:pt x="14107" y="196"/>
                                </a:cubicBezTo>
                                <a:cubicBezTo>
                                  <a:pt x="14107" y="223"/>
                                  <a:pt x="14084" y="245"/>
                                  <a:pt x="14056" y="245"/>
                                </a:cubicBezTo>
                                <a:close/>
                                <a:moveTo>
                                  <a:pt x="13856" y="243"/>
                                </a:moveTo>
                                <a:lnTo>
                                  <a:pt x="13856" y="243"/>
                                </a:lnTo>
                                <a:cubicBezTo>
                                  <a:pt x="13828" y="242"/>
                                  <a:pt x="13806" y="219"/>
                                  <a:pt x="13807" y="192"/>
                                </a:cubicBezTo>
                                <a:cubicBezTo>
                                  <a:pt x="13808" y="164"/>
                                  <a:pt x="13830" y="142"/>
                                  <a:pt x="13858" y="143"/>
                                </a:cubicBezTo>
                                <a:lnTo>
                                  <a:pt x="13858" y="143"/>
                                </a:lnTo>
                                <a:cubicBezTo>
                                  <a:pt x="13886" y="143"/>
                                  <a:pt x="13908" y="166"/>
                                  <a:pt x="13907" y="194"/>
                                </a:cubicBezTo>
                                <a:cubicBezTo>
                                  <a:pt x="13907" y="221"/>
                                  <a:pt x="13884" y="243"/>
                                  <a:pt x="13856" y="243"/>
                                </a:cubicBezTo>
                                <a:close/>
                                <a:moveTo>
                                  <a:pt x="13656" y="241"/>
                                </a:moveTo>
                                <a:lnTo>
                                  <a:pt x="13656" y="241"/>
                                </a:lnTo>
                                <a:cubicBezTo>
                                  <a:pt x="13628" y="240"/>
                                  <a:pt x="13606" y="217"/>
                                  <a:pt x="13607" y="190"/>
                                </a:cubicBezTo>
                                <a:cubicBezTo>
                                  <a:pt x="13607" y="162"/>
                                  <a:pt x="13630" y="140"/>
                                  <a:pt x="13658" y="141"/>
                                </a:cubicBezTo>
                                <a:lnTo>
                                  <a:pt x="13658" y="141"/>
                                </a:lnTo>
                                <a:cubicBezTo>
                                  <a:pt x="13686" y="141"/>
                                  <a:pt x="13707" y="164"/>
                                  <a:pt x="13707" y="192"/>
                                </a:cubicBezTo>
                                <a:cubicBezTo>
                                  <a:pt x="13706" y="219"/>
                                  <a:pt x="13684" y="241"/>
                                  <a:pt x="13656" y="241"/>
                                </a:cubicBezTo>
                                <a:close/>
                                <a:moveTo>
                                  <a:pt x="13456" y="239"/>
                                </a:moveTo>
                                <a:lnTo>
                                  <a:pt x="13456" y="239"/>
                                </a:lnTo>
                                <a:cubicBezTo>
                                  <a:pt x="13428" y="238"/>
                                  <a:pt x="13406" y="215"/>
                                  <a:pt x="13407" y="188"/>
                                </a:cubicBezTo>
                                <a:cubicBezTo>
                                  <a:pt x="13407" y="160"/>
                                  <a:pt x="13430" y="138"/>
                                  <a:pt x="13458" y="139"/>
                                </a:cubicBezTo>
                                <a:lnTo>
                                  <a:pt x="13458" y="139"/>
                                </a:lnTo>
                                <a:cubicBezTo>
                                  <a:pt x="13485" y="139"/>
                                  <a:pt x="13507" y="162"/>
                                  <a:pt x="13507" y="190"/>
                                </a:cubicBezTo>
                                <a:cubicBezTo>
                                  <a:pt x="13506" y="217"/>
                                  <a:pt x="13484" y="239"/>
                                  <a:pt x="13456" y="239"/>
                                </a:cubicBezTo>
                                <a:close/>
                                <a:moveTo>
                                  <a:pt x="13256" y="236"/>
                                </a:moveTo>
                                <a:lnTo>
                                  <a:pt x="13256" y="236"/>
                                </a:lnTo>
                                <a:cubicBezTo>
                                  <a:pt x="13228" y="236"/>
                                  <a:pt x="13206" y="213"/>
                                  <a:pt x="13207" y="186"/>
                                </a:cubicBezTo>
                                <a:cubicBezTo>
                                  <a:pt x="13207" y="158"/>
                                  <a:pt x="13230" y="136"/>
                                  <a:pt x="13258" y="136"/>
                                </a:cubicBezTo>
                                <a:lnTo>
                                  <a:pt x="13258" y="136"/>
                                </a:lnTo>
                                <a:cubicBezTo>
                                  <a:pt x="13285" y="137"/>
                                  <a:pt x="13307" y="160"/>
                                  <a:pt x="13307" y="187"/>
                                </a:cubicBezTo>
                                <a:cubicBezTo>
                                  <a:pt x="13306" y="215"/>
                                  <a:pt x="13283" y="237"/>
                                  <a:pt x="13256" y="236"/>
                                </a:cubicBezTo>
                                <a:close/>
                                <a:moveTo>
                                  <a:pt x="13056" y="234"/>
                                </a:moveTo>
                                <a:lnTo>
                                  <a:pt x="13056" y="234"/>
                                </a:lnTo>
                                <a:cubicBezTo>
                                  <a:pt x="13028" y="234"/>
                                  <a:pt x="13006" y="211"/>
                                  <a:pt x="13007" y="183"/>
                                </a:cubicBezTo>
                                <a:cubicBezTo>
                                  <a:pt x="13007" y="156"/>
                                  <a:pt x="13030" y="134"/>
                                  <a:pt x="13058" y="134"/>
                                </a:cubicBezTo>
                                <a:lnTo>
                                  <a:pt x="13058" y="134"/>
                                </a:lnTo>
                                <a:cubicBezTo>
                                  <a:pt x="13085" y="135"/>
                                  <a:pt x="13107" y="158"/>
                                  <a:pt x="13107" y="185"/>
                                </a:cubicBezTo>
                                <a:cubicBezTo>
                                  <a:pt x="13106" y="213"/>
                                  <a:pt x="13083" y="235"/>
                                  <a:pt x="13056" y="234"/>
                                </a:cubicBezTo>
                                <a:close/>
                                <a:moveTo>
                                  <a:pt x="12856" y="232"/>
                                </a:moveTo>
                                <a:lnTo>
                                  <a:pt x="12856" y="232"/>
                                </a:lnTo>
                                <a:cubicBezTo>
                                  <a:pt x="12828" y="232"/>
                                  <a:pt x="12806" y="209"/>
                                  <a:pt x="12807" y="181"/>
                                </a:cubicBezTo>
                                <a:cubicBezTo>
                                  <a:pt x="12807" y="154"/>
                                  <a:pt x="12830" y="132"/>
                                  <a:pt x="12857" y="132"/>
                                </a:cubicBezTo>
                                <a:lnTo>
                                  <a:pt x="12858" y="132"/>
                                </a:lnTo>
                                <a:cubicBezTo>
                                  <a:pt x="12885" y="133"/>
                                  <a:pt x="12907" y="156"/>
                                  <a:pt x="12907" y="183"/>
                                </a:cubicBezTo>
                                <a:cubicBezTo>
                                  <a:pt x="12906" y="211"/>
                                  <a:pt x="12883" y="233"/>
                                  <a:pt x="12856" y="232"/>
                                </a:cubicBezTo>
                                <a:close/>
                                <a:moveTo>
                                  <a:pt x="12656" y="230"/>
                                </a:moveTo>
                                <a:lnTo>
                                  <a:pt x="12655" y="230"/>
                                </a:lnTo>
                                <a:cubicBezTo>
                                  <a:pt x="12628" y="230"/>
                                  <a:pt x="12606" y="207"/>
                                  <a:pt x="12606" y="179"/>
                                </a:cubicBezTo>
                                <a:cubicBezTo>
                                  <a:pt x="12607" y="152"/>
                                  <a:pt x="12630" y="130"/>
                                  <a:pt x="12657" y="130"/>
                                </a:cubicBezTo>
                                <a:lnTo>
                                  <a:pt x="12657" y="130"/>
                                </a:lnTo>
                                <a:cubicBezTo>
                                  <a:pt x="12685" y="131"/>
                                  <a:pt x="12707" y="154"/>
                                  <a:pt x="12707" y="181"/>
                                </a:cubicBezTo>
                                <a:cubicBezTo>
                                  <a:pt x="12706" y="209"/>
                                  <a:pt x="12683" y="231"/>
                                  <a:pt x="12656" y="230"/>
                                </a:cubicBezTo>
                                <a:close/>
                                <a:moveTo>
                                  <a:pt x="12455" y="228"/>
                                </a:moveTo>
                                <a:lnTo>
                                  <a:pt x="12455" y="228"/>
                                </a:lnTo>
                                <a:cubicBezTo>
                                  <a:pt x="12428" y="228"/>
                                  <a:pt x="12406" y="205"/>
                                  <a:pt x="12406" y="177"/>
                                </a:cubicBezTo>
                                <a:cubicBezTo>
                                  <a:pt x="12407" y="150"/>
                                  <a:pt x="12430" y="128"/>
                                  <a:pt x="12457" y="128"/>
                                </a:cubicBezTo>
                                <a:lnTo>
                                  <a:pt x="12457" y="128"/>
                                </a:lnTo>
                                <a:cubicBezTo>
                                  <a:pt x="12485" y="129"/>
                                  <a:pt x="12507" y="152"/>
                                  <a:pt x="12506" y="179"/>
                                </a:cubicBezTo>
                                <a:cubicBezTo>
                                  <a:pt x="12506" y="207"/>
                                  <a:pt x="12483" y="229"/>
                                  <a:pt x="12455" y="228"/>
                                </a:cubicBezTo>
                                <a:close/>
                                <a:moveTo>
                                  <a:pt x="12255" y="226"/>
                                </a:moveTo>
                                <a:lnTo>
                                  <a:pt x="12255" y="226"/>
                                </a:lnTo>
                                <a:cubicBezTo>
                                  <a:pt x="12228" y="226"/>
                                  <a:pt x="12206" y="203"/>
                                  <a:pt x="12206" y="175"/>
                                </a:cubicBezTo>
                                <a:cubicBezTo>
                                  <a:pt x="12207" y="148"/>
                                  <a:pt x="12230" y="126"/>
                                  <a:pt x="12257" y="126"/>
                                </a:cubicBezTo>
                                <a:lnTo>
                                  <a:pt x="12257" y="126"/>
                                </a:lnTo>
                                <a:cubicBezTo>
                                  <a:pt x="12285" y="127"/>
                                  <a:pt x="12307" y="150"/>
                                  <a:pt x="12306" y="177"/>
                                </a:cubicBezTo>
                                <a:cubicBezTo>
                                  <a:pt x="12306" y="205"/>
                                  <a:pt x="12283" y="227"/>
                                  <a:pt x="12255" y="226"/>
                                </a:cubicBezTo>
                                <a:close/>
                                <a:moveTo>
                                  <a:pt x="12055" y="224"/>
                                </a:moveTo>
                                <a:lnTo>
                                  <a:pt x="12055" y="224"/>
                                </a:lnTo>
                                <a:cubicBezTo>
                                  <a:pt x="12028" y="224"/>
                                  <a:pt x="12006" y="201"/>
                                  <a:pt x="12006" y="173"/>
                                </a:cubicBezTo>
                                <a:cubicBezTo>
                                  <a:pt x="12007" y="146"/>
                                  <a:pt x="12029" y="124"/>
                                  <a:pt x="12057" y="124"/>
                                </a:cubicBezTo>
                                <a:lnTo>
                                  <a:pt x="12057" y="124"/>
                                </a:lnTo>
                                <a:cubicBezTo>
                                  <a:pt x="12085" y="125"/>
                                  <a:pt x="12107" y="147"/>
                                  <a:pt x="12106" y="175"/>
                                </a:cubicBezTo>
                                <a:cubicBezTo>
                                  <a:pt x="12106" y="203"/>
                                  <a:pt x="12083" y="225"/>
                                  <a:pt x="12055" y="224"/>
                                </a:cubicBezTo>
                                <a:close/>
                                <a:moveTo>
                                  <a:pt x="11855" y="222"/>
                                </a:moveTo>
                                <a:lnTo>
                                  <a:pt x="11855" y="222"/>
                                </a:lnTo>
                                <a:cubicBezTo>
                                  <a:pt x="11827" y="222"/>
                                  <a:pt x="11806" y="199"/>
                                  <a:pt x="11806" y="171"/>
                                </a:cubicBezTo>
                                <a:cubicBezTo>
                                  <a:pt x="11807" y="144"/>
                                  <a:pt x="11829" y="122"/>
                                  <a:pt x="11857" y="122"/>
                                </a:cubicBezTo>
                                <a:lnTo>
                                  <a:pt x="11857" y="122"/>
                                </a:lnTo>
                                <a:cubicBezTo>
                                  <a:pt x="11885" y="123"/>
                                  <a:pt x="11907" y="145"/>
                                  <a:pt x="11906" y="173"/>
                                </a:cubicBezTo>
                                <a:cubicBezTo>
                                  <a:pt x="11906" y="201"/>
                                  <a:pt x="11883" y="223"/>
                                  <a:pt x="11855" y="222"/>
                                </a:cubicBezTo>
                                <a:close/>
                                <a:moveTo>
                                  <a:pt x="11655" y="220"/>
                                </a:moveTo>
                                <a:lnTo>
                                  <a:pt x="11655" y="220"/>
                                </a:lnTo>
                                <a:cubicBezTo>
                                  <a:pt x="11627" y="219"/>
                                  <a:pt x="11605" y="197"/>
                                  <a:pt x="11606" y="169"/>
                                </a:cubicBezTo>
                                <a:cubicBezTo>
                                  <a:pt x="11606" y="141"/>
                                  <a:pt x="11629" y="119"/>
                                  <a:pt x="11657" y="120"/>
                                </a:cubicBezTo>
                                <a:lnTo>
                                  <a:pt x="11657" y="120"/>
                                </a:lnTo>
                                <a:cubicBezTo>
                                  <a:pt x="11685" y="121"/>
                                  <a:pt x="11707" y="143"/>
                                  <a:pt x="11706" y="171"/>
                                </a:cubicBezTo>
                                <a:cubicBezTo>
                                  <a:pt x="11706" y="199"/>
                                  <a:pt x="11683" y="221"/>
                                  <a:pt x="11655" y="220"/>
                                </a:cubicBezTo>
                                <a:close/>
                                <a:moveTo>
                                  <a:pt x="11455" y="218"/>
                                </a:moveTo>
                                <a:lnTo>
                                  <a:pt x="11455" y="218"/>
                                </a:lnTo>
                                <a:cubicBezTo>
                                  <a:pt x="11427" y="217"/>
                                  <a:pt x="11405" y="195"/>
                                  <a:pt x="11406" y="167"/>
                                </a:cubicBezTo>
                                <a:cubicBezTo>
                                  <a:pt x="11406" y="139"/>
                                  <a:pt x="11429" y="117"/>
                                  <a:pt x="11457" y="118"/>
                                </a:cubicBezTo>
                                <a:lnTo>
                                  <a:pt x="11457" y="118"/>
                                </a:lnTo>
                                <a:cubicBezTo>
                                  <a:pt x="11485" y="119"/>
                                  <a:pt x="11506" y="141"/>
                                  <a:pt x="11506" y="169"/>
                                </a:cubicBezTo>
                                <a:cubicBezTo>
                                  <a:pt x="11505" y="197"/>
                                  <a:pt x="11483" y="218"/>
                                  <a:pt x="11455" y="218"/>
                                </a:cubicBezTo>
                                <a:close/>
                                <a:moveTo>
                                  <a:pt x="11255" y="216"/>
                                </a:moveTo>
                                <a:lnTo>
                                  <a:pt x="11255" y="216"/>
                                </a:lnTo>
                                <a:cubicBezTo>
                                  <a:pt x="11227" y="215"/>
                                  <a:pt x="11205" y="193"/>
                                  <a:pt x="11206" y="165"/>
                                </a:cubicBezTo>
                                <a:cubicBezTo>
                                  <a:pt x="11206" y="137"/>
                                  <a:pt x="11229" y="115"/>
                                  <a:pt x="11257" y="116"/>
                                </a:cubicBezTo>
                                <a:lnTo>
                                  <a:pt x="11257" y="116"/>
                                </a:lnTo>
                                <a:cubicBezTo>
                                  <a:pt x="11284" y="116"/>
                                  <a:pt x="11306" y="139"/>
                                  <a:pt x="11306" y="167"/>
                                </a:cubicBezTo>
                                <a:cubicBezTo>
                                  <a:pt x="11305" y="194"/>
                                  <a:pt x="11283" y="216"/>
                                  <a:pt x="11255" y="216"/>
                                </a:cubicBezTo>
                                <a:close/>
                                <a:moveTo>
                                  <a:pt x="11055" y="214"/>
                                </a:moveTo>
                                <a:lnTo>
                                  <a:pt x="11055" y="214"/>
                                </a:lnTo>
                                <a:cubicBezTo>
                                  <a:pt x="11027" y="213"/>
                                  <a:pt x="11005" y="190"/>
                                  <a:pt x="11006" y="163"/>
                                </a:cubicBezTo>
                                <a:cubicBezTo>
                                  <a:pt x="11006" y="135"/>
                                  <a:pt x="11029" y="113"/>
                                  <a:pt x="11057" y="114"/>
                                </a:cubicBezTo>
                                <a:lnTo>
                                  <a:pt x="11057" y="114"/>
                                </a:lnTo>
                                <a:cubicBezTo>
                                  <a:pt x="11084" y="114"/>
                                  <a:pt x="11106" y="137"/>
                                  <a:pt x="11106" y="165"/>
                                </a:cubicBezTo>
                                <a:cubicBezTo>
                                  <a:pt x="11105" y="192"/>
                                  <a:pt x="11082" y="214"/>
                                  <a:pt x="11055" y="214"/>
                                </a:cubicBezTo>
                                <a:close/>
                                <a:moveTo>
                                  <a:pt x="10855" y="212"/>
                                </a:moveTo>
                                <a:lnTo>
                                  <a:pt x="10855" y="212"/>
                                </a:lnTo>
                                <a:cubicBezTo>
                                  <a:pt x="10827" y="211"/>
                                  <a:pt x="10805" y="188"/>
                                  <a:pt x="10806" y="161"/>
                                </a:cubicBezTo>
                                <a:cubicBezTo>
                                  <a:pt x="10806" y="133"/>
                                  <a:pt x="10829" y="111"/>
                                  <a:pt x="10857" y="112"/>
                                </a:cubicBezTo>
                                <a:lnTo>
                                  <a:pt x="10857" y="112"/>
                                </a:lnTo>
                                <a:cubicBezTo>
                                  <a:pt x="10884" y="112"/>
                                  <a:pt x="10906" y="135"/>
                                  <a:pt x="10906" y="163"/>
                                </a:cubicBezTo>
                                <a:cubicBezTo>
                                  <a:pt x="10905" y="190"/>
                                  <a:pt x="10882" y="212"/>
                                  <a:pt x="10855" y="212"/>
                                </a:cubicBezTo>
                                <a:close/>
                                <a:moveTo>
                                  <a:pt x="10655" y="210"/>
                                </a:moveTo>
                                <a:lnTo>
                                  <a:pt x="10655" y="210"/>
                                </a:lnTo>
                                <a:cubicBezTo>
                                  <a:pt x="10627" y="209"/>
                                  <a:pt x="10605" y="186"/>
                                  <a:pt x="10606" y="159"/>
                                </a:cubicBezTo>
                                <a:cubicBezTo>
                                  <a:pt x="10606" y="131"/>
                                  <a:pt x="10629" y="109"/>
                                  <a:pt x="10656" y="110"/>
                                </a:cubicBezTo>
                                <a:lnTo>
                                  <a:pt x="10657" y="110"/>
                                </a:lnTo>
                                <a:cubicBezTo>
                                  <a:pt x="10684" y="110"/>
                                  <a:pt x="10706" y="133"/>
                                  <a:pt x="10706" y="161"/>
                                </a:cubicBezTo>
                                <a:cubicBezTo>
                                  <a:pt x="10705" y="188"/>
                                  <a:pt x="10682" y="210"/>
                                  <a:pt x="10655" y="210"/>
                                </a:cubicBezTo>
                                <a:close/>
                                <a:moveTo>
                                  <a:pt x="10455" y="208"/>
                                </a:moveTo>
                                <a:lnTo>
                                  <a:pt x="10454" y="208"/>
                                </a:lnTo>
                                <a:cubicBezTo>
                                  <a:pt x="10427" y="207"/>
                                  <a:pt x="10405" y="184"/>
                                  <a:pt x="10405" y="157"/>
                                </a:cubicBezTo>
                                <a:cubicBezTo>
                                  <a:pt x="10406" y="129"/>
                                  <a:pt x="10429" y="107"/>
                                  <a:pt x="10456" y="108"/>
                                </a:cubicBezTo>
                                <a:lnTo>
                                  <a:pt x="10456" y="108"/>
                                </a:lnTo>
                                <a:cubicBezTo>
                                  <a:pt x="10484" y="108"/>
                                  <a:pt x="10506" y="131"/>
                                  <a:pt x="10505" y="159"/>
                                </a:cubicBezTo>
                                <a:cubicBezTo>
                                  <a:pt x="10505" y="186"/>
                                  <a:pt x="10482" y="208"/>
                                  <a:pt x="10455" y="208"/>
                                </a:cubicBezTo>
                                <a:close/>
                                <a:moveTo>
                                  <a:pt x="10254" y="206"/>
                                </a:moveTo>
                                <a:lnTo>
                                  <a:pt x="10254" y="206"/>
                                </a:lnTo>
                                <a:cubicBezTo>
                                  <a:pt x="10227" y="205"/>
                                  <a:pt x="10205" y="182"/>
                                  <a:pt x="10205" y="155"/>
                                </a:cubicBezTo>
                                <a:cubicBezTo>
                                  <a:pt x="10206" y="127"/>
                                  <a:pt x="10229" y="105"/>
                                  <a:pt x="10256" y="106"/>
                                </a:cubicBezTo>
                                <a:lnTo>
                                  <a:pt x="10256" y="106"/>
                                </a:lnTo>
                                <a:cubicBezTo>
                                  <a:pt x="10284" y="106"/>
                                  <a:pt x="10306" y="129"/>
                                  <a:pt x="10305" y="157"/>
                                </a:cubicBezTo>
                                <a:cubicBezTo>
                                  <a:pt x="10305" y="184"/>
                                  <a:pt x="10282" y="206"/>
                                  <a:pt x="10254" y="206"/>
                                </a:cubicBezTo>
                                <a:close/>
                                <a:moveTo>
                                  <a:pt x="10054" y="204"/>
                                </a:moveTo>
                                <a:lnTo>
                                  <a:pt x="10054" y="204"/>
                                </a:lnTo>
                                <a:cubicBezTo>
                                  <a:pt x="10027" y="203"/>
                                  <a:pt x="10005" y="180"/>
                                  <a:pt x="10005" y="153"/>
                                </a:cubicBezTo>
                                <a:cubicBezTo>
                                  <a:pt x="10006" y="125"/>
                                  <a:pt x="10029" y="103"/>
                                  <a:pt x="10056" y="104"/>
                                </a:cubicBezTo>
                                <a:lnTo>
                                  <a:pt x="10056" y="104"/>
                                </a:lnTo>
                                <a:cubicBezTo>
                                  <a:pt x="10084" y="104"/>
                                  <a:pt x="10106" y="127"/>
                                  <a:pt x="10105" y="155"/>
                                </a:cubicBezTo>
                                <a:cubicBezTo>
                                  <a:pt x="10105" y="182"/>
                                  <a:pt x="10082" y="204"/>
                                  <a:pt x="10054" y="204"/>
                                </a:cubicBezTo>
                                <a:close/>
                                <a:moveTo>
                                  <a:pt x="9854" y="201"/>
                                </a:moveTo>
                                <a:lnTo>
                                  <a:pt x="9854" y="201"/>
                                </a:lnTo>
                                <a:cubicBezTo>
                                  <a:pt x="9827" y="201"/>
                                  <a:pt x="9805" y="178"/>
                                  <a:pt x="9805" y="151"/>
                                </a:cubicBezTo>
                                <a:cubicBezTo>
                                  <a:pt x="9806" y="123"/>
                                  <a:pt x="9828" y="101"/>
                                  <a:pt x="9856" y="102"/>
                                </a:cubicBezTo>
                                <a:lnTo>
                                  <a:pt x="9856" y="102"/>
                                </a:lnTo>
                                <a:cubicBezTo>
                                  <a:pt x="9884" y="102"/>
                                  <a:pt x="9906" y="125"/>
                                  <a:pt x="9905" y="152"/>
                                </a:cubicBezTo>
                                <a:cubicBezTo>
                                  <a:pt x="9905" y="180"/>
                                  <a:pt x="9882" y="202"/>
                                  <a:pt x="9854" y="201"/>
                                </a:cubicBezTo>
                                <a:close/>
                                <a:moveTo>
                                  <a:pt x="9654" y="199"/>
                                </a:moveTo>
                                <a:lnTo>
                                  <a:pt x="9654" y="199"/>
                                </a:lnTo>
                                <a:cubicBezTo>
                                  <a:pt x="9626" y="199"/>
                                  <a:pt x="9605" y="176"/>
                                  <a:pt x="9605" y="148"/>
                                </a:cubicBezTo>
                                <a:cubicBezTo>
                                  <a:pt x="9606" y="121"/>
                                  <a:pt x="9628" y="99"/>
                                  <a:pt x="9656" y="99"/>
                                </a:cubicBezTo>
                                <a:lnTo>
                                  <a:pt x="9656" y="99"/>
                                </a:lnTo>
                                <a:cubicBezTo>
                                  <a:pt x="9684" y="100"/>
                                  <a:pt x="9706" y="123"/>
                                  <a:pt x="9705" y="150"/>
                                </a:cubicBezTo>
                                <a:cubicBezTo>
                                  <a:pt x="9705" y="178"/>
                                  <a:pt x="9682" y="200"/>
                                  <a:pt x="9654" y="199"/>
                                </a:cubicBezTo>
                                <a:close/>
                                <a:moveTo>
                                  <a:pt x="9454" y="197"/>
                                </a:moveTo>
                                <a:lnTo>
                                  <a:pt x="9454" y="197"/>
                                </a:lnTo>
                                <a:cubicBezTo>
                                  <a:pt x="9426" y="197"/>
                                  <a:pt x="9404" y="174"/>
                                  <a:pt x="9405" y="146"/>
                                </a:cubicBezTo>
                                <a:cubicBezTo>
                                  <a:pt x="9405" y="119"/>
                                  <a:pt x="9428" y="97"/>
                                  <a:pt x="9456" y="97"/>
                                </a:cubicBezTo>
                                <a:lnTo>
                                  <a:pt x="9456" y="97"/>
                                </a:lnTo>
                                <a:cubicBezTo>
                                  <a:pt x="9484" y="98"/>
                                  <a:pt x="9506" y="121"/>
                                  <a:pt x="9505" y="148"/>
                                </a:cubicBezTo>
                                <a:cubicBezTo>
                                  <a:pt x="9505" y="176"/>
                                  <a:pt x="9482" y="198"/>
                                  <a:pt x="9454" y="197"/>
                                </a:cubicBezTo>
                                <a:close/>
                                <a:moveTo>
                                  <a:pt x="9254" y="195"/>
                                </a:moveTo>
                                <a:lnTo>
                                  <a:pt x="9254" y="195"/>
                                </a:lnTo>
                                <a:cubicBezTo>
                                  <a:pt x="9226" y="195"/>
                                  <a:pt x="9204" y="172"/>
                                  <a:pt x="9205" y="144"/>
                                </a:cubicBezTo>
                                <a:cubicBezTo>
                                  <a:pt x="9205" y="117"/>
                                  <a:pt x="9228" y="95"/>
                                  <a:pt x="9256" y="95"/>
                                </a:cubicBezTo>
                                <a:lnTo>
                                  <a:pt x="9256" y="95"/>
                                </a:lnTo>
                                <a:cubicBezTo>
                                  <a:pt x="9284" y="96"/>
                                  <a:pt x="9305" y="119"/>
                                  <a:pt x="9305" y="146"/>
                                </a:cubicBezTo>
                                <a:cubicBezTo>
                                  <a:pt x="9304" y="174"/>
                                  <a:pt x="9282" y="196"/>
                                  <a:pt x="9254" y="195"/>
                                </a:cubicBezTo>
                                <a:close/>
                                <a:moveTo>
                                  <a:pt x="9054" y="193"/>
                                </a:moveTo>
                                <a:lnTo>
                                  <a:pt x="9054" y="193"/>
                                </a:lnTo>
                                <a:cubicBezTo>
                                  <a:pt x="9026" y="193"/>
                                  <a:pt x="9004" y="170"/>
                                  <a:pt x="9005" y="142"/>
                                </a:cubicBezTo>
                                <a:cubicBezTo>
                                  <a:pt x="9005" y="115"/>
                                  <a:pt x="9028" y="93"/>
                                  <a:pt x="9056" y="93"/>
                                </a:cubicBezTo>
                                <a:lnTo>
                                  <a:pt x="9056" y="93"/>
                                </a:lnTo>
                                <a:cubicBezTo>
                                  <a:pt x="9083" y="94"/>
                                  <a:pt x="9105" y="117"/>
                                  <a:pt x="9105" y="144"/>
                                </a:cubicBezTo>
                                <a:cubicBezTo>
                                  <a:pt x="9104" y="172"/>
                                  <a:pt x="9082" y="194"/>
                                  <a:pt x="9054" y="193"/>
                                </a:cubicBezTo>
                                <a:close/>
                                <a:moveTo>
                                  <a:pt x="8854" y="191"/>
                                </a:moveTo>
                                <a:lnTo>
                                  <a:pt x="8854" y="191"/>
                                </a:lnTo>
                                <a:cubicBezTo>
                                  <a:pt x="8826" y="191"/>
                                  <a:pt x="8804" y="168"/>
                                  <a:pt x="8805" y="140"/>
                                </a:cubicBezTo>
                                <a:cubicBezTo>
                                  <a:pt x="8805" y="113"/>
                                  <a:pt x="8828" y="91"/>
                                  <a:pt x="8856" y="91"/>
                                </a:cubicBezTo>
                                <a:lnTo>
                                  <a:pt x="8856" y="91"/>
                                </a:lnTo>
                                <a:cubicBezTo>
                                  <a:pt x="8883" y="92"/>
                                  <a:pt x="8905" y="115"/>
                                  <a:pt x="8905" y="142"/>
                                </a:cubicBezTo>
                                <a:cubicBezTo>
                                  <a:pt x="8904" y="170"/>
                                  <a:pt x="8881" y="192"/>
                                  <a:pt x="8854" y="191"/>
                                </a:cubicBezTo>
                                <a:close/>
                                <a:moveTo>
                                  <a:pt x="8654" y="189"/>
                                </a:moveTo>
                                <a:lnTo>
                                  <a:pt x="8654" y="189"/>
                                </a:lnTo>
                                <a:cubicBezTo>
                                  <a:pt x="8626" y="189"/>
                                  <a:pt x="8604" y="166"/>
                                  <a:pt x="8605" y="138"/>
                                </a:cubicBezTo>
                                <a:cubicBezTo>
                                  <a:pt x="8605" y="111"/>
                                  <a:pt x="8628" y="89"/>
                                  <a:pt x="8656" y="89"/>
                                </a:cubicBezTo>
                                <a:lnTo>
                                  <a:pt x="8656" y="89"/>
                                </a:lnTo>
                                <a:cubicBezTo>
                                  <a:pt x="8683" y="90"/>
                                  <a:pt x="8705" y="112"/>
                                  <a:pt x="8705" y="140"/>
                                </a:cubicBezTo>
                                <a:cubicBezTo>
                                  <a:pt x="8704" y="168"/>
                                  <a:pt x="8681" y="190"/>
                                  <a:pt x="8654" y="189"/>
                                </a:cubicBezTo>
                                <a:close/>
                                <a:moveTo>
                                  <a:pt x="8454" y="187"/>
                                </a:moveTo>
                                <a:lnTo>
                                  <a:pt x="8454" y="187"/>
                                </a:lnTo>
                                <a:cubicBezTo>
                                  <a:pt x="8426" y="187"/>
                                  <a:pt x="8404" y="164"/>
                                  <a:pt x="8405" y="136"/>
                                </a:cubicBezTo>
                                <a:cubicBezTo>
                                  <a:pt x="8405" y="109"/>
                                  <a:pt x="8428" y="87"/>
                                  <a:pt x="8455" y="87"/>
                                </a:cubicBezTo>
                                <a:lnTo>
                                  <a:pt x="8456" y="87"/>
                                </a:lnTo>
                                <a:cubicBezTo>
                                  <a:pt x="8483" y="88"/>
                                  <a:pt x="8505" y="110"/>
                                  <a:pt x="8505" y="138"/>
                                </a:cubicBezTo>
                                <a:cubicBezTo>
                                  <a:pt x="8504" y="166"/>
                                  <a:pt x="8481" y="188"/>
                                  <a:pt x="8454" y="187"/>
                                </a:cubicBezTo>
                                <a:close/>
                                <a:moveTo>
                                  <a:pt x="8254" y="185"/>
                                </a:moveTo>
                                <a:lnTo>
                                  <a:pt x="8253" y="185"/>
                                </a:lnTo>
                                <a:cubicBezTo>
                                  <a:pt x="8226" y="184"/>
                                  <a:pt x="8204" y="162"/>
                                  <a:pt x="8204" y="134"/>
                                </a:cubicBezTo>
                                <a:cubicBezTo>
                                  <a:pt x="8205" y="106"/>
                                  <a:pt x="8228" y="85"/>
                                  <a:pt x="8255" y="85"/>
                                </a:cubicBezTo>
                                <a:lnTo>
                                  <a:pt x="8255" y="85"/>
                                </a:lnTo>
                                <a:cubicBezTo>
                                  <a:pt x="8283" y="86"/>
                                  <a:pt x="8305" y="108"/>
                                  <a:pt x="8304" y="136"/>
                                </a:cubicBezTo>
                                <a:cubicBezTo>
                                  <a:pt x="8304" y="164"/>
                                  <a:pt x="8281" y="186"/>
                                  <a:pt x="8254" y="185"/>
                                </a:cubicBezTo>
                                <a:close/>
                                <a:moveTo>
                                  <a:pt x="8053" y="183"/>
                                </a:moveTo>
                                <a:lnTo>
                                  <a:pt x="8053" y="183"/>
                                </a:lnTo>
                                <a:cubicBezTo>
                                  <a:pt x="8026" y="182"/>
                                  <a:pt x="8004" y="160"/>
                                  <a:pt x="8004" y="132"/>
                                </a:cubicBezTo>
                                <a:cubicBezTo>
                                  <a:pt x="8005" y="104"/>
                                  <a:pt x="8028" y="82"/>
                                  <a:pt x="8055" y="83"/>
                                </a:cubicBezTo>
                                <a:lnTo>
                                  <a:pt x="8055" y="83"/>
                                </a:lnTo>
                                <a:cubicBezTo>
                                  <a:pt x="8083" y="84"/>
                                  <a:pt x="8105" y="106"/>
                                  <a:pt x="8104" y="134"/>
                                </a:cubicBezTo>
                                <a:cubicBezTo>
                                  <a:pt x="8104" y="162"/>
                                  <a:pt x="8081" y="183"/>
                                  <a:pt x="8053" y="183"/>
                                </a:cubicBezTo>
                                <a:close/>
                                <a:moveTo>
                                  <a:pt x="7853" y="181"/>
                                </a:moveTo>
                                <a:lnTo>
                                  <a:pt x="7853" y="181"/>
                                </a:lnTo>
                                <a:cubicBezTo>
                                  <a:pt x="7826" y="180"/>
                                  <a:pt x="7804" y="158"/>
                                  <a:pt x="7804" y="130"/>
                                </a:cubicBezTo>
                                <a:cubicBezTo>
                                  <a:pt x="7805" y="102"/>
                                  <a:pt x="7828" y="80"/>
                                  <a:pt x="7855" y="81"/>
                                </a:cubicBezTo>
                                <a:lnTo>
                                  <a:pt x="7855" y="81"/>
                                </a:lnTo>
                                <a:cubicBezTo>
                                  <a:pt x="7883" y="81"/>
                                  <a:pt x="7905" y="104"/>
                                  <a:pt x="7904" y="132"/>
                                </a:cubicBezTo>
                                <a:cubicBezTo>
                                  <a:pt x="7904" y="159"/>
                                  <a:pt x="7881" y="181"/>
                                  <a:pt x="7853" y="181"/>
                                </a:cubicBezTo>
                                <a:close/>
                                <a:moveTo>
                                  <a:pt x="7653" y="179"/>
                                </a:moveTo>
                                <a:lnTo>
                                  <a:pt x="7653" y="179"/>
                                </a:lnTo>
                                <a:cubicBezTo>
                                  <a:pt x="7626" y="178"/>
                                  <a:pt x="7604" y="155"/>
                                  <a:pt x="7604" y="128"/>
                                </a:cubicBezTo>
                                <a:cubicBezTo>
                                  <a:pt x="7605" y="100"/>
                                  <a:pt x="7627" y="78"/>
                                  <a:pt x="7655" y="79"/>
                                </a:cubicBezTo>
                                <a:lnTo>
                                  <a:pt x="7655" y="79"/>
                                </a:lnTo>
                                <a:cubicBezTo>
                                  <a:pt x="7683" y="79"/>
                                  <a:pt x="7705" y="102"/>
                                  <a:pt x="7704" y="130"/>
                                </a:cubicBezTo>
                                <a:cubicBezTo>
                                  <a:pt x="7704" y="157"/>
                                  <a:pt x="7681" y="179"/>
                                  <a:pt x="7653" y="179"/>
                                </a:cubicBezTo>
                                <a:close/>
                                <a:moveTo>
                                  <a:pt x="7453" y="177"/>
                                </a:moveTo>
                                <a:lnTo>
                                  <a:pt x="7453" y="177"/>
                                </a:lnTo>
                                <a:cubicBezTo>
                                  <a:pt x="7425" y="176"/>
                                  <a:pt x="7404" y="153"/>
                                  <a:pt x="7404" y="126"/>
                                </a:cubicBezTo>
                                <a:cubicBezTo>
                                  <a:pt x="7405" y="98"/>
                                  <a:pt x="7427" y="76"/>
                                  <a:pt x="7455" y="77"/>
                                </a:cubicBezTo>
                                <a:lnTo>
                                  <a:pt x="7455" y="77"/>
                                </a:lnTo>
                                <a:cubicBezTo>
                                  <a:pt x="7483" y="77"/>
                                  <a:pt x="7505" y="100"/>
                                  <a:pt x="7504" y="128"/>
                                </a:cubicBezTo>
                                <a:cubicBezTo>
                                  <a:pt x="7504" y="155"/>
                                  <a:pt x="7481" y="177"/>
                                  <a:pt x="7453" y="177"/>
                                </a:cubicBezTo>
                                <a:close/>
                                <a:moveTo>
                                  <a:pt x="7253" y="175"/>
                                </a:moveTo>
                                <a:lnTo>
                                  <a:pt x="7253" y="175"/>
                                </a:lnTo>
                                <a:cubicBezTo>
                                  <a:pt x="7225" y="174"/>
                                  <a:pt x="7203" y="151"/>
                                  <a:pt x="7204" y="124"/>
                                </a:cubicBezTo>
                                <a:cubicBezTo>
                                  <a:pt x="7204" y="96"/>
                                  <a:pt x="7227" y="74"/>
                                  <a:pt x="7255" y="75"/>
                                </a:cubicBezTo>
                                <a:lnTo>
                                  <a:pt x="7255" y="75"/>
                                </a:lnTo>
                                <a:cubicBezTo>
                                  <a:pt x="7283" y="75"/>
                                  <a:pt x="7305" y="98"/>
                                  <a:pt x="7304" y="126"/>
                                </a:cubicBezTo>
                                <a:cubicBezTo>
                                  <a:pt x="7304" y="153"/>
                                  <a:pt x="7281" y="175"/>
                                  <a:pt x="7253" y="175"/>
                                </a:cubicBezTo>
                                <a:close/>
                                <a:moveTo>
                                  <a:pt x="7053" y="173"/>
                                </a:moveTo>
                                <a:lnTo>
                                  <a:pt x="7053" y="173"/>
                                </a:lnTo>
                                <a:cubicBezTo>
                                  <a:pt x="7025" y="172"/>
                                  <a:pt x="7003" y="149"/>
                                  <a:pt x="7004" y="122"/>
                                </a:cubicBezTo>
                                <a:cubicBezTo>
                                  <a:pt x="7004" y="94"/>
                                  <a:pt x="7027" y="72"/>
                                  <a:pt x="7055" y="73"/>
                                </a:cubicBezTo>
                                <a:lnTo>
                                  <a:pt x="7055" y="73"/>
                                </a:lnTo>
                                <a:cubicBezTo>
                                  <a:pt x="7083" y="73"/>
                                  <a:pt x="7104" y="96"/>
                                  <a:pt x="7104" y="124"/>
                                </a:cubicBezTo>
                                <a:cubicBezTo>
                                  <a:pt x="7103" y="151"/>
                                  <a:pt x="7081" y="173"/>
                                  <a:pt x="7053" y="173"/>
                                </a:cubicBezTo>
                                <a:close/>
                                <a:moveTo>
                                  <a:pt x="6853" y="171"/>
                                </a:moveTo>
                                <a:lnTo>
                                  <a:pt x="6853" y="171"/>
                                </a:lnTo>
                                <a:cubicBezTo>
                                  <a:pt x="6825" y="170"/>
                                  <a:pt x="6803" y="147"/>
                                  <a:pt x="6804" y="120"/>
                                </a:cubicBezTo>
                                <a:cubicBezTo>
                                  <a:pt x="6804" y="92"/>
                                  <a:pt x="6827" y="70"/>
                                  <a:pt x="6855" y="71"/>
                                </a:cubicBezTo>
                                <a:lnTo>
                                  <a:pt x="6855" y="71"/>
                                </a:lnTo>
                                <a:cubicBezTo>
                                  <a:pt x="6882" y="71"/>
                                  <a:pt x="6904" y="94"/>
                                  <a:pt x="6904" y="122"/>
                                </a:cubicBezTo>
                                <a:cubicBezTo>
                                  <a:pt x="6903" y="149"/>
                                  <a:pt x="6881" y="171"/>
                                  <a:pt x="6853" y="171"/>
                                </a:cubicBezTo>
                                <a:close/>
                                <a:moveTo>
                                  <a:pt x="6653" y="169"/>
                                </a:moveTo>
                                <a:lnTo>
                                  <a:pt x="6653" y="169"/>
                                </a:lnTo>
                                <a:cubicBezTo>
                                  <a:pt x="6625" y="168"/>
                                  <a:pt x="6603" y="145"/>
                                  <a:pt x="6604" y="118"/>
                                </a:cubicBezTo>
                                <a:cubicBezTo>
                                  <a:pt x="6604" y="90"/>
                                  <a:pt x="6627" y="68"/>
                                  <a:pt x="6655" y="69"/>
                                </a:cubicBezTo>
                                <a:lnTo>
                                  <a:pt x="6655" y="69"/>
                                </a:lnTo>
                                <a:cubicBezTo>
                                  <a:pt x="6682" y="69"/>
                                  <a:pt x="6704" y="92"/>
                                  <a:pt x="6704" y="120"/>
                                </a:cubicBezTo>
                                <a:cubicBezTo>
                                  <a:pt x="6703" y="147"/>
                                  <a:pt x="6680" y="169"/>
                                  <a:pt x="6653" y="169"/>
                                </a:cubicBezTo>
                                <a:close/>
                                <a:moveTo>
                                  <a:pt x="6453" y="166"/>
                                </a:moveTo>
                                <a:lnTo>
                                  <a:pt x="6453" y="166"/>
                                </a:lnTo>
                                <a:cubicBezTo>
                                  <a:pt x="6425" y="166"/>
                                  <a:pt x="6403" y="143"/>
                                  <a:pt x="6404" y="116"/>
                                </a:cubicBezTo>
                                <a:cubicBezTo>
                                  <a:pt x="6404" y="88"/>
                                  <a:pt x="6427" y="66"/>
                                  <a:pt x="6455" y="67"/>
                                </a:cubicBezTo>
                                <a:lnTo>
                                  <a:pt x="6455" y="67"/>
                                </a:lnTo>
                                <a:cubicBezTo>
                                  <a:pt x="6482" y="67"/>
                                  <a:pt x="6504" y="90"/>
                                  <a:pt x="6504" y="117"/>
                                </a:cubicBezTo>
                                <a:cubicBezTo>
                                  <a:pt x="6503" y="145"/>
                                  <a:pt x="6480" y="167"/>
                                  <a:pt x="6453" y="166"/>
                                </a:cubicBezTo>
                                <a:close/>
                                <a:moveTo>
                                  <a:pt x="6253" y="164"/>
                                </a:moveTo>
                                <a:lnTo>
                                  <a:pt x="6253" y="164"/>
                                </a:lnTo>
                                <a:cubicBezTo>
                                  <a:pt x="6225" y="164"/>
                                  <a:pt x="6203" y="141"/>
                                  <a:pt x="6204" y="113"/>
                                </a:cubicBezTo>
                                <a:cubicBezTo>
                                  <a:pt x="6204" y="86"/>
                                  <a:pt x="6227" y="64"/>
                                  <a:pt x="6254" y="64"/>
                                </a:cubicBezTo>
                                <a:lnTo>
                                  <a:pt x="6255" y="64"/>
                                </a:lnTo>
                                <a:cubicBezTo>
                                  <a:pt x="6282" y="65"/>
                                  <a:pt x="6304" y="88"/>
                                  <a:pt x="6304" y="115"/>
                                </a:cubicBezTo>
                                <a:cubicBezTo>
                                  <a:pt x="6303" y="143"/>
                                  <a:pt x="6280" y="165"/>
                                  <a:pt x="6253" y="164"/>
                                </a:cubicBezTo>
                                <a:close/>
                                <a:moveTo>
                                  <a:pt x="6053" y="162"/>
                                </a:moveTo>
                                <a:lnTo>
                                  <a:pt x="6052" y="162"/>
                                </a:lnTo>
                                <a:cubicBezTo>
                                  <a:pt x="6025" y="162"/>
                                  <a:pt x="6003" y="139"/>
                                  <a:pt x="6003" y="111"/>
                                </a:cubicBezTo>
                                <a:cubicBezTo>
                                  <a:pt x="6004" y="84"/>
                                  <a:pt x="6027" y="62"/>
                                  <a:pt x="6054" y="62"/>
                                </a:cubicBezTo>
                                <a:lnTo>
                                  <a:pt x="6054" y="62"/>
                                </a:lnTo>
                                <a:cubicBezTo>
                                  <a:pt x="6082" y="63"/>
                                  <a:pt x="6104" y="86"/>
                                  <a:pt x="6104" y="113"/>
                                </a:cubicBezTo>
                                <a:cubicBezTo>
                                  <a:pt x="6103" y="141"/>
                                  <a:pt x="6080" y="163"/>
                                  <a:pt x="6053" y="162"/>
                                </a:cubicBezTo>
                                <a:close/>
                                <a:moveTo>
                                  <a:pt x="5852" y="160"/>
                                </a:moveTo>
                                <a:lnTo>
                                  <a:pt x="5852" y="160"/>
                                </a:lnTo>
                                <a:cubicBezTo>
                                  <a:pt x="5825" y="160"/>
                                  <a:pt x="5803" y="137"/>
                                  <a:pt x="5803" y="109"/>
                                </a:cubicBezTo>
                                <a:cubicBezTo>
                                  <a:pt x="5804" y="82"/>
                                  <a:pt x="5827" y="60"/>
                                  <a:pt x="5854" y="60"/>
                                </a:cubicBezTo>
                                <a:lnTo>
                                  <a:pt x="5854" y="60"/>
                                </a:lnTo>
                                <a:cubicBezTo>
                                  <a:pt x="5882" y="61"/>
                                  <a:pt x="5904" y="84"/>
                                  <a:pt x="5903" y="111"/>
                                </a:cubicBezTo>
                                <a:cubicBezTo>
                                  <a:pt x="5903" y="139"/>
                                  <a:pt x="5880" y="161"/>
                                  <a:pt x="5852" y="160"/>
                                </a:cubicBezTo>
                                <a:close/>
                                <a:moveTo>
                                  <a:pt x="5652" y="158"/>
                                </a:moveTo>
                                <a:lnTo>
                                  <a:pt x="5652" y="158"/>
                                </a:lnTo>
                                <a:cubicBezTo>
                                  <a:pt x="5625" y="158"/>
                                  <a:pt x="5603" y="135"/>
                                  <a:pt x="5603" y="107"/>
                                </a:cubicBezTo>
                                <a:cubicBezTo>
                                  <a:pt x="5604" y="80"/>
                                  <a:pt x="5627" y="58"/>
                                  <a:pt x="5654" y="58"/>
                                </a:cubicBezTo>
                                <a:lnTo>
                                  <a:pt x="5654" y="58"/>
                                </a:lnTo>
                                <a:cubicBezTo>
                                  <a:pt x="5682" y="59"/>
                                  <a:pt x="5704" y="82"/>
                                  <a:pt x="5703" y="109"/>
                                </a:cubicBezTo>
                                <a:cubicBezTo>
                                  <a:pt x="5703" y="137"/>
                                  <a:pt x="5680" y="159"/>
                                  <a:pt x="5652" y="158"/>
                                </a:cubicBezTo>
                                <a:close/>
                                <a:moveTo>
                                  <a:pt x="5452" y="156"/>
                                </a:moveTo>
                                <a:lnTo>
                                  <a:pt x="5452" y="156"/>
                                </a:lnTo>
                                <a:cubicBezTo>
                                  <a:pt x="5425" y="156"/>
                                  <a:pt x="5403" y="133"/>
                                  <a:pt x="5403" y="105"/>
                                </a:cubicBezTo>
                                <a:cubicBezTo>
                                  <a:pt x="5404" y="78"/>
                                  <a:pt x="5427" y="56"/>
                                  <a:pt x="5454" y="56"/>
                                </a:cubicBezTo>
                                <a:lnTo>
                                  <a:pt x="5454" y="56"/>
                                </a:lnTo>
                                <a:cubicBezTo>
                                  <a:pt x="5482" y="57"/>
                                  <a:pt x="5504" y="80"/>
                                  <a:pt x="5503" y="107"/>
                                </a:cubicBezTo>
                                <a:cubicBezTo>
                                  <a:pt x="5503" y="135"/>
                                  <a:pt x="5480" y="157"/>
                                  <a:pt x="5452" y="156"/>
                                </a:cubicBezTo>
                                <a:close/>
                                <a:moveTo>
                                  <a:pt x="5252" y="154"/>
                                </a:moveTo>
                                <a:lnTo>
                                  <a:pt x="5252" y="154"/>
                                </a:lnTo>
                                <a:cubicBezTo>
                                  <a:pt x="5224" y="154"/>
                                  <a:pt x="5203" y="131"/>
                                  <a:pt x="5203" y="103"/>
                                </a:cubicBezTo>
                                <a:cubicBezTo>
                                  <a:pt x="5204" y="76"/>
                                  <a:pt x="5226" y="54"/>
                                  <a:pt x="5254" y="54"/>
                                </a:cubicBezTo>
                                <a:lnTo>
                                  <a:pt x="5254" y="54"/>
                                </a:lnTo>
                                <a:cubicBezTo>
                                  <a:pt x="5282" y="55"/>
                                  <a:pt x="5304" y="78"/>
                                  <a:pt x="5303" y="105"/>
                                </a:cubicBezTo>
                                <a:cubicBezTo>
                                  <a:pt x="5303" y="133"/>
                                  <a:pt x="5280" y="155"/>
                                  <a:pt x="5252" y="154"/>
                                </a:cubicBezTo>
                                <a:close/>
                                <a:moveTo>
                                  <a:pt x="5052" y="152"/>
                                </a:moveTo>
                                <a:lnTo>
                                  <a:pt x="5052" y="152"/>
                                </a:lnTo>
                                <a:cubicBezTo>
                                  <a:pt x="5024" y="152"/>
                                  <a:pt x="5002" y="129"/>
                                  <a:pt x="5003" y="101"/>
                                </a:cubicBezTo>
                                <a:cubicBezTo>
                                  <a:pt x="5004" y="74"/>
                                  <a:pt x="5026" y="52"/>
                                  <a:pt x="5054" y="52"/>
                                </a:cubicBezTo>
                                <a:lnTo>
                                  <a:pt x="5054" y="52"/>
                                </a:lnTo>
                                <a:cubicBezTo>
                                  <a:pt x="5082" y="53"/>
                                  <a:pt x="5104" y="75"/>
                                  <a:pt x="5103" y="103"/>
                                </a:cubicBezTo>
                                <a:cubicBezTo>
                                  <a:pt x="5103" y="131"/>
                                  <a:pt x="5080" y="153"/>
                                  <a:pt x="5052" y="152"/>
                                </a:cubicBezTo>
                                <a:close/>
                                <a:moveTo>
                                  <a:pt x="4852" y="150"/>
                                </a:moveTo>
                                <a:lnTo>
                                  <a:pt x="4852" y="150"/>
                                </a:lnTo>
                                <a:cubicBezTo>
                                  <a:pt x="4824" y="149"/>
                                  <a:pt x="4802" y="127"/>
                                  <a:pt x="4803" y="99"/>
                                </a:cubicBezTo>
                                <a:cubicBezTo>
                                  <a:pt x="4803" y="71"/>
                                  <a:pt x="4826" y="50"/>
                                  <a:pt x="4854" y="50"/>
                                </a:cubicBezTo>
                                <a:lnTo>
                                  <a:pt x="4854" y="50"/>
                                </a:lnTo>
                                <a:cubicBezTo>
                                  <a:pt x="4882" y="51"/>
                                  <a:pt x="4904" y="73"/>
                                  <a:pt x="4903" y="101"/>
                                </a:cubicBezTo>
                                <a:cubicBezTo>
                                  <a:pt x="4902" y="129"/>
                                  <a:pt x="4880" y="151"/>
                                  <a:pt x="4852" y="150"/>
                                </a:cubicBezTo>
                                <a:close/>
                                <a:moveTo>
                                  <a:pt x="4652" y="148"/>
                                </a:moveTo>
                                <a:lnTo>
                                  <a:pt x="4652" y="148"/>
                                </a:lnTo>
                                <a:cubicBezTo>
                                  <a:pt x="4624" y="147"/>
                                  <a:pt x="4602" y="125"/>
                                  <a:pt x="4603" y="97"/>
                                </a:cubicBezTo>
                                <a:cubicBezTo>
                                  <a:pt x="4603" y="69"/>
                                  <a:pt x="4626" y="47"/>
                                  <a:pt x="4654" y="48"/>
                                </a:cubicBezTo>
                                <a:lnTo>
                                  <a:pt x="4654" y="48"/>
                                </a:lnTo>
                                <a:cubicBezTo>
                                  <a:pt x="4681" y="49"/>
                                  <a:pt x="4703" y="71"/>
                                  <a:pt x="4703" y="99"/>
                                </a:cubicBezTo>
                                <a:cubicBezTo>
                                  <a:pt x="4702" y="127"/>
                                  <a:pt x="4680" y="149"/>
                                  <a:pt x="4652" y="148"/>
                                </a:cubicBezTo>
                                <a:close/>
                                <a:moveTo>
                                  <a:pt x="4452" y="146"/>
                                </a:moveTo>
                                <a:lnTo>
                                  <a:pt x="4452" y="146"/>
                                </a:lnTo>
                                <a:cubicBezTo>
                                  <a:pt x="4424" y="145"/>
                                  <a:pt x="4402" y="123"/>
                                  <a:pt x="4403" y="95"/>
                                </a:cubicBezTo>
                                <a:cubicBezTo>
                                  <a:pt x="4403" y="67"/>
                                  <a:pt x="4426" y="45"/>
                                  <a:pt x="4454" y="46"/>
                                </a:cubicBezTo>
                                <a:lnTo>
                                  <a:pt x="4454" y="46"/>
                                </a:lnTo>
                                <a:cubicBezTo>
                                  <a:pt x="4481" y="46"/>
                                  <a:pt x="4503" y="69"/>
                                  <a:pt x="4503" y="97"/>
                                </a:cubicBezTo>
                                <a:cubicBezTo>
                                  <a:pt x="4502" y="124"/>
                                  <a:pt x="4479" y="146"/>
                                  <a:pt x="4452" y="146"/>
                                </a:cubicBezTo>
                                <a:close/>
                                <a:moveTo>
                                  <a:pt x="4252" y="144"/>
                                </a:moveTo>
                                <a:lnTo>
                                  <a:pt x="4252" y="144"/>
                                </a:lnTo>
                                <a:cubicBezTo>
                                  <a:pt x="4224" y="143"/>
                                  <a:pt x="4202" y="121"/>
                                  <a:pt x="4203" y="93"/>
                                </a:cubicBezTo>
                                <a:cubicBezTo>
                                  <a:pt x="4203" y="65"/>
                                  <a:pt x="4226" y="43"/>
                                  <a:pt x="4254" y="44"/>
                                </a:cubicBezTo>
                                <a:lnTo>
                                  <a:pt x="4254" y="44"/>
                                </a:lnTo>
                                <a:cubicBezTo>
                                  <a:pt x="4281" y="44"/>
                                  <a:pt x="4303" y="67"/>
                                  <a:pt x="4303" y="95"/>
                                </a:cubicBezTo>
                                <a:cubicBezTo>
                                  <a:pt x="4302" y="122"/>
                                  <a:pt x="4279" y="144"/>
                                  <a:pt x="4252" y="144"/>
                                </a:cubicBezTo>
                                <a:close/>
                                <a:moveTo>
                                  <a:pt x="4052" y="142"/>
                                </a:moveTo>
                                <a:lnTo>
                                  <a:pt x="4052" y="142"/>
                                </a:lnTo>
                                <a:cubicBezTo>
                                  <a:pt x="4024" y="141"/>
                                  <a:pt x="4002" y="118"/>
                                  <a:pt x="4003" y="91"/>
                                </a:cubicBezTo>
                                <a:cubicBezTo>
                                  <a:pt x="4003" y="63"/>
                                  <a:pt x="4026" y="41"/>
                                  <a:pt x="4053" y="42"/>
                                </a:cubicBezTo>
                                <a:lnTo>
                                  <a:pt x="4054" y="42"/>
                                </a:lnTo>
                                <a:cubicBezTo>
                                  <a:pt x="4081" y="42"/>
                                  <a:pt x="4103" y="65"/>
                                  <a:pt x="4103" y="93"/>
                                </a:cubicBezTo>
                                <a:cubicBezTo>
                                  <a:pt x="4102" y="120"/>
                                  <a:pt x="4079" y="142"/>
                                  <a:pt x="4052" y="142"/>
                                </a:cubicBezTo>
                                <a:close/>
                                <a:moveTo>
                                  <a:pt x="3852" y="140"/>
                                </a:moveTo>
                                <a:lnTo>
                                  <a:pt x="3851" y="140"/>
                                </a:lnTo>
                                <a:cubicBezTo>
                                  <a:pt x="3824" y="139"/>
                                  <a:pt x="3802" y="116"/>
                                  <a:pt x="3802" y="89"/>
                                </a:cubicBezTo>
                                <a:cubicBezTo>
                                  <a:pt x="3803" y="61"/>
                                  <a:pt x="3826" y="39"/>
                                  <a:pt x="3853" y="40"/>
                                </a:cubicBezTo>
                                <a:lnTo>
                                  <a:pt x="3853" y="40"/>
                                </a:lnTo>
                                <a:cubicBezTo>
                                  <a:pt x="3881" y="40"/>
                                  <a:pt x="3903" y="63"/>
                                  <a:pt x="3903" y="91"/>
                                </a:cubicBezTo>
                                <a:cubicBezTo>
                                  <a:pt x="3902" y="118"/>
                                  <a:pt x="3879" y="140"/>
                                  <a:pt x="3852" y="140"/>
                                </a:cubicBezTo>
                                <a:close/>
                                <a:moveTo>
                                  <a:pt x="3651" y="138"/>
                                </a:moveTo>
                                <a:lnTo>
                                  <a:pt x="3651" y="138"/>
                                </a:lnTo>
                                <a:cubicBezTo>
                                  <a:pt x="3624" y="137"/>
                                  <a:pt x="3602" y="114"/>
                                  <a:pt x="3602" y="87"/>
                                </a:cubicBezTo>
                                <a:cubicBezTo>
                                  <a:pt x="3603" y="59"/>
                                  <a:pt x="3626" y="37"/>
                                  <a:pt x="3653" y="38"/>
                                </a:cubicBezTo>
                                <a:lnTo>
                                  <a:pt x="3653" y="38"/>
                                </a:lnTo>
                                <a:cubicBezTo>
                                  <a:pt x="3681" y="38"/>
                                  <a:pt x="3703" y="61"/>
                                  <a:pt x="3702" y="89"/>
                                </a:cubicBezTo>
                                <a:cubicBezTo>
                                  <a:pt x="3702" y="116"/>
                                  <a:pt x="3679" y="138"/>
                                  <a:pt x="3651" y="138"/>
                                </a:cubicBezTo>
                                <a:close/>
                                <a:moveTo>
                                  <a:pt x="3451" y="136"/>
                                </a:moveTo>
                                <a:lnTo>
                                  <a:pt x="3451" y="136"/>
                                </a:lnTo>
                                <a:cubicBezTo>
                                  <a:pt x="3424" y="135"/>
                                  <a:pt x="3402" y="112"/>
                                  <a:pt x="3402" y="85"/>
                                </a:cubicBezTo>
                                <a:cubicBezTo>
                                  <a:pt x="3403" y="57"/>
                                  <a:pt x="3426" y="35"/>
                                  <a:pt x="3453" y="36"/>
                                </a:cubicBezTo>
                                <a:lnTo>
                                  <a:pt x="3453" y="36"/>
                                </a:lnTo>
                                <a:cubicBezTo>
                                  <a:pt x="3481" y="36"/>
                                  <a:pt x="3503" y="59"/>
                                  <a:pt x="3502" y="87"/>
                                </a:cubicBezTo>
                                <a:cubicBezTo>
                                  <a:pt x="3502" y="114"/>
                                  <a:pt x="3479" y="136"/>
                                  <a:pt x="3451" y="136"/>
                                </a:cubicBezTo>
                                <a:close/>
                                <a:moveTo>
                                  <a:pt x="3251" y="134"/>
                                </a:moveTo>
                                <a:lnTo>
                                  <a:pt x="3251" y="134"/>
                                </a:lnTo>
                                <a:cubicBezTo>
                                  <a:pt x="3224" y="133"/>
                                  <a:pt x="3202" y="110"/>
                                  <a:pt x="3202" y="83"/>
                                </a:cubicBezTo>
                                <a:cubicBezTo>
                                  <a:pt x="3203" y="55"/>
                                  <a:pt x="3226" y="33"/>
                                  <a:pt x="3253" y="34"/>
                                </a:cubicBezTo>
                                <a:lnTo>
                                  <a:pt x="3253" y="34"/>
                                </a:lnTo>
                                <a:cubicBezTo>
                                  <a:pt x="3281" y="34"/>
                                  <a:pt x="3303" y="57"/>
                                  <a:pt x="3302" y="85"/>
                                </a:cubicBezTo>
                                <a:cubicBezTo>
                                  <a:pt x="3302" y="112"/>
                                  <a:pt x="3279" y="134"/>
                                  <a:pt x="3251" y="134"/>
                                </a:cubicBezTo>
                                <a:close/>
                                <a:moveTo>
                                  <a:pt x="3051" y="132"/>
                                </a:moveTo>
                                <a:lnTo>
                                  <a:pt x="3051" y="132"/>
                                </a:lnTo>
                                <a:cubicBezTo>
                                  <a:pt x="3024" y="131"/>
                                  <a:pt x="3002" y="108"/>
                                  <a:pt x="3002" y="81"/>
                                </a:cubicBezTo>
                                <a:cubicBezTo>
                                  <a:pt x="3003" y="53"/>
                                  <a:pt x="3025" y="31"/>
                                  <a:pt x="3053" y="32"/>
                                </a:cubicBezTo>
                                <a:lnTo>
                                  <a:pt x="3053" y="32"/>
                                </a:lnTo>
                                <a:cubicBezTo>
                                  <a:pt x="3081" y="32"/>
                                  <a:pt x="3103" y="55"/>
                                  <a:pt x="3102" y="82"/>
                                </a:cubicBezTo>
                                <a:cubicBezTo>
                                  <a:pt x="3102" y="110"/>
                                  <a:pt x="3079" y="132"/>
                                  <a:pt x="3051" y="132"/>
                                </a:cubicBezTo>
                                <a:close/>
                                <a:moveTo>
                                  <a:pt x="2851" y="129"/>
                                </a:moveTo>
                                <a:lnTo>
                                  <a:pt x="2851" y="129"/>
                                </a:lnTo>
                                <a:cubicBezTo>
                                  <a:pt x="2823" y="129"/>
                                  <a:pt x="2801" y="106"/>
                                  <a:pt x="2802" y="79"/>
                                </a:cubicBezTo>
                                <a:cubicBezTo>
                                  <a:pt x="2803" y="51"/>
                                  <a:pt x="2825" y="29"/>
                                  <a:pt x="2853" y="29"/>
                                </a:cubicBezTo>
                                <a:lnTo>
                                  <a:pt x="2853" y="29"/>
                                </a:lnTo>
                                <a:cubicBezTo>
                                  <a:pt x="2881" y="30"/>
                                  <a:pt x="2903" y="53"/>
                                  <a:pt x="2902" y="80"/>
                                </a:cubicBezTo>
                                <a:cubicBezTo>
                                  <a:pt x="2902" y="108"/>
                                  <a:pt x="2879" y="130"/>
                                  <a:pt x="2851" y="129"/>
                                </a:cubicBezTo>
                                <a:close/>
                                <a:moveTo>
                                  <a:pt x="2651" y="127"/>
                                </a:moveTo>
                                <a:lnTo>
                                  <a:pt x="2651" y="127"/>
                                </a:lnTo>
                                <a:cubicBezTo>
                                  <a:pt x="2623" y="127"/>
                                  <a:pt x="2601" y="104"/>
                                  <a:pt x="2602" y="76"/>
                                </a:cubicBezTo>
                                <a:cubicBezTo>
                                  <a:pt x="2602" y="49"/>
                                  <a:pt x="2625" y="27"/>
                                  <a:pt x="2653" y="27"/>
                                </a:cubicBezTo>
                                <a:lnTo>
                                  <a:pt x="2653" y="27"/>
                                </a:lnTo>
                                <a:cubicBezTo>
                                  <a:pt x="2681" y="28"/>
                                  <a:pt x="2703" y="51"/>
                                  <a:pt x="2702" y="78"/>
                                </a:cubicBezTo>
                                <a:cubicBezTo>
                                  <a:pt x="2701" y="106"/>
                                  <a:pt x="2679" y="128"/>
                                  <a:pt x="2651" y="127"/>
                                </a:cubicBezTo>
                                <a:close/>
                                <a:moveTo>
                                  <a:pt x="2451" y="125"/>
                                </a:moveTo>
                                <a:lnTo>
                                  <a:pt x="2451" y="125"/>
                                </a:lnTo>
                                <a:cubicBezTo>
                                  <a:pt x="2423" y="125"/>
                                  <a:pt x="2401" y="102"/>
                                  <a:pt x="2402" y="74"/>
                                </a:cubicBezTo>
                                <a:cubicBezTo>
                                  <a:pt x="2402" y="47"/>
                                  <a:pt x="2425" y="25"/>
                                  <a:pt x="2453" y="25"/>
                                </a:cubicBezTo>
                                <a:lnTo>
                                  <a:pt x="2453" y="25"/>
                                </a:lnTo>
                                <a:cubicBezTo>
                                  <a:pt x="2480" y="26"/>
                                  <a:pt x="2502" y="49"/>
                                  <a:pt x="2502" y="76"/>
                                </a:cubicBezTo>
                                <a:cubicBezTo>
                                  <a:pt x="2501" y="104"/>
                                  <a:pt x="2479" y="126"/>
                                  <a:pt x="2451" y="125"/>
                                </a:cubicBezTo>
                                <a:close/>
                                <a:moveTo>
                                  <a:pt x="2251" y="123"/>
                                </a:moveTo>
                                <a:lnTo>
                                  <a:pt x="2251" y="123"/>
                                </a:lnTo>
                                <a:cubicBezTo>
                                  <a:pt x="2223" y="123"/>
                                  <a:pt x="2201" y="100"/>
                                  <a:pt x="2202" y="72"/>
                                </a:cubicBezTo>
                                <a:cubicBezTo>
                                  <a:pt x="2202" y="45"/>
                                  <a:pt x="2225" y="23"/>
                                  <a:pt x="2253" y="23"/>
                                </a:cubicBezTo>
                                <a:lnTo>
                                  <a:pt x="2253" y="23"/>
                                </a:lnTo>
                                <a:cubicBezTo>
                                  <a:pt x="2280" y="24"/>
                                  <a:pt x="2302" y="47"/>
                                  <a:pt x="2302" y="74"/>
                                </a:cubicBezTo>
                                <a:cubicBezTo>
                                  <a:pt x="2301" y="102"/>
                                  <a:pt x="2278" y="124"/>
                                  <a:pt x="2251" y="123"/>
                                </a:cubicBezTo>
                                <a:close/>
                                <a:moveTo>
                                  <a:pt x="2051" y="121"/>
                                </a:moveTo>
                                <a:lnTo>
                                  <a:pt x="2051" y="121"/>
                                </a:lnTo>
                                <a:cubicBezTo>
                                  <a:pt x="2023" y="121"/>
                                  <a:pt x="2001" y="98"/>
                                  <a:pt x="2002" y="70"/>
                                </a:cubicBezTo>
                                <a:cubicBezTo>
                                  <a:pt x="2002" y="43"/>
                                  <a:pt x="2025" y="21"/>
                                  <a:pt x="2053" y="21"/>
                                </a:cubicBezTo>
                                <a:lnTo>
                                  <a:pt x="2053" y="21"/>
                                </a:lnTo>
                                <a:cubicBezTo>
                                  <a:pt x="2080" y="22"/>
                                  <a:pt x="2102" y="45"/>
                                  <a:pt x="2102" y="72"/>
                                </a:cubicBezTo>
                                <a:cubicBezTo>
                                  <a:pt x="2101" y="100"/>
                                  <a:pt x="2078" y="122"/>
                                  <a:pt x="2051" y="121"/>
                                </a:cubicBezTo>
                                <a:close/>
                                <a:moveTo>
                                  <a:pt x="1851" y="119"/>
                                </a:moveTo>
                                <a:lnTo>
                                  <a:pt x="1851" y="119"/>
                                </a:lnTo>
                                <a:cubicBezTo>
                                  <a:pt x="1823" y="119"/>
                                  <a:pt x="1801" y="96"/>
                                  <a:pt x="1802" y="68"/>
                                </a:cubicBezTo>
                                <a:cubicBezTo>
                                  <a:pt x="1802" y="41"/>
                                  <a:pt x="1825" y="19"/>
                                  <a:pt x="1853" y="19"/>
                                </a:cubicBezTo>
                                <a:lnTo>
                                  <a:pt x="1853" y="19"/>
                                </a:lnTo>
                                <a:cubicBezTo>
                                  <a:pt x="1880" y="20"/>
                                  <a:pt x="1902" y="43"/>
                                  <a:pt x="1902" y="70"/>
                                </a:cubicBezTo>
                                <a:cubicBezTo>
                                  <a:pt x="1901" y="98"/>
                                  <a:pt x="1878" y="120"/>
                                  <a:pt x="1851" y="119"/>
                                </a:cubicBezTo>
                                <a:close/>
                                <a:moveTo>
                                  <a:pt x="1651" y="117"/>
                                </a:moveTo>
                                <a:lnTo>
                                  <a:pt x="1651" y="117"/>
                                </a:lnTo>
                                <a:cubicBezTo>
                                  <a:pt x="1623" y="117"/>
                                  <a:pt x="1601" y="94"/>
                                  <a:pt x="1601" y="66"/>
                                </a:cubicBezTo>
                                <a:cubicBezTo>
                                  <a:pt x="1602" y="39"/>
                                  <a:pt x="1625" y="17"/>
                                  <a:pt x="1652" y="17"/>
                                </a:cubicBezTo>
                                <a:lnTo>
                                  <a:pt x="1653" y="17"/>
                                </a:lnTo>
                                <a:cubicBezTo>
                                  <a:pt x="1680" y="18"/>
                                  <a:pt x="1702" y="40"/>
                                  <a:pt x="1702" y="68"/>
                                </a:cubicBezTo>
                                <a:cubicBezTo>
                                  <a:pt x="1701" y="96"/>
                                  <a:pt x="1678" y="118"/>
                                  <a:pt x="1651" y="117"/>
                                </a:cubicBezTo>
                                <a:close/>
                                <a:moveTo>
                                  <a:pt x="1451" y="115"/>
                                </a:moveTo>
                                <a:lnTo>
                                  <a:pt x="1450" y="115"/>
                                </a:lnTo>
                                <a:cubicBezTo>
                                  <a:pt x="1423" y="115"/>
                                  <a:pt x="1401" y="92"/>
                                  <a:pt x="1401" y="64"/>
                                </a:cubicBezTo>
                                <a:cubicBezTo>
                                  <a:pt x="1402" y="37"/>
                                  <a:pt x="1425" y="15"/>
                                  <a:pt x="1452" y="15"/>
                                </a:cubicBezTo>
                                <a:lnTo>
                                  <a:pt x="1452" y="15"/>
                                </a:lnTo>
                                <a:cubicBezTo>
                                  <a:pt x="1480" y="16"/>
                                  <a:pt x="1502" y="38"/>
                                  <a:pt x="1501" y="66"/>
                                </a:cubicBezTo>
                                <a:cubicBezTo>
                                  <a:pt x="1501" y="94"/>
                                  <a:pt x="1478" y="116"/>
                                  <a:pt x="1451" y="115"/>
                                </a:cubicBezTo>
                                <a:close/>
                                <a:moveTo>
                                  <a:pt x="1250" y="113"/>
                                </a:moveTo>
                                <a:lnTo>
                                  <a:pt x="1250" y="113"/>
                                </a:lnTo>
                                <a:cubicBezTo>
                                  <a:pt x="1223" y="112"/>
                                  <a:pt x="1201" y="90"/>
                                  <a:pt x="1201" y="62"/>
                                </a:cubicBezTo>
                                <a:cubicBezTo>
                                  <a:pt x="1202" y="34"/>
                                  <a:pt x="1225" y="13"/>
                                  <a:pt x="1252" y="13"/>
                                </a:cubicBezTo>
                                <a:lnTo>
                                  <a:pt x="1252" y="13"/>
                                </a:lnTo>
                                <a:cubicBezTo>
                                  <a:pt x="1280" y="14"/>
                                  <a:pt x="1302" y="36"/>
                                  <a:pt x="1301" y="64"/>
                                </a:cubicBezTo>
                                <a:cubicBezTo>
                                  <a:pt x="1301" y="92"/>
                                  <a:pt x="1278" y="114"/>
                                  <a:pt x="1250" y="113"/>
                                </a:cubicBezTo>
                                <a:close/>
                                <a:moveTo>
                                  <a:pt x="1050" y="111"/>
                                </a:moveTo>
                                <a:lnTo>
                                  <a:pt x="1050" y="111"/>
                                </a:lnTo>
                                <a:cubicBezTo>
                                  <a:pt x="1023" y="110"/>
                                  <a:pt x="1001" y="88"/>
                                  <a:pt x="1001" y="60"/>
                                </a:cubicBezTo>
                                <a:cubicBezTo>
                                  <a:pt x="1002" y="32"/>
                                  <a:pt x="1025" y="10"/>
                                  <a:pt x="1052" y="11"/>
                                </a:cubicBezTo>
                                <a:lnTo>
                                  <a:pt x="1052" y="11"/>
                                </a:lnTo>
                                <a:cubicBezTo>
                                  <a:pt x="1080" y="12"/>
                                  <a:pt x="1102" y="34"/>
                                  <a:pt x="1101" y="62"/>
                                </a:cubicBezTo>
                                <a:cubicBezTo>
                                  <a:pt x="1101" y="90"/>
                                  <a:pt x="1078" y="111"/>
                                  <a:pt x="1050" y="111"/>
                                </a:cubicBezTo>
                                <a:close/>
                                <a:moveTo>
                                  <a:pt x="850" y="109"/>
                                </a:moveTo>
                                <a:lnTo>
                                  <a:pt x="850" y="109"/>
                                </a:lnTo>
                                <a:cubicBezTo>
                                  <a:pt x="823" y="108"/>
                                  <a:pt x="801" y="86"/>
                                  <a:pt x="801" y="58"/>
                                </a:cubicBezTo>
                                <a:cubicBezTo>
                                  <a:pt x="802" y="30"/>
                                  <a:pt x="824" y="8"/>
                                  <a:pt x="852" y="9"/>
                                </a:cubicBezTo>
                                <a:lnTo>
                                  <a:pt x="852" y="9"/>
                                </a:lnTo>
                                <a:cubicBezTo>
                                  <a:pt x="880" y="9"/>
                                  <a:pt x="902" y="32"/>
                                  <a:pt x="901" y="60"/>
                                </a:cubicBezTo>
                                <a:cubicBezTo>
                                  <a:pt x="901" y="87"/>
                                  <a:pt x="878" y="109"/>
                                  <a:pt x="850" y="109"/>
                                </a:cubicBezTo>
                                <a:close/>
                                <a:moveTo>
                                  <a:pt x="650" y="107"/>
                                </a:moveTo>
                                <a:lnTo>
                                  <a:pt x="650" y="107"/>
                                </a:lnTo>
                                <a:cubicBezTo>
                                  <a:pt x="622" y="106"/>
                                  <a:pt x="601" y="84"/>
                                  <a:pt x="601" y="56"/>
                                </a:cubicBezTo>
                                <a:cubicBezTo>
                                  <a:pt x="602" y="28"/>
                                  <a:pt x="624" y="6"/>
                                  <a:pt x="652" y="7"/>
                                </a:cubicBezTo>
                                <a:lnTo>
                                  <a:pt x="652" y="7"/>
                                </a:lnTo>
                                <a:cubicBezTo>
                                  <a:pt x="680" y="7"/>
                                  <a:pt x="702" y="30"/>
                                  <a:pt x="701" y="58"/>
                                </a:cubicBezTo>
                                <a:cubicBezTo>
                                  <a:pt x="701" y="85"/>
                                  <a:pt x="678" y="107"/>
                                  <a:pt x="650" y="107"/>
                                </a:cubicBezTo>
                                <a:close/>
                                <a:moveTo>
                                  <a:pt x="450" y="105"/>
                                </a:moveTo>
                                <a:lnTo>
                                  <a:pt x="450" y="105"/>
                                </a:lnTo>
                                <a:cubicBezTo>
                                  <a:pt x="422" y="104"/>
                                  <a:pt x="400" y="81"/>
                                  <a:pt x="401" y="54"/>
                                </a:cubicBezTo>
                                <a:cubicBezTo>
                                  <a:pt x="401" y="26"/>
                                  <a:pt x="424" y="4"/>
                                  <a:pt x="452" y="5"/>
                                </a:cubicBezTo>
                                <a:lnTo>
                                  <a:pt x="452" y="5"/>
                                </a:lnTo>
                                <a:cubicBezTo>
                                  <a:pt x="480" y="5"/>
                                  <a:pt x="502" y="28"/>
                                  <a:pt x="501" y="56"/>
                                </a:cubicBezTo>
                                <a:cubicBezTo>
                                  <a:pt x="501" y="83"/>
                                  <a:pt x="478" y="105"/>
                                  <a:pt x="450" y="105"/>
                                </a:cubicBezTo>
                                <a:close/>
                                <a:moveTo>
                                  <a:pt x="250" y="103"/>
                                </a:moveTo>
                                <a:lnTo>
                                  <a:pt x="250" y="103"/>
                                </a:lnTo>
                                <a:cubicBezTo>
                                  <a:pt x="222" y="102"/>
                                  <a:pt x="200" y="79"/>
                                  <a:pt x="201" y="52"/>
                                </a:cubicBezTo>
                                <a:cubicBezTo>
                                  <a:pt x="201" y="24"/>
                                  <a:pt x="224" y="2"/>
                                  <a:pt x="252" y="3"/>
                                </a:cubicBezTo>
                                <a:lnTo>
                                  <a:pt x="252" y="3"/>
                                </a:lnTo>
                                <a:cubicBezTo>
                                  <a:pt x="280" y="3"/>
                                  <a:pt x="301" y="26"/>
                                  <a:pt x="301" y="54"/>
                                </a:cubicBezTo>
                                <a:cubicBezTo>
                                  <a:pt x="300" y="81"/>
                                  <a:pt x="278" y="103"/>
                                  <a:pt x="250" y="103"/>
                                </a:cubicBezTo>
                                <a:close/>
                                <a:moveTo>
                                  <a:pt x="50" y="101"/>
                                </a:moveTo>
                                <a:lnTo>
                                  <a:pt x="50" y="101"/>
                                </a:lnTo>
                                <a:cubicBezTo>
                                  <a:pt x="22" y="100"/>
                                  <a:pt x="0" y="77"/>
                                  <a:pt x="1" y="50"/>
                                </a:cubicBezTo>
                                <a:cubicBezTo>
                                  <a:pt x="1" y="22"/>
                                  <a:pt x="24" y="0"/>
                                  <a:pt x="52" y="1"/>
                                </a:cubicBezTo>
                                <a:lnTo>
                                  <a:pt x="52" y="1"/>
                                </a:lnTo>
                                <a:cubicBezTo>
                                  <a:pt x="79" y="1"/>
                                  <a:pt x="101" y="24"/>
                                  <a:pt x="101" y="52"/>
                                </a:cubicBezTo>
                                <a:cubicBezTo>
                                  <a:pt x="100" y="79"/>
                                  <a:pt x="78" y="101"/>
                                  <a:pt x="50" y="101"/>
                                </a:cubicBezTo>
                                <a:close/>
                              </a:path>
                            </a:pathLst>
                          </a:custGeom>
                          <a:solidFill>
                            <a:srgbClr val="000000"/>
                          </a:solidFill>
                          <a:ln w="1800">
                            <a:solidFill>
                              <a:srgbClr val="000000"/>
                            </a:solidFill>
                            <a:bevel/>
                          </a:ln>
                        </wps:spPr>
                        <wps:style>
                          <a:lnRef idx="0"/>
                          <a:fillRef idx="0"/>
                          <a:effectRef idx="0"/>
                          <a:fontRef idx="minor"/>
                        </wps:style>
                        <wps:bodyPr/>
                      </wps:wsp>
                    </wpg:wgp>
                  </a:graphicData>
                </a:graphic>
              </wp:inline>
            </w:drawing>
          </mc:Choice>
          <mc:Fallback>
            <w:pict>
              <v:group id="shape_0" style="position:absolute;margin-left:0pt;margin-top:0pt;width:487.75pt;height:277.35pt" coordorigin="0,0" coordsize="9755,5547">
                <v:rect id="shape_0" stroked="f" o:allowincell="f" style="position:absolute;left:1;top:1;width:9753;height:554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07;top:0;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0;top:577;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0;top:1154;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0;top:1730;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0;top:2307;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0;top:2884;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0;top:3464;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0;top:4041;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0;top:4618;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top:5198;width:303;height:299;mso-wrap-style:none;v-text-anchor:top;mso-position-horizontal-relative:char" type="_x0000_t202">
                  <v:textbox>
                    <w:txbxContent>
                      <w:p>
                        <w:pPr>
                          <w:overflowPunct w:val="false"/>
                          <w:bidi w:val="0"/>
                          <w:ind w:firstLine="238"/>
                          <w:jc w:val="center"/>
                          <w:rPr/>
                        </w:pPr>
                        <w:r>
                          <w:rPr>
                            <w:kern w:val="2"/>
                            <w:sz w:val="26"/>
                            <w:szCs w:val="26"/>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group id="shape_0" style="position:absolute;left:5062;top:4549;width:445;height:522">
                  <v:rect id="shape_0" fillcolor="white" stroked="f" o:allowincell="f" style="position:absolute;left:5062;top:4549;width:444;height:521;mso-wrap-style:none;v-text-anchor:middle;mso-position-horizontal-relative:char">
                    <v:fill o:detectmouseclick="t" type="solid" color2="black"/>
                    <v:stroke color="#3465a4" joinstyle="round" endcap="flat"/>
                    <w10:wrap type="none"/>
                  </v:rect>
                  <v:rect id="shape_0" stroked="t" o:allowincell="f" style="position:absolute;left:5062;top:4549;width:444;height:521;mso-wrap-style:none;v-text-anchor:middle;mso-position-horizontal-relative:char">
                    <v:fill o:detectmouseclick="t" on="false"/>
                    <v:stroke color="white" weight="10800" joinstyle="miter" endcap="round"/>
                    <w10:wrap type="none"/>
                  </v:rect>
                </v:group>
                <v:shape id="shape_0" stroked="f" o:allowincell="f" style="position:absolute;left:5235;top:4643;width:328;height:207;mso-wrap-style:none;v-text-anchor:top;mso-position-horizontal-relative:char" type="_x0000_t202">
                  <v:textbo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b</w:t>
                        </w:r>
                      </w:p>
                    </w:txbxContent>
                  </v:textbox>
                  <v:fill o:detectmouseclick="t" on="false"/>
                  <v:stroke color="#3465a4" joinstyle="round" endcap="flat"/>
                  <w10:wrap type="none"/>
                </v:shape>
                <v:shape id="shape_0" stroked="f" o:allowincell="f" style="position:absolute;left:5326;top:4643;width:283;height:268;mso-wrap-style:none;v-text-anchor:top;mso-position-horizontal-relative:char" type="_x0000_t202">
                  <v:textbo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group id="shape_0" style="position:absolute;left:5899;top:4535;width:444;height:523">
                  <v:rect id="shape_0" fillcolor="white" stroked="f" o:allowincell="f" style="position:absolute;left:5899;top:4535;width:443;height:522;mso-wrap-style:none;v-text-anchor:middle;mso-position-horizontal-relative:char">
                    <v:fill o:detectmouseclick="t" type="solid" color2="black"/>
                    <v:stroke color="#3465a4" joinstyle="round" endcap="flat"/>
                    <w10:wrap type="none"/>
                  </v:rect>
                  <v:rect id="shape_0" stroked="t" o:allowincell="f" style="position:absolute;left:5899;top:4535;width:443;height:522;mso-wrap-style:none;v-text-anchor:middle;mso-position-horizontal-relative:char">
                    <v:fill o:detectmouseclick="t" on="false"/>
                    <v:stroke color="white" weight="10800" joinstyle="miter" endcap="round"/>
                    <w10:wrap type="none"/>
                  </v:rect>
                </v:group>
                <v:shape id="shape_0" stroked="f" o:allowincell="f" style="position:absolute;left:6073;top:4629;width:317;height:207;mso-wrap-style:none;v-text-anchor:top;mso-position-horizontal-relative:char" type="_x0000_t202">
                  <v:textbo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a</w:t>
                        </w:r>
                      </w:p>
                    </w:txbxContent>
                  </v:textbox>
                  <v:fill o:detectmouseclick="t" on="false"/>
                  <v:stroke color="#3465a4" joinstyle="round" endcap="flat"/>
                  <w10:wrap type="none"/>
                </v:shape>
                <v:shape id="shape_0" stroked="f" o:allowincell="f" style="position:absolute;left:6155;top:4629;width:283;height:268;mso-wrap-style:none;v-text-anchor:top;mso-position-horizontal-relative:char" type="_x0000_t202">
                  <v:textbo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group id="shape_0" style="position:absolute;left:6450;top:4557;width:1825;height:522">
                  <v:rect id="shape_0" fillcolor="white" stroked="f" o:allowincell="f" style="position:absolute;left:6450;top:4557;width:1824;height:521;mso-wrap-style:none;v-text-anchor:middle;mso-position-horizontal-relative:char">
                    <v:fill o:detectmouseclick="t" type="solid" color2="black"/>
                    <v:stroke color="#3465a4" joinstyle="round" endcap="flat"/>
                    <w10:wrap type="none"/>
                  </v:rect>
                  <v:rect id="shape_0" stroked="t" o:allowincell="f" style="position:absolute;left:6450;top:4557;width:1824;height:521;mso-wrap-style:none;v-text-anchor:middle;mso-position-horizontal-relative:char">
                    <v:fill o:detectmouseclick="t" on="false"/>
                    <v:stroke color="white" weight="10800" joinstyle="miter" endcap="round"/>
                    <w10:wrap type="none"/>
                  </v:rect>
                </v:group>
                <v:shape id="shape_0" stroked="f" o:allowincell="f" style="position:absolute;left:6625;top:4652;width:1132;height:230;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Urban Size</w:t>
                        </w:r>
                      </w:p>
                    </w:txbxContent>
                  </v:textbox>
                  <v:fill o:detectmouseclick="t" on="false"/>
                  <v:stroke color="#3465a4" joinstyle="round" endcap="flat"/>
                  <w10:wrap type="none"/>
                </v:shape>
                <v:shape id="shape_0" stroked="f" o:allowincell="f" style="position:absolute;left:7646;top:4651;width:293;height:268;mso-wrap-style:none;v-text-anchor:top;mso-position-horizontal-relative:char" type="_x0000_t202">
                  <v:textbo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group id="shape_0" style="position:absolute;left:2106;top:3858;width:833;height:523">
                  <v:rect id="shape_0" fillcolor="white" stroked="f" o:allowincell="f" style="position:absolute;left:2106;top:3858;width:832;height:522;mso-wrap-style:none;v-text-anchor:middle;mso-position-horizontal-relative:char">
                    <v:fill o:detectmouseclick="t" type="solid" color2="black"/>
                    <v:stroke color="#3465a4" joinstyle="round" endcap="flat"/>
                    <w10:wrap type="none"/>
                  </v:rect>
                  <v:rect id="shape_0" stroked="t" o:allowincell="f" style="position:absolute;left:2106;top:3858;width:832;height:522;mso-wrap-style:none;v-text-anchor:middle;mso-position-horizontal-relative:char">
                    <v:fill o:detectmouseclick="t" on="false"/>
                    <v:stroke color="white" weight="10800" joinstyle="miter" endcap="round"/>
                    <w10:wrap type="none"/>
                  </v:rect>
                </v:group>
                <v:shape id="shape_0" stroked="f" o:allowincell="f" style="position:absolute;left:2038;top:3951;width:598;height:207;mso-wrap-style:none;v-text-anchor:top;mso-position-horizontal-relative:char" type="_x0000_t202">
                  <v:textbo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ALB</w:t>
                        </w:r>
                      </w:p>
                    </w:txbxContent>
                  </v:textbox>
                  <v:fill o:detectmouseclick="t" on="false"/>
                  <v:stroke color="#3465a4" joinstyle="round" endcap="flat"/>
                  <w10:wrap type="none"/>
                </v:shape>
                <v:shape id="shape_0" stroked="f" o:allowincell="f" style="position:absolute;left:2432;top:4036;width:298;height:138;mso-wrap-style:none;v-text-anchor:top;mso-position-horizontal-relative:char" type="_x0000_t202">
                  <v:textbox>
                    <w:txbxContent>
                      <w:p>
                        <w:pPr>
                          <w:overflowPunct w:val="false"/>
                          <w:bidi w:val="0"/>
                          <w:ind w:firstLine="238"/>
                          <w:jc w:val="center"/>
                          <w:rPr/>
                        </w:pPr>
                        <w:r>
                          <w:rPr>
                            <w:kern w:val="2"/>
                            <w:sz w:val="12"/>
                            <w:szCs w:val="12"/>
                            <w:rFonts w:ascii="Times New Roman" w:hAnsi="Times New Roman" w:eastAsia="Calibri" w:cs="Times New Roman"/>
                            <w:color w:val="000000"/>
                            <w:lang w:val="en-US" w:bidi="ar-SA"/>
                          </w:rPr>
                          <w:t>b</w:t>
                        </w:r>
                      </w:p>
                    </w:txbxContent>
                  </v:textbox>
                  <v:fill o:detectmouseclick="t" on="false"/>
                  <v:stroke color="#3465a4" joinstyle="round" endcap="flat"/>
                  <w10:wrap type="none"/>
                </v:shape>
                <v:shape id="shape_0" stroked="f" o:allowincell="f" style="position:absolute;left:2510;top:4035;width:268;height:268;mso-wrap-style:none;v-text-anchor:top;mso-position-horizontal-relative:char" type="_x0000_t202">
                  <v:textbox>
                    <w:txbxContent>
                      <w:p>
                        <w:pPr>
                          <w:overflowPunct w:val="false"/>
                          <w:bidi w:val="0"/>
                          <w:ind w:firstLine="238"/>
                          <w:jc w:val="center"/>
                          <w:rPr/>
                        </w:pPr>
                        <w:r>
                          <w:rPr>
                            <w:kern w:val="2"/>
                            <w:sz w:val="12"/>
                            <w:szCs w:val="12"/>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group id="shape_0" style="position:absolute;left:2097;top:3441;width:833;height:523">
                  <v:rect id="shape_0" fillcolor="white" stroked="f" o:allowincell="f" style="position:absolute;left:2097;top:3441;width:832;height:522;mso-wrap-style:none;v-text-anchor:middle;mso-position-horizontal-relative:char">
                    <v:fill o:detectmouseclick="t" type="solid" color2="black"/>
                    <v:stroke color="#3465a4" joinstyle="round" endcap="flat"/>
                    <w10:wrap type="none"/>
                  </v:rect>
                  <v:rect id="shape_0" stroked="t" o:allowincell="f" style="position:absolute;left:2097;top:3441;width:832;height:522;mso-wrap-style:none;v-text-anchor:middle;mso-position-horizontal-relative:char">
                    <v:fill o:detectmouseclick="t" on="false"/>
                    <v:stroke color="white" weight="10800" joinstyle="miter" endcap="round"/>
                    <w10:wrap type="none"/>
                  </v:rect>
                </v:group>
                <v:shape id="shape_0" stroked="f" o:allowincell="f" style="position:absolute;left:2043;top:3550;width:598;height:207;mso-wrap-style:none;v-text-anchor:top;mso-position-horizontal-relative:char" type="_x0000_t202">
                  <v:textbox>
                    <w:txbxContent>
                      <w:p>
                        <w:pPr>
                          <w:overflowPunct w:val="false"/>
                          <w:bidi w:val="0"/>
                          <w:ind w:firstLine="238"/>
                          <w:jc w:val="center"/>
                          <w:rPr/>
                        </w:pPr>
                        <w:r>
                          <w:rPr>
                            <w:kern w:val="2"/>
                            <w:sz w:val="18"/>
                            <w:szCs w:val="18"/>
                            <w:rFonts w:ascii="Times New Roman" w:hAnsi="Times New Roman" w:eastAsia="Calibri" w:cs="Times New Roman"/>
                            <w:color w:val="000000"/>
                            <w:lang w:val="en-US" w:bidi="ar-SA"/>
                          </w:rPr>
                          <w:t>ALB</w:t>
                        </w:r>
                      </w:p>
                    </w:txbxContent>
                  </v:textbox>
                  <v:fill o:detectmouseclick="t" on="false"/>
                  <v:stroke color="#3465a4" joinstyle="round" endcap="flat"/>
                  <w10:wrap type="none"/>
                </v:shape>
                <v:shape id="shape_0" stroked="f" o:allowincell="f" style="position:absolute;left:2412;top:3596;width:291;height:138;mso-wrap-style:none;v-text-anchor:top;mso-position-horizontal-relative:char" type="_x0000_t202">
                  <v:textbox>
                    <w:txbxContent>
                      <w:p>
                        <w:pPr>
                          <w:overflowPunct w:val="false"/>
                          <w:bidi w:val="0"/>
                          <w:ind w:firstLine="238"/>
                          <w:jc w:val="center"/>
                          <w:rPr/>
                        </w:pPr>
                        <w:r>
                          <w:rPr>
                            <w:kern w:val="2"/>
                            <w:sz w:val="12"/>
                            <w:szCs w:val="12"/>
                            <w:rFonts w:ascii="Times New Roman" w:hAnsi="Times New Roman" w:eastAsia="Calibri" w:cs="Times New Roman"/>
                            <w:color w:val="000000"/>
                            <w:lang w:val="en-US" w:bidi="ar-SA"/>
                          </w:rPr>
                          <w:t>a</w:t>
                        </w:r>
                      </w:p>
                    </w:txbxContent>
                  </v:textbox>
                  <v:fill o:detectmouseclick="t" on="false"/>
                  <v:stroke color="#3465a4" joinstyle="round" endcap="flat"/>
                  <w10:wrap type="none"/>
                </v:shape>
                <v:shape id="shape_0" stroked="f" o:allowincell="f" style="position:absolute;left:2514;top:3588;width:268;height:268;mso-wrap-style:none;v-text-anchor:top;mso-position-horizontal-relative:char" type="_x0000_t202">
                  <v:textbox>
                    <w:txbxContent>
                      <w:p>
                        <w:pPr>
                          <w:overflowPunct w:val="false"/>
                          <w:bidi w:val="0"/>
                          <w:ind w:firstLine="238"/>
                          <w:jc w:val="center"/>
                          <w:rPr/>
                        </w:pPr>
                        <w:r>
                          <w:rPr>
                            <w:kern w:val="2"/>
                            <w:sz w:val="12"/>
                            <w:szCs w:val="12"/>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group id="shape_0" style="position:absolute;left:4719;top:1335;width:2069;height:1403">
                  <v:rect id="shape_0" fillcolor="white" stroked="f" o:allowincell="f" style="position:absolute;left:4719;top:1335;width:2068;height:1402;mso-wrap-style:none;v-text-anchor:middle;mso-position-horizontal-relative:char">
                    <v:fill o:detectmouseclick="t" type="solid" color2="black"/>
                    <v:stroke color="#3465a4" joinstyle="round" endcap="flat"/>
                    <w10:wrap type="none"/>
                  </v:rect>
                  <v:rect id="shape_0" stroked="t" o:allowincell="f" style="position:absolute;left:4719;top:1335;width:2068;height:1402;mso-wrap-style:none;v-text-anchor:middle;mso-position-horizontal-relative:char">
                    <v:fill o:detectmouseclick="t" on="false"/>
                    <v:stroke color="white" weight="10800" joinstyle="miter" endcap="round"/>
                    <w10:wrap type="none"/>
                  </v:rect>
                </v:group>
                <v:shape id="shape_0" stroked="f" o:allowincell="f" style="position:absolute;left:4894;top:1430;width:1387;height:230;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Average gross </w:t>
                        </w:r>
                      </w:p>
                    </w:txbxContent>
                  </v:textbox>
                  <v:fill o:detectmouseclick="t" on="false"/>
                  <v:stroke color="#3465a4" joinstyle="round" endcap="flat"/>
                  <w10:wrap type="none"/>
                </v:shape>
                <v:shape id="shape_0" stroked="f" o:allowincell="f" style="position:absolute;left:4894;top:1729;width:1565;height:230;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location benefits</w:t>
                        </w:r>
                      </w:p>
                    </w:txbxContent>
                  </v:textbox>
                  <v:fill o:detectmouseclick="t" on="false"/>
                  <v:stroke color="#3465a4" joinstyle="round" endcap="flat"/>
                  <w10:wrap type="none"/>
                </v:shape>
                <v:shape id="shape_0" stroked="f" o:allowincell="f" style="position:absolute;left:6188;top:1728;width:293;height:268;mso-wrap-style:none;v-text-anchor:top;mso-position-horizontal-relative:char" type="_x0000_t202">
                  <v:textbo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245;top:1729;width:543;height:230;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of a </w:t>
                        </w:r>
                      </w:p>
                    </w:txbxContent>
                  </v:textbox>
                  <v:fill o:detectmouseclick="t" on="false"/>
                  <v:stroke color="#3465a4" joinstyle="round" endcap="flat"/>
                  <w10:wrap type="none"/>
                </v:shape>
                <v:shape id="shape_0" stroked="f" o:allowincell="f" style="position:absolute;left:4893;top:2031;width:1620;height:230;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city experiencing </w:t>
                        </w:r>
                      </w:p>
                    </w:txbxContent>
                  </v:textbox>
                  <v:fill o:detectmouseclick="t" on="false"/>
                  <v:stroke color="#3465a4" joinstyle="round" endcap="flat"/>
                  <w10:wrap type="none"/>
                </v:shape>
                <v:shape id="shape_0" stroked="f" o:allowincell="f" style="position:absolute;left:4894;top:2333;width:1365;height:230;mso-wrap-style:none;v-text-anchor:top;mso-position-horizontal-relative:char" type="_x0000_t202">
                  <v:textbox>
                    <w:txbxContent>
                      <w:p>
                        <w:pPr>
                          <w:overflowPunct w:val="false"/>
                          <w:bidi w:val="0"/>
                          <w:ind w:firstLine="238"/>
                          <w:jc w:val="center"/>
                          <w:rPr/>
                        </w:pPr>
                        <w:r>
                          <w:rPr>
                            <w:kern w:val="2"/>
                            <w:sz w:val="20"/>
                            <w:i/>
                            <w:szCs w:val="20"/>
                            <w:iCs/>
                            <w:rFonts w:ascii="Times New Roman" w:hAnsi="Times New Roman" w:eastAsia="Calibri" w:cs="Times New Roman"/>
                            <w:color w:val="000000"/>
                            <w:lang w:val="en-US" w:bidi="ar-SA"/>
                          </w:rPr>
                          <w:t>borrowed size</w:t>
                        </w:r>
                      </w:p>
                    </w:txbxContent>
                  </v:textbox>
                  <v:fill o:detectmouseclick="t" on="false"/>
                  <v:stroke color="#3465a4" joinstyle="round" endcap="flat"/>
                  <w10:wrap type="none"/>
                </v:shape>
                <v:shape id="shape_0" stroked="f" o:allowincell="f" style="position:absolute;left:6180;top:2329;width:293;height:268;mso-wrap-style:none;v-text-anchor:top;mso-position-horizontal-relative:char" type="_x0000_t202">
                  <v:textbo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93;top:2852;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group id="shape_0" style="position:absolute;left:1582;top:678;width:1376;height:1318">
                  <v:rect id="shape_0" fillcolor="white" stroked="f" o:allowincell="f" style="position:absolute;left:1582;top:678;width:1375;height:1317;mso-wrap-style:none;v-text-anchor:middle;mso-position-horizontal-relative:char">
                    <v:fill o:detectmouseclick="t" type="solid" color2="black"/>
                    <v:stroke color="#3465a4" joinstyle="round" endcap="flat"/>
                    <w10:wrap type="none"/>
                  </v:rect>
                  <v:rect id="shape_0" stroked="t" o:allowincell="f" style="position:absolute;left:1582;top:678;width:1375;height:1317;mso-wrap-style:none;v-text-anchor:middle;mso-position-horizontal-relative:char">
                    <v:fill o:detectmouseclick="t" on="false"/>
                    <v:stroke color="white" weight="10800" joinstyle="miter" endcap="round"/>
                    <w10:wrap type="none"/>
                  </v:rect>
                </v:group>
                <v:shape id="shape_0" stroked="f" o:allowincell="f" style="position:absolute;left:1757;top:771;width:915;height:230;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Average </w:t>
                        </w:r>
                      </w:p>
                    </w:txbxContent>
                  </v:textbox>
                  <v:fill o:detectmouseclick="t" on="false"/>
                  <v:stroke color="#3465a4" joinstyle="round" endcap="flat"/>
                  <w10:wrap type="none"/>
                </v:shape>
                <v:shape id="shape_0" stroked="f" o:allowincell="f" style="position:absolute;left:1756;top:1073;width:660;height:230;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gross</w:t>
                        </w:r>
                      </w:p>
                    </w:txbxContent>
                  </v:textbox>
                  <v:fill o:detectmouseclick="t" on="false"/>
                  <v:stroke color="#3465a4" joinstyle="round" endcap="flat"/>
                  <w10:wrap type="none"/>
                </v:shape>
                <v:shape id="shape_0" stroked="f" o:allowincell="f" style="position:absolute;left:2235;top:1073;width:288;height:243;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756;top:1373;width:882;height:253;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location</w:t>
                        </w:r>
                        <w:r>
                          <w:rPr>
                            <w:kern w:val="2"/>
                            <w:sz w:val="22"/>
                            <w:szCs w:val="22"/>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757;top:1672;width:871;height:230;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benefits</w:t>
                        </w:r>
                      </w:p>
                    </w:txbxContent>
                  </v:textbox>
                  <v:fill o:detectmouseclick="t" on="false"/>
                  <v:stroke color="#3465a4" joinstyle="round" endcap="flat"/>
                  <w10:wrap type="none"/>
                </v:shape>
                <v:shape id="shape_0" stroked="f" o:allowincell="f" style="position:absolute;left:2479;top:1671;width:293;height:268;mso-wrap-style:none;v-text-anchor:top;mso-position-horizontal-relative:char" type="_x0000_t202">
                  <v:textbo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shape id="shape_0" coordsize="800,22873" path="m333,22807l333,667c333,630,363,600,400,600c437,600,466,630,466,667l466,22807c466,22844,437,22873,400,22873c363,22873,333,22844,333,22807xm0,800l400,0l800,800l0,800xe" fillcolor="black" stroked="t" o:allowincell="f" style="position:absolute;left:2679;top:678;width:136;height:3889;mso-wrap-style:none;v-text-anchor:middle;mso-position-horizontal-relative:char">
                  <v:fill o:detectmouseclick="t" type="solid" color2="white"/>
                  <v:stroke color="black" weight="1800" joinstyle="bevel" endcap="flat"/>
                  <w10:wrap type="none"/>
                </v:shape>
                <v:shape id="shape_0" coordsize="16200,400" path="m33,167l15866,167c15885,167,15900,182,15900,200c15900,219,15885,233,15866,233l33,233c15,233,0,219,0,200c0,182,15,167,33,167xm15800,0l16200,200l15800,400l15800,0xe" fillcolor="black" stroked="t" o:allowincell="f" style="position:absolute;left:2736;top:4489;width:5538;height:135;mso-wrap-style:none;v-text-anchor:middle;mso-position-horizontal-relative:char">
                  <v:fill o:detectmouseclick="t" type="solid" color2="white"/>
                  <v:stroke color="black" weight="1800" joinstyle="bevel" endcap="flat"/>
                  <w10:wrap type="none"/>
                </v:shape>
                <v:shape id="shape_0" coordsize="4787,2402" path="m0,2402c2305,2402,4299,1402,4787,0e" stroked="t" o:allowincell="f" style="position:absolute;left:2784;top:2133;width:4786;height:2401;mso-wrap-style:none;v-text-anchor:middle;mso-position-horizontal-relative:char">
                  <v:fill o:detectmouseclick="t" on="false"/>
                  <v:stroke color="black" weight="10800" joinstyle="round" endcap="round"/>
                  <w10:wrap type="none"/>
                </v:shape>
                <v:shape id="shape_0" coordsize="107,5103" path="m100,50l100,50c100,78,78,100,50,100c23,100,0,78,0,50l0,50c0,23,23,0,50,0c78,0,100,23,100,50xm100,250l100,250c100,278,78,300,50,300c23,300,0,278,0,250l0,250c0,223,23,200,50,200c78,200,100,223,100,250xm101,450l101,450c101,478,78,500,51,500c23,500,1,478,1,450l1,450c1,423,23,400,51,400c78,400,101,423,101,450xm101,650l101,651c101,678,79,701,51,701c23,701,1,678,1,651l1,650c1,623,23,600,51,600c79,600,101,623,101,650xm101,851l101,851c101,878,79,901,51,901c24,901,1,878,1,851l1,851c1,823,24,801,51,801c79,801,101,823,101,851xm101,1051l101,1051c101,1078,79,1101,51,1101c24,1101,1,1078,1,1051l1,1051c1,1023,24,1001,51,1001c79,1001,101,1023,101,1051xm102,1251l102,1251c102,1278,79,1301,52,1301c24,1301,2,1278,2,1251l2,1251c2,1223,24,1201,52,1201c79,1201,102,1223,102,1251xm102,1451l102,1451c102,1479,80,1501,52,1501c24,1501,2,1479,2,1451l2,1451c2,1423,24,1401,52,1401c80,1401,102,1423,102,1451xm102,1651l102,1651c102,1679,80,1701,52,1701c25,1701,2,1679,2,1651l2,1651c2,1623,25,1601,52,1601c80,1601,102,1623,102,1651xm102,1851l102,1851c102,1879,80,1901,52,1901c25,1901,2,1879,2,1851l2,1851c2,1823,25,1801,52,1801c80,1801,102,1823,102,1851xm103,2051l103,2051c103,2079,80,2101,53,2101c25,2101,3,2079,3,2051l3,2051c3,2024,25,2001,53,2001c80,2001,103,2024,103,2051xm103,2251l103,2251c103,2279,81,2301,53,2301c25,2301,3,2279,3,2251l3,2251c3,2224,25,2201,53,2201c81,2201,103,2224,103,2251xm103,2451l103,2451c103,2479,81,2501,53,2501c26,2501,3,2479,3,2451l3,2451c3,2424,26,2401,53,2401c81,2401,103,2424,103,2451xm104,2651l104,2652c104,2679,81,2702,54,2702c26,2702,4,2679,4,2652l4,2651c4,2624,26,2601,54,2601c81,2601,104,2624,104,2651xm104,2852l104,2852c104,2879,81,2902,54,2902c26,2902,4,2879,4,2852l4,2852c4,2824,26,2802,54,2802c81,2802,104,2824,104,2852xm104,3052l104,3052c104,3079,82,3102,54,3102c26,3102,4,3079,4,3052l4,3052c4,3024,26,3002,54,3002c82,3002,104,3024,104,3052xm104,3252l104,3252c104,3279,82,3302,54,3302c27,3302,4,3279,4,3252l4,3252c4,3224,27,3202,54,3202c82,3202,104,3224,104,3252xm105,3452l105,3452c105,3480,82,3502,55,3502c27,3502,5,3480,5,3452l5,3452c5,3424,27,3402,55,3402c82,3402,105,3424,105,3452xm105,3652l105,3652c105,3680,82,3702,55,3702c27,3702,5,3680,5,3652l5,3652c5,3624,27,3602,55,3602c82,3602,105,3624,105,3652xm105,3852l105,3852c105,3880,83,3902,55,3902c27,3902,5,3880,5,3852l5,3852c5,3824,27,3802,55,3802c83,3802,105,3824,105,3852xm105,4052l105,4052c105,4080,83,4102,55,4102c28,4102,5,4080,5,4052l5,4052c5,4025,28,4002,55,4002c83,4002,105,4025,105,4052xm106,4252l106,4252c106,4280,83,4302,56,4302c28,4302,6,4280,6,4252l6,4252c6,4225,28,4202,56,4202c83,4202,106,4225,106,4252xm106,4452l106,4452c106,4480,83,4502,56,4502c28,4502,6,4480,6,4452l6,4452c6,4425,28,4402,56,4402c83,4402,106,4425,106,4452xm106,4652l106,4653c106,4680,84,4703,56,4703c29,4703,6,4680,6,4653l6,4652c6,4625,29,4602,56,4602c84,4602,106,4625,106,4652xm106,4853l106,4853c106,4880,84,4903,56,4903c29,4903,6,4880,6,4853l6,4853c6,4825,29,4803,56,4803c84,4803,106,4825,106,4853xm107,5053l107,5053c107,5080,84,5103,57,5103c29,5103,7,5080,7,5053l7,5053c7,5025,29,5003,57,5003c84,5003,107,5025,107,5053xe" fillcolor="black" stroked="t" o:allowincell="f" style="position:absolute;left:5398;top:3673;width:17;height:867;mso-wrap-style:none;v-text-anchor:middle;mso-position-horizontal-relative:char">
                  <v:fill o:detectmouseclick="t" type="solid" color2="white"/>
                  <v:stroke color="black" weight="1800" joinstyle="bevel" endcap="flat"/>
                  <w10:wrap type="none"/>
                </v:shape>
                <v:shape id="shape_0" coordsize="50,2451" path="m50,25l50,25c50,39,39,50,25,50c12,50,0,39,0,25l0,25c0,11,12,0,25,0c39,0,50,11,50,25xm50,125l50,125c50,139,39,150,25,150c12,150,0,139,0,125l0,125c0,111,12,100,25,100c39,100,50,111,50,125xm50,225l50,225c50,239,39,250,25,250c12,250,0,239,0,225l0,225c0,211,12,200,25,200c39,200,50,211,50,225xm50,325l50,325c50,339,39,350,25,350c12,350,0,339,0,325l0,325c0,311,12,300,25,300c39,300,50,311,50,325xm50,425l50,425c50,439,39,450,25,450c12,450,0,439,0,425l0,425c0,411,12,400,25,400c39,400,50,411,50,425xm50,525l50,525c50,539,39,550,25,550c12,550,0,539,0,525l0,525c0,511,12,500,25,500c39,500,50,511,50,525xm50,625l50,625c50,639,39,650,25,650c12,650,0,639,0,625l0,625c0,611,12,600,25,600c39,600,50,611,50,625xm50,725l50,725c50,739,39,750,25,750c12,750,0,739,0,725l0,725c0,711,12,700,25,700c39,700,50,711,50,725xm50,825l50,825c50,839,39,850,25,850c12,850,0,839,0,825l0,825c0,811,12,800,25,800c39,800,50,811,50,825xm50,925l50,925c50,939,39,950,25,950c12,950,0,939,0,925l0,925c0,911,12,900,25,900c39,900,50,911,50,925xm50,1025l50,1025c50,1039,39,1050,25,1050c12,1050,0,1039,0,1025l0,1025c0,1011,12,1000,25,1000c39,1000,50,1011,50,1025xm50,1125l50,1125c50,1139,39,1150,25,1150c12,1150,0,1139,0,1125l0,1125c0,1112,12,1100,25,1100c39,1100,50,1112,50,1125xm50,1225l50,1225c50,1239,39,1250,25,1250c12,1250,0,1239,0,1225l0,1225c0,1212,12,1200,25,1200c39,1200,50,1212,50,1225xm50,1325l50,1325c50,1339,39,1350,25,1350c12,1350,0,1339,0,1325l0,1325c0,1312,12,1300,25,1300c39,1300,50,1312,50,1325xm50,1425l50,1426c50,1439,39,1451,25,1451c12,1451,0,1439,0,1426l0,1425c0,1412,12,1400,25,1400c39,1400,50,1412,50,1425xm50,1526l50,1526c50,1539,39,1551,25,1551c12,1551,0,1539,0,1526l0,1526c0,1512,12,1501,25,1501c39,1501,50,1512,50,1526xm50,1626l50,1626c50,1639,39,1651,25,1651c12,1651,0,1639,0,1626l0,1626c0,1612,12,1601,25,1601c39,1601,50,1612,50,1626xm50,1726l50,1726c50,1740,39,1751,25,1751c12,1751,0,1740,0,1726l0,1726c0,1712,12,1701,25,1701c39,1701,50,1712,50,1726xm50,1826l50,1826c50,1840,39,1851,25,1851c12,1851,0,1840,0,1826l0,1826c0,1812,12,1801,25,1801c39,1801,50,1812,50,1826xm50,1926l50,1926c50,1940,39,1951,25,1951c12,1951,0,1940,0,1926l0,1926c0,1912,12,1901,25,1901c39,1901,50,1912,50,1926xm50,2026l50,2026c50,2040,39,2051,25,2051c12,2051,0,2040,0,2026l0,2026c0,2012,12,2001,25,2001c39,2001,50,2012,50,2026xm50,2126l50,2126c50,2140,39,2151,25,2151c12,2151,0,2140,0,2126l0,2126c0,2112,12,2101,25,2101c39,2101,50,2112,50,2126xm50,2226l50,2226c50,2240,39,2251,25,2251c12,2251,0,2240,0,2226l0,2226c0,2212,12,2201,25,2201c39,2201,50,2212,50,2226xm50,2326l50,2326c50,2340,39,2351,25,2351c12,2351,0,2340,0,2326l0,2326c0,2312,12,2301,25,2301c39,2301,50,2312,50,2326xm50,2426l50,2426c50,2440,39,2451,25,2451c12,2451,0,2440,0,2426l0,2426c0,2412,12,2401,25,2401c39,2401,50,2412,50,2426xe" fillcolor="black" stroked="t" o:allowincell="f" style="position:absolute;left:6128;top:3700;width:16;height:833;mso-wrap-style:none;v-text-anchor:middle;mso-position-horizontal-relative:char">
                  <v:fill o:detectmouseclick="t" type="solid" color2="white"/>
                  <v:stroke color="black" weight="1800" joinstyle="bevel" endcap="flat"/>
                  <w10:wrap type="none"/>
                </v:shape>
                <v:shape id="shape_0" coordsize="9855,130" path="m9829,129l9829,129c9815,129,9804,118,9804,104c9805,90,9816,79,9830,79l9830,79c9844,80,9855,91,9854,105c9854,119,9843,130,9829,129xm9729,129l9729,129c9715,128,9704,117,9704,103c9705,89,9716,78,9730,79l9730,79c9744,79,9755,90,9754,104c9754,118,9743,129,9729,129xm9629,128l9629,128c9615,128,9604,116,9604,102c9605,89,9616,78,9630,78l9630,78c9644,78,9655,90,9654,103c9654,117,9643,128,9629,128xm9529,127l9529,127c9515,127,9504,115,9504,102c9505,88,9516,77,9530,77l9530,77c9544,77,9555,89,9554,103c9554,116,9543,127,9529,127xm9429,126l9429,126c9415,126,9404,115,9404,101c9404,87,9416,76,9430,76l9430,76c9444,77,9455,88,9454,102c9454,116,9443,126,9429,126xm9329,125l9329,125c9315,125,9304,114,9304,100c9304,86,9316,75,9330,75l9330,75c9344,76,9354,87,9354,101c9354,115,9343,126,9329,125xm9229,125l9229,125c9215,124,9204,113,9204,99c9204,85,9216,74,9230,75l9230,75c9243,75,9254,86,9254,100c9254,114,9242,125,9229,125xm9129,124l9129,124c9115,124,9104,112,9104,98c9104,85,9116,74,9130,74l9130,74c9143,74,9154,85,9154,99c9154,113,9142,124,9129,124xm9029,123l9029,123c9015,123,9004,111,9004,98c9004,84,9016,73,9030,73l9030,73c9043,73,9054,85,9054,98c9054,112,9042,123,9029,123xm8929,122l8928,122c8915,122,8904,111,8904,97c8904,83,8916,72,8929,72l8930,72c8943,72,8954,84,8954,98c8954,111,8942,122,8929,122xm8828,121l8828,121c8815,121,8804,110,8804,96c8804,82,8816,71,8829,71l8829,71c8843,72,8854,83,8854,97c8854,111,8842,122,8828,121xm8728,121l8728,121c8715,120,8704,109,8704,95c8704,81,8716,70,8729,71l8729,71c8743,71,8754,82,8754,96c8754,110,8742,121,8728,121xm8628,120l8628,120c8615,119,8604,108,8604,94c8604,80,8616,69,8629,70l8629,70c8643,70,8654,81,8654,95c8654,109,8642,120,8628,120xm8528,119l8528,119c8514,119,8504,107,8504,93c8504,80,8515,69,8529,69l8529,69c8543,69,8554,81,8554,94c8554,108,8542,119,8528,119xm8428,118l8428,118c8414,118,8403,106,8404,93c8404,79,8415,68,8429,68l8429,68c8443,68,8454,80,8454,94c8454,107,8442,118,8428,118xm8328,117l8328,117c8314,117,8303,106,8304,92c8304,78,8315,67,8329,67l8329,67c8343,68,8354,79,8354,93c8353,107,8342,118,8328,117xm8228,117l8228,117c8214,116,8203,105,8204,91c8204,77,8215,66,8229,67l8229,67c8243,67,8254,78,8254,92c8253,106,8242,117,8228,117xm8128,116l8128,116c8114,115,8103,104,8104,90c8104,76,8115,65,8129,66l8129,66c8143,66,8154,77,8154,91c8153,105,8142,116,8128,116xm8028,115l8028,115c8014,115,8003,103,8004,89c8004,76,8015,65,8029,65l8029,65c8043,65,8054,77,8054,90c8053,104,8042,115,8028,115xm7928,114l7928,114c7914,114,7903,102,7903,89c7904,75,7915,64,7929,64l7929,64c7943,64,7954,76,7954,90c7953,103,7942,114,7928,114xm7828,113l7828,113c7814,113,7803,102,7803,88c7804,74,7815,63,7829,63l7829,63c7843,64,7854,75,7853,89c7853,103,7842,114,7828,113xm7728,112l7728,112c7714,112,7703,101,7703,87c7704,73,7715,62,7729,62l7729,62c7743,63,7754,74,7753,88c7753,102,7742,113,7728,112xm7628,112l7628,112c7614,111,7603,100,7603,86c7604,72,7615,61,7629,62l7629,62c7643,62,7654,73,7653,87c7653,101,7642,112,7628,112xm7528,111l7528,111c7514,111,7503,99,7503,85c7504,72,7515,61,7529,61l7529,61c7543,61,7554,73,7553,86c7553,100,7542,111,7528,111xm7428,110l7428,110c7414,110,7403,98,7403,85c7404,71,7415,60,7429,60l7429,60c7443,60,7454,72,7453,86c7453,99,7442,110,7428,110xm7328,109l7328,109c7314,109,7303,98,7303,84c7303,70,7315,59,7329,59l7329,59c7343,60,7354,71,7353,85c7353,99,7342,110,7328,109xm7228,108l7228,108c7214,108,7203,97,7203,83c7203,69,7215,58,7229,58l7229,58c7242,59,7253,70,7253,84c7253,98,7242,109,7228,108xm7128,108l7128,108c7114,107,7103,96,7103,82c7103,68,7115,57,7129,58l7129,58c7142,58,7153,69,7153,83c7153,97,7141,108,7128,108xm7028,107l7028,107c7014,107,7003,95,7003,81c7003,68,7015,57,7029,57l7029,57c7042,57,7053,68,7053,82c7053,96,7041,107,7028,107xm6928,106l6928,106c6914,106,6903,94,6903,81c6903,67,6915,56,6928,56l6929,56c6942,56,6953,68,6953,81c6953,95,6941,106,6928,106xm6828,105l6827,105c6814,105,6803,94,6803,80c6803,66,6815,55,6828,55l6828,55c6842,55,6853,67,6853,81c6853,94,6841,105,6828,105xm6727,104l6727,104c6714,104,6703,93,6703,79c6703,65,6715,54,6728,54l6728,54c6742,55,6753,66,6753,80c6753,94,6741,105,6727,104xm6627,104l6627,104c6614,103,6603,92,6603,78c6603,64,6615,53,6628,54l6628,54c6642,54,6653,65,6653,79c6653,93,6641,104,6627,104xm6527,103l6527,103c6514,103,6503,91,6503,77c6503,63,6515,53,6528,53l6528,53c6542,53,6553,64,6553,78c6553,92,6541,103,6527,103xm6427,102l6427,102c6413,102,6403,90,6403,76c6403,63,6414,52,6428,52l6428,52c6442,52,6453,64,6453,77c6453,91,6441,102,6427,102xm6327,101l6327,101c6313,101,6302,89,6303,76c6303,62,6314,51,6328,51l6328,51c6342,51,6353,63,6353,77c6353,90,6341,101,6327,101xm6227,100l6227,100c6213,100,6202,89,6203,75c6203,61,6214,50,6228,50l6228,50c6242,51,6253,62,6253,76c6252,90,6241,101,6227,100xm6127,100l6127,100c6113,99,6102,88,6103,74c6103,60,6114,49,6128,50l6128,50c6142,50,6153,61,6153,75c6152,89,6141,100,6127,100xm6027,99l6027,99c6013,98,6002,87,6003,73c6003,59,6014,48,6028,49l6028,49c6042,49,6053,60,6053,74c6052,88,6041,99,6027,99xm5927,98l5927,98c5913,98,5902,86,5903,72c5903,59,5914,48,5928,48l5928,48c5942,48,5953,60,5953,73c5952,87,5941,98,5927,98xm5827,97l5827,97c5813,97,5802,85,5802,72c5803,58,5814,47,5828,47l5828,47c5842,47,5853,59,5853,73c5852,86,5841,97,5827,97xm5727,96l5727,96c5713,96,5702,85,5702,71c5703,57,5714,46,5728,46l5728,46c5742,47,5753,58,5752,72c5752,86,5741,97,5727,96xm5627,95l5627,95c5613,95,5602,84,5602,70c5603,56,5614,45,5628,46l5628,46c5642,46,5653,57,5652,71c5652,85,5641,96,5627,95xm5527,95l5527,95c5513,94,5502,83,5502,69c5503,55,5514,44,5528,45l5528,45c5542,45,5553,56,5552,70c5552,84,5541,95,5527,95xm5427,94l5427,94c5413,94,5402,82,5402,68c5403,55,5414,44,5428,44l5428,44c5442,44,5453,56,5452,69c5452,83,5441,94,5427,94xm5327,93l5327,93c5313,93,5302,81,5302,68c5303,54,5314,43,5328,43l5328,43c5342,43,5353,55,5352,69c5352,82,5341,93,5327,93xm5227,92l5227,92c5213,92,5202,81,5202,67c5202,53,5214,42,5228,42l5228,42c5242,43,5253,54,5252,68c5252,82,5241,93,5227,92xm5127,91l5127,91c5113,91,5102,80,5102,66c5102,52,5114,41,5128,41l5128,41c5141,42,5152,53,5152,67c5152,81,5141,92,5127,91xm5027,91l5027,91c5013,90,5002,79,5002,65c5002,51,5014,40,5028,41l5028,41c5041,41,5052,52,5052,66c5052,80,5040,91,5027,91xm4927,90l4927,90c4913,90,4902,78,4902,64c4902,51,4914,40,4928,40l4928,40c4941,40,4952,52,4952,65c4952,79,4940,90,4927,90xm4827,89l4827,89c4813,89,4802,77,4802,64c4802,50,4814,39,4828,39l4828,39c4841,39,4852,51,4852,65c4852,78,4840,89,4827,89xm4727,88l4726,88c4713,88,4702,77,4702,63c4702,49,4714,38,4727,38l4728,38c4741,38,4752,50,4752,64c4752,78,4740,88,4727,88xm4626,87l4626,87c4613,87,4602,76,4602,62c4602,48,4614,37,4627,37l4627,37c4641,38,4652,49,4652,63c4652,77,4640,88,4626,87xm4526,87l4526,87c4513,86,4502,75,4502,61c4502,47,4514,36,4527,37l4527,37c4541,37,4552,48,4552,62c4552,76,4540,87,4526,87xm4426,86l4426,86c4413,86,4402,74,4402,60c4402,47,4414,36,4427,36l4427,36c4441,36,4452,47,4452,61c4452,75,4440,86,4426,86xm4326,85l4326,85c4313,85,4302,73,4302,60c4302,46,4313,35,4327,35l4327,35c4341,35,4352,47,4352,60c4352,74,4340,85,4326,85xm4226,84l4226,84c4212,84,4201,72,4202,59c4202,45,4213,34,4227,34l4227,34c4241,34,4252,46,4252,60c4252,73,4240,84,4226,84xm4126,83l4126,83c4112,83,4101,72,4102,58c4102,44,4113,33,4127,33l4127,33c4141,34,4152,45,4152,59c4151,73,4140,84,4126,83xm4026,83l4026,83c4012,82,4001,71,4002,57c4002,43,4013,32,4027,33l4027,33c4041,33,4052,44,4052,58c4051,72,4040,83,4026,83xm3926,82l3926,82c3912,81,3901,70,3902,56c3902,42,3913,31,3927,32l3927,32c3941,32,3952,43,3952,57c3951,71,3940,82,3926,82xm3826,81l3826,81c3812,81,3801,69,3802,55c3802,42,3813,31,3827,31l3827,31c3841,31,3852,43,3852,56c3851,70,3840,81,3826,81xm3726,80l3726,80c3712,80,3701,68,3702,55c3702,41,3713,30,3727,30l3727,30c3741,30,3752,42,3752,56c3751,69,3740,80,3726,80xm3626,79l3626,79c3612,79,3601,68,3601,54c3602,40,3613,29,3627,29l3627,29c3641,30,3652,41,3652,55c3651,69,3640,80,3626,79xm3526,79l3526,79c3512,78,3501,67,3501,53c3502,39,3513,28,3527,29l3527,29c3541,29,3552,40,3551,54c3551,68,3540,79,3526,79xm3426,78l3426,78c3412,77,3401,66,3401,52c3402,38,3413,27,3427,28l3427,28c3441,28,3452,39,3451,53c3451,67,3440,78,3426,78xm3326,77l3326,77c3312,77,3301,65,3301,51c3302,38,3313,27,3327,27l3327,27c3341,27,3352,39,3351,52c3351,66,3340,77,3326,77xm3226,76l3226,76c3212,76,3201,64,3201,51c3202,37,3213,26,3227,26l3227,26c3241,26,3252,38,3251,52c3251,65,3240,76,3226,76xm3126,75l3126,75c3112,75,3101,64,3101,50c3101,36,3113,25,3127,25l3127,25c3141,26,3152,37,3151,51c3151,65,3140,76,3126,75xm3026,74l3026,74c3012,74,3001,63,3001,49c3001,35,3013,24,3027,24l3027,24c3041,25,3051,36,3051,50c3051,64,3040,75,3026,74xm2926,74l2926,74c2912,73,2901,62,2901,48c2901,34,2913,23,2927,24l2927,24c2940,24,2951,35,2951,49c2951,63,2940,74,2926,74xm2826,73l2826,73c2812,73,2801,61,2801,47c2801,34,2813,23,2827,23l2827,23c2840,23,2851,35,2851,48c2851,62,2839,73,2826,73xm2726,72l2726,72c2712,72,2701,60,2701,47c2701,33,2713,22,2727,22l2727,22c2740,22,2751,34,2751,48c2751,61,2739,72,2726,72xm2626,71l2626,71c2612,71,2601,60,2601,46c2601,32,2613,21,2626,21l2627,21c2640,22,2651,33,2651,47c2651,61,2639,72,2626,71xm2526,70l2525,70c2512,70,2501,59,2501,45c2501,31,2513,20,2526,20l2526,20c2540,21,2551,32,2551,46c2551,60,2539,71,2526,70xm2425,70l2425,70c2412,69,2401,58,2401,44c2401,30,2413,19,2426,20l2426,20c2440,20,2451,31,2451,45c2451,59,2439,70,2425,70xm2325,69l2325,69c2312,69,2301,57,2301,43c2301,30,2313,19,2326,19l2326,19c2340,19,2351,30,2351,44c2351,58,2339,69,2325,69xm2225,68l2225,68c2212,68,2201,56,2201,43c2201,29,2212,18,2226,18l2226,18c2240,18,2251,30,2251,43c2251,57,2239,68,2225,68xm2125,67l2125,67c2111,67,2100,56,2101,42c2101,28,2112,17,2126,17l2126,17c2140,17,2151,29,2151,43c2151,56,2139,67,2125,67xm2025,66l2025,66c2011,66,2000,55,2001,41c2001,27,2012,16,2026,16l2026,16c2040,17,2051,28,2051,42c2050,56,2039,67,2025,66xm1925,66l1925,66c1911,65,1900,54,1901,40c1901,26,1912,15,1926,16l1926,16c1940,16,1951,27,1951,41c1950,55,1939,66,1925,66xm1825,65l1825,65c1811,65,1800,53,1801,39c1801,25,1812,15,1826,15l1826,15c1840,15,1851,26,1851,40c1850,54,1839,65,1825,65xm1725,64l1725,64c1711,64,1700,52,1701,38c1701,25,1712,14,1726,14l1726,14c1740,14,1751,26,1751,39c1750,53,1739,64,1725,64xm1625,63l1625,63c1611,63,1600,51,1601,38c1601,24,1612,13,1626,13l1626,13c1640,13,1651,25,1651,39c1650,52,1639,63,1625,63xm1525,62l1525,62c1511,62,1500,51,1500,37c1501,23,1512,12,1526,12l1526,12c1540,13,1551,24,1551,38c1550,52,1539,63,1525,62xm1425,62l1425,62c1411,61,1400,50,1400,36c1401,22,1412,11,1426,12l1426,12c1440,12,1451,23,1450,37c1450,51,1439,62,1425,62xm1325,61l1325,61c1311,60,1300,49,1300,35c1301,21,1312,10,1326,11l1326,11c1340,11,1351,22,1350,36c1350,50,1339,61,1325,61xm1225,60l1225,60c1211,60,1200,48,1200,34c1201,21,1212,10,1226,10l1226,10c1240,10,1251,22,1250,35c1250,49,1239,60,1225,60xm1125,59l1125,59c1111,59,1100,47,1100,34c1101,20,1112,9,1126,9l1126,9c1140,9,1151,21,1150,35c1150,48,1139,59,1125,59xm1025,58l1025,58c1011,58,1000,47,1000,33c1001,19,1012,8,1026,8l1026,8c1040,9,1051,20,1050,34c1050,48,1039,59,1025,58xm925,58l925,58c911,57,900,46,900,32c900,18,912,7,926,8l926,8c940,8,951,19,950,33c950,47,939,58,925,58xm825,57l825,57c811,56,800,45,800,31c800,17,812,6,826,7l826,7c839,7,850,18,850,32c850,46,839,57,825,57xm725,56l725,56c711,56,700,44,700,30c700,17,712,6,726,6l726,6c739,6,750,18,750,31c750,45,738,56,725,56xm625,55l625,55c611,55,600,43,600,30c600,16,612,5,626,5l626,5c639,5,650,17,650,31c650,44,638,55,625,55xm525,54l525,54c511,54,500,43,500,29c500,15,512,4,526,4l526,4c539,5,550,16,550,30c550,44,538,55,525,54xm425,53l424,53c411,53,400,42,400,28c400,14,412,3,425,3l426,3c439,4,450,15,450,29c450,43,438,54,425,53xm325,53l324,53c311,52,300,41,300,27c300,13,312,2,325,3l325,3c339,3,350,14,350,28c350,42,338,53,325,53xm224,52l224,52c211,52,200,40,200,26c200,13,212,2,225,2l225,2c239,2,250,14,250,27c250,41,238,52,224,52xm124,51l124,51c111,51,100,39,100,26c100,12,112,1,125,1l125,1c139,1,150,13,150,27c150,40,138,51,124,51xm24,50l24,50c11,50,0,39,0,25c0,11,11,0,25,0l25,0c39,1,50,12,50,26c50,40,38,51,24,50xe" fillcolor="black" stroked="t" o:allowincell="f" style="position:absolute;left:2776;top:3655;width:3369;height:43;mso-wrap-style:none;v-text-anchor:middle;mso-position-horizontal-relative:char">
                  <v:fill o:detectmouseclick="t" type="solid" color2="white"/>
                  <v:stroke color="black" weight="1800" joinstyle="bevel" endcap="flat"/>
                  <w10:wrap type="none"/>
                </v:shape>
                <v:shape id="shape_0" coordsize="9861,5575" path="m25,5525l175,5523c189,5523,200,5534,200,5547c201,5561,190,5573,176,5573l26,5575c12,5575,1,5564,0,5550c0,5537,11,5525,25,5525xm375,5520l466,5518l524,5516c538,5515,550,5526,550,5540c551,5553,540,5565,527,5566l467,5568l376,5570c362,5570,351,5559,350,5545c350,5531,361,5520,375,5520xm724,5507l874,5500c888,5499,899,5510,900,5524c901,5537,890,5549,876,5550l726,5557c712,5557,701,5547,700,5533c700,5519,710,5507,724,5507xm1073,5485l1222,5474c1236,5473,1248,5483,1249,5497c1250,5511,1240,5523,1226,5524l1076,5535c1063,5536,1051,5526,1050,5512c1048,5499,1059,5486,1073,5485xm1421,5456l1570,5440c1583,5439,1596,5449,1597,5462c1599,5476,1589,5489,1575,5490l1426,5506c1412,5507,1400,5497,1398,5484c1397,5470,1407,5458,1421,5456xm1768,5419l1916,5398c1930,5397,1943,5406,1945,5420c1946,5433,1937,5446,1923,5448l1775,5468c1761,5470,1748,5461,1746,5447c1745,5433,1754,5421,1768,5419xm2115,5371l2180,5362l2262,5348c2276,5346,2288,5355,2291,5369c2293,5382,2284,5395,2270,5398l2186,5412l2121,5421c2108,5423,2095,5413,2093,5399c2091,5386,2101,5373,2115,5371xm2459,5315l2594,5292l2606,5289c2620,5287,2633,5295,2636,5309c2638,5323,2630,5336,2616,5338l2603,5341l2467,5364c2454,5366,2441,5357,2439,5344c2436,5330,2446,5317,2459,5315xm2802,5250l2949,5221c2963,5218,2976,5227,2979,5240c2982,5254,2973,5267,2959,5270l2812,5299c2799,5302,2785,5293,2783,5280c2780,5266,2789,5253,2802,5250xm3144,5177l3290,5143c3303,5140,3317,5148,3320,5161c3323,5175,3315,5188,3301,5191l3155,5226c3142,5229,3128,5220,3125,5207c3122,5194,3130,5180,3144,5177xm3483,5095l3628,5056c3641,5053,3655,5060,3659,5074c3662,5087,3654,5101,3641,5104l3496,5143c3483,5147,3469,5139,3465,5126c3462,5112,3470,5098,3483,5095xm3820,5004l3964,4961c3977,4957,3991,4964,3995,4977c3999,4991,3992,5005,3978,5009l3835,5052c3821,5056,3808,5048,3804,5035c3800,5022,3807,5008,3820,5004xm4155,4903l4184,4895l4297,4856c4310,4852,4324,4859,4329,4872c4333,4885,4326,4899,4313,4904l4198,4942l4170,4951c4157,4955,4143,4947,4139,4934c4135,4921,4142,4907,4155,4903xm4487,4793l4562,4767l4627,4743c4640,4738,4655,4745,4659,4757c4664,4770,4658,4785,4645,4790l4578,4815l4503,4840c4490,4844,4475,4837,4471,4824c4467,4811,4474,4797,4487,4793xm4815,4673l4931,4629l4954,4620c4967,4614,4981,4621,4987,4633c4992,4646,4986,4661,4973,4666l4949,4676l4832,4720c4819,4724,4805,4718,4800,4705c4795,4692,4802,4678,4815,4673xm5139,4544l5278,4487c5290,4481,5305,4487,5310,4500c5316,4513,5309,4528,5297,4533l5158,4590c5145,4595,5131,4589,5125,4576c5120,4563,5126,4549,5139,4544xm5459,4405l5596,4343c5609,4337,5623,4343,5629,4356c5635,4368,5629,4383,5617,4389l5480,4450c5467,4456,5453,4451,5447,4438c5441,4425,5447,4411,5459,4405xm5775,4256l5910,4190c5922,4184,5937,4189,5943,4201c5949,4213,5944,4228,5932,4235l5797,4301c5785,4307,5770,4302,5764,4290c5758,4277,5763,4262,5775,4256xm6086,4098l6218,4027c6230,4020,6246,4025,6252,4037c6259,4049,6254,4064,6242,4071l6110,4142c6098,4148,6083,4144,6076,4132c6070,4120,6074,4104,6086,4098xm6392,3929l6521,3853c6533,3846,6548,3850,6555,3862c6562,3874,6558,3889,6546,3896l6417,3972c6405,3979,6390,3975,6383,3963c6376,3952,6380,3936,6392,3929xm6691,3750l6818,3669c6829,3662,6845,3665,6852,3677c6860,3689,6856,3704,6845,3712l6718,3792c6707,3800,6691,3796,6684,3785c6676,3773,6680,3758,6691,3750xm6984,3561l7108,3475c7119,3467,7135,3470,7143,3481c7150,3493,7148,3508,7136,3516l7013,3602c7002,3610,6986,3607,6978,3595c6970,3584,6973,3568,6984,3561xm7270,3360l7390,3270c7401,3261,7417,3264,7425,3275c7433,3286,7431,3301,7420,3310l7300,3400c7289,3408,7274,3406,7265,3395c7257,3384,7259,3369,7270,3360xm7548,3149l7664,3054c7674,3045,7690,3046,7699,3057c7708,3068,7706,3083,7695,3092l7579,3187c7569,3196,7553,3195,7544,3184c7535,3173,7537,3157,7548,3149xm7817,2926l7928,2826c7939,2817,7955,2818,7964,2828c7973,2839,7972,2854,7962,2864l7850,2964c7840,2973,7824,2972,7815,2962c7805,2951,7806,2936,7817,2926xm8076,2693l8183,2588c8193,2578,8209,2578,8218,2588c8228,2598,8228,2614,8218,2623l8111,2728c8101,2738,8085,2738,8075,2728c8066,2718,8066,2702,8076,2693xm8324,2447l8426,2338c8436,2328,8451,2327,8461,2337c8472,2346,8472,2362,8463,2372l8360,2481c8351,2492,8335,2492,8325,2483c8315,2473,8314,2457,8324,2447xm8560,2191l8657,2077c8666,2066,8682,2065,8693,2074c8703,2083,8704,2099,8695,2109l8598,2223c8589,2234,8573,2235,8563,2226c8552,2217,8551,2201,8560,2191xm8784,1923l8875,1804c8883,1793,8899,1791,8910,1800c8921,1808,8923,1824,8915,1835l8823,1954c8815,1965,8799,1967,8788,1958c8777,1950,8775,1934,8784,1923xm8993,1644l9078,1521c9086,1510,9102,1507,9113,1515c9124,1523,9127,1538,9119,1550l9034,1673c9026,1684,9010,1687,8999,1679c8988,1671,8985,1656,8993,1644xm9187,1355l9265,1227c9273,1215,9288,1212,9300,1219c9312,1226,9315,1242,9308,1253l9229,1381c9222,1393,9206,1396,9195,1389c9183,1382,9179,1366,9187,1355xm9364,1054l9436,923c9442,911,9458,906,9470,913c9482,920,9486,935,9480,947l9408,1078c9401,1090,9386,1095,9374,1088c9361,1082,9357,1066,9364,1054xm9523,744l9587,610l9587,610l9587,610c9592,597,9607,591,9619,597c9632,602,9638,616,9633,629l9632,632l9568,766c9562,778,9547,784,9535,778c9522,772,9517,757,9523,744xm9663,425l9706,318l9717,287c9721,274,9736,267,9749,271c9762,276,9769,290,9764,303l9753,337l9709,444c9704,457,9689,463,9676,458c9663,453,9657,438,9663,425xm9782,98l9809,20c9813,7,9828,0,9841,4c9854,9,9861,23,9856,36l9829,114c9825,127,9811,134,9798,130c9784,125,9778,111,9782,98xe" fillcolor="black" stroked="t" o:allowincell="f" style="position:absolute;left:2775;top:2647;width:3371;height:1896;mso-wrap-style:none;v-text-anchor:middle;mso-position-horizontal-relative:char">
                  <v:fill o:detectmouseclick="t" type="solid" color2="white"/>
                  <v:stroke color="black" weight="1800" joinstyle="bevel" endcap="flat"/>
                  <w10:wrap type="none"/>
                </v:shape>
                <v:group id="shape_0" style="position:absolute;left:7687;top:1825;width:2068;height:1251">
                  <v:rect id="shape_0" fillcolor="white" stroked="f" o:allowincell="f" style="position:absolute;left:7687;top:1825;width:2067;height:1250;mso-wrap-style:none;v-text-anchor:middle;mso-position-horizontal-relative:char">
                    <v:fill o:detectmouseclick="t" type="solid" color2="black"/>
                    <v:stroke color="#3465a4" joinstyle="round" endcap="flat"/>
                    <w10:wrap type="none"/>
                  </v:rect>
                  <v:rect id="shape_0" stroked="t" o:allowincell="f" style="position:absolute;left:7687;top:1825;width:2067;height:1250;mso-wrap-style:none;v-text-anchor:middle;mso-position-horizontal-relative:char">
                    <v:fill o:detectmouseclick="t" on="false"/>
                    <v:stroke color="white" weight="10800" joinstyle="miter" endcap="round"/>
                    <w10:wrap type="none"/>
                  </v:rect>
                </v:group>
                <v:shape id="shape_0" stroked="f" o:allowincell="f" style="position:absolute;left:7862;top:1920;width:1387;height:230;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 xml:space="preserve">Average gross </w:t>
                        </w:r>
                      </w:p>
                    </w:txbxContent>
                  </v:textbox>
                  <v:fill o:detectmouseclick="t" on="false"/>
                  <v:stroke color="#3465a4" joinstyle="round" endcap="flat"/>
                  <w10:wrap type="none"/>
                </v:shape>
                <v:shape id="shape_0" stroked="f" o:allowincell="f" style="position:absolute;left:7862;top:2219;width:1565;height:230;mso-wrap-style:none;v-text-anchor:top;mso-position-horizontal-relative:char" type="_x0000_t202">
                  <v:textbox>
                    <w:txbxContent>
                      <w:p>
                        <w:pPr>
                          <w:overflowPunct w:val="false"/>
                          <w:bidi w:val="0"/>
                          <w:ind w:firstLine="238"/>
                          <w:jc w:val="center"/>
                          <w:rPr/>
                        </w:pPr>
                        <w:r>
                          <w:rPr>
                            <w:kern w:val="2"/>
                            <w:sz w:val="20"/>
                            <w:szCs w:val="20"/>
                            <w:rFonts w:ascii="Times New Roman" w:hAnsi="Times New Roman" w:eastAsia="Calibri" w:cs="Times New Roman"/>
                            <w:color w:val="000000"/>
                            <w:lang w:val="en-US" w:bidi="ar-SA"/>
                          </w:rPr>
                          <w:t>location benefits</w:t>
                        </w:r>
                      </w:p>
                    </w:txbxContent>
                  </v:textbox>
                  <v:fill o:detectmouseclick="t" on="false"/>
                  <v:stroke color="#3465a4" joinstyle="round" endcap="flat"/>
                  <w10:wrap type="none"/>
                </v:shape>
                <v:shape id="shape_0" stroked="f" o:allowincell="f" style="position:absolute;left:9156;top:2218;width:293;height:268;mso-wrap-style:none;v-text-anchor:top;mso-position-horizontal-relative:char" type="_x0000_t202">
                  <v:textbo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216;top:2218;width:293;height:268;mso-wrap-style:none;v-text-anchor:top;mso-position-horizontal-relative:char" type="_x0000_t202">
                  <v:textbox>
                    <w:txbxContent>
                      <w:p>
                        <w:pPr>
                          <w:overflowPunct w:val="false"/>
                          <w:bidi w:val="0"/>
                          <w:ind w:firstLine="238"/>
                          <w:jc w:val="center"/>
                          <w:rPr/>
                        </w:pPr>
                        <w:r>
                          <w:rPr>
                            <w:kern w:val="2"/>
                            <w:sz w:val="22"/>
                            <w:szCs w:val="22"/>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861;top:2743;width:296;height:317;mso-wrap-style:none;v-text-anchor:top;mso-position-horizontal-relative:char" type="_x0000_t202">
                  <v:textbox>
                    <w:txbxContent>
                      <w:p>
                        <w:pPr>
                          <w:overflowPunct w:val="false"/>
                          <w:bidi w:val="0"/>
                          <w:ind w:firstLine="238"/>
                          <w:jc w:val="center"/>
                          <w:rPr/>
                        </w:pPr>
                        <w:r>
                          <w:rPr>
                            <w:kern w:val="2"/>
                            <w:sz w:val="26"/>
                            <w:szCs w:val="26"/>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coordsize="15508,260" path="m15457,259l15457,259c15429,259,15407,236,15408,208c15408,181,15431,159,15459,159l15459,159c15486,160,15508,182,15508,210c15507,238,15484,260,15457,259xm15257,257l15257,257c15229,257,15207,234,15208,206c15208,179,15231,157,15259,157l15259,157c15286,158,15308,180,15308,208c15307,236,15284,258,15257,257xm15057,255l15057,255c15029,254,15007,232,15008,204c15008,176,15031,154,15058,155l15059,155c15086,156,15108,178,15108,206c15107,234,15084,256,15057,255xm14857,253l14856,253c14829,252,14807,230,14807,202c14808,174,14831,152,14858,153l14858,153c14886,153,14908,176,14908,204c14907,232,14884,253,14857,253xm14656,251l14656,251c14629,250,14607,228,14607,200c14608,172,14631,150,14658,151l14658,151c14686,151,14708,174,14707,202c14707,229,14684,251,14656,251xm14456,249l14456,249c14429,248,14407,225,14407,198c14408,170,14431,148,14458,149l14458,149c14486,149,14508,172,14507,200c14507,227,14484,249,14456,249xm14256,247l14256,247c14229,246,14207,223,14207,196c14208,168,14231,146,14258,147l14258,147c14286,147,14308,170,14307,198c14307,225,14284,247,14256,247xm14056,245l14056,245c14028,244,14007,221,14007,194c14008,166,14030,144,14058,145l14058,145c14086,145,14108,168,14107,196c14107,223,14084,245,14056,245xm13856,243l13856,243c13828,242,13806,219,13807,192c13808,164,13830,142,13858,143l13858,143c13886,143,13908,166,13907,194c13907,221,13884,243,13856,243xm13656,241l13656,241c13628,240,13606,217,13607,190c13607,162,13630,140,13658,141l13658,141c13686,141,13707,164,13707,192c13706,219,13684,241,13656,241xm13456,239l13456,239c13428,238,13406,215,13407,188c13407,160,13430,138,13458,139l13458,139c13485,139,13507,162,13507,190c13506,217,13484,239,13456,239xm13256,236l13256,236c13228,236,13206,213,13207,186c13207,158,13230,136,13258,136l13258,136c13285,137,13307,160,13307,187c13306,215,13283,237,13256,236xm13056,234l13056,234c13028,234,13006,211,13007,183c13007,156,13030,134,13058,134l13058,134c13085,135,13107,158,13107,185c13106,213,13083,235,13056,234xm12856,232l12856,232c12828,232,12806,209,12807,181c12807,154,12830,132,12857,132l12858,132c12885,133,12907,156,12907,183c12906,211,12883,233,12856,232xm12656,230l12655,230c12628,230,12606,207,12606,179c12607,152,12630,130,12657,130l12657,130c12685,131,12707,154,12707,181c12706,209,12683,231,12656,230xm12455,228l12455,228c12428,228,12406,205,12406,177c12407,150,12430,128,12457,128l12457,128c12485,129,12507,152,12506,179c12506,207,12483,229,12455,228xm12255,226l12255,226c12228,226,12206,203,12206,175c12207,148,12230,126,12257,126l12257,126c12285,127,12307,150,12306,177c12306,205,12283,227,12255,226xm12055,224l12055,224c12028,224,12006,201,12006,173c12007,146,12029,124,12057,124l12057,124c12085,125,12107,147,12106,175c12106,203,12083,225,12055,224xm11855,222l11855,222c11827,222,11806,199,11806,171c11807,144,11829,122,11857,122l11857,122c11885,123,11907,145,11906,173c11906,201,11883,223,11855,222xm11655,220l11655,220c11627,219,11605,197,11606,169c11606,141,11629,119,11657,120l11657,120c11685,121,11707,143,11706,171c11706,199,11683,221,11655,220xm11455,218l11455,218c11427,217,11405,195,11406,167c11406,139,11429,117,11457,118l11457,118c11485,119,11506,141,11506,169c11505,197,11483,218,11455,218xm11255,216l11255,216c11227,215,11205,193,11206,165c11206,137,11229,115,11257,116l11257,116c11284,116,11306,139,11306,167c11305,194,11283,216,11255,216xm11055,214l11055,214c11027,213,11005,190,11006,163c11006,135,11029,113,11057,114l11057,114c11084,114,11106,137,11106,165c11105,192,11082,214,11055,214xm10855,212l10855,212c10827,211,10805,188,10806,161c10806,133,10829,111,10857,112l10857,112c10884,112,10906,135,10906,163c10905,190,10882,212,10855,212xm10655,210l10655,210c10627,209,10605,186,10606,159c10606,131,10629,109,10656,110l10657,110c10684,110,10706,133,10706,161c10705,188,10682,210,10655,210xm10455,208l10454,208c10427,207,10405,184,10405,157c10406,129,10429,107,10456,108l10456,108c10484,108,10506,131,10505,159c10505,186,10482,208,10455,208xm10254,206l10254,206c10227,205,10205,182,10205,155c10206,127,10229,105,10256,106l10256,106c10284,106,10306,129,10305,157c10305,184,10282,206,10254,206xm10054,204l10054,204c10027,203,10005,180,10005,153c10006,125,10029,103,10056,104l10056,104c10084,104,10106,127,10105,155c10105,182,10082,204,10054,204xm9854,201l9854,201c9827,201,9805,178,9805,151c9806,123,9828,101,9856,102l9856,102c9884,102,9906,125,9905,152c9905,180,9882,202,9854,201xm9654,199l9654,199c9626,199,9605,176,9605,148c9606,121,9628,99,9656,99l9656,99c9684,100,9706,123,9705,150c9705,178,9682,200,9654,199xm9454,197l9454,197c9426,197,9404,174,9405,146c9405,119,9428,97,9456,97l9456,97c9484,98,9506,121,9505,148c9505,176,9482,198,9454,197xm9254,195l9254,195c9226,195,9204,172,9205,144c9205,117,9228,95,9256,95l9256,95c9284,96,9305,119,9305,146c9304,174,9282,196,9254,195xm9054,193l9054,193c9026,193,9004,170,9005,142c9005,115,9028,93,9056,93l9056,93c9083,94,9105,117,9105,144c9104,172,9082,194,9054,193xm8854,191l8854,191c8826,191,8804,168,8805,140c8805,113,8828,91,8856,91l8856,91c8883,92,8905,115,8905,142c8904,170,8881,192,8854,191xm8654,189l8654,189c8626,189,8604,166,8605,138c8605,111,8628,89,8656,89l8656,89c8683,90,8705,112,8705,140c8704,168,8681,190,8654,189xm8454,187l8454,187c8426,187,8404,164,8405,136c8405,109,8428,87,8455,87l8456,87c8483,88,8505,110,8505,138c8504,166,8481,188,8454,187xm8254,185l8253,185c8226,184,8204,162,8204,134c8205,106,8228,85,8255,85l8255,85c8283,86,8305,108,8304,136c8304,164,8281,186,8254,185xm8053,183l8053,183c8026,182,8004,160,8004,132c8005,104,8028,82,8055,83l8055,83c8083,84,8105,106,8104,134c8104,162,8081,183,8053,183xm7853,181l7853,181c7826,180,7804,158,7804,130c7805,102,7828,80,7855,81l7855,81c7883,81,7905,104,7904,132c7904,159,7881,181,7853,181xm7653,179l7653,179c7626,178,7604,155,7604,128c7605,100,7627,78,7655,79l7655,79c7683,79,7705,102,7704,130c7704,157,7681,179,7653,179xm7453,177l7453,177c7425,176,7404,153,7404,126c7405,98,7427,76,7455,77l7455,77c7483,77,7505,100,7504,128c7504,155,7481,177,7453,177xm7253,175l7253,175c7225,174,7203,151,7204,124c7204,96,7227,74,7255,75l7255,75c7283,75,7305,98,7304,126c7304,153,7281,175,7253,175xm7053,173l7053,173c7025,172,7003,149,7004,122c7004,94,7027,72,7055,73l7055,73c7083,73,7104,96,7104,124c7103,151,7081,173,7053,173xm6853,171l6853,171c6825,170,6803,147,6804,120c6804,92,6827,70,6855,71l6855,71c6882,71,6904,94,6904,122c6903,149,6881,171,6853,171xm6653,169l6653,169c6625,168,6603,145,6604,118c6604,90,6627,68,6655,69l6655,69c6682,69,6704,92,6704,120c6703,147,6680,169,6653,169xm6453,166l6453,166c6425,166,6403,143,6404,116c6404,88,6427,66,6455,67l6455,67c6482,67,6504,90,6504,117c6503,145,6480,167,6453,166xm6253,164l6253,164c6225,164,6203,141,6204,113c6204,86,6227,64,6254,64l6255,64c6282,65,6304,88,6304,115c6303,143,6280,165,6253,164xm6053,162l6052,162c6025,162,6003,139,6003,111c6004,84,6027,62,6054,62l6054,62c6082,63,6104,86,6104,113c6103,141,6080,163,6053,162xm5852,160l5852,160c5825,160,5803,137,5803,109c5804,82,5827,60,5854,60l5854,60c5882,61,5904,84,5903,111c5903,139,5880,161,5852,160xm5652,158l5652,158c5625,158,5603,135,5603,107c5604,80,5627,58,5654,58l5654,58c5682,59,5704,82,5703,109c5703,137,5680,159,5652,158xm5452,156l5452,156c5425,156,5403,133,5403,105c5404,78,5427,56,5454,56l5454,56c5482,57,5504,80,5503,107c5503,135,5480,157,5452,156xm5252,154l5252,154c5224,154,5203,131,5203,103c5204,76,5226,54,5254,54l5254,54c5282,55,5304,78,5303,105c5303,133,5280,155,5252,154xm5052,152l5052,152c5024,152,5002,129,5003,101c5004,74,5026,52,5054,52l5054,52c5082,53,5104,75,5103,103c5103,131,5080,153,5052,152xm4852,150l4852,150c4824,149,4802,127,4803,99c4803,71,4826,50,4854,50l4854,50c4882,51,4904,73,4903,101c4902,129,4880,151,4852,150xm4652,148l4652,148c4624,147,4602,125,4603,97c4603,69,4626,47,4654,48l4654,48c4681,49,4703,71,4703,99c4702,127,4680,149,4652,148xm4452,146l4452,146c4424,145,4402,123,4403,95c4403,67,4426,45,4454,46l4454,46c4481,46,4503,69,4503,97c4502,124,4479,146,4452,146xm4252,144l4252,144c4224,143,4202,121,4203,93c4203,65,4226,43,4254,44l4254,44c4281,44,4303,67,4303,95c4302,122,4279,144,4252,144xm4052,142l4052,142c4024,141,4002,118,4003,91c4003,63,4026,41,4053,42l4054,42c4081,42,4103,65,4103,93c4102,120,4079,142,4052,142xm3852,140l3851,140c3824,139,3802,116,3802,89c3803,61,3826,39,3853,40l3853,40c3881,40,3903,63,3903,91c3902,118,3879,140,3852,140xm3651,138l3651,138c3624,137,3602,114,3602,87c3603,59,3626,37,3653,38l3653,38c3681,38,3703,61,3702,89c3702,116,3679,138,3651,138xm3451,136l3451,136c3424,135,3402,112,3402,85c3403,57,3426,35,3453,36l3453,36c3481,36,3503,59,3502,87c3502,114,3479,136,3451,136xm3251,134l3251,134c3224,133,3202,110,3202,83c3203,55,3226,33,3253,34l3253,34c3281,34,3303,57,3302,85c3302,112,3279,134,3251,134xm3051,132l3051,132c3024,131,3002,108,3002,81c3003,53,3025,31,3053,32l3053,32c3081,32,3103,55,3102,82c3102,110,3079,132,3051,132xm2851,129l2851,129c2823,129,2801,106,2802,79c2803,51,2825,29,2853,29l2853,29c2881,30,2903,53,2902,80c2902,108,2879,130,2851,129xm2651,127l2651,127c2623,127,2601,104,2602,76c2602,49,2625,27,2653,27l2653,27c2681,28,2703,51,2702,78c2701,106,2679,128,2651,127xm2451,125l2451,125c2423,125,2401,102,2402,74c2402,47,2425,25,2453,25l2453,25c2480,26,2502,49,2502,76c2501,104,2479,126,2451,125xm2251,123l2251,123c2223,123,2201,100,2202,72c2202,45,2225,23,2253,23l2253,23c2280,24,2302,47,2302,74c2301,102,2278,124,2251,123xm2051,121l2051,121c2023,121,2001,98,2002,70c2002,43,2025,21,2053,21l2053,21c2080,22,2102,45,2102,72c2101,100,2078,122,2051,121xm1851,119l1851,119c1823,119,1801,96,1802,68c1802,41,1825,19,1853,19l1853,19c1880,20,1902,43,1902,70c1901,98,1878,120,1851,119xm1651,117l1651,117c1623,117,1601,94,1601,66c1602,39,1625,17,1652,17l1653,17c1680,18,1702,40,1702,68c1701,96,1678,118,1651,117xm1451,115l1450,115c1423,115,1401,92,1401,64c1402,37,1425,15,1452,15l1452,15c1480,16,1502,38,1501,66c1501,94,1478,116,1451,115xm1250,113l1250,113c1223,112,1201,90,1201,62c1202,34,1225,13,1252,13l1252,13c1280,14,1302,36,1301,64c1301,92,1278,114,1250,113xm1050,111l1050,111c1023,110,1001,88,1001,60c1002,32,1025,10,1052,11l1052,11c1080,12,1102,34,1101,62c1101,90,1078,111,1050,111xm850,109l850,109c823,108,801,86,801,58c802,30,824,8,852,9l852,9c880,9,902,32,901,60c901,87,878,109,850,109xm650,107l650,107c622,106,601,84,601,56c602,28,624,6,652,7l652,7c680,7,702,30,701,58c701,85,678,107,650,107xm450,105l450,105c422,104,400,81,401,54c401,26,424,4,452,5l452,5c480,5,502,28,501,56c501,83,478,105,450,105xm250,103l250,103c222,102,200,79,201,52c201,24,224,2,252,3l252,3c280,3,301,26,301,54c300,81,278,103,250,103xm50,101l50,101c22,100,0,77,1,50c1,22,24,0,52,1l52,1c79,1,101,24,101,52c100,79,78,101,50,101xe" fillcolor="black" stroked="t" o:allowincell="f" style="position:absolute;left:2768;top:4030;width:2650;height:43;mso-wrap-style:none;v-text-anchor:middle;mso-position-horizontal-relative:char">
                  <v:fill o:detectmouseclick="t" type="solid" color2="white"/>
                  <v:stroke color="black" weight="1800" joinstyle="bevel" endcap="flat"/>
                  <w10:wrap type="none"/>
                </v:shape>
              </v:group>
            </w:pict>
          </mc:Fallback>
        </mc:AlternateContent>
      </w:r>
    </w:p>
    <w:p>
      <w:pPr>
        <w:pStyle w:val="Didascalia"/>
        <w:ind w:hanging="0"/>
        <w:jc w:val="both"/>
        <w:rPr>
          <w:rFonts w:ascii="Times New Roman" w:hAnsi="Times New Roman" w:cs="Times New Roman"/>
          <w:lang w:val="en-US"/>
        </w:rPr>
      </w:pPr>
      <w:r>
        <w:rPr>
          <w:rFonts w:cs="Times New Roman" w:ascii="Times New Roman" w:hAnsi="Times New Roman"/>
          <w:lang w:val="en-US"/>
        </w:rPr>
        <w:t xml:space="preserve">Figure </w:t>
      </w:r>
      <w:r>
        <w:rPr>
          <w:rFonts w:cs="Times New Roman" w:ascii="Times New Roman" w:hAnsi="Times New Roman"/>
          <w:lang w:val="en-US"/>
        </w:rPr>
        <w:fldChar w:fldCharType="begin"/>
      </w:r>
      <w:r>
        <w:rPr>
          <w:rFonts w:cs="Times New Roman" w:ascii="Times New Roman" w:hAnsi="Times New Roman"/>
          <w:lang w:val="en-US"/>
        </w:rPr>
        <w:instrText xml:space="preserve"> SEQ Figure \* ARABIC </w:instrText>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fldChar w:fldCharType="end"/>
      </w:r>
      <w:r>
        <w:rPr>
          <w:rFonts w:cs="Times New Roman" w:ascii="Times New Roman" w:hAnsi="Times New Roman"/>
          <w:lang w:val="en-US"/>
        </w:rPr>
        <w:t>. Agglomeration economies and borrowed size</w:t>
      </w:r>
    </w:p>
    <w:p>
      <w:pPr>
        <w:pStyle w:val="Normal"/>
        <w:ind w:hanging="0"/>
        <w:jc w:val="both"/>
        <w:rPr>
          <w:rFonts w:ascii="Times New Roman" w:hAnsi="Times New Roman" w:cs="Times New Roman"/>
          <w:i/>
          <w:i/>
          <w:sz w:val="20"/>
          <w:szCs w:val="20"/>
          <w:lang w:val="fr-FR"/>
        </w:rPr>
      </w:pPr>
      <w:r>
        <w:rPr>
          <w:rFonts w:cs="Times New Roman" w:ascii="Times New Roman" w:hAnsi="Times New Roman"/>
          <w:i/>
          <w:sz w:val="20"/>
          <w:szCs w:val="20"/>
          <w:lang w:val="fr-FR"/>
        </w:rPr>
        <w:t>Source: Authors’ elaboration</w:t>
      </w:r>
    </w:p>
    <w:p>
      <w:pPr>
        <w:pStyle w:val="Normal"/>
        <w:ind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3"/>
        </w:numPr>
        <w:ind w:left="284" w:hanging="284"/>
        <w:rPr>
          <w:b/>
          <w:b/>
          <w:szCs w:val="24"/>
          <w:lang w:val="en-US"/>
        </w:rPr>
      </w:pPr>
      <w:r>
        <w:rPr>
          <w:b/>
          <w:szCs w:val="24"/>
          <w:lang w:val="en-US"/>
        </w:rPr>
        <w:t>In search for an endogenous threshold</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order to build a theoretical model with an endogenous limit to urban growth, without using ad-hoc, exogenous thresholds (Alonso, 1971; Miyao, 1987a and 1987b), an additional theoretical step is required. The limit to urban growth emerges when looking for the real driver of urban dynamics; the driving force of urban growth has to be looked for not in the gross location benefits, as has been the case in previous theories, but in the net location benefits, obtained as the difference between location benefits and costs. In fact, both potential incoming firms and inhabitants base their location choices on the benefits that they can derive from their location, once the location costs are discounted. The same holds for policy-makers, who act in order either to increase urban benefits or to reduce costs; in other words, to maximize net benefits.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ssuming both increasing average (and therefore marginal) gross location benefits, as in the previous approaches, and location costs à la Alonso, as in Figure 3.a, the net average and marginal location benefit curves are identified in Figure 3.b. From this figure it appears quite clearly that, beyond the threshold level, reached for a very small urban size, the advantage to grow (measured as the marginal net benefit) decreases while urban growth increases, even reaching a size when the marginal net benefit is negative.</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This approach is able to explain why small cities can grow more than large cities, and why a physical limit to urban growth exists. The novelty of this approach is that this result is achieved under the assumption of permanent gross increasing returns to urban scale that – at a first glance – do not justify a threshold in urban growth. A threshold in urban growth is in fact achieved in the present literature under the assumption that, after a certain urban size, increasing returns turn into decreasing returns, and, as the optimal city size theory emphasizes, a limit to physical urban evolution is easily achieved.</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ind w:hanging="0"/>
        <w:jc w:val="both"/>
        <w:rPr>
          <w:szCs w:val="24"/>
        </w:rPr>
      </w:pPr>
      <w:r>
        <w:rPr>
          <w:szCs w:val="24"/>
        </w:rPr>
        <w:drawing>
          <wp:inline distT="0" distB="0" distL="0" distR="0">
            <wp:extent cx="5767705" cy="6541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83" t="26361" r="1903" b="9222"/>
                    <a:stretch>
                      <a:fillRect/>
                    </a:stretch>
                  </pic:blipFill>
                  <pic:spPr bwMode="auto">
                    <a:xfrm>
                      <a:off x="0" y="0"/>
                      <a:ext cx="5767705" cy="6541770"/>
                    </a:xfrm>
                    <a:prstGeom prst="rect">
                      <a:avLst/>
                    </a:prstGeom>
                  </pic:spPr>
                </pic:pic>
              </a:graphicData>
            </a:graphic>
          </wp:inline>
        </w:drawing>
      </w:r>
    </w:p>
    <w:p>
      <w:pPr>
        <w:pStyle w:val="Didascalia"/>
        <w:ind w:hanging="0"/>
        <w:jc w:val="both"/>
        <w:rPr/>
      </w:pPr>
      <w:r>
        <w:rPr>
          <w:rFonts w:cs="Times New Roman" w:ascii="Times New Roman" w:hAnsi="Times New Roman"/>
          <w:lang w:val="en-US"/>
        </w:rPr>
        <w:t xml:space="preserve">Figure </w:t>
      </w:r>
      <w:r>
        <w:rPr>
          <w:rFonts w:cs="Times New Roman" w:ascii="Times New Roman" w:hAnsi="Times New Roman"/>
          <w:lang w:val="en-US"/>
        </w:rPr>
        <w:fldChar w:fldCharType="begin"/>
      </w:r>
      <w:r>
        <w:rPr>
          <w:rFonts w:cs="Times New Roman" w:ascii="Times New Roman" w:hAnsi="Times New Roman"/>
          <w:lang w:val="en-US"/>
        </w:rPr>
        <w:instrText xml:space="preserve"> SEQ Figure \* ARABIC </w:instrText>
      </w:r>
      <w:r>
        <w:rPr>
          <w:rFonts w:cs="Times New Roman" w:ascii="Times New Roman" w:hAnsi="Times New Roman"/>
          <w:lang w:val="en-US"/>
        </w:rPr>
        <w:fldChar w:fldCharType="separate"/>
      </w:r>
      <w:r>
        <w:rPr>
          <w:rFonts w:cs="Times New Roman" w:ascii="Times New Roman" w:hAnsi="Times New Roman"/>
          <w:lang w:val="en-US"/>
        </w:rPr>
        <w:t>3</w:t>
      </w:r>
      <w:r>
        <w:rPr>
          <w:rFonts w:cs="Times New Roman" w:ascii="Times New Roman" w:hAnsi="Times New Roman"/>
          <w:lang w:val="en-US"/>
        </w:rPr>
        <w:fldChar w:fldCharType="end"/>
      </w:r>
      <w:r>
        <w:rPr>
          <w:rFonts w:cs="Times New Roman" w:ascii="Times New Roman" w:hAnsi="Times New Roman"/>
          <w:lang w:val="en-US"/>
        </w:rPr>
        <w:t>. The driver of urban dynamics: net urban benefits</w:t>
      </w:r>
    </w:p>
    <w:p>
      <w:pPr>
        <w:pStyle w:val="Normal"/>
        <w:ind w:hanging="0"/>
        <w:jc w:val="both"/>
        <w:rPr>
          <w:rFonts w:ascii="Times New Roman" w:hAnsi="Times New Roman" w:cs="Times New Roman"/>
          <w:i/>
          <w:i/>
          <w:sz w:val="20"/>
          <w:szCs w:val="20"/>
          <w:lang w:val="en-US"/>
        </w:rPr>
      </w:pPr>
      <w:r>
        <w:rPr>
          <w:rFonts w:cs="Times New Roman" w:ascii="Times New Roman" w:hAnsi="Times New Roman"/>
          <w:i/>
          <w:sz w:val="20"/>
          <w:szCs w:val="20"/>
          <w:lang w:val="en-US"/>
        </w:rPr>
        <w:t>Source: Authors’ elaboration</w:t>
      </w:r>
    </w:p>
    <w:p>
      <w:pPr>
        <w:pStyle w:val="Normal"/>
        <w:ind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 xml:space="preserve">If our reasoning stopped at this stage, the innovative aspect of our approach would be to explain the existence of </w:t>
      </w:r>
      <w:r>
        <w:rPr>
          <w:rFonts w:cs="Times New Roman" w:ascii="Times New Roman" w:hAnsi="Times New Roman"/>
          <w:i/>
          <w:sz w:val="24"/>
          <w:szCs w:val="24"/>
          <w:lang w:val="en-US"/>
        </w:rPr>
        <w:t>a limit to urban growth in the presence of permanent gross increasing returns to urban size</w:t>
      </w:r>
      <w:r>
        <w:rPr>
          <w:rFonts w:cs="Times New Roman" w:ascii="Times New Roman" w:hAnsi="Times New Roman"/>
          <w:sz w:val="24"/>
          <w:szCs w:val="24"/>
          <w:lang w:val="en-US"/>
        </w:rPr>
        <w:t xml:space="preserve">; even if new in this regard, this approach would have suffered from the same limits of the optimal size theory (Alonso, 1971). Cities would be destined to achieve all the same “optimal equilibrium size”, the same for all cities.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is statement has been highly criticized, as both theories and empirics nowadays suggest (Camagni et al., 2013 and 2014; Dijkstra et al., 2013; Parkinson et al., 2014). From the theoretical point of view, several elements have been put forward in the literature that go against the existence of an optimal city size: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6"/>
        </w:numPr>
        <w:jc w:val="both"/>
        <w:rPr>
          <w:rFonts w:ascii="Times New Roman" w:hAnsi="Times New Roman" w:cs="Times New Roman"/>
          <w:sz w:val="24"/>
          <w:lang w:val="en-GB"/>
        </w:rPr>
      </w:pPr>
      <w:r>
        <w:rPr>
          <w:rFonts w:cs="Times New Roman" w:ascii="Times New Roman" w:hAnsi="Times New Roman"/>
          <w:sz w:val="24"/>
          <w:lang w:val="en-GB"/>
        </w:rPr>
        <w:t>cities are different one another. They are characterised by different functions and perform different specialisations (Henderson, 1985, 1996). The use of the same urban production function for all cities in econometric analyses estimating optimal city size is extremely restrictive. In the words of Richardson: “we may expect the efficient range of city sizes to vary, possibly dramatically, according to the functions and the structure of the cities in question” (1972, pp. 30);</w:t>
      </w:r>
    </w:p>
    <w:p>
      <w:pPr>
        <w:pStyle w:val="Normal"/>
        <w:numPr>
          <w:ilvl w:val="0"/>
          <w:numId w:val="6"/>
        </w:numPr>
        <w:jc w:val="both"/>
        <w:rPr>
          <w:rFonts w:ascii="Times New Roman" w:hAnsi="Times New Roman" w:cs="Times New Roman"/>
          <w:sz w:val="24"/>
          <w:lang w:val="en-GB"/>
        </w:rPr>
      </w:pPr>
      <w:r>
        <w:rPr>
          <w:rFonts w:cs="Times New Roman" w:ascii="Times New Roman" w:hAnsi="Times New Roman"/>
          <w:sz w:val="24"/>
          <w:lang w:val="en-GB"/>
        </w:rPr>
        <w:t>if cities are different from one another, the optimal city size may be different, depending on the specific characteristics. Richardson elegantly compares the “optimal city size” theory with the theory of the behaviour of firms. We would never expect the optimal position for each and every firm to occur at the same level of output, so why should we expect the optimal point in each city to be located at the same population level?</w:t>
      </w:r>
    </w:p>
    <w:p>
      <w:pPr>
        <w:pStyle w:val="Normal"/>
        <w:numPr>
          <w:ilvl w:val="0"/>
          <w:numId w:val="6"/>
        </w:numPr>
        <w:jc w:val="both"/>
        <w:rPr>
          <w:rFonts w:ascii="Times New Roman" w:hAnsi="Times New Roman" w:cs="Times New Roman"/>
          <w:sz w:val="24"/>
          <w:lang w:val="en-GB"/>
        </w:rPr>
      </w:pPr>
      <w:r>
        <w:rPr>
          <w:rFonts w:cs="Times New Roman" w:ascii="Times New Roman" w:hAnsi="Times New Roman"/>
          <w:sz w:val="24"/>
          <w:lang w:val="en-GB"/>
        </w:rPr>
        <w:t xml:space="preserve">cities generate a large variety of externalities as a result of the qualitative characteristics of the urban production environment. Already in 1961, Chinitz expressed some doubts about the fact that urban factor productivity depends mainly on the physical size of cities. He emphasised, on the contrary, the importance of a diversified and competitive urban production system as a source of urban productivity.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oreover, no empirical regularities exist that can suggest a tendency to grow up to a certain level; recent empirical evidence is clear in this respect, showing that both small and large cities grow as well as decline. The theoretical and empirical debate shed doubts on the existence of an optimal size, and calls for further reflections, presented in the next section.</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3"/>
        </w:numPr>
        <w:ind w:left="284" w:hanging="284"/>
        <w:rPr>
          <w:b/>
          <w:b/>
          <w:szCs w:val="24"/>
          <w:lang w:val="en-US"/>
        </w:rPr>
      </w:pPr>
      <w:r>
        <w:rPr>
          <w:b/>
          <w:szCs w:val="24"/>
          <w:lang w:val="en-US"/>
        </w:rPr>
        <w:t>A dynamic approach to urban growth: a macro-territorial approach</w:t>
      </w:r>
    </w:p>
    <w:p>
      <w:pPr>
        <w:pStyle w:val="Normal"/>
        <w:ind w:left="284" w:hanging="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284" w:hanging="284"/>
        <w:jc w:val="both"/>
        <w:rPr>
          <w:rFonts w:ascii="Times New Roman" w:hAnsi="Times New Roman" w:cs="Times New Roman"/>
          <w:i/>
          <w:i/>
          <w:sz w:val="24"/>
          <w:szCs w:val="24"/>
          <w:lang w:val="en-US"/>
        </w:rPr>
      </w:pPr>
      <w:r>
        <w:rPr>
          <w:rFonts w:cs="Times New Roman" w:ascii="Times New Roman" w:hAnsi="Times New Roman"/>
          <w:i/>
          <w:sz w:val="24"/>
          <w:szCs w:val="24"/>
          <w:lang w:val="en-US"/>
        </w:rPr>
        <w:t>5.1. The structural evolution of cities: an “optimal city size” for each city class</w:t>
      </w:r>
    </w:p>
    <w:p>
      <w:pPr>
        <w:pStyle w:val="Normal"/>
        <w:ind w:left="284" w:hanging="284"/>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ind w:hanging="0"/>
        <w:jc w:val="both"/>
        <w:rPr/>
      </w:pPr>
      <w:r>
        <w:rPr>
          <w:rFonts w:cs="Times New Roman" w:ascii="Times New Roman" w:hAnsi="Times New Roman"/>
          <w:sz w:val="24"/>
          <w:szCs w:val="24"/>
          <w:lang w:val="en-US"/>
        </w:rPr>
        <w:t xml:space="preserve">A recent approach to agglomeration economies investigates the macro-territorial foundations of agglomeration economies (Camagni and Capello, 2014), taking the city as the main unit of analysis, as do the large number of empirical studies measuring the scale effects of urban size (Henderson, 1974 and 1985). In this tradition, the success of cities is attributed to the existence of static agglomeration economies; conversely, urban decline is explained by the loss of increasing returns when a city reaches an excessive size.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e macro-territorial approach, the idea is to look for the determinants of dynamic agglomeration economies – defined as changes over time of productivity increases associated to urban size – and thus being able to explain in a direct way urban dynamics; with this approach it is possible to identify which cities grow and why. The approach acknowledges that other measurable factors affecting urban costs and benefits contribute together with pure size to the equilibrium size of the city and that the changes in the intensity of these elements influence increases in agglomeration economies notwithstanding the size of the city.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 a simplified view, in fact, agglomeration economies may be taken for granted in small and medium-sized cities; and only in large cities should the problem of a downturn in urban returns to scale eventually emerge. Assuming a more complex view, the new theoretical conjecture behind the macro-territorial approach claims that the exploitation of agglomeration economies is relatively smooth within the three/four traditional size classes (small, medium, large cities),</w:t>
      </w:r>
      <w:r>
        <w:rPr>
          <w:rStyle w:val="FootnoteCharacters"/>
          <w:rStyle w:val="FootnoteAnchor"/>
          <w:rFonts w:cs="Times New Roman" w:ascii="Times New Roman" w:hAnsi="Times New Roman"/>
          <w:sz w:val="24"/>
          <w:szCs w:val="24"/>
          <w:lang w:val="en-US"/>
        </w:rPr>
        <w:footnoteReference w:id="7"/>
      </w:r>
      <w:r>
        <w:rPr>
          <w:rFonts w:cs="Times New Roman" w:ascii="Times New Roman" w:hAnsi="Times New Roman"/>
          <w:sz w:val="24"/>
          <w:szCs w:val="24"/>
          <w:lang w:val="en-US"/>
        </w:rPr>
        <w:t xml:space="preserve"> but it implies the presence of specific limiting/enabling factors when cities approach some critical instability point (Camagni et al., 2014b). Therefore, cities may experience a halt in their growth path, and even a decline, irrespective of their size class in the absence of these conditioning factors. These factors are not really quantitative in nature; rather, they are qualitative, and quantum jumps in their endowment are needed at specific intervals if agglomeration economies are fully to exert their beneficial effects. The quality of the activities hosted, the quality of production factors, the density of external linkages and cooperation networks, the quality of urban infrastructure – for internal and external mobility, education, public services – are all factors enabling a long-term ‘structural dynamics’ process (in the language of dynamic modeling) via what can be called a process of urban evolution and transformation.</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 this sense, the explanation of a relatively good urban economic performance is not mechanically linked to the existence of agglomeration economies. Instead, this approach highlights the conditions under which agglomeration economies manifest themselves and may be fully exploited within each urban size clas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 xml:space="preserve">This approach confirms the existence of agglomeration economies, as well as the risk of agglomeration diseconomies, but this </w:t>
      </w:r>
      <w:r>
        <w:rPr>
          <w:rFonts w:cs="Times New Roman" w:ascii="Times New Roman" w:hAnsi="Times New Roman"/>
          <w:i/>
          <w:sz w:val="24"/>
          <w:szCs w:val="24"/>
          <w:lang w:val="en-US"/>
        </w:rPr>
        <w:t>general law works within each class of cities</w:t>
      </w:r>
      <w:r>
        <w:rPr>
          <w:rFonts w:cs="Times New Roman" w:ascii="Times New Roman" w:hAnsi="Times New Roman"/>
          <w:sz w:val="24"/>
          <w:szCs w:val="24"/>
          <w:lang w:val="en-US"/>
        </w:rPr>
        <w:t>. There are large cities able to escape agglomeration diseconomies, despite their huge size, and there are small cities that record decreasing returns in spite of their small size (Figure 4). The explanation of this apparent contradiction lies in the capacities of cities to overcome diseconomies of scale either by innovating in the functions they host or by launching cooperation through networks with other cities. In other words, the explanation lies in the presence of strategic territorial capital assets.</w:t>
      </w:r>
      <w:r>
        <w:rPr>
          <w:rFonts w:cs="Times New Roman" w:ascii="Times New Roman" w:hAnsi="Times New Roman"/>
          <w:sz w:val="24"/>
          <w:szCs w:val="24"/>
          <w:lang w:val="en-GB"/>
        </w:rPr>
        <w:t xml:space="preserve"> All this is obtained, however, without being able to explain the width of the interval (for which size the city in each class reaches its maximum point), as well as the speed with which the maximum size is achieved (the slope of the urban benefits logistic curve).</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 xml:space="preserve">The concept of city networks, already present in the literature for many years (Camagni, 1993), recurs in the explanation of urban dynamics. The concept of ‘city networks’ adds to that of ‘borrowed size’ the idea that size can be borrowed not only thanks to physical proximity to larger centres, but also thanks to </w:t>
      </w:r>
      <w:r>
        <w:rPr>
          <w:rFonts w:cs="Times New Roman" w:ascii="Times New Roman" w:hAnsi="Times New Roman"/>
          <w:iCs/>
          <w:sz w:val="24"/>
          <w:szCs w:val="24"/>
          <w:lang w:val="en-GB"/>
        </w:rPr>
        <w:t>relationships and flows of a mainly horizontal and non</w:t>
      </w:r>
      <w:r>
        <w:rPr>
          <w:rFonts w:cs="Times New Roman" w:ascii="Times New Roman" w:hAnsi="Times New Roman"/>
          <w:sz w:val="24"/>
          <w:szCs w:val="24"/>
          <w:lang w:val="en-GB"/>
        </w:rPr>
        <w:t>-</w:t>
      </w:r>
      <w:r>
        <w:rPr>
          <w:rFonts w:cs="Times New Roman" w:ascii="Times New Roman" w:hAnsi="Times New Roman"/>
          <w:iCs/>
          <w:sz w:val="24"/>
          <w:szCs w:val="24"/>
          <w:lang w:val="en-GB"/>
        </w:rPr>
        <w:t xml:space="preserve">hierarchical nature among complementary or similar centres, located far from each other, with the purpose of achieving network externalities </w:t>
      </w:r>
      <w:r>
        <w:rPr>
          <w:rFonts w:cs="Times New Roman" w:ascii="Times New Roman" w:hAnsi="Times New Roman"/>
          <w:sz w:val="24"/>
          <w:szCs w:val="24"/>
          <w:lang w:val="en-US"/>
        </w:rPr>
        <w:t>(</w:t>
      </w:r>
      <w:r>
        <w:rPr>
          <w:rFonts w:cs="Times New Roman" w:ascii="Times New Roman" w:hAnsi="Times New Roman"/>
          <w:iCs/>
          <w:sz w:val="24"/>
          <w:szCs w:val="24"/>
          <w:lang w:val="en-GB"/>
        </w:rPr>
        <w:t xml:space="preserve">Camagni 1993; </w:t>
      </w:r>
      <w:r>
        <w:rPr>
          <w:rFonts w:cs="Times New Roman" w:ascii="Times New Roman" w:hAnsi="Times New Roman"/>
          <w:sz w:val="24"/>
          <w:szCs w:val="24"/>
          <w:lang w:val="en-US"/>
        </w:rPr>
        <w:t>Capello 2000; Camagni and Capello, 2004): a process that could be termed ‘borrowed functions’. This step forward overcome the limit of the geographical approach that only small cities in a metropolitan context boost their efficiency thanks to “borrowed function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Rientrocorpodeltesto2"/>
        <w:spacing w:lineRule="auto" w:line="240" w:before="0" w:after="0"/>
        <w:ind w:left="0" w:hanging="0"/>
        <w:jc w:val="both"/>
        <w:rPr>
          <w:lang w:val="en-GB"/>
        </w:rPr>
      </w:pPr>
      <w:r>
        <w:rPr>
          <w:lang w:val="en-US"/>
        </w:rPr>
        <w:t>These conceptual ideas help explain why cities</w:t>
      </w:r>
      <w:r>
        <w:rPr>
          <w:lang w:val="en-GB"/>
        </w:rPr>
        <w:t xml:space="preserve"> of intermediate size are being increasingly looked upon as the places that could well host the growth of the years to come: limited city size, in fact, facilitates environmental equilibrium, efficiency of the mobility system and the possibility for citizens to maintain a sense of identity, provided that a superior economic efficiency is reached (‘borrowed’) through external cooperation with other cities located in the same region, or distant but well connected with it.</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jc w:val="both"/>
        <w:rPr/>
      </w:pPr>
      <w:r>
        <w:rPr>
          <w:rFonts w:cs="Times New Roman" w:ascii="Times New Roman" w:hAnsi="Times New Roman"/>
          <w:sz w:val="24"/>
          <w:szCs w:val="24"/>
          <w:lang w:val="en-GB"/>
        </w:rPr>
        <w:t xml:space="preserve">In sum, this approach highlights that there exists a </w:t>
      </w:r>
      <w:r>
        <w:rPr>
          <w:rFonts w:cs="Times New Roman" w:ascii="Times New Roman" w:hAnsi="Times New Roman"/>
          <w:i/>
          <w:sz w:val="24"/>
          <w:szCs w:val="24"/>
          <w:lang w:val="en-GB"/>
        </w:rPr>
        <w:t>universal law of agglomeration economies that applies across all cities of any size, showing marked specificities within each size class.</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Within each city class, the quality of territorial capital assets – presence of high-value functions or networking and cooperation capabilities – is the condition sine qua non to avoid entering a phase of decreasing returns</w:t>
      </w:r>
      <w:r>
        <w:rPr>
          <w:rFonts w:cs="Times New Roman" w:ascii="Times New Roman" w:hAnsi="Times New Roman"/>
          <w:sz w:val="24"/>
          <w:szCs w:val="24"/>
          <w:lang w:val="en-GB"/>
        </w:rPr>
        <w:t>. In this perspective, smaller cities have high potential for growth if they are able to enter a virtuous and cumulative path of transformation and innovation through the exploitation of high-quality territorial assets in spite of their limited size.</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lineRule="auto" w:line="480" w:before="0" w:after="120"/>
        <w:ind w:hanging="0"/>
        <w:jc w:val="both"/>
        <w:rPr>
          <w:szCs w:val="24"/>
        </w:rPr>
      </w:pPr>
      <w:r>
        <w:rPr>
          <w:szCs w:val="24"/>
        </w:rPr>
        <w:drawing>
          <wp:inline distT="0" distB="0" distL="0" distR="0">
            <wp:extent cx="4932680" cy="4467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82" t="4114" r="11659" b="9973"/>
                    <a:stretch>
                      <a:fillRect/>
                    </a:stretch>
                  </pic:blipFill>
                  <pic:spPr bwMode="auto">
                    <a:xfrm>
                      <a:off x="0" y="0"/>
                      <a:ext cx="4932680" cy="4467860"/>
                    </a:xfrm>
                    <a:prstGeom prst="rect">
                      <a:avLst/>
                    </a:prstGeom>
                  </pic:spPr>
                </pic:pic>
              </a:graphicData>
            </a:graphic>
          </wp:inline>
        </w:drawing>
      </w:r>
    </w:p>
    <w:p>
      <w:pPr>
        <w:pStyle w:val="Normal"/>
        <w:ind w:hanging="0"/>
        <w:jc w:val="both"/>
        <w:rPr>
          <w:rFonts w:ascii="Times New Roman" w:hAnsi="Times New Roman" w:cs="Times New Roman"/>
          <w:b/>
          <w:b/>
          <w:sz w:val="20"/>
          <w:szCs w:val="20"/>
          <w:lang w:val="en-GB"/>
        </w:rPr>
      </w:pPr>
      <w:r>
        <w:rPr>
          <w:rFonts w:cs="Times New Roman" w:ascii="Times New Roman" w:hAnsi="Times New Roman"/>
          <w:b/>
          <w:sz w:val="20"/>
          <w:szCs w:val="20"/>
          <w:lang w:val="en-US"/>
        </w:rPr>
        <w:t xml:space="preserve">Figure </w:t>
      </w:r>
      <w:r>
        <w:rPr>
          <w:rFonts w:cs="Times New Roman" w:ascii="Times New Roman" w:hAnsi="Times New Roman"/>
          <w:b/>
          <w:sz w:val="20"/>
          <w:szCs w:val="20"/>
          <w:lang w:val="en-US"/>
        </w:rPr>
        <w:fldChar w:fldCharType="begin"/>
      </w:r>
      <w:r>
        <w:rPr>
          <w:sz w:val="20"/>
          <w:b/>
          <w:szCs w:val="20"/>
          <w:rFonts w:cs="Times New Roman" w:ascii="Times New Roman" w:hAnsi="Times New Roman"/>
          <w:lang w:val="en-US"/>
        </w:rPr>
        <w:instrText xml:space="preserve"> SEQ Figure \* ARABIC </w:instrText>
      </w:r>
      <w:r>
        <w:rPr>
          <w:sz w:val="20"/>
          <w:b/>
          <w:szCs w:val="20"/>
          <w:rFonts w:cs="Times New Roman" w:ascii="Times New Roman" w:hAnsi="Times New Roman"/>
          <w:lang w:val="en-US"/>
        </w:rPr>
        <w:fldChar w:fldCharType="separate"/>
      </w:r>
      <w:r>
        <w:rPr>
          <w:sz w:val="20"/>
          <w:b/>
          <w:szCs w:val="20"/>
          <w:rFonts w:cs="Times New Roman" w:ascii="Times New Roman" w:hAnsi="Times New Roman"/>
          <w:lang w:val="en-US"/>
        </w:rPr>
        <w:t>4</w:t>
      </w:r>
      <w:r>
        <w:rPr>
          <w:sz w:val="20"/>
          <w:b/>
          <w:szCs w:val="20"/>
          <w:rFonts w:cs="Times New Roman" w:ascii="Times New Roman" w:hAnsi="Times New Roman"/>
          <w:lang w:val="en-US"/>
        </w:rPr>
        <w:fldChar w:fldCharType="end"/>
      </w:r>
      <w:r>
        <w:rPr>
          <w:rFonts w:cs="Times New Roman" w:ascii="Times New Roman" w:hAnsi="Times New Roman"/>
          <w:b/>
          <w:sz w:val="20"/>
          <w:szCs w:val="20"/>
          <w:lang w:val="en-GB"/>
        </w:rPr>
        <w:t xml:space="preserve"> Urban evolution in a simplified urban hierarchy (Total and marginal net urban benefits by city size classes)</w:t>
      </w:r>
    </w:p>
    <w:p>
      <w:pPr>
        <w:pStyle w:val="Rientrocorpodeltesto2"/>
        <w:ind w:left="0" w:hanging="0"/>
        <w:jc w:val="both"/>
        <w:rPr>
          <w:lang w:val="en-GB"/>
        </w:rPr>
      </w:pPr>
      <w:r>
        <w:rPr>
          <w:i/>
          <w:sz w:val="20"/>
          <w:szCs w:val="20"/>
        </w:rPr>
        <w:t>Source: Camagni et al., 2014b</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US"/>
        </w:rPr>
        <w:t>This approach is not only able to explain a physical evolution to the city; it is also potentially capable of interpreting the structural evolution of cities. For many years now, innovation determines relative urban growth rates, mainly through the creation of new producer and consumer services, the increasing sophistication of existing services, the improvement of tertiary functions within industry and their selective decentralization along the urban hierarchy (Andersson and Johansson, 1984; Camagni et al., 1986), changing the nature of cities, their specialization patterns and their growth opportunities.</w:t>
      </w:r>
    </w:p>
    <w:p>
      <w:pPr>
        <w:pStyle w:val="Normal"/>
        <w:ind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jc w:val="both"/>
        <w:rPr/>
      </w:pPr>
      <w:r>
        <w:rPr>
          <w:rFonts w:cs="Times New Roman" w:ascii="Times New Roman" w:hAnsi="Times New Roman"/>
          <w:sz w:val="24"/>
          <w:szCs w:val="24"/>
          <w:lang w:val="en-GB"/>
        </w:rPr>
        <w:t xml:space="preserve">The macro-territorial approach focuses on the structural evolution of a city. Thanks to its interpretation of the role of territorial capital in the capacity to exploit increasing returns to urban size, this approach is able to explain the structural dynamics of cities (and of urban systems). The capacity of </w:t>
      </w:r>
      <w:r>
        <w:rPr>
          <w:rFonts w:cs="Times New Roman" w:ascii="Times New Roman" w:hAnsi="Times New Roman"/>
          <w:sz w:val="24"/>
          <w:szCs w:val="24"/>
          <w:lang w:val="en-US"/>
        </w:rPr>
        <w:t xml:space="preserve">cities to overcome diseconomies of scale is related to </w:t>
      </w:r>
      <w:r>
        <w:rPr>
          <w:rFonts w:cs="Times New Roman" w:ascii="Times New Roman" w:hAnsi="Times New Roman"/>
          <w:sz w:val="24"/>
          <w:szCs w:val="24"/>
          <w:lang w:val="en-GB"/>
        </w:rPr>
        <w:t>the presence of strategic territorial capital assets</w:t>
      </w:r>
      <w:r>
        <w:rPr>
          <w:rFonts w:cs="Times New Roman" w:ascii="Times New Roman" w:hAnsi="Times New Roman"/>
          <w:sz w:val="24"/>
          <w:szCs w:val="24"/>
          <w:lang w:val="en-US"/>
        </w:rPr>
        <w:t xml:space="preserve"> allowing either innovation in the functions hosted or achievement of network externalities through cooperation with other cities. These elements directly affect urban competitiveness and growth, generating what in mathematical ecology are called ‘structural dynamic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1"/>
          <w:numId w:val="5"/>
        </w:numPr>
        <w:spacing w:before="0" w:after="0"/>
        <w:ind w:left="357" w:hanging="357"/>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From theory to empirical evidence: research questions</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s it is always the case in front of new theoretical reflections with a high degree of originality, there is a clear need for empirical evidence in order to corroborate the new conceptual interpretations suggested above. In particular, the aim of the empirical exercise is to highlight whether the above mentioned theories interpret the real world correctly, namely:</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whether the static theories are correct in claiming that density and borrowed size explain increasing returns to urban size. This question can be turned into specific research issues, namely:</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ind w:left="1134" w:hanging="360"/>
        <w:jc w:val="both"/>
        <w:rPr/>
      </w:pPr>
      <w:r>
        <w:rPr>
          <w:rFonts w:cs="Times New Roman" w:ascii="Times New Roman" w:hAnsi="Times New Roman"/>
          <w:sz w:val="24"/>
          <w:szCs w:val="24"/>
          <w:lang w:val="en-US"/>
        </w:rPr>
        <w:t>whether density explains static agglomeration economies, i.e. denser cities are able to use their production factors in more efficient ways, as Figure 1 shows;</w:t>
      </w:r>
    </w:p>
    <w:p>
      <w:pPr>
        <w:pStyle w:val="Normal"/>
        <w:numPr>
          <w:ilvl w:val="0"/>
          <w:numId w:val="4"/>
        </w:numPr>
        <w:ind w:left="1134" w:hanging="360"/>
        <w:jc w:val="both"/>
        <w:rPr>
          <w:rFonts w:ascii="Times New Roman" w:hAnsi="Times New Roman" w:cs="Times New Roman"/>
          <w:sz w:val="24"/>
          <w:szCs w:val="24"/>
          <w:lang w:val="en-US"/>
        </w:rPr>
      </w:pPr>
      <w:r>
        <w:rPr>
          <w:rFonts w:cs="Times New Roman" w:ascii="Times New Roman" w:hAnsi="Times New Roman"/>
          <w:sz w:val="24"/>
          <w:szCs w:val="24"/>
          <w:lang w:val="en-US"/>
        </w:rPr>
        <w:t>whether the role of density in explaining increasing returns is expected to be more intense in first than in second rank cities, since the quality of information and knowledge exchanged per inhabitant in large cities is higher than in small cities;</w:t>
      </w:r>
    </w:p>
    <w:p>
      <w:pPr>
        <w:pStyle w:val="Normal"/>
        <w:numPr>
          <w:ilvl w:val="0"/>
          <w:numId w:val="4"/>
        </w:numPr>
        <w:ind w:left="1134" w:hanging="360"/>
        <w:jc w:val="both"/>
        <w:rPr/>
      </w:pPr>
      <w:r>
        <w:rPr>
          <w:rFonts w:cs="Times New Roman" w:ascii="Times New Roman" w:hAnsi="Times New Roman"/>
          <w:sz w:val="24"/>
          <w:szCs w:val="24"/>
          <w:lang w:val="en-US"/>
        </w:rPr>
        <w:t xml:space="preserve">whether a metropolitan location generating borrowed size is a way to increase static efficiency of small cities; i.e. small cities closer to large cities are associated, </w:t>
      </w:r>
      <w:r>
        <w:rPr>
          <w:rFonts w:cs="Times New Roman" w:ascii="Times New Roman" w:hAnsi="Times New Roman"/>
          <w:i/>
          <w:sz w:val="24"/>
          <w:szCs w:val="24"/>
          <w:lang w:val="en-US"/>
        </w:rPr>
        <w:t>coeteris paribus</w:t>
      </w:r>
      <w:r>
        <w:rPr>
          <w:rFonts w:cs="Times New Roman" w:ascii="Times New Roman" w:hAnsi="Times New Roman"/>
          <w:sz w:val="24"/>
          <w:szCs w:val="24"/>
          <w:lang w:val="en-US"/>
        </w:rPr>
        <w:t>, to higher increasing returns, as Figure 2 indicat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ether the macro-territorial approach is right in claiming that </w:t>
      </w:r>
      <w:r>
        <w:rPr>
          <w:rFonts w:cs="Times New Roman" w:ascii="Times New Roman" w:hAnsi="Times New Roman"/>
          <w:sz w:val="24"/>
          <w:szCs w:val="24"/>
          <w:lang w:val="en-GB"/>
        </w:rPr>
        <w:t>the increase in the quality of territorial capital assets – i.e. increase in the of high-value functions or in cooperation activities with growing other cities – is the condition sine qua non to avoid entering a phase of decreasing returns, and this is true for all cities, despite their size. In particular, the following research questions are answered:</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ind w:left="1134" w:hanging="360"/>
        <w:jc w:val="both"/>
        <w:rPr/>
      </w:pPr>
      <w:r>
        <w:rPr>
          <w:rFonts w:cs="Times New Roman" w:ascii="Times New Roman" w:hAnsi="Times New Roman"/>
          <w:sz w:val="24"/>
          <w:szCs w:val="24"/>
          <w:lang w:val="en-US"/>
        </w:rPr>
        <w:t>whether the capacity of cities to move from decreasing to increasing returns over time is found in the increase in high level functions and in cooperation with other growing cities (increase in borrowed functions);</w:t>
      </w:r>
    </w:p>
    <w:p>
      <w:pPr>
        <w:pStyle w:val="Normal"/>
        <w:numPr>
          <w:ilvl w:val="0"/>
          <w:numId w:val="4"/>
        </w:numPr>
        <w:ind w:left="1134" w:hanging="360"/>
        <w:jc w:val="both"/>
        <w:rPr/>
      </w:pPr>
      <w:r>
        <w:rPr>
          <w:rFonts w:cs="Times New Roman" w:ascii="Times New Roman" w:hAnsi="Times New Roman"/>
          <w:sz w:val="24"/>
          <w:szCs w:val="24"/>
          <w:lang w:val="en-US"/>
        </w:rPr>
        <w:t>whether it is true that the increase in high level functions and in cooperation with other growing cities in turning decreasing into increasing returns is valid for both first and second rank citie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 order to reply to the above mentioned research questions, a specific model for each set of questions is tested. The model for the first set of research questions takes the following form:</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78" w:type="dxa"/>
        <w:jc w:val="left"/>
        <w:tblInd w:w="-108" w:type="dxa"/>
        <w:tblLayout w:type="fixed"/>
        <w:tblCellMar>
          <w:top w:w="0" w:type="dxa"/>
          <w:left w:w="108" w:type="dxa"/>
          <w:bottom w:w="0" w:type="dxa"/>
          <w:right w:w="108" w:type="dxa"/>
        </w:tblCellMar>
      </w:tblPr>
      <w:tblGrid>
        <w:gridCol w:w="9180"/>
        <w:gridCol w:w="598"/>
      </w:tblGrid>
      <w:tr>
        <w:trPr/>
        <w:tc>
          <w:tcPr>
            <w:tcW w:w="9180" w:type="dxa"/>
            <w:tcBorders/>
          </w:tcPr>
          <w:p>
            <w:pPr>
              <w:pStyle w:val="Normal"/>
              <w:ind w:hanging="0"/>
              <w:jc w:val="both"/>
              <w:rPr>
                <w:rFonts w:ascii="Times New Roman" w:hAnsi="Times New Roman" w:cs="Times New Roman"/>
                <w:sz w:val="24"/>
                <w:szCs w:val="24"/>
                <w:lang w:val="fr-FR"/>
              </w:rPr>
            </w:pPr>
            <w:r>
              <w:rPr>
                <w:rFonts w:cs="Times New Roman" w:ascii="Times New Roman" w:hAnsi="Times New Roman"/>
                <w:sz w:val="24"/>
                <w:szCs w:val="24"/>
                <w:lang w:val="fr-FR"/>
              </w:rPr>
              <w:object w:dxaOrig="74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19.45pt" filled="f" o:ole="">
                  <v:imagedata r:id="rId7" o:title=""/>
                </v:shape>
                <o:OLEObject Type="Embed" ProgID="" ShapeID="ole_rId6" DrawAspect="Content" ObjectID="_395456311" r:id="rId6"/>
              </w:object>
            </w:r>
          </w:p>
        </w:tc>
        <w:tc>
          <w:tcPr>
            <w:tcW w:w="598" w:type="dxa"/>
            <w:tcBorders/>
          </w:tcPr>
          <w:p>
            <w:pPr>
              <w:pStyle w:val="Normal"/>
              <w:ind w:hanging="0"/>
              <w:jc w:val="both"/>
              <w:rPr>
                <w:rFonts w:ascii="Times New Roman" w:hAnsi="Times New Roman" w:cs="Times New Roman"/>
                <w:sz w:val="24"/>
                <w:szCs w:val="24"/>
                <w:lang w:val="fr-FR"/>
              </w:rPr>
            </w:pPr>
            <w:r>
              <w:rPr>
                <w:rFonts w:cs="Times New Roman" w:ascii="Times New Roman" w:hAnsi="Times New Roman"/>
                <w:sz w:val="24"/>
                <w:szCs w:val="24"/>
                <w:lang w:val="fr-FR"/>
              </w:rPr>
              <w:t>(2)</w:t>
            </w:r>
          </w:p>
        </w:tc>
      </w:tr>
    </w:tbl>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where an indicator of agglomeration economies (</w:t>
      </w:r>
      <w:r>
        <w:rPr>
          <w:rFonts w:cs="Times New Roman" w:ascii="Times New Roman" w:hAnsi="Times New Roman"/>
          <w:i/>
          <w:sz w:val="24"/>
          <w:szCs w:val="24"/>
          <w:lang w:val="en-US"/>
        </w:rPr>
        <w:t>agglom_econ</w:t>
      </w:r>
      <w:r>
        <w:rPr>
          <w:rFonts w:cs="Times New Roman" w:ascii="Times New Roman" w:hAnsi="Times New Roman"/>
          <w:sz w:val="24"/>
          <w:szCs w:val="24"/>
          <w:lang w:val="en-US"/>
        </w:rPr>
        <w:t xml:space="preserve">) is regressed on </w:t>
      </w:r>
      <w:r>
        <w:rPr>
          <w:rFonts w:cs="Times New Roman" w:ascii="Times New Roman" w:hAnsi="Times New Roman"/>
          <w:i/>
          <w:sz w:val="24"/>
          <w:szCs w:val="24"/>
          <w:lang w:val="en-US"/>
        </w:rPr>
        <w:t>density</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functions</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borrowed size</w:t>
      </w:r>
      <w:r>
        <w:rPr>
          <w:rFonts w:cs="Times New Roman" w:ascii="Times New Roman" w:hAnsi="Times New Roman"/>
          <w:sz w:val="24"/>
          <w:szCs w:val="24"/>
          <w:lang w:val="en-US"/>
        </w:rPr>
        <w:t xml:space="preserve">, each representing a synthetic indicator for the determinants behind agglomeration economies suggested in the three strands of literature discussed above. </w:t>
      </w:r>
      <w:r>
        <w:rPr>
          <w:rFonts w:cs="Times New Roman" w:ascii="Times New Roman" w:hAnsi="Times New Roman"/>
          <w:i/>
          <w:sz w:val="24"/>
          <w:szCs w:val="24"/>
          <w:lang w:val="en-US"/>
        </w:rPr>
        <w:t>ε</w:t>
      </w:r>
      <w:r>
        <w:rPr>
          <w:rFonts w:cs="Times New Roman" w:ascii="Times New Roman" w:hAnsi="Times New Roman"/>
          <w:i/>
          <w:sz w:val="24"/>
          <w:szCs w:val="24"/>
          <w:vertAlign w:val="subscript"/>
          <w:lang w:val="en-US"/>
        </w:rPr>
        <w:t>i,t</w:t>
      </w:r>
      <w:r>
        <w:rPr>
          <w:rFonts w:cs="Times New Roman" w:ascii="Times New Roman" w:hAnsi="Times New Roman"/>
          <w:sz w:val="24"/>
          <w:szCs w:val="24"/>
          <w:lang w:val="en-US"/>
        </w:rPr>
        <w:t xml:space="preserve"> is the usual i.i.d. disturbance; finally, in order to minimize endogeneity issues, all explanatory variables are time-lagged (so that </w:t>
      </w:r>
      <w:r>
        <w:rPr>
          <w:rFonts w:cs="Times New Roman" w:ascii="Times New Roman" w:hAnsi="Times New Roman"/>
          <w:i/>
          <w:sz w:val="24"/>
          <w:szCs w:val="24"/>
          <w:lang w:val="en-US"/>
        </w:rPr>
        <w:t>t+1&gt;t</w:t>
      </w:r>
      <w:r>
        <w:rPr>
          <w:rFonts w:cs="Times New Roman" w:ascii="Times New Roman" w:hAnsi="Times New Roman"/>
          <w:sz w:val="24"/>
          <w:szCs w:val="24"/>
          <w:lang w:val="en-US"/>
        </w:rPr>
        <w:t>).</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Eq. (2) is also extended in order to take the role of network cooperation into account, with the idea that through networks cities may exploit functions of other cities with which they are networked, the so-called “borrowed function” advantage. This translates into the following reduced form equation:</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78" w:type="dxa"/>
        <w:jc w:val="left"/>
        <w:tblInd w:w="-108" w:type="dxa"/>
        <w:tblLayout w:type="fixed"/>
        <w:tblCellMar>
          <w:top w:w="0" w:type="dxa"/>
          <w:left w:w="108" w:type="dxa"/>
          <w:bottom w:w="0" w:type="dxa"/>
          <w:right w:w="108" w:type="dxa"/>
        </w:tblCellMar>
      </w:tblPr>
      <w:tblGrid>
        <w:gridCol w:w="9180"/>
        <w:gridCol w:w="598"/>
      </w:tblGrid>
      <w:tr>
        <w:trPr/>
        <w:tc>
          <w:tcPr>
            <w:tcW w:w="9180" w:type="dxa"/>
            <w:tcBorders/>
            <w:vAlign w:val="center"/>
          </w:tcPr>
          <w:p>
            <w:pPr>
              <w:pStyle w:val="Normal"/>
              <w:ind w:hanging="0"/>
              <w:jc w:val="left"/>
              <w:rPr>
                <w:rFonts w:ascii="Times New Roman" w:hAnsi="Times New Roman" w:cs="Times New Roman"/>
                <w:sz w:val="24"/>
                <w:szCs w:val="24"/>
                <w:lang w:val="fr-FR"/>
              </w:rPr>
            </w:pPr>
            <w:r>
              <w:rPr>
                <w:rFonts w:cs="Times New Roman" w:ascii="Times New Roman" w:hAnsi="Times New Roman"/>
                <w:sz w:val="24"/>
                <w:szCs w:val="24"/>
                <w:lang w:val="fr-FR"/>
              </w:rPr>
              <w:object w:dxaOrig="720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7pt;height:37.5pt" filled="f" o:ole="">
                  <v:imagedata r:id="rId9" o:title=""/>
                </v:shape>
                <o:OLEObject Type="Embed" ProgID="" ShapeID="ole_rId8" DrawAspect="Content" ObjectID="_1398362859" r:id="rId8"/>
              </w:object>
            </w:r>
          </w:p>
        </w:tc>
        <w:tc>
          <w:tcPr>
            <w:tcW w:w="598" w:type="dxa"/>
            <w:tcBorders/>
            <w:vAlign w:val="center"/>
          </w:tcPr>
          <w:p>
            <w:pPr>
              <w:pStyle w:val="Normal"/>
              <w:ind w:hanging="0"/>
              <w:jc w:val="left"/>
              <w:rPr>
                <w:rFonts w:ascii="Times New Roman" w:hAnsi="Times New Roman" w:cs="Times New Roman"/>
                <w:sz w:val="24"/>
                <w:szCs w:val="24"/>
                <w:lang w:val="fr-FR"/>
              </w:rPr>
            </w:pPr>
            <w:r>
              <w:rPr>
                <w:rFonts w:cs="Times New Roman" w:ascii="Times New Roman" w:hAnsi="Times New Roman"/>
                <w:sz w:val="24"/>
                <w:szCs w:val="24"/>
                <w:lang w:val="fr-FR"/>
              </w:rPr>
              <w:t>(3)</w:t>
            </w:r>
          </w:p>
        </w:tc>
      </w:tr>
    </w:tbl>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Eq. (3) is then further extended to include a dummy variable, which equals 1 if the city is of first rank. This dummy is also interacted with urban population density, which is expected to play a different role in cities of different ranks, in particular exerting its positive effects in larger cities (i.e., in cities of rank 1).</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 second set of research questions, instead, is based on a formal model of the form:</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78" w:type="dxa"/>
        <w:jc w:val="left"/>
        <w:tblInd w:w="-108" w:type="dxa"/>
        <w:tblLayout w:type="fixed"/>
        <w:tblCellMar>
          <w:top w:w="0" w:type="dxa"/>
          <w:left w:w="108" w:type="dxa"/>
          <w:bottom w:w="0" w:type="dxa"/>
          <w:right w:w="108" w:type="dxa"/>
        </w:tblCellMar>
      </w:tblPr>
      <w:tblGrid>
        <w:gridCol w:w="9180"/>
        <w:gridCol w:w="598"/>
      </w:tblGrid>
      <w:tr>
        <w:trPr/>
        <w:tc>
          <w:tcPr>
            <w:tcW w:w="9180" w:type="dxa"/>
            <w:tcBorders/>
          </w:tcPr>
          <w:p>
            <w:pPr>
              <w:pStyle w:val="Normal"/>
              <w:ind w:hanging="0"/>
              <w:jc w:val="both"/>
              <w:rPr>
                <w:rFonts w:ascii="Times New Roman" w:hAnsi="Times New Roman" w:cs="Times New Roman"/>
                <w:sz w:val="24"/>
                <w:szCs w:val="24"/>
                <w:lang w:val="fr-FR"/>
              </w:rPr>
            </w:pPr>
            <w:r>
              <w:rPr>
                <w:rFonts w:cs="Times New Roman" w:ascii="Times New Roman" w:hAnsi="Times New Roman"/>
                <w:sz w:val="24"/>
                <w:szCs w:val="24"/>
                <w:lang w:val="fr-FR"/>
              </w:rPr>
              <w:object w:dxaOrig="890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1pt;height:21.75pt" filled="f" o:ole="">
                  <v:imagedata r:id="rId11" o:title=""/>
                </v:shape>
                <o:OLEObject Type="Embed" ProgID="" ShapeID="ole_rId10" DrawAspect="Content" ObjectID="_1700096930" r:id="rId10"/>
              </w:object>
            </w:r>
          </w:p>
        </w:tc>
        <w:tc>
          <w:tcPr>
            <w:tcW w:w="598" w:type="dxa"/>
            <w:tcBorders/>
          </w:tcPr>
          <w:p>
            <w:pPr>
              <w:pStyle w:val="Normal"/>
              <w:ind w:hanging="0"/>
              <w:jc w:val="both"/>
              <w:rPr>
                <w:rFonts w:ascii="Times New Roman" w:hAnsi="Times New Roman" w:cs="Times New Roman"/>
                <w:sz w:val="24"/>
                <w:szCs w:val="24"/>
                <w:lang w:val="fr-FR"/>
              </w:rPr>
            </w:pPr>
            <w:r>
              <w:rPr>
                <w:rFonts w:cs="Times New Roman" w:ascii="Times New Roman" w:hAnsi="Times New Roman"/>
                <w:sz w:val="24"/>
                <w:szCs w:val="24"/>
                <w:lang w:val="fr-FR"/>
              </w:rPr>
              <w:t>(4)</w:t>
            </w:r>
          </w:p>
        </w:tc>
      </w:tr>
    </w:tbl>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q. (4) states that at any given time, the probability of a city in decreasing returns to turn to increasing returns (and, therefore, to exploit agglomeration economies) is made dependent of density and the growth of functions and of an increase in externalities obtained from a metropolitan location (an increase in borrowed size). This second dynamic equation tests whether the macro-territorial approach is true in theorizing that the localized growth of functions and the improvements in the concentration of high-level urban functions in proximate first-rank cities enhance the probability of a city to exploit agglomeration economies. In eq. (4), the dependent variable is calculated between periods t and T, while subscript </w:t>
      </w:r>
      <w:r>
        <w:rPr>
          <w:rFonts w:cs="Times New Roman" w:ascii="Times New Roman" w:hAnsi="Times New Roman"/>
          <w:i/>
          <w:sz w:val="24"/>
          <w:szCs w:val="24"/>
          <w:lang w:val="en-US"/>
        </w:rPr>
        <w:t>θ</w:t>
      </w:r>
      <w:r>
        <w:rPr>
          <w:rFonts w:cs="Times New Roman" w:ascii="Times New Roman" w:hAnsi="Times New Roman"/>
          <w:sz w:val="24"/>
          <w:szCs w:val="24"/>
          <w:lang w:val="en-US"/>
        </w:rPr>
        <w:t xml:space="preserve"> indicates a time lag, so that </w:t>
      </w:r>
      <w:r>
        <w:rPr>
          <w:rFonts w:cs="Times New Roman" w:ascii="Times New Roman" w:hAnsi="Times New Roman"/>
          <w:i/>
          <w:sz w:val="24"/>
          <w:szCs w:val="24"/>
          <w:lang w:val="en-US"/>
        </w:rPr>
        <w:t>θ&lt;t.</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Along the lines of the previous model, eq. (4) is also extended as to include a measure of the growth in the intensity of cooperation networks as a further determinant of achieving increasing return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78" w:type="dxa"/>
        <w:jc w:val="left"/>
        <w:tblInd w:w="-108" w:type="dxa"/>
        <w:tblLayout w:type="fixed"/>
        <w:tblCellMar>
          <w:top w:w="0" w:type="dxa"/>
          <w:left w:w="108" w:type="dxa"/>
          <w:bottom w:w="0" w:type="dxa"/>
          <w:right w:w="108" w:type="dxa"/>
        </w:tblCellMar>
      </w:tblPr>
      <w:tblGrid>
        <w:gridCol w:w="9180"/>
        <w:gridCol w:w="598"/>
      </w:tblGrid>
      <w:tr>
        <w:trPr/>
        <w:tc>
          <w:tcPr>
            <w:tcW w:w="9180" w:type="dxa"/>
            <w:tcBorders/>
          </w:tcPr>
          <w:p>
            <w:pPr>
              <w:pStyle w:val="Normal"/>
              <w:ind w:hanging="0"/>
              <w:jc w:val="both"/>
              <w:rPr>
                <w:rFonts w:ascii="Times New Roman" w:hAnsi="Times New Roman" w:cs="Times New Roman"/>
                <w:sz w:val="24"/>
                <w:szCs w:val="24"/>
                <w:lang w:val="fr-FR"/>
              </w:rPr>
            </w:pPr>
            <w:r>
              <w:rPr>
                <w:rFonts w:cs="Times New Roman" w:ascii="Times New Roman" w:hAnsi="Times New Roman"/>
                <w:sz w:val="24"/>
                <w:szCs w:val="24"/>
                <w:lang w:val="fr-FR"/>
              </w:rPr>
              <w:object w:dxaOrig="858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85pt;height:42pt" filled="f" o:ole="">
                  <v:imagedata r:id="rId13" o:title=""/>
                </v:shape>
                <o:OLEObject Type="Embed" ProgID="" ShapeID="ole_rId12" DrawAspect="Content" ObjectID="_1488688373" r:id="rId12"/>
              </w:object>
            </w:r>
          </w:p>
        </w:tc>
        <w:tc>
          <w:tcPr>
            <w:tcW w:w="598" w:type="dxa"/>
            <w:tcBorders/>
          </w:tcPr>
          <w:p>
            <w:pPr>
              <w:pStyle w:val="Normal"/>
              <w:ind w:hanging="0"/>
              <w:jc w:val="both"/>
              <w:rPr>
                <w:rFonts w:ascii="Times New Roman" w:hAnsi="Times New Roman" w:cs="Times New Roman"/>
                <w:sz w:val="24"/>
                <w:szCs w:val="24"/>
                <w:lang w:val="fr-FR"/>
              </w:rPr>
            </w:pPr>
            <w:r>
              <w:rPr>
                <w:rFonts w:cs="Times New Roman" w:ascii="Times New Roman" w:hAnsi="Times New Roman"/>
                <w:sz w:val="24"/>
                <w:szCs w:val="24"/>
                <w:lang w:val="fr-FR"/>
              </w:rPr>
              <w:t>(5)</w:t>
            </w:r>
          </w:p>
        </w:tc>
      </w:tr>
    </w:tbl>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gain, eq. (5) finally encompasses the same dummy above described for rank 1 cities. In the case of dynamic estimates, however, this dummy is interacted with the growth of high-level urban functions, that are expected to be best exploited in rank 1 citie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3"/>
        </w:numPr>
        <w:ind w:left="426" w:hanging="360"/>
        <w:rPr>
          <w:b/>
          <w:b/>
          <w:szCs w:val="24"/>
          <w:lang w:val="en-US"/>
        </w:rPr>
      </w:pPr>
      <w:r>
        <w:rPr>
          <w:b/>
          <w:szCs w:val="24"/>
          <w:lang w:val="en-US"/>
        </w:rPr>
        <w:t>The Database</w:t>
      </w:r>
    </w:p>
    <w:p>
      <w:pPr>
        <w:pStyle w:val="Normal"/>
        <w:ind w:left="426"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2"/>
        <w:numPr>
          <w:ilvl w:val="1"/>
          <w:numId w:val="3"/>
        </w:numPr>
        <w:spacing w:before="0" w:after="0"/>
        <w:ind w:left="426" w:hanging="360"/>
        <w:jc w:val="both"/>
        <w:rPr/>
      </w:pPr>
      <w:r>
        <w:rPr>
          <w:rFonts w:cs="Times New Roman" w:ascii="Times New Roman" w:hAnsi="Times New Roman"/>
          <w:b w:val="false"/>
          <w:sz w:val="24"/>
          <w:szCs w:val="24"/>
          <w:lang w:val="en-US"/>
        </w:rPr>
        <w:t>The raw data and indicators</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pPr>
      <w:r>
        <w:rPr>
          <w:rFonts w:cs="Times New Roman" w:ascii="Times New Roman" w:hAnsi="Times New Roman"/>
          <w:sz w:val="24"/>
          <w:szCs w:val="24"/>
          <w:lang w:val="en-US"/>
        </w:rPr>
        <w:t>Table 1 synthesizes the variables used in the empirical analyses presented below. For the static estimates, the described database has a panel form: the dependent variable estimates is measured for the years 2004 and 2011, whilst the independent variables are time-lagged (i.e. they cover the period averages 1998–2002 and 2002–2006). Dynamic estimates are based instead on a standard cross-sectional structure, being the dependent variable measured between 2004 and 2011, and regressed against 1998–2002 values of the independent variable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Didascalia"/>
        <w:keepNext w:val="true"/>
        <w:ind w:hanging="0"/>
        <w:jc w:val="both"/>
        <w:rPr>
          <w:rFonts w:ascii="Times New Roman" w:hAnsi="Times New Roman" w:cs="Times New Roman"/>
          <w:lang w:val="en-US"/>
        </w:rPr>
      </w:pPr>
      <w:r>
        <w:rPr>
          <w:rFonts w:cs="Times New Roman" w:ascii="Times New Roman" w:hAnsi="Times New Roman"/>
          <w:lang w:val="en-US"/>
        </w:rPr>
        <w:t xml:space="preserve">Table </w:t>
      </w:r>
      <w:r>
        <w:rPr>
          <w:rFonts w:cs="Times New Roman" w:ascii="Times New Roman" w:hAnsi="Times New Roman"/>
          <w:lang w:val="en-US"/>
        </w:rPr>
        <w:fldChar w:fldCharType="begin"/>
      </w:r>
      <w:r>
        <w:rPr>
          <w:rFonts w:cs="Times New Roman" w:ascii="Times New Roman" w:hAnsi="Times New Roman"/>
          <w:lang w:val="en-US"/>
        </w:rPr>
        <w:instrText xml:space="preserve"> SEQ Table \* ARABIC </w:instrText>
      </w:r>
      <w:r>
        <w:rPr>
          <w:rFonts w:cs="Times New Roman" w:ascii="Times New Roman" w:hAnsi="Times New Roman"/>
          <w:lang w:val="en-US"/>
        </w:rPr>
        <w:fldChar w:fldCharType="separate"/>
      </w:r>
      <w:r>
        <w:rPr>
          <w:rFonts w:cs="Times New Roman" w:ascii="Times New Roman" w:hAnsi="Times New Roman"/>
          <w:lang w:val="en-US"/>
        </w:rPr>
        <w:t>1</w:t>
      </w:r>
      <w:r>
        <w:rPr>
          <w:rFonts w:cs="Times New Roman" w:ascii="Times New Roman" w:hAnsi="Times New Roman"/>
          <w:lang w:val="en-US"/>
        </w:rPr>
        <w:fldChar w:fldCharType="end"/>
      </w:r>
      <w:r>
        <w:rPr>
          <w:rFonts w:cs="Times New Roman" w:ascii="Times New Roman" w:hAnsi="Times New Roman"/>
          <w:lang w:val="en-US"/>
        </w:rPr>
        <w:t>. Indicators for the empirical analyses</w:t>
      </w:r>
    </w:p>
    <w:tbl>
      <w:tblPr>
        <w:tblW w:w="9854" w:type="dxa"/>
        <w:jc w:val="left"/>
        <w:tblInd w:w="-108" w:type="dxa"/>
        <w:tblLayout w:type="fixed"/>
        <w:tblCellMar>
          <w:top w:w="0" w:type="dxa"/>
          <w:left w:w="108" w:type="dxa"/>
          <w:bottom w:w="0" w:type="dxa"/>
          <w:right w:w="108" w:type="dxa"/>
        </w:tblCellMar>
      </w:tblPr>
      <w:tblGrid>
        <w:gridCol w:w="2518"/>
        <w:gridCol w:w="2795"/>
        <w:gridCol w:w="2459"/>
        <w:gridCol w:w="2082"/>
      </w:tblGrid>
      <w:tr>
        <w:trPr/>
        <w:tc>
          <w:tcPr>
            <w:tcW w:w="2518" w:type="dxa"/>
            <w:tcBorders>
              <w:top w:val="single" w:sz="8" w:space="0" w:color="4F81BD"/>
              <w:bottom w:val="single" w:sz="8" w:space="0" w:color="4F81BD"/>
            </w:tcBorders>
          </w:tcPr>
          <w:p>
            <w:pPr>
              <w:pStyle w:val="Normal"/>
              <w:ind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Variable</w:t>
            </w:r>
          </w:p>
        </w:tc>
        <w:tc>
          <w:tcPr>
            <w:tcW w:w="2795" w:type="dxa"/>
            <w:tcBorders>
              <w:top w:val="single" w:sz="8" w:space="0" w:color="4F81BD"/>
              <w:bottom w:val="single" w:sz="8" w:space="0" w:color="4F81BD"/>
            </w:tcBorders>
          </w:tcPr>
          <w:p>
            <w:pPr>
              <w:pStyle w:val="Normal"/>
              <w:ind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Indicator</w:t>
            </w:r>
          </w:p>
        </w:tc>
        <w:tc>
          <w:tcPr>
            <w:tcW w:w="2459" w:type="dxa"/>
            <w:tcBorders>
              <w:top w:val="single" w:sz="8" w:space="0" w:color="4F81BD"/>
              <w:bottom w:val="single" w:sz="8" w:space="0" w:color="4F81BD"/>
            </w:tcBorders>
          </w:tcPr>
          <w:p>
            <w:pPr>
              <w:pStyle w:val="Normal"/>
              <w:ind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Source of raw data</w:t>
            </w:r>
          </w:p>
        </w:tc>
        <w:tc>
          <w:tcPr>
            <w:tcW w:w="2082" w:type="dxa"/>
            <w:tcBorders>
              <w:top w:val="single" w:sz="8" w:space="0" w:color="4F81BD"/>
              <w:bottom w:val="single" w:sz="8" w:space="0" w:color="4F81BD"/>
            </w:tcBorders>
          </w:tcPr>
          <w:p>
            <w:pPr>
              <w:pStyle w:val="Normal"/>
              <w:ind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Years available</w:t>
            </w:r>
          </w:p>
        </w:tc>
      </w:tr>
      <w:tr>
        <w:trPr/>
        <w:tc>
          <w:tcPr>
            <w:tcW w:w="2518" w:type="dxa"/>
            <w:tcBorders/>
            <w:shd w:fill="D3DFEE" w:val="clear"/>
          </w:tcPr>
          <w:p>
            <w:pPr>
              <w:pStyle w:val="Normal"/>
              <w:ind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Increasing returns/agglomeration economies</w:t>
            </w:r>
          </w:p>
        </w:tc>
        <w:tc>
          <w:tcPr>
            <w:tcW w:w="2795" w:type="dxa"/>
            <w:tcBorders/>
            <w:shd w:fill="D3DFEE" w:val="clear"/>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Static and dynamic indicators as described in Section 5.2</w:t>
            </w:r>
          </w:p>
        </w:tc>
        <w:tc>
          <w:tcPr>
            <w:tcW w:w="2459" w:type="dxa"/>
            <w:tcBorders/>
            <w:shd w:fill="D3DFEE" w:val="clear"/>
          </w:tcPr>
          <w:p>
            <w:pPr>
              <w:pStyle w:val="Normal"/>
              <w:ind w:hanging="0"/>
              <w:jc w:val="left"/>
              <w:rPr>
                <w:rFonts w:ascii="Times New Roman" w:hAnsi="Times New Roman" w:cs="Times New Roman"/>
                <w:sz w:val="20"/>
                <w:szCs w:val="20"/>
                <w:lang w:val="en-US"/>
              </w:rPr>
            </w:pPr>
            <w:r>
              <w:rPr>
                <w:rFonts w:cs="Times New Roman" w:ascii="Times New Roman" w:hAnsi="Times New Roman"/>
                <w:sz w:val="20"/>
                <w:szCs w:val="20"/>
                <w:lang w:val="en-US"/>
              </w:rPr>
              <w:t>Camagni et al. (2014a), own elaborations</w:t>
            </w:r>
          </w:p>
        </w:tc>
        <w:tc>
          <w:tcPr>
            <w:tcW w:w="2082" w:type="dxa"/>
            <w:tcBorders/>
            <w:shd w:fill="D3DFEE" w:val="clear"/>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1998–2002 and 2002–2006</w:t>
            </w:r>
          </w:p>
        </w:tc>
      </w:tr>
      <w:tr>
        <w:trPr/>
        <w:tc>
          <w:tcPr>
            <w:tcW w:w="2518" w:type="dxa"/>
            <w:tcBorders/>
          </w:tcPr>
          <w:p>
            <w:pPr>
              <w:pStyle w:val="Normal"/>
              <w:ind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High-level urban functions</w:t>
            </w:r>
          </w:p>
        </w:tc>
        <w:tc>
          <w:tcPr>
            <w:tcW w:w="2795" w:type="dxa"/>
            <w:tcBorders/>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Percentage of high-level professionals over total workforce</w:t>
            </w:r>
          </w:p>
        </w:tc>
        <w:tc>
          <w:tcPr>
            <w:tcW w:w="2459" w:type="dxa"/>
            <w:tcBorders/>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Labour Force Survey</w:t>
            </w:r>
          </w:p>
        </w:tc>
        <w:tc>
          <w:tcPr>
            <w:tcW w:w="2082" w:type="dxa"/>
            <w:tcBorders/>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Average 1998–2002 and 2002–2006</w:t>
            </w:r>
          </w:p>
        </w:tc>
      </w:tr>
      <w:tr>
        <w:trPr/>
        <w:tc>
          <w:tcPr>
            <w:tcW w:w="2518" w:type="dxa"/>
            <w:tcBorders/>
            <w:shd w:fill="D3DFEE" w:val="clear"/>
          </w:tcPr>
          <w:p>
            <w:pPr>
              <w:pStyle w:val="Normal"/>
              <w:ind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Urban density</w:t>
            </w:r>
          </w:p>
        </w:tc>
        <w:tc>
          <w:tcPr>
            <w:tcW w:w="2795" w:type="dxa"/>
            <w:tcBorders/>
            <w:shd w:fill="D3DFEE" w:val="clear"/>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Population density per sq. km.</w:t>
            </w:r>
          </w:p>
        </w:tc>
        <w:tc>
          <w:tcPr>
            <w:tcW w:w="2459" w:type="dxa"/>
            <w:tcBorders/>
            <w:shd w:fill="D3DFEE" w:val="clear"/>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EUROSTAT metropolitan areas data base</w:t>
            </w:r>
          </w:p>
        </w:tc>
        <w:tc>
          <w:tcPr>
            <w:tcW w:w="2082" w:type="dxa"/>
            <w:tcBorders/>
            <w:shd w:fill="D3DFEE" w:val="clear"/>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Average 1998–2002 and 2002–2006</w:t>
            </w:r>
          </w:p>
        </w:tc>
      </w:tr>
      <w:tr>
        <w:trPr/>
        <w:tc>
          <w:tcPr>
            <w:tcW w:w="2518" w:type="dxa"/>
            <w:tcBorders/>
          </w:tcPr>
          <w:p>
            <w:pPr>
              <w:pStyle w:val="Normal"/>
              <w:ind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t>Metropolitan location of rank 2 cities</w:t>
            </w:r>
          </w:p>
          <w:p>
            <w:pPr>
              <w:pStyle w:val="Normal"/>
              <w:ind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t>(borrowed size)</w:t>
            </w:r>
          </w:p>
        </w:tc>
        <w:tc>
          <w:tcPr>
            <w:tcW w:w="2795" w:type="dxa"/>
            <w:tcBorders/>
          </w:tcPr>
          <w:p>
            <w:pPr>
              <w:pStyle w:val="Normal"/>
              <w:ind w:hanging="0"/>
              <w:jc w:val="both"/>
              <w:rPr/>
            </w:pPr>
            <w:r>
              <w:rPr>
                <w:rFonts w:cs="Times New Roman" w:ascii="Times New Roman" w:hAnsi="Times New Roman"/>
                <w:sz w:val="20"/>
                <w:szCs w:val="20"/>
                <w:lang w:val="en-US"/>
              </w:rPr>
              <w:t>Spatial lags of population in first rank cities discounted by geographical distance</w:t>
            </w:r>
          </w:p>
        </w:tc>
        <w:tc>
          <w:tcPr>
            <w:tcW w:w="2459" w:type="dxa"/>
            <w:tcBorders/>
          </w:tcPr>
          <w:p>
            <w:pPr>
              <w:pStyle w:val="Normal"/>
              <w:ind w:hanging="0"/>
              <w:jc w:val="both"/>
              <w:rPr/>
            </w:pPr>
            <w:r>
              <w:rPr>
                <w:rFonts w:cs="Times New Roman" w:ascii="Times New Roman" w:hAnsi="Times New Roman"/>
                <w:sz w:val="20"/>
                <w:szCs w:val="20"/>
              </w:rPr>
              <w:t>EUROSTAT metropolitan areas data base, Authors’ elaborations</w:t>
            </w:r>
          </w:p>
        </w:tc>
        <w:tc>
          <w:tcPr>
            <w:tcW w:w="2082"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lang w:val="en-US"/>
              </w:rPr>
              <w:t>Average 1998–2002 and 2002–2006</w:t>
            </w:r>
          </w:p>
        </w:tc>
      </w:tr>
      <w:tr>
        <w:trPr/>
        <w:tc>
          <w:tcPr>
            <w:tcW w:w="2518" w:type="dxa"/>
            <w:tcBorders/>
            <w:shd w:fill="D3DFEE" w:val="clear"/>
          </w:tcPr>
          <w:p>
            <w:pPr>
              <w:pStyle w:val="Normal"/>
              <w:ind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t>The level of cooperation networks (borrowed functions)</w:t>
            </w:r>
          </w:p>
        </w:tc>
        <w:tc>
          <w:tcPr>
            <w:tcW w:w="2795" w:type="dxa"/>
            <w:tcBorders/>
            <w:shd w:fill="D3DFEE" w:val="clear"/>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High-level urban functions in other cities, discounted by the intensity of FP5 and FP6 collaborations between city couples</w:t>
            </w:r>
          </w:p>
        </w:tc>
        <w:tc>
          <w:tcPr>
            <w:tcW w:w="2459" w:type="dxa"/>
            <w:tcBorders/>
            <w:shd w:fill="D3DFEE" w:val="clear"/>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CORDIS</w:t>
            </w:r>
          </w:p>
        </w:tc>
        <w:tc>
          <w:tcPr>
            <w:tcW w:w="2082" w:type="dxa"/>
            <w:tcBorders/>
            <w:shd w:fill="D3DFEE" w:val="clear"/>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1998–2002 (FP5)</w:t>
            </w:r>
          </w:p>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2002–2006 (FP6)</w:t>
            </w:r>
          </w:p>
        </w:tc>
      </w:tr>
      <w:tr>
        <w:trPr/>
        <w:tc>
          <w:tcPr>
            <w:tcW w:w="2518" w:type="dxa"/>
            <w:tcBorders>
              <w:bottom w:val="single" w:sz="8" w:space="0" w:color="4F81BD"/>
            </w:tcBorders>
          </w:tcPr>
          <w:p>
            <w:pPr>
              <w:pStyle w:val="Normal"/>
              <w:ind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Urban rank</w:t>
            </w:r>
          </w:p>
        </w:tc>
        <w:tc>
          <w:tcPr>
            <w:tcW w:w="2795" w:type="dxa"/>
            <w:tcBorders>
              <w:bottom w:val="single" w:sz="8" w:space="0" w:color="4F81BD"/>
            </w:tcBorders>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Urban rank is defined according to the cities’ physical (population) size: first-rank cities are defined</w:t>
            </w:r>
          </w:p>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s those cities (LUZ areas) with a population larger than 1 million inhabitants. Second rank cities are identified as those LUZ areas with a number of inhabitants in a range from 1 million to 200,000 inhabitants. </w:t>
            </w:r>
          </w:p>
        </w:tc>
        <w:tc>
          <w:tcPr>
            <w:tcW w:w="2459" w:type="dxa"/>
            <w:tcBorders>
              <w:bottom w:val="single" w:sz="8" w:space="0" w:color="4F81BD"/>
            </w:tcBorders>
          </w:tcPr>
          <w:p>
            <w:pPr>
              <w:pStyle w:val="Normal"/>
              <w:ind w:hanging="0"/>
              <w:jc w:val="both"/>
              <w:rPr/>
            </w:pPr>
            <w:r>
              <w:rPr>
                <w:rFonts w:cs="Times New Roman" w:ascii="Times New Roman" w:hAnsi="Times New Roman"/>
                <w:sz w:val="20"/>
                <w:szCs w:val="20"/>
                <w:lang w:val="fr-FR"/>
              </w:rPr>
              <w:t>Camagni et al. (2014a), Authors’ elaborations</w:t>
            </w:r>
          </w:p>
        </w:tc>
        <w:tc>
          <w:tcPr>
            <w:tcW w:w="2082" w:type="dxa"/>
            <w:tcBorders>
              <w:bottom w:val="single" w:sz="8" w:space="0" w:color="4F81BD"/>
            </w:tcBorders>
          </w:tcPr>
          <w:p>
            <w:pPr>
              <w:pStyle w:val="Normal"/>
              <w:ind w:hanging="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wo major raw indicators are needed in order to capture the intensity of urban high-level functions and the connectivity of cities in long-distance, knowledge intensive networks. The former are defined as the percentage of labour force employed in the ISCO 88 category 1, that includes “</w:t>
      </w:r>
      <w:r>
        <w:rPr>
          <w:rFonts w:cs="Times New Roman" w:ascii="Times New Roman" w:hAnsi="Times New Roman"/>
          <w:i/>
          <w:sz w:val="24"/>
          <w:szCs w:val="24"/>
          <w:lang w:val="en-US"/>
        </w:rPr>
        <w:t>legislators, senior officials and managers</w:t>
      </w:r>
      <w:r>
        <w:rPr>
          <w:rFonts w:cs="Times New Roman" w:ascii="Times New Roman" w:hAnsi="Times New Roman"/>
          <w:sz w:val="24"/>
          <w:szCs w:val="24"/>
          <w:lang w:val="en-US"/>
        </w:rPr>
        <w:t>”.</w:t>
      </w:r>
      <w:r>
        <w:rPr>
          <w:rStyle w:val="FootnoteCharacters"/>
          <w:rStyle w:val="FootnoteAnchor"/>
          <w:rFonts w:cs="Times New Roman" w:ascii="Times New Roman" w:hAnsi="Times New Roman"/>
          <w:color w:val="365F91"/>
          <w:sz w:val="20"/>
          <w:szCs w:val="20"/>
          <w:lang w:val="en-US"/>
        </w:rPr>
        <w:footnoteReference w:id="8"/>
      </w:r>
      <w:r>
        <w:rPr>
          <w:rFonts w:cs="Times New Roman" w:ascii="Times New Roman" w:hAnsi="Times New Roman"/>
          <w:sz w:val="24"/>
          <w:szCs w:val="24"/>
          <w:lang w:val="en-US"/>
        </w:rPr>
        <w:t xml:space="preserve"> The latter, needed in order to discount high-level functions in other cities, is identified in the number of Framework Programme 5 and 6 projects in which institutions of the various cities cooperated. This approach follows similar work done in Camagni et al. (2013). The choice of this indicator allows to measure collaborations determining knowledge exchange, irrespective of the geographical distance between network nodes (see also Basile et al., 2012).</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Following Camagni et al. (2014a), m</w:t>
      </w:r>
      <w:r>
        <w:rPr>
          <w:rFonts w:cs="Times New Roman" w:ascii="Times New Roman" w:hAnsi="Times New Roman"/>
          <w:color w:val="000000"/>
          <w:sz w:val="24"/>
          <w:szCs w:val="24"/>
          <w:lang w:val="en-US"/>
        </w:rPr>
        <w:t xml:space="preserve">etropolitan location of rank 2 cities (borrowed size) </w:t>
      </w:r>
      <w:r>
        <w:rPr>
          <w:rFonts w:cs="Times New Roman" w:ascii="Times New Roman" w:hAnsi="Times New Roman"/>
          <w:sz w:val="24"/>
          <w:szCs w:val="24"/>
          <w:lang w:val="en-US"/>
        </w:rPr>
        <w:t>is calculated as the spatially-lagged population living in first-rank urban areas; population levels are then discounted by distance from each second rank city. Formally, each city of rank 2 “borrows size” from neighboring rank 1 cities through the following formula (eq. 6):</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vAlign w:val="center"/>
          </w:tcPr>
          <w:p>
            <w:pPr>
              <w:pStyle w:val="Normal"/>
              <w:ind w:hanging="0"/>
              <w:jc w:val="left"/>
              <w:rPr>
                <w:rFonts w:ascii="Times New Roman" w:hAnsi="Times New Roman" w:cs="Times New Roman"/>
                <w:sz w:val="20"/>
                <w:szCs w:val="20"/>
                <w:lang w:val="en-US"/>
              </w:rPr>
            </w:pPr>
            <w:r>
              <w:rPr>
                <w:rFonts w:cs="Times New Roman" w:ascii="Times New Roman" w:hAnsi="Times New Roman"/>
                <w:sz w:val="24"/>
                <w:szCs w:val="24"/>
                <w:lang w:val="en-GB"/>
              </w:rPr>
              <w:object w:dxaOrig="376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15pt;height:36pt" filled="f" o:ole="">
                  <v:imagedata r:id="rId15" o:title=""/>
                </v:shape>
                <o:OLEObject Type="Embed" ProgID="" ShapeID="ole_rId14" DrawAspect="Content" ObjectID="_723818976" r:id="rId14"/>
              </w:object>
            </w:r>
            <w:r>
              <w:rPr>
                <w:rFonts w:cs="Times New Roman" w:ascii="Times New Roman" w:hAnsi="Times New Roman"/>
                <w:sz w:val="24"/>
                <w:szCs w:val="24"/>
                <w:lang w:val="en-GB"/>
              </w:rPr>
              <w:t xml:space="preserve">, </w:t>
            </w:r>
            <w:r>
              <w:rPr>
                <w:rFonts w:cs="Times New Roman" w:ascii="Times New Roman" w:hAnsi="Times New Roman"/>
                <w:sz w:val="24"/>
                <w:szCs w:val="24"/>
                <w:lang w:val="en-GB"/>
              </w:rPr>
              <w:object w:dxaOrig="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6.45pt" filled="f" o:ole="">
                  <v:imagedata r:id="rId17" o:title=""/>
                </v:shape>
                <o:OLEObject Type="Embed" ProgID="" ShapeID="ole_rId16" DrawAspect="Content" ObjectID="_2056184024" r:id="rId16"/>
              </w:object>
            </w:r>
            <w:r>
              <w:rPr>
                <w:rFonts w:cs="Times New Roman" w:ascii="Times New Roman" w:hAnsi="Times New Roman"/>
                <w:sz w:val="24"/>
                <w:szCs w:val="24"/>
                <w:lang w:val="en-GB"/>
              </w:rPr>
              <w:t>,</w:t>
            </w:r>
          </w:p>
        </w:tc>
        <w:tc>
          <w:tcPr>
            <w:tcW w:w="567" w:type="dxa"/>
            <w:tcBorders/>
            <w:vAlign w:val="center"/>
          </w:tcPr>
          <w:p>
            <w:pPr>
              <w:pStyle w:val="Normal"/>
              <w:ind w:hanging="0"/>
              <w:jc w:val="left"/>
              <w:rPr/>
            </w:pPr>
            <w:r>
              <w:rPr>
                <w:rFonts w:cs="Times New Roman" w:ascii="Times New Roman" w:hAnsi="Times New Roman"/>
                <w:sz w:val="24"/>
                <w:szCs w:val="24"/>
                <w:lang w:val="en-US"/>
              </w:rPr>
              <w:t>(6)</w:t>
            </w:r>
          </w:p>
        </w:tc>
      </w:tr>
    </w:tbl>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ind w:hanging="0"/>
        <w:jc w:val="both"/>
        <w:rPr/>
      </w:pPr>
      <w:r>
        <w:rPr>
          <w:rFonts w:cs="Times New Roman" w:ascii="Times New Roman" w:hAnsi="Times New Roman"/>
          <w:sz w:val="24"/>
          <w:szCs w:val="24"/>
          <w:lang w:val="en-US"/>
        </w:rPr>
        <w:t xml:space="preserve">where </w:t>
      </w:r>
      <w:r>
        <w:rPr>
          <w:rFonts w:cs="Times New Roman" w:ascii="Times New Roman" w:hAnsi="Times New Roman"/>
          <w:i/>
          <w:sz w:val="24"/>
          <w:szCs w:val="24"/>
          <w:lang w:val="en-US"/>
        </w:rPr>
        <w:t>i</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j</w:t>
      </w:r>
      <w:r>
        <w:rPr>
          <w:rFonts w:cs="Times New Roman" w:ascii="Times New Roman" w:hAnsi="Times New Roman"/>
          <w:sz w:val="24"/>
          <w:szCs w:val="24"/>
          <w:lang w:val="en-US"/>
        </w:rPr>
        <w:t xml:space="preserve"> represent respectively second and first-rank cities, </w:t>
      </w:r>
      <w:r>
        <w:rPr>
          <w:rFonts w:cs="Times New Roman" w:ascii="Times New Roman" w:hAnsi="Times New Roman"/>
          <w:i/>
          <w:sz w:val="24"/>
          <w:szCs w:val="24"/>
          <w:lang w:val="en-US"/>
        </w:rPr>
        <w:t>W</w:t>
      </w:r>
      <w:r>
        <w:rPr>
          <w:rFonts w:cs="Times New Roman" w:ascii="Times New Roman" w:hAnsi="Times New Roman"/>
          <w:sz w:val="24"/>
          <w:szCs w:val="24"/>
          <w:lang w:val="en-US"/>
        </w:rPr>
        <w:t xml:space="preserve"> is an </w:t>
      </w:r>
      <w:r>
        <w:rPr>
          <w:rFonts w:cs="Times New Roman" w:ascii="Times New Roman" w:hAnsi="Times New Roman"/>
          <w:i/>
          <w:sz w:val="24"/>
          <w:szCs w:val="24"/>
          <w:lang w:val="en-US"/>
        </w:rPr>
        <w:t>nXn</w:t>
      </w:r>
      <w:r>
        <w:rPr>
          <w:rFonts w:cs="Times New Roman" w:ascii="Times New Roman" w:hAnsi="Times New Roman"/>
          <w:sz w:val="24"/>
          <w:szCs w:val="24"/>
          <w:lang w:val="en-US"/>
        </w:rPr>
        <w:t xml:space="preserve"> distance weight matrix between second and first rank cities (each entry in the matrix is equal to 0 if the two cities are second rank or first rank cities and equal to the inverse of the geographical distance in kilometers if the two cities are cities one of second and one of first rank), and </w:t>
      </w:r>
      <w:r>
        <w:rPr>
          <w:rFonts w:cs="Times New Roman" w:ascii="Times New Roman" w:hAnsi="Times New Roman"/>
          <w:i/>
          <w:sz w:val="24"/>
          <w:szCs w:val="24"/>
          <w:lang w:val="en-US"/>
        </w:rPr>
        <w:object w:dxaOrig="480" w:dyaOrig="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19.45pt" filled="f" o:ole="">
            <v:imagedata r:id="rId19" o:title=""/>
          </v:shape>
          <o:OLEObject Type="Embed" ProgID="" ShapeID="ole_rId18" DrawAspect="Content" ObjectID="_1160776821" r:id="rId18"/>
        </w:object>
      </w:r>
      <w:r>
        <w:rPr>
          <w:rFonts w:cs="Times New Roman" w:ascii="Times New Roman" w:hAnsi="Times New Roman"/>
          <w:sz w:val="24"/>
          <w:szCs w:val="24"/>
          <w:lang w:val="en-US"/>
        </w:rPr>
        <w:t xml:space="preserve"> represents the vector of first rank city populations.</w:t>
      </w:r>
    </w:p>
    <w:p>
      <w:pPr>
        <w:pStyle w:val="Normal"/>
        <w:ind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The level of cooperation networks (borrowed functions) in a city </w:t>
      </w:r>
      <w:r>
        <w:rPr>
          <w:rFonts w:cs="Times New Roman" w:ascii="Times New Roman" w:hAnsi="Times New Roman"/>
          <w:i/>
          <w:color w:val="000000"/>
          <w:sz w:val="24"/>
          <w:szCs w:val="24"/>
          <w:lang w:val="en-US"/>
        </w:rPr>
        <w:t>i</w:t>
      </w:r>
      <w:r>
        <w:rPr>
          <w:rFonts w:cs="Times New Roman" w:ascii="Times New Roman" w:hAnsi="Times New Roman"/>
          <w:color w:val="000000"/>
          <w:sz w:val="24"/>
          <w:szCs w:val="24"/>
          <w:lang w:val="en-US"/>
        </w:rPr>
        <w:t xml:space="preserve"> is measured </w:t>
      </w:r>
      <w:r>
        <w:rPr>
          <w:rFonts w:cs="Times New Roman" w:ascii="Times New Roman" w:hAnsi="Times New Roman"/>
          <w:sz w:val="24"/>
          <w:szCs w:val="24"/>
          <w:lang w:val="en-US"/>
        </w:rPr>
        <w:t>according to the following formula (eq. 7):</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vAlign w:val="center"/>
          </w:tcPr>
          <w:p>
            <w:pPr>
              <w:pStyle w:val="Normal"/>
              <w:ind w:hanging="0"/>
              <w:jc w:val="left"/>
              <w:rPr>
                <w:rFonts w:ascii="Times New Roman" w:hAnsi="Times New Roman" w:cs="Times New Roman"/>
                <w:sz w:val="20"/>
                <w:szCs w:val="20"/>
                <w:lang w:val="en-US"/>
              </w:rPr>
            </w:pPr>
            <w:r>
              <w:rPr>
                <w:rFonts w:cs="Times New Roman" w:ascii="Times New Roman" w:hAnsi="Times New Roman"/>
                <w:sz w:val="24"/>
                <w:szCs w:val="24"/>
                <w:lang w:val="en-US"/>
              </w:rPr>
              <w:object w:dxaOrig="45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5pt;height:39pt" filled="f" o:ole="">
                  <v:imagedata r:id="rId21" o:title=""/>
                </v:shape>
                <o:OLEObject Type="Embed" ProgID="" ShapeID="ole_rId20" DrawAspect="Content" ObjectID="_2059241453" r:id="rId20"/>
              </w:object>
            </w:r>
          </w:p>
        </w:tc>
        <w:tc>
          <w:tcPr>
            <w:tcW w:w="567" w:type="dxa"/>
            <w:tcBorders/>
            <w:vAlign w:val="center"/>
          </w:tcPr>
          <w:p>
            <w:pPr>
              <w:pStyle w:val="Normal"/>
              <w:ind w:hanging="0"/>
              <w:jc w:val="left"/>
              <w:rPr/>
            </w:pPr>
            <w:r>
              <w:rPr>
                <w:rFonts w:cs="Times New Roman" w:ascii="Times New Roman" w:hAnsi="Times New Roman"/>
                <w:sz w:val="24"/>
                <w:szCs w:val="24"/>
                <w:lang w:val="en-US"/>
              </w:rPr>
              <w:t>(7)</w:t>
            </w:r>
          </w:p>
        </w:tc>
      </w:tr>
    </w:tbl>
    <w:p>
      <w:pPr>
        <w:pStyle w:val="Footnote"/>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ere </w:t>
      </w:r>
      <w:r>
        <w:rPr>
          <w:rFonts w:cs="Times New Roman" w:ascii="Times New Roman" w:hAnsi="Times New Roman"/>
          <w:i/>
          <w:sz w:val="24"/>
          <w:szCs w:val="24"/>
          <w:lang w:val="en-US"/>
        </w:rPr>
        <w:t>functions</w:t>
      </w:r>
      <w:r>
        <w:rPr>
          <w:rFonts w:cs="Times New Roman" w:ascii="Times New Roman" w:hAnsi="Times New Roman"/>
          <w:i/>
          <w:sz w:val="24"/>
          <w:szCs w:val="24"/>
          <w:vertAlign w:val="subscript"/>
          <w:lang w:val="en-US"/>
        </w:rPr>
        <w:t>j</w:t>
      </w:r>
      <w:r>
        <w:rPr>
          <w:rFonts w:cs="Times New Roman" w:ascii="Times New Roman" w:hAnsi="Times New Roman"/>
          <w:sz w:val="24"/>
          <w:szCs w:val="24"/>
          <w:lang w:val="en-US"/>
        </w:rPr>
        <w:t xml:space="preserve"> is the ratio of workers in ISCO professions 1 and 2 in city </w:t>
      </w:r>
      <w:r>
        <w:rPr>
          <w:rFonts w:cs="Times New Roman" w:ascii="Times New Roman" w:hAnsi="Times New Roman"/>
          <w:i/>
          <w:sz w:val="24"/>
          <w:szCs w:val="24"/>
          <w:lang w:val="en-US"/>
        </w:rPr>
        <w:t>j</w:t>
      </w:r>
      <w:r>
        <w:rPr>
          <w:rFonts w:cs="Times New Roman" w:ascii="Times New Roman" w:hAnsi="Times New Roman"/>
          <w:sz w:val="24"/>
          <w:szCs w:val="24"/>
          <w:lang w:val="en-US"/>
        </w:rPr>
        <w:t>, while w</w:t>
      </w:r>
      <w:r>
        <w:rPr>
          <w:rFonts w:cs="Times New Roman" w:ascii="Times New Roman" w:hAnsi="Times New Roman"/>
          <w:sz w:val="24"/>
          <w:szCs w:val="24"/>
          <w:vertAlign w:val="subscript"/>
          <w:lang w:val="en-US"/>
        </w:rPr>
        <w:t xml:space="preserve">coopi,j </w:t>
      </w:r>
      <w:r>
        <w:rPr>
          <w:rFonts w:cs="Times New Roman" w:ascii="Times New Roman" w:hAnsi="Times New Roman"/>
          <w:sz w:val="24"/>
          <w:szCs w:val="24"/>
          <w:lang w:val="en-US"/>
        </w:rPr>
        <w:t xml:space="preserve">is the weight in a spatial weight matrix, whose elements are the inverse of the number of FP projects in which the two cities </w:t>
      </w:r>
      <w:r>
        <w:rPr>
          <w:rFonts w:cs="Times New Roman" w:ascii="Times New Roman" w:hAnsi="Times New Roman"/>
          <w:i/>
          <w:sz w:val="24"/>
          <w:szCs w:val="24"/>
          <w:lang w:val="en-US"/>
        </w:rPr>
        <w:t>i</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j</w:t>
      </w:r>
      <w:r>
        <w:rPr>
          <w:rFonts w:cs="Times New Roman" w:ascii="Times New Roman" w:hAnsi="Times New Roman"/>
          <w:sz w:val="24"/>
          <w:szCs w:val="24"/>
          <w:lang w:val="en-US"/>
        </w:rPr>
        <w:t xml:space="preserve"> cooperate. </w:t>
      </w:r>
    </w:p>
    <w:p>
      <w:pPr>
        <w:pStyle w:val="Footnote"/>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1"/>
          <w:numId w:val="3"/>
        </w:numPr>
        <w:spacing w:before="0" w:after="0"/>
        <w:ind w:left="284" w:hanging="284"/>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dependent variables</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pPr>
      <w:r>
        <w:rPr>
          <w:rFonts w:cs="Times New Roman" w:ascii="Times New Roman" w:hAnsi="Times New Roman"/>
          <w:sz w:val="24"/>
          <w:szCs w:val="24"/>
          <w:lang w:val="en-US"/>
        </w:rPr>
        <w:t>In order to verify the importance of the different determinants of agglomeration economies, the paper needs an explicit measure of urban agglomeration economies. In order to measure the dependent variables, a methodology discussed in Camagni et al. (2014a, 2014b) is applied. Agglomeration economies are obtained in two steps. The first step calls for the estimate of size as one of the determinants of the net urban location benefits as follows (eq. 8):</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78" w:type="dxa"/>
        <w:jc w:val="left"/>
        <w:tblInd w:w="-108" w:type="dxa"/>
        <w:tblLayout w:type="fixed"/>
        <w:tblCellMar>
          <w:top w:w="0" w:type="dxa"/>
          <w:left w:w="108" w:type="dxa"/>
          <w:bottom w:w="0" w:type="dxa"/>
          <w:right w:w="108" w:type="dxa"/>
        </w:tblCellMar>
      </w:tblPr>
      <w:tblGrid>
        <w:gridCol w:w="9282"/>
        <w:gridCol w:w="496"/>
      </w:tblGrid>
      <w:tr>
        <w:trPr/>
        <w:tc>
          <w:tcPr>
            <w:tcW w:w="9282" w:type="dxa"/>
            <w:tcBorders/>
          </w:tcPr>
          <w:p>
            <w:pPr>
              <w:pStyle w:val="Normal"/>
              <w:ind w:hanging="0"/>
              <w:jc w:val="both"/>
              <w:rPr>
                <w:rFonts w:ascii="Times New Roman" w:hAnsi="Times New Roman" w:cs="Times New Roman"/>
                <w:sz w:val="20"/>
                <w:szCs w:val="20"/>
                <w:lang w:val="en-US"/>
              </w:rPr>
            </w:pPr>
            <w:r>
              <w:rPr>
                <w:rFonts w:cs="Times New Roman" w:ascii="Times New Roman" w:hAnsi="Times New Roman"/>
                <w:sz w:val="24"/>
                <w:szCs w:val="24"/>
                <w:lang w:val="en-GB"/>
              </w:rPr>
            </w:r>
            <m:oMathPara xmlns:m="http://schemas.openxmlformats.org/officeDocument/2006/math">
              <m:oMathParaPr>
                <m:jc m:val="left"/>
              </m:oMathParaPr>
              <m:oMath>
                <m:r>
                  <m:rPr>
                    <m:lit/>
                    <m:nor/>
                  </m:rPr>
                  <w:rPr>
                    <w:rFonts w:ascii="Cambria Math" w:hAnsi="Cambria Math"/>
                  </w:rPr>
                  <m:t xml:space="preserve">ALB</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Po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m:rPr>
                        <m:lit/>
                        <m:nor/>
                      </m:rPr>
                      <w:rPr>
                        <w:rFonts w:ascii="Cambria Math" w:hAnsi="Cambria Math"/>
                      </w:rPr>
                      <m:t xml:space="preserve">Pop</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m:oMathPara>
          </w:p>
        </w:tc>
        <w:tc>
          <w:tcPr>
            <w:tcW w:w="496" w:type="dxa"/>
            <w:tcBorders/>
          </w:tcPr>
          <w:p>
            <w:pPr>
              <w:pStyle w:val="Normal"/>
              <w:ind w:hanging="0"/>
              <w:jc w:val="both"/>
              <w:rPr/>
            </w:pPr>
            <w:r>
              <w:rPr>
                <w:rFonts w:cs="Times New Roman" w:ascii="Times New Roman" w:hAnsi="Times New Roman"/>
                <w:sz w:val="24"/>
                <w:szCs w:val="24"/>
                <w:lang w:val="en-US"/>
              </w:rPr>
              <w:t>(8)</w:t>
            </w:r>
          </w:p>
        </w:tc>
      </w:tr>
    </w:tbl>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lang w:val="en-GB"/>
        </w:rPr>
      </w:pPr>
      <w:r>
        <w:rPr>
          <w:rFonts w:cs="Times New Roman" w:ascii="Times New Roman" w:hAnsi="Times New Roman"/>
          <w:sz w:val="24"/>
          <w:lang w:val="en-GB"/>
        </w:rPr>
        <w:t xml:space="preserve">where </w:t>
      </w:r>
      <w:r>
        <w:rPr>
          <w:rFonts w:cs="Times New Roman" w:ascii="Times New Roman" w:hAnsi="Times New Roman"/>
          <w:i/>
          <w:sz w:val="24"/>
          <w:lang w:val="en-GB"/>
        </w:rPr>
        <w:t>ALB</w:t>
      </w:r>
      <w:r>
        <w:rPr>
          <w:rFonts w:cs="Times New Roman" w:ascii="Times New Roman" w:hAnsi="Times New Roman"/>
          <w:sz w:val="24"/>
          <w:lang w:val="en-GB"/>
        </w:rPr>
        <w:t xml:space="preserve"> stands for average location benefits, and </w:t>
      </w:r>
      <w:r>
        <w:rPr>
          <w:rFonts w:cs="Times New Roman" w:ascii="Times New Roman" w:hAnsi="Times New Roman"/>
          <w:i/>
          <w:sz w:val="24"/>
          <w:lang w:val="en-GB"/>
        </w:rPr>
        <w:t>Pop</w:t>
      </w:r>
      <w:r>
        <w:rPr>
          <w:rFonts w:cs="Times New Roman" w:ascii="Times New Roman" w:hAnsi="Times New Roman"/>
          <w:sz w:val="24"/>
          <w:lang w:val="en-GB"/>
        </w:rPr>
        <w:t xml:space="preserve"> stands for population, proxy of the absolute urban size.</w:t>
      </w:r>
    </w:p>
    <w:p>
      <w:pPr>
        <w:pStyle w:val="Normal"/>
        <w:ind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ind w:hanging="0"/>
        <w:jc w:val="both"/>
        <w:rPr/>
      </w:pPr>
      <w:r>
        <w:rPr>
          <w:rFonts w:cs="Times New Roman" w:ascii="Times New Roman" w:hAnsi="Times New Roman"/>
          <w:sz w:val="24"/>
          <w:szCs w:val="24"/>
          <w:lang w:val="en-US"/>
        </w:rPr>
        <w:t>The second step is to calculate the first derivative of the urban net location benefit with respect to size as follows (eq. 9):</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78" w:type="dxa"/>
        <w:jc w:val="left"/>
        <w:tblInd w:w="-108" w:type="dxa"/>
        <w:tblLayout w:type="fixed"/>
        <w:tblCellMar>
          <w:top w:w="0" w:type="dxa"/>
          <w:left w:w="108" w:type="dxa"/>
          <w:bottom w:w="0" w:type="dxa"/>
          <w:right w:w="108" w:type="dxa"/>
        </w:tblCellMar>
      </w:tblPr>
      <w:tblGrid>
        <w:gridCol w:w="9282"/>
        <w:gridCol w:w="496"/>
      </w:tblGrid>
      <w:tr>
        <w:trPr/>
        <w:tc>
          <w:tcPr>
            <w:tcW w:w="9282" w:type="dxa"/>
            <w:tcBorders/>
          </w:tcPr>
          <w:p>
            <w:pPr>
              <w:pStyle w:val="Normal"/>
              <w:ind w:hanging="0"/>
              <w:jc w:val="both"/>
              <w:rPr>
                <w:rFonts w:ascii="Times New Roman" w:hAnsi="Times New Roman" w:cs="Times New Roman"/>
                <w:sz w:val="20"/>
                <w:szCs w:val="20"/>
                <w:lang w:val="en-US"/>
              </w:rPr>
            </w:pPr>
            <w:r>
              <w:rPr>
                <w:rFonts w:cs="Times New Roman" w:ascii="Times New Roman" w:hAnsi="Times New Roman"/>
                <w:sz w:val="24"/>
                <w:szCs w:val="24"/>
                <w:lang w:val="en-GB"/>
              </w:rPr>
            </w:r>
            <m:oMathPara xmlns:m="http://schemas.openxmlformats.org/officeDocument/2006/math">
              <m:oMathParaPr>
                <m:jc m:val="left"/>
              </m:oMathParaPr>
              <m:oMath>
                <m:f>
                  <m:num>
                    <m:r>
                      <w:rPr>
                        <w:rFonts w:ascii="Cambria Math" w:hAnsi="Cambria Math"/>
                      </w:rPr>
                      <m:t xml:space="preserve">Δ</m:t>
                    </m:r>
                    <m:r>
                      <m:rPr>
                        <m:lit/>
                        <m:nor/>
                      </m:rPr>
                      <w:rPr>
                        <w:rFonts w:ascii="Cambria Math" w:hAnsi="Cambria Math"/>
                      </w:rPr>
                      <m:t xml:space="preserve">ALB</m:t>
                    </m:r>
                  </m:num>
                  <m:den>
                    <m:r>
                      <w:rPr>
                        <w:rFonts w:ascii="Cambria Math" w:hAnsi="Cambria Math"/>
                      </w:rPr>
                      <m:t xml:space="preserve">Δ</m:t>
                    </m:r>
                    <m:r>
                      <m:rPr>
                        <m:lit/>
                        <m:nor/>
                      </m:rPr>
                      <w:rPr>
                        <w:rFonts w:ascii="Cambria Math" w:hAnsi="Cambria Math"/>
                      </w:rPr>
                      <m:t xml:space="preserve">Pop</m:t>
                    </m:r>
                  </m:den>
                </m:f>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Pop</m:t>
                </m:r>
                <m:r>
                  <w:rPr>
                    <w:rFonts w:ascii="Cambria Math" w:hAnsi="Cambria Math"/>
                  </w:rPr>
                  <m:t xml:space="preserve">+</m:t>
                </m:r>
                <m:r>
                  <w:rPr>
                    <w:rFonts w:ascii="Cambria Math" w:hAnsi="Cambria Math"/>
                  </w:rPr>
                  <m:t xml:space="preserve">ε</m:t>
                </m:r>
              </m:oMath>
            </m:oMathPara>
          </w:p>
        </w:tc>
        <w:tc>
          <w:tcPr>
            <w:tcW w:w="496" w:type="dxa"/>
            <w:tcBorders/>
          </w:tcPr>
          <w:p>
            <w:pPr>
              <w:pStyle w:val="Normal"/>
              <w:ind w:hanging="0"/>
              <w:jc w:val="both"/>
              <w:rPr/>
            </w:pPr>
            <w:r>
              <w:rPr>
                <w:rFonts w:cs="Times New Roman" w:ascii="Times New Roman" w:hAnsi="Times New Roman"/>
                <w:sz w:val="24"/>
                <w:szCs w:val="24"/>
                <w:lang w:val="en-US"/>
              </w:rPr>
              <w:t>(9)</w:t>
            </w:r>
          </w:p>
        </w:tc>
      </w:tr>
    </w:tbl>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ich represents – when positive – our measure of agglomeration economies.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 xml:space="preserve">This exercise has been run in a previous paper by the authors, on a number of 136 LUZ areas in Europe (Camagni et al., 2014a and 2014b).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For what concerns the dependent variable for the dynamic analysis, once again we move from the work presented in Camagni et al. (2014a, 2014b). The panel dimension of the data base is exploited in this case in order to identify the evolution over time of the agglomeration economies. When a city moves from decreasing to increasing returns to scale between the two periods, it assumes a value of 1, and 0 otherwise. The dichotomous variable obtained is our dependent variable.</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3"/>
        </w:numPr>
        <w:ind w:left="284" w:hanging="284"/>
        <w:rPr>
          <w:b/>
          <w:b/>
          <w:szCs w:val="24"/>
          <w:lang w:val="en-US"/>
        </w:rPr>
      </w:pPr>
      <w:r>
        <w:rPr>
          <w:b/>
          <w:szCs w:val="24"/>
          <w:lang w:val="en-US"/>
        </w:rPr>
        <w:t>Empirical results</w:t>
      </w:r>
    </w:p>
    <w:p>
      <w:pPr>
        <w:pStyle w:val="Normal"/>
        <w:ind w:left="284" w:hanging="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2"/>
        <w:numPr>
          <w:ilvl w:val="1"/>
          <w:numId w:val="3"/>
        </w:numPr>
        <w:spacing w:before="0" w:after="0"/>
        <w:ind w:left="284" w:hanging="284"/>
        <w:jc w:val="both"/>
        <w:rPr/>
      </w:pPr>
      <w:r>
        <w:rPr>
          <w:rFonts w:cs="Times New Roman" w:ascii="Times New Roman" w:hAnsi="Times New Roman"/>
          <w:b w:val="false"/>
          <w:sz w:val="24"/>
          <w:szCs w:val="24"/>
          <w:lang w:val="en-US"/>
        </w:rPr>
        <w:t>Determinants of static agglomeration economies</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 this first subsection, the results of estimating equations (2) and (3) are presented. Table 2 shows, in particular, results of estimating eq. (2) (columns 1 and 2) and eq. (3) (columns 3 and 4) by means of standard pooled OLS with heteroskedastic-robust standard errors. Even columns replicate the results obtained in odd ones, while also controlling for the role of network cooperation (i.e., borrowed functions) in determining static agglomeration economie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Results shown in Table 2 suggest that static agglomeration economies are first of all positively associated to the density of urban areas, as suggested by the micro-industrial approach. Dense urban areas take advantage of higher agglomeration advantages than dispersed urban settlements, underlining the importance of compact urban form for interaction opportunities and information exchange typical of urbanization externalities à la Jacobs (Jacobs, 1969). This result can be interpreted also from an environmental point of view, since it witnesses once again the higher economic efficiency that compact forms for cities generate with respect to sprawl.</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Didascalia"/>
        <w:keepNext w:val="true"/>
        <w:jc w:val="both"/>
        <w:rPr/>
      </w:pPr>
      <w:r>
        <w:rPr>
          <w:rFonts w:cs="Times New Roman" w:ascii="Times New Roman" w:hAnsi="Times New Roman"/>
          <w:lang w:val="en-US"/>
        </w:rPr>
        <w:t>Table 2</w:t>
      </w:r>
      <w:r>
        <w:rPr/>
        <w:t>. Determinants of increasing returns to urban size</w:t>
      </w:r>
    </w:p>
    <w:tbl>
      <w:tblPr>
        <w:tblW w:w="6160" w:type="dxa"/>
        <w:jc w:val="left"/>
        <w:tblInd w:w="-14" w:type="dxa"/>
        <w:tblLayout w:type="fixed"/>
        <w:tblCellMar>
          <w:top w:w="14" w:type="dxa"/>
          <w:left w:w="14" w:type="dxa"/>
          <w:bottom w:w="0" w:type="dxa"/>
          <w:right w:w="14" w:type="dxa"/>
        </w:tblCellMar>
      </w:tblPr>
      <w:tblGrid>
        <w:gridCol w:w="1920"/>
        <w:gridCol w:w="1060"/>
        <w:gridCol w:w="1060"/>
        <w:gridCol w:w="1060"/>
        <w:gridCol w:w="1060"/>
      </w:tblGrid>
      <w:tr>
        <w:trPr>
          <w:trHeight w:val="255" w:hRule="atLeast"/>
        </w:trPr>
        <w:tc>
          <w:tcPr>
            <w:tcW w:w="6160" w:type="dxa"/>
            <w:gridSpan w:val="5"/>
            <w:tcBorders>
              <w:top w:val="single" w:sz="4" w:space="0" w:color="000000"/>
            </w:tcBorders>
            <w:vAlign w:val="bottom"/>
          </w:tcPr>
          <w:p>
            <w:pPr>
              <w:pStyle w:val="Normal"/>
              <w:ind w:hanging="0"/>
              <w:jc w:val="left"/>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t>Dep. variable: increasing returns to urban size</w:t>
            </w:r>
          </w:p>
        </w:tc>
      </w:tr>
      <w:tr>
        <w:trPr>
          <w:trHeight w:val="270" w:hRule="atLeast"/>
        </w:trPr>
        <w:tc>
          <w:tcPr>
            <w:tcW w:w="1920" w:type="dxa"/>
            <w:tcBorders>
              <w:bottom w:val="double" w:sz="6" w:space="0" w:color="000000"/>
            </w:tcBorders>
            <w:vAlign w:val="bottom"/>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Model</w:t>
            </w:r>
          </w:p>
        </w:tc>
        <w:tc>
          <w:tcPr>
            <w:tcW w:w="1060" w:type="dxa"/>
            <w:tcBorders>
              <w:bottom w:val="double" w:sz="6" w:space="0" w:color="000000"/>
            </w:tcBorders>
            <w:vAlign w:val="center"/>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60" w:type="dxa"/>
            <w:tcBorders>
              <w:bottom w:val="double" w:sz="6" w:space="0" w:color="000000"/>
            </w:tcBorders>
            <w:vAlign w:val="center"/>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60" w:type="dxa"/>
            <w:tcBorders>
              <w:bottom w:val="double" w:sz="6" w:space="0" w:color="000000"/>
            </w:tcBorders>
            <w:vAlign w:val="center"/>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60" w:type="dxa"/>
            <w:tcBorders>
              <w:bottom w:val="double" w:sz="6" w:space="0" w:color="000000"/>
            </w:tcBorders>
            <w:vAlign w:val="center"/>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70" w:hRule="atLeast"/>
        </w:trPr>
        <w:tc>
          <w:tcPr>
            <w:tcW w:w="1920" w:type="dxa"/>
            <w:vMerge w:val="restart"/>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onstant term</w:t>
            </w:r>
          </w:p>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41</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255" w:hRule="atLeast"/>
        </w:trPr>
        <w:tc>
          <w:tcPr>
            <w:tcW w:w="192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26)</w:t>
            </w:r>
          </w:p>
        </w:tc>
      </w:tr>
      <w:tr>
        <w:trPr>
          <w:trHeight w:val="255" w:hRule="atLeast"/>
        </w:trPr>
        <w:tc>
          <w:tcPr>
            <w:tcW w:w="1920" w:type="dxa"/>
            <w:vMerge w:val="restart"/>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High level urban functions</w:t>
            </w:r>
          </w:p>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255" w:hRule="atLeast"/>
        </w:trPr>
        <w:tc>
          <w:tcPr>
            <w:tcW w:w="192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255" w:hRule="atLeast"/>
        </w:trPr>
        <w:tc>
          <w:tcPr>
            <w:tcW w:w="1920" w:type="dxa"/>
            <w:vMerge w:val="restart"/>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Urban density</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11***</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255" w:hRule="atLeast"/>
        </w:trPr>
        <w:tc>
          <w:tcPr>
            <w:tcW w:w="192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255" w:hRule="atLeast"/>
        </w:trPr>
        <w:tc>
          <w:tcPr>
            <w:tcW w:w="1920" w:type="dxa"/>
            <w:vMerge w:val="restart"/>
            <w:tcBorders/>
          </w:tcPr>
          <w:p>
            <w:pPr>
              <w:pStyle w:val="Normal"/>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etropolitan location of rank 2 cities (borrowed size)</w:t>
            </w:r>
          </w:p>
          <w:p>
            <w:pPr>
              <w:pStyle w:val="Normal"/>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255" w:hRule="atLeast"/>
        </w:trPr>
        <w:tc>
          <w:tcPr>
            <w:tcW w:w="192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05)</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255" w:hRule="atLeast"/>
        </w:trPr>
        <w:tc>
          <w:tcPr>
            <w:tcW w:w="1920" w:type="dxa"/>
            <w:vMerge w:val="restart"/>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Cooperation networks </w:t>
            </w:r>
          </w:p>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orrowed functions)</w:t>
            </w:r>
          </w:p>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vMerge w:val="restart"/>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22***</w:t>
            </w:r>
          </w:p>
        </w:tc>
        <w:tc>
          <w:tcPr>
            <w:tcW w:w="1060" w:type="dxa"/>
            <w:vMerge w:val="restart"/>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12*</w:t>
            </w:r>
          </w:p>
        </w:tc>
      </w:tr>
      <w:tr>
        <w:trPr>
          <w:trHeight w:val="255" w:hRule="atLeast"/>
        </w:trPr>
        <w:tc>
          <w:tcPr>
            <w:tcW w:w="192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vMerge w:val="continue"/>
            <w:tcBorders/>
          </w:tcPr>
          <w:p>
            <w:pPr>
              <w:pStyle w:val="Normal"/>
              <w:snapToGrid w:val="false"/>
              <w:ind w:firstLine="65"/>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1060" w:type="dxa"/>
            <w:vMerge w:val="continue"/>
            <w:tcBorders/>
          </w:tcPr>
          <w:p>
            <w:pPr>
              <w:pStyle w:val="Normal"/>
              <w:snapToGrid w:val="false"/>
              <w:ind w:firstLine="65"/>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07)</w:t>
            </w:r>
          </w:p>
        </w:tc>
      </w:tr>
      <w:tr>
        <w:trPr>
          <w:trHeight w:val="255" w:hRule="atLeast"/>
        </w:trPr>
        <w:tc>
          <w:tcPr>
            <w:tcW w:w="1920" w:type="dxa"/>
            <w:vMerge w:val="restart"/>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ummy rank 1</w:t>
            </w:r>
          </w:p>
        </w:tc>
        <w:tc>
          <w:tcPr>
            <w:tcW w:w="1060" w:type="dxa"/>
            <w:vMerge w:val="restart"/>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vMerge w:val="restart"/>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1.81***</w:t>
            </w:r>
          </w:p>
        </w:tc>
      </w:tr>
      <w:tr>
        <w:trPr>
          <w:trHeight w:val="255" w:hRule="atLeast"/>
        </w:trPr>
        <w:tc>
          <w:tcPr>
            <w:tcW w:w="192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vMerge w:val="continue"/>
            <w:tcBorders/>
          </w:tcPr>
          <w:p>
            <w:pPr>
              <w:pStyle w:val="Normal"/>
              <w:snapToGrid w:val="false"/>
              <w:ind w:firstLine="65"/>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vMerge w:val="continue"/>
            <w:tcBorders/>
          </w:tcPr>
          <w:p>
            <w:pPr>
              <w:pStyle w:val="Normal"/>
              <w:snapToGrid w:val="false"/>
              <w:ind w:firstLine="65"/>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65)</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66)</w:t>
            </w:r>
          </w:p>
        </w:tc>
      </w:tr>
      <w:tr>
        <w:trPr>
          <w:trHeight w:val="255" w:hRule="atLeast"/>
        </w:trPr>
        <w:tc>
          <w:tcPr>
            <w:tcW w:w="1920" w:type="dxa"/>
            <w:vMerge w:val="restart"/>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ummy rank 1* Urban density</w:t>
            </w:r>
          </w:p>
        </w:tc>
        <w:tc>
          <w:tcPr>
            <w:tcW w:w="1060" w:type="dxa"/>
            <w:vMerge w:val="restart"/>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vMerge w:val="restart"/>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32***</w:t>
            </w:r>
          </w:p>
        </w:tc>
      </w:tr>
      <w:tr>
        <w:trPr>
          <w:trHeight w:val="255" w:hRule="atLeast"/>
        </w:trPr>
        <w:tc>
          <w:tcPr>
            <w:tcW w:w="192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vMerge w:val="continue"/>
            <w:tcBorders/>
          </w:tcPr>
          <w:p>
            <w:pPr>
              <w:pStyle w:val="Normal"/>
              <w:snapToGrid w:val="false"/>
              <w:ind w:firstLine="65"/>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vMerge w:val="continue"/>
            <w:tcBorders/>
          </w:tcPr>
          <w:p>
            <w:pPr>
              <w:pStyle w:val="Normal"/>
              <w:snapToGrid w:val="false"/>
              <w:ind w:firstLine="65"/>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060" w:type="dxa"/>
            <w:tcBorders/>
          </w:tcPr>
          <w:p>
            <w:pPr>
              <w:pStyle w:val="Normal"/>
              <w:ind w:firstLine="65"/>
              <w:rPr>
                <w:rFonts w:ascii="Times New Roman" w:hAnsi="Times New Roman" w:cs="Times New Roman"/>
                <w:color w:val="000000"/>
                <w:sz w:val="20"/>
                <w:szCs w:val="20"/>
              </w:rPr>
            </w:pPr>
            <w:r>
              <w:rPr>
                <w:rFonts w:cs="Times New Roman" w:ascii="Times New Roman" w:hAnsi="Times New Roman"/>
                <w:color w:val="000000"/>
                <w:sz w:val="20"/>
                <w:szCs w:val="20"/>
              </w:rPr>
              <w:t>(0.10)</w:t>
            </w:r>
          </w:p>
        </w:tc>
      </w:tr>
      <w:tr>
        <w:trPr>
          <w:trHeight w:val="255" w:hRule="atLeast"/>
        </w:trPr>
        <w:tc>
          <w:tcPr>
            <w:tcW w:w="1920" w:type="dxa"/>
            <w:tcBorders/>
          </w:tcPr>
          <w:p>
            <w:pPr>
              <w:pStyle w:val="Normal"/>
              <w:snapToGrid w:val="false"/>
              <w:ind w:hanging="0"/>
              <w:jc w:val="lef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060" w:type="dxa"/>
            <w:tcBorders/>
          </w:tcPr>
          <w:p>
            <w:pPr>
              <w:pStyle w:val="Normal"/>
              <w:snapToGrid w:val="false"/>
              <w:ind w:firstLine="65"/>
              <w:rPr>
                <w:rFonts w:eastAsia="Times New Roman"/>
                <w:lang w:eastAsia="it-IT"/>
              </w:rPr>
            </w:pPr>
            <w:r>
              <w:rPr>
                <w:rFonts w:eastAsia="Times New Roman"/>
                <w:lang w:eastAsia="it-IT"/>
              </w:rPr>
            </w:r>
          </w:p>
        </w:tc>
        <w:tc>
          <w:tcPr>
            <w:tcW w:w="1060" w:type="dxa"/>
            <w:tcBorders/>
          </w:tcPr>
          <w:p>
            <w:pPr>
              <w:pStyle w:val="Normal"/>
              <w:snapToGrid w:val="false"/>
              <w:ind w:firstLine="65"/>
              <w:rPr>
                <w:rFonts w:eastAsia="Times New Roman"/>
                <w:lang w:eastAsia="it-IT"/>
              </w:rPr>
            </w:pPr>
            <w:r>
              <w:rPr>
                <w:rFonts w:eastAsia="Times New Roman"/>
                <w:lang w:eastAsia="it-IT"/>
              </w:rPr>
            </w:r>
          </w:p>
        </w:tc>
        <w:tc>
          <w:tcPr>
            <w:tcW w:w="1060" w:type="dxa"/>
            <w:tcBorders/>
          </w:tcPr>
          <w:p>
            <w:pPr>
              <w:pStyle w:val="Normal"/>
              <w:snapToGrid w:val="false"/>
              <w:ind w:firstLine="65"/>
              <w:rPr>
                <w:rFonts w:eastAsia="Times New Roman"/>
                <w:lang w:eastAsia="it-IT"/>
              </w:rPr>
            </w:pPr>
            <w:r>
              <w:rPr>
                <w:rFonts w:eastAsia="Times New Roman"/>
                <w:lang w:eastAsia="it-IT"/>
              </w:rPr>
            </w:r>
          </w:p>
        </w:tc>
        <w:tc>
          <w:tcPr>
            <w:tcW w:w="1060" w:type="dxa"/>
            <w:tcBorders/>
          </w:tcPr>
          <w:p>
            <w:pPr>
              <w:pStyle w:val="Normal"/>
              <w:snapToGrid w:val="false"/>
              <w:ind w:firstLine="65"/>
              <w:rPr>
                <w:rFonts w:eastAsia="Times New Roman"/>
                <w:lang w:eastAsia="it-IT"/>
              </w:rPr>
            </w:pPr>
            <w:r>
              <w:rPr>
                <w:rFonts w:eastAsia="Times New Roman"/>
                <w:lang w:eastAsia="it-IT"/>
              </w:rPr>
            </w:r>
          </w:p>
        </w:tc>
      </w:tr>
      <w:tr>
        <w:trPr>
          <w:trHeight w:val="255" w:hRule="atLeast"/>
        </w:trPr>
        <w:tc>
          <w:tcPr>
            <w:tcW w:w="1920" w:type="dxa"/>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Number of obs.</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55" w:hRule="atLeast"/>
        </w:trPr>
        <w:tc>
          <w:tcPr>
            <w:tcW w:w="1920" w:type="dxa"/>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Robust standard errors</w:t>
            </w:r>
          </w:p>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Yes</w:t>
            </w:r>
          </w:p>
        </w:tc>
      </w:tr>
      <w:tr>
        <w:trPr>
          <w:trHeight w:val="255" w:hRule="atLeast"/>
        </w:trPr>
        <w:tc>
          <w:tcPr>
            <w:tcW w:w="1920" w:type="dxa"/>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Method of estimation</w:t>
            </w:r>
          </w:p>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Pooled</w:t>
            </w:r>
          </w:p>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OLS</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Pooled OLS</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Pooled OLS</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Pooled OLS</w:t>
            </w:r>
          </w:p>
        </w:tc>
      </w:tr>
      <w:tr>
        <w:trPr>
          <w:trHeight w:val="315" w:hRule="atLeast"/>
        </w:trPr>
        <w:tc>
          <w:tcPr>
            <w:tcW w:w="1920" w:type="dxa"/>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R</w:t>
            </w:r>
            <w:r>
              <w:rPr>
                <w:rFonts w:cs="Times New Roman" w:ascii="Times New Roman" w:hAnsi="Times New Roman"/>
                <w:color w:val="000000"/>
                <w:sz w:val="20"/>
                <w:szCs w:val="20"/>
                <w:vertAlign w:val="superscript"/>
              </w:rPr>
              <w:t>2</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60" w:type="dxa"/>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0.42</w:t>
            </w:r>
          </w:p>
        </w:tc>
      </w:tr>
      <w:tr>
        <w:trPr>
          <w:trHeight w:val="315" w:hRule="atLeast"/>
        </w:trPr>
        <w:tc>
          <w:tcPr>
            <w:tcW w:w="1920" w:type="dxa"/>
            <w:tcBorders>
              <w:bottom w:val="single" w:sz="4" w:space="0" w:color="000000"/>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Joint F-test</w:t>
            </w:r>
          </w:p>
        </w:tc>
        <w:tc>
          <w:tcPr>
            <w:tcW w:w="1060" w:type="dxa"/>
            <w:tcBorders>
              <w:bottom w:val="single" w:sz="4" w:space="0" w:color="000000"/>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3.62**</w:t>
            </w:r>
          </w:p>
        </w:tc>
        <w:tc>
          <w:tcPr>
            <w:tcW w:w="1060" w:type="dxa"/>
            <w:tcBorders>
              <w:bottom w:val="single" w:sz="4" w:space="0" w:color="000000"/>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1060" w:type="dxa"/>
            <w:tcBorders>
              <w:bottom w:val="single" w:sz="4" w:space="0" w:color="000000"/>
            </w:tcBorders>
          </w:tcPr>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5.10***</w:t>
            </w:r>
          </w:p>
        </w:tc>
        <w:tc>
          <w:tcPr>
            <w:tcW w:w="1060" w:type="dxa"/>
            <w:tcBorders>
              <w:bottom w:val="single" w:sz="4" w:space="0" w:color="000000"/>
            </w:tcBorders>
          </w:tcPr>
          <w:p>
            <w:pPr>
              <w:pStyle w:val="Normal"/>
              <w:keepNext w:val="true"/>
              <w:ind w:hanging="0"/>
              <w:rPr>
                <w:rFonts w:ascii="Times New Roman" w:hAnsi="Times New Roman" w:cs="Times New Roman"/>
                <w:color w:val="000000"/>
                <w:sz w:val="20"/>
                <w:szCs w:val="20"/>
              </w:rPr>
            </w:pPr>
            <w:r>
              <w:rPr>
                <w:rFonts w:cs="Times New Roman" w:ascii="Times New Roman" w:hAnsi="Times New Roman"/>
                <w:color w:val="000000"/>
                <w:sz w:val="20"/>
                <w:szCs w:val="20"/>
              </w:rPr>
              <w:t>4.88***</w:t>
            </w:r>
          </w:p>
        </w:tc>
      </w:tr>
    </w:tbl>
    <w:p>
      <w:pPr>
        <w:pStyle w:val="Normal"/>
        <w:ind w:hanging="0"/>
        <w:jc w:val="both"/>
        <w:rPr>
          <w:rFonts w:ascii="Times New Roman" w:hAnsi="Times New Roman" w:cs="Times New Roman"/>
          <w:i/>
          <w:i/>
          <w:sz w:val="20"/>
          <w:szCs w:val="20"/>
          <w:lang w:val="en-US"/>
        </w:rPr>
      </w:pPr>
      <w:r>
        <w:rPr>
          <w:rFonts w:cs="Times New Roman" w:ascii="Times New Roman" w:hAnsi="Times New Roman"/>
          <w:i/>
          <w:sz w:val="20"/>
          <w:szCs w:val="20"/>
          <w:lang w:val="en-US"/>
        </w:rPr>
        <w:t>Note: Robust standard errors in brackets</w:t>
      </w:r>
    </w:p>
    <w:p>
      <w:pPr>
        <w:pStyle w:val="Normal"/>
        <w:ind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When the dummy of rank 1 is inserted in the model to capture some large city specificities, an interesting result emerges (column 4); large cities experience lower agglomeration economies with respect to second-rank cities, suggesting the presence of urban decreasing returns from a certain level of city size; however, first and second-rank cities of the same density achieve different levels of efficiency, and in particular first rank cities obtain higher efficiency levels than second-rank cities (Figure 5), a result which hinders an interesting message: the quality of interactions, of information exchange and of interpersonal cooperation that take place thanks to density are of higher quality in first-rank rather than second-rank citie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szCs w:val="24"/>
        </w:rPr>
        <w:drawing>
          <wp:inline distT="0" distB="0" distL="0" distR="0">
            <wp:extent cx="5942965" cy="3858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1387" t="1323" r="1387" b="2639"/>
                    <a:stretch>
                      <a:fillRect/>
                    </a:stretch>
                  </pic:blipFill>
                  <pic:spPr bwMode="auto">
                    <a:xfrm>
                      <a:off x="0" y="0"/>
                      <a:ext cx="5942965" cy="3858260"/>
                    </a:xfrm>
                    <a:prstGeom prst="rect">
                      <a:avLst/>
                    </a:prstGeom>
                  </pic:spPr>
                </pic:pic>
              </a:graphicData>
            </a:graphic>
          </wp:inline>
        </w:drawing>
      </w:r>
    </w:p>
    <w:p>
      <w:pPr>
        <w:pStyle w:val="Normal"/>
        <w:ind w:hanging="0"/>
        <w:jc w:val="both"/>
        <w:rPr>
          <w:rFonts w:ascii="Times New Roman" w:hAnsi="Times New Roman" w:cs="Times New Roman"/>
          <w:sz w:val="24"/>
          <w:szCs w:val="24"/>
          <w:lang w:val="en-US"/>
        </w:rPr>
      </w:pPr>
      <w:r>
        <w:rPr>
          <w:rFonts w:cs="Times New Roman" w:ascii="Times New Roman" w:hAnsi="Times New Roman"/>
          <w:b/>
          <w:sz w:val="20"/>
          <w:szCs w:val="20"/>
          <w:lang w:val="en-US"/>
        </w:rPr>
        <w:t>Figure 5. Increasing returns to scale by different levels of urban density and by urban rank</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Table 2 also witnesses the that the geographical approach to agglomeration economies interprets the reality in a right way; a metropolitan location for second-rank cities is an efficient one, allowing to exploit metropolitan externalities (“borrowed size” in the words of this school of thought) from being located close to first rank cities. This second result, however, disappears as we control for the rank of the city; in the latter case (columns 3 and 4), density explains alone, both per se, and in particular for cities of rank 1, urban agglomeration economie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terestingly enough, no significance is found for the parameter estimated for local high-level urban functions. This last result is to be expected from the macro-territorial approach to agglomeration economies, where functions have been identified as determinants of quantum leaps (or, in other words, of dynamic agglomeration economies), rather than fostering static agglomeration economie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1"/>
          <w:numId w:val="3"/>
        </w:numPr>
        <w:spacing w:before="0" w:after="0"/>
        <w:ind w:left="284" w:hanging="284"/>
        <w:jc w:val="both"/>
        <w:rPr/>
      </w:pPr>
      <w:r>
        <w:rPr>
          <w:rFonts w:cs="Times New Roman" w:ascii="Times New Roman" w:hAnsi="Times New Roman"/>
          <w:b w:val="false"/>
          <w:sz w:val="24"/>
          <w:szCs w:val="24"/>
          <w:lang w:val="en-US"/>
        </w:rPr>
        <w:t>Determinants of dynamic agglomeration economies</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able 3 shows the empirical estimates of eq. (4) and eq (5). This second set of estimates is devoted to the identification of the determinants of dynamic agglomeration economies; it therefore links the probability that cities switch from a regime of decreasing to one of increasing returns to scale to urban density, increases in high-level urban functions, in networking and in the metropolitan externalities that second rank cities can obtain from being close to first rank ones. Columns 1 and 2 differ from columns 3 and 4 because of the inclusion in the last two columns of a control for urban rank.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Because of the dichotomic nature of the dependent variable, all columns are estimated on the basis of a logit model. The logit model has been preferred to the probit one on the basis of their respective log likelihoods. Finally, across all estimates odds ratios are presented, with the aim to facilitate the reading of the result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Didascalia"/>
        <w:keepNext w:val="true"/>
        <w:ind w:hanging="0"/>
        <w:jc w:val="both"/>
        <w:rPr/>
      </w:pPr>
      <w:r>
        <w:rPr>
          <w:rFonts w:cs="Times New Roman" w:ascii="Times New Roman" w:hAnsi="Times New Roman"/>
          <w:lang w:val="en-US"/>
        </w:rPr>
        <w:t>Table 3</w:t>
      </w:r>
      <w:r>
        <w:rPr/>
        <w:t>. Determinants of the probability to achieve increasing returns to urban size</w:t>
      </w:r>
    </w:p>
    <w:tbl>
      <w:tblPr>
        <w:tblW w:w="6677" w:type="dxa"/>
        <w:jc w:val="left"/>
        <w:tblInd w:w="-14" w:type="dxa"/>
        <w:tblLayout w:type="fixed"/>
        <w:tblCellMar>
          <w:top w:w="14" w:type="dxa"/>
          <w:left w:w="14" w:type="dxa"/>
          <w:bottom w:w="0" w:type="dxa"/>
          <w:right w:w="14" w:type="dxa"/>
        </w:tblCellMar>
      </w:tblPr>
      <w:tblGrid>
        <w:gridCol w:w="2200"/>
        <w:gridCol w:w="1060"/>
        <w:gridCol w:w="1060"/>
        <w:gridCol w:w="1060"/>
        <w:gridCol w:w="1297"/>
      </w:tblGrid>
      <w:tr>
        <w:trPr>
          <w:trHeight w:val="255" w:hRule="atLeast"/>
        </w:trPr>
        <w:tc>
          <w:tcPr>
            <w:tcW w:w="6677" w:type="dxa"/>
            <w:gridSpan w:val="5"/>
            <w:tcBorders>
              <w:top w:val="single" w:sz="4" w:space="0" w:color="000000"/>
            </w:tcBorders>
            <w:vAlign w:val="bottom"/>
          </w:tcPr>
          <w:p>
            <w:pPr>
              <w:pStyle w:val="Normal"/>
              <w:ind w:hanging="0"/>
              <w:jc w:val="both"/>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t>Dep. variable: probability of a city to turn from decreasing to increasing returns</w:t>
            </w:r>
          </w:p>
        </w:tc>
      </w:tr>
      <w:tr>
        <w:trPr>
          <w:trHeight w:val="270" w:hRule="atLeast"/>
        </w:trPr>
        <w:tc>
          <w:tcPr>
            <w:tcW w:w="2200" w:type="dxa"/>
            <w:tcBorders>
              <w:bottom w:val="double" w:sz="6" w:space="0" w:color="000000"/>
            </w:tcBorders>
            <w:vAlign w:val="bottom"/>
          </w:tcPr>
          <w:p>
            <w:pPr>
              <w:pStyle w:val="Normal"/>
              <w:snapToGrid w:val="false"/>
              <w:ind w:hanging="0"/>
              <w:jc w:val="left"/>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1060" w:type="dxa"/>
            <w:tcBorders>
              <w:bottom w:val="doub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60" w:type="dxa"/>
            <w:tcBorders>
              <w:bottom w:val="doub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60" w:type="dxa"/>
            <w:tcBorders>
              <w:bottom w:val="doub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97" w:type="dxa"/>
            <w:tcBorders>
              <w:bottom w:val="doub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70" w:hRule="atLeast"/>
        </w:trPr>
        <w:tc>
          <w:tcPr>
            <w:tcW w:w="2200" w:type="dxa"/>
            <w:vMerge w:val="restart"/>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onstant term</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11*</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48</w:t>
            </w:r>
          </w:p>
        </w:tc>
      </w:tr>
      <w:tr>
        <w:trPr>
          <w:trHeight w:val="255" w:hRule="atLeast"/>
        </w:trPr>
        <w:tc>
          <w:tcPr>
            <w:tcW w:w="220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14)</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74)</w:t>
            </w:r>
          </w:p>
        </w:tc>
      </w:tr>
      <w:tr>
        <w:trPr>
          <w:trHeight w:val="255" w:hRule="atLeast"/>
        </w:trPr>
        <w:tc>
          <w:tcPr>
            <w:tcW w:w="2200" w:type="dxa"/>
            <w:vMerge w:val="restart"/>
            <w:tcBorders/>
          </w:tcPr>
          <w:p>
            <w:pPr>
              <w:pStyle w:val="Normal"/>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rowth of high level urban functions</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84**</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27**</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99*</w:t>
            </w:r>
          </w:p>
        </w:tc>
      </w:tr>
      <w:tr>
        <w:trPr>
          <w:trHeight w:val="255" w:hRule="atLeast"/>
        </w:trPr>
        <w:tc>
          <w:tcPr>
            <w:tcW w:w="2200" w:type="dxa"/>
            <w:vMerge w:val="continue"/>
            <w:tcBorders/>
          </w:tcPr>
          <w:p>
            <w:pPr>
              <w:pStyle w:val="Normal"/>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51)</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76)</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59)</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78)</w:t>
            </w:r>
          </w:p>
        </w:tc>
      </w:tr>
      <w:tr>
        <w:trPr>
          <w:trHeight w:val="255" w:hRule="atLeast"/>
        </w:trPr>
        <w:tc>
          <w:tcPr>
            <w:tcW w:w="2200" w:type="dxa"/>
            <w:vMerge w:val="restart"/>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Urban density</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39</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9</w:t>
            </w:r>
          </w:p>
        </w:tc>
      </w:tr>
      <w:tr>
        <w:trPr>
          <w:trHeight w:val="255" w:hRule="atLeast"/>
        </w:trPr>
        <w:tc>
          <w:tcPr>
            <w:tcW w:w="220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38)</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24)</w:t>
            </w:r>
          </w:p>
        </w:tc>
      </w:tr>
      <w:tr>
        <w:trPr>
          <w:trHeight w:val="255" w:hRule="atLeast"/>
        </w:trPr>
        <w:tc>
          <w:tcPr>
            <w:tcW w:w="2200" w:type="dxa"/>
            <w:vMerge w:val="restart"/>
            <w:tcBorders/>
          </w:tcPr>
          <w:p>
            <w:pPr>
              <w:pStyle w:val="Normal"/>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crease of metropolitan externalities (growth of borrowed size)</w:t>
            </w:r>
          </w:p>
          <w:p>
            <w:pPr>
              <w:pStyle w:val="Normal"/>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22***</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99***</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13***</w:t>
            </w:r>
          </w:p>
        </w:tc>
      </w:tr>
      <w:tr>
        <w:trPr>
          <w:trHeight w:val="255" w:hRule="atLeast"/>
        </w:trPr>
        <w:tc>
          <w:tcPr>
            <w:tcW w:w="220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92)</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5.37)</w:t>
            </w:r>
          </w:p>
        </w:tc>
      </w:tr>
      <w:tr>
        <w:trPr>
          <w:trHeight w:val="255" w:hRule="atLeast"/>
        </w:trPr>
        <w:tc>
          <w:tcPr>
            <w:tcW w:w="2200" w:type="dxa"/>
            <w:vMerge w:val="restart"/>
            <w:tcBorders/>
          </w:tcPr>
          <w:p>
            <w:pPr>
              <w:pStyle w:val="Normal"/>
              <w:ind w:hanging="0"/>
              <w:jc w:val="left"/>
              <w:rPr/>
            </w:pPr>
            <w:r>
              <w:rPr>
                <w:rFonts w:cs="Times New Roman" w:ascii="Times New Roman" w:hAnsi="Times New Roman"/>
                <w:color w:val="000000"/>
                <w:sz w:val="20"/>
                <w:szCs w:val="20"/>
                <w:lang w:val="en-US"/>
              </w:rPr>
              <w:t>Increase in networking with other growing cities (growth of borrowed functions)</w:t>
            </w:r>
          </w:p>
          <w:p>
            <w:pPr>
              <w:pStyle w:val="Normal"/>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60" w:type="dxa"/>
            <w:vMerge w:val="restart"/>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3***</w:t>
            </w:r>
          </w:p>
        </w:tc>
        <w:tc>
          <w:tcPr>
            <w:tcW w:w="1060" w:type="dxa"/>
            <w:vMerge w:val="restart"/>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8**</w:t>
            </w:r>
          </w:p>
        </w:tc>
      </w:tr>
      <w:tr>
        <w:trPr>
          <w:trHeight w:val="255" w:hRule="atLeast"/>
        </w:trPr>
        <w:tc>
          <w:tcPr>
            <w:tcW w:w="220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vMerge w:val="continue"/>
            <w:tcBorders/>
          </w:tcPr>
          <w:p>
            <w:pPr>
              <w:pStyle w:val="Normal"/>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1060" w:type="dxa"/>
            <w:vMerge w:val="continue"/>
            <w:tcBorders/>
          </w:tcPr>
          <w:p>
            <w:pPr>
              <w:pStyle w:val="Normal"/>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09)</w:t>
            </w:r>
          </w:p>
        </w:tc>
      </w:tr>
      <w:tr>
        <w:trPr>
          <w:trHeight w:val="255" w:hRule="atLeast"/>
        </w:trPr>
        <w:tc>
          <w:tcPr>
            <w:tcW w:w="2200" w:type="dxa"/>
            <w:vMerge w:val="restart"/>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ummy rank 1</w:t>
            </w:r>
          </w:p>
        </w:tc>
        <w:tc>
          <w:tcPr>
            <w:tcW w:w="1060" w:type="dxa"/>
            <w:vMerge w:val="restart"/>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vMerge w:val="restart"/>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89**</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67</w:t>
            </w:r>
          </w:p>
        </w:tc>
      </w:tr>
      <w:tr>
        <w:trPr>
          <w:trHeight w:val="255" w:hRule="atLeast"/>
        </w:trPr>
        <w:tc>
          <w:tcPr>
            <w:tcW w:w="2200" w:type="dxa"/>
            <w:vMerge w:val="continue"/>
            <w:tcBorders/>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vMerge w:val="continue"/>
            <w:tcBorders/>
          </w:tcPr>
          <w:p>
            <w:pPr>
              <w:pStyle w:val="Normal"/>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vMerge w:val="continue"/>
            <w:tcBorders/>
          </w:tcPr>
          <w:p>
            <w:pPr>
              <w:pStyle w:val="Normal"/>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297" w:type="dxa"/>
            <w:tcBorders/>
          </w:tcPr>
          <w:p>
            <w:pPr>
              <w:pStyle w:val="Normal"/>
              <w:rPr/>
            </w:pPr>
            <w:r>
              <w:rPr>
                <w:rFonts w:cs="Times New Roman" w:ascii="Times New Roman" w:hAnsi="Times New Roman"/>
                <w:color w:val="000000"/>
                <w:sz w:val="20"/>
                <w:szCs w:val="20"/>
              </w:rPr>
              <w:t>(0.92)</w:t>
            </w:r>
          </w:p>
        </w:tc>
      </w:tr>
      <w:tr>
        <w:trPr>
          <w:trHeight w:val="255" w:hRule="atLeast"/>
        </w:trPr>
        <w:tc>
          <w:tcPr>
            <w:tcW w:w="2200" w:type="dxa"/>
            <w:vMerge w:val="restart"/>
            <w:tcBorders/>
          </w:tcPr>
          <w:p>
            <w:pPr>
              <w:pStyle w:val="Normal"/>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ummy rank 1 * growth of high value urban functions</w:t>
            </w:r>
          </w:p>
        </w:tc>
        <w:tc>
          <w:tcPr>
            <w:tcW w:w="1060" w:type="dxa"/>
            <w:vMerge w:val="restart"/>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vMerge w:val="restart"/>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0.32</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4.33</w:t>
            </w:r>
          </w:p>
        </w:tc>
      </w:tr>
      <w:tr>
        <w:trPr>
          <w:trHeight w:val="255" w:hRule="atLeast"/>
        </w:trPr>
        <w:tc>
          <w:tcPr>
            <w:tcW w:w="2200" w:type="dxa"/>
            <w:vMerge w:val="continue"/>
            <w:tcBorders/>
          </w:tcPr>
          <w:p>
            <w:pPr>
              <w:pStyle w:val="Normal"/>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60" w:type="dxa"/>
            <w:vMerge w:val="continue"/>
            <w:tcBorders/>
          </w:tcPr>
          <w:p>
            <w:pPr>
              <w:pStyle w:val="Normal"/>
              <w:snapToGrid w:val="false"/>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60" w:type="dxa"/>
            <w:vMerge w:val="continue"/>
            <w:tcBorders/>
          </w:tcPr>
          <w:p>
            <w:pPr>
              <w:pStyle w:val="Normal"/>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4.16)</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1.92)</w:t>
            </w:r>
          </w:p>
        </w:tc>
      </w:tr>
      <w:tr>
        <w:trPr>
          <w:trHeight w:val="255" w:hRule="atLeast"/>
        </w:trPr>
        <w:tc>
          <w:tcPr>
            <w:tcW w:w="2200" w:type="dxa"/>
            <w:tcBorders/>
          </w:tcPr>
          <w:p>
            <w:pPr>
              <w:pStyle w:val="Normal"/>
              <w:snapToGrid w:val="false"/>
              <w:ind w:hanging="0"/>
              <w:jc w:val="lef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060" w:type="dxa"/>
            <w:tcBorders/>
          </w:tcPr>
          <w:p>
            <w:pPr>
              <w:pStyle w:val="Normal"/>
              <w:snapToGrid w:val="false"/>
              <w:ind w:hanging="0"/>
              <w:rPr>
                <w:rFonts w:eastAsia="Times New Roman"/>
                <w:lang w:eastAsia="it-IT"/>
              </w:rPr>
            </w:pPr>
            <w:r>
              <w:rPr>
                <w:rFonts w:eastAsia="Times New Roman"/>
                <w:lang w:eastAsia="it-IT"/>
              </w:rPr>
            </w:r>
          </w:p>
        </w:tc>
        <w:tc>
          <w:tcPr>
            <w:tcW w:w="1060" w:type="dxa"/>
            <w:tcBorders/>
          </w:tcPr>
          <w:p>
            <w:pPr>
              <w:pStyle w:val="Normal"/>
              <w:snapToGrid w:val="false"/>
              <w:ind w:hanging="0"/>
              <w:rPr>
                <w:rFonts w:eastAsia="Times New Roman"/>
                <w:lang w:eastAsia="it-IT"/>
              </w:rPr>
            </w:pPr>
            <w:r>
              <w:rPr>
                <w:rFonts w:eastAsia="Times New Roman"/>
                <w:lang w:eastAsia="it-IT"/>
              </w:rPr>
            </w:r>
          </w:p>
        </w:tc>
        <w:tc>
          <w:tcPr>
            <w:tcW w:w="1060" w:type="dxa"/>
            <w:tcBorders/>
          </w:tcPr>
          <w:p>
            <w:pPr>
              <w:pStyle w:val="Normal"/>
              <w:snapToGrid w:val="false"/>
              <w:ind w:hanging="0"/>
              <w:rPr>
                <w:rFonts w:eastAsia="Times New Roman"/>
                <w:lang w:eastAsia="it-IT"/>
              </w:rPr>
            </w:pPr>
            <w:r>
              <w:rPr>
                <w:rFonts w:eastAsia="Times New Roman"/>
                <w:lang w:eastAsia="it-IT"/>
              </w:rPr>
            </w:r>
          </w:p>
        </w:tc>
        <w:tc>
          <w:tcPr>
            <w:tcW w:w="1297" w:type="dxa"/>
            <w:tcBorders/>
          </w:tcPr>
          <w:p>
            <w:pPr>
              <w:pStyle w:val="Normal"/>
              <w:snapToGrid w:val="false"/>
              <w:ind w:hanging="0"/>
              <w:rPr>
                <w:rFonts w:eastAsia="Times New Roman"/>
                <w:lang w:eastAsia="it-IT"/>
              </w:rPr>
            </w:pPr>
            <w:r>
              <w:rPr>
                <w:rFonts w:eastAsia="Times New Roman"/>
                <w:lang w:eastAsia="it-IT"/>
              </w:rPr>
            </w:r>
          </w:p>
        </w:tc>
      </w:tr>
      <w:tr>
        <w:trPr>
          <w:trHeight w:val="255" w:hRule="atLeast"/>
        </w:trPr>
        <w:tc>
          <w:tcPr>
            <w:tcW w:w="2200" w:type="dxa"/>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Number of obs.</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36</w:t>
            </w:r>
          </w:p>
        </w:tc>
      </w:tr>
      <w:tr>
        <w:trPr>
          <w:trHeight w:val="255" w:hRule="atLeast"/>
        </w:trPr>
        <w:tc>
          <w:tcPr>
            <w:tcW w:w="2200" w:type="dxa"/>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Robust standard errors</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Yes</w:t>
            </w:r>
          </w:p>
        </w:tc>
      </w:tr>
      <w:tr>
        <w:trPr>
          <w:trHeight w:val="255" w:hRule="atLeast"/>
        </w:trPr>
        <w:tc>
          <w:tcPr>
            <w:tcW w:w="2200" w:type="dxa"/>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Method of estimation</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Logit</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Logit</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Logit</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Logit</w:t>
            </w:r>
          </w:p>
        </w:tc>
      </w:tr>
      <w:tr>
        <w:trPr>
          <w:trHeight w:val="315" w:hRule="atLeast"/>
        </w:trPr>
        <w:tc>
          <w:tcPr>
            <w:tcW w:w="2200" w:type="dxa"/>
            <w:tcBorders/>
          </w:tcPr>
          <w:p>
            <w:pPr>
              <w:pStyle w:val="Normal"/>
              <w:ind w:hanging="0"/>
              <w:jc w:val="left"/>
              <w:rPr>
                <w:rFonts w:ascii="Times New Roman" w:hAnsi="Times New Roman" w:cs="Times New Roman"/>
                <w:color w:val="000000"/>
                <w:sz w:val="20"/>
                <w:szCs w:val="20"/>
                <w:vertAlign w:val="superscript"/>
              </w:rPr>
            </w:pPr>
            <w:r>
              <w:rPr>
                <w:rFonts w:cs="Times New Roman" w:ascii="Times New Roman" w:hAnsi="Times New Roman"/>
                <w:color w:val="000000"/>
                <w:sz w:val="20"/>
                <w:szCs w:val="20"/>
              </w:rPr>
              <w:t>Pseudo-R</w:t>
            </w:r>
            <w:r>
              <w:rPr>
                <w:rFonts w:cs="Times New Roman" w:ascii="Times New Roman" w:hAnsi="Times New Roman"/>
                <w:color w:val="000000"/>
                <w:sz w:val="20"/>
                <w:szCs w:val="20"/>
                <w:vertAlign w:val="superscript"/>
              </w:rPr>
              <w:t>2</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14</w:t>
            </w:r>
          </w:p>
        </w:tc>
        <w:tc>
          <w:tcPr>
            <w:tcW w:w="106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14</w:t>
            </w:r>
          </w:p>
        </w:tc>
        <w:tc>
          <w:tcPr>
            <w:tcW w:w="1297"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16</w:t>
            </w:r>
          </w:p>
        </w:tc>
      </w:tr>
      <w:tr>
        <w:trPr>
          <w:trHeight w:val="315" w:hRule="atLeast"/>
        </w:trPr>
        <w:tc>
          <w:tcPr>
            <w:tcW w:w="2200" w:type="dxa"/>
            <w:tcBorders>
              <w:bottom w:val="single" w:sz="4" w:space="0" w:color="000000"/>
            </w:tcBorders>
          </w:tcPr>
          <w:p>
            <w:pPr>
              <w:pStyle w:val="Normal"/>
              <w:ind w:hanging="0"/>
              <w:jc w:val="left"/>
              <w:rPr/>
            </w:pPr>
            <w:r>
              <w:rPr>
                <w:rFonts w:cs="Times New Roman" w:ascii="Times New Roman" w:hAnsi="Times New Roman"/>
                <w:color w:val="000000"/>
                <w:sz w:val="20"/>
                <w:szCs w:val="20"/>
              </w:rPr>
              <w:t>Wald χ</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test</w:t>
            </w:r>
          </w:p>
        </w:tc>
        <w:tc>
          <w:tcPr>
            <w:tcW w:w="1060" w:type="dxa"/>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en-US"/>
              </w:rPr>
              <w:t>15.35***</w:t>
            </w:r>
          </w:p>
        </w:tc>
        <w:tc>
          <w:tcPr>
            <w:tcW w:w="1060" w:type="dxa"/>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9.14***</w:t>
            </w:r>
          </w:p>
        </w:tc>
        <w:tc>
          <w:tcPr>
            <w:tcW w:w="1060" w:type="dxa"/>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8.67***</w:t>
            </w:r>
          </w:p>
        </w:tc>
        <w:tc>
          <w:tcPr>
            <w:tcW w:w="1297" w:type="dxa"/>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0.62***</w:t>
            </w:r>
          </w:p>
        </w:tc>
      </w:tr>
    </w:tbl>
    <w:p>
      <w:pPr>
        <w:pStyle w:val="Normal"/>
        <w:ind w:hanging="0"/>
        <w:jc w:val="both"/>
        <w:rPr>
          <w:rFonts w:ascii="Times New Roman" w:hAnsi="Times New Roman" w:cs="Times New Roman"/>
          <w:i/>
          <w:i/>
          <w:sz w:val="20"/>
          <w:szCs w:val="20"/>
          <w:lang w:val="en-US"/>
        </w:rPr>
      </w:pPr>
      <w:r>
        <w:rPr>
          <w:rFonts w:cs="Times New Roman" w:ascii="Times New Roman" w:hAnsi="Times New Roman"/>
          <w:i/>
          <w:sz w:val="20"/>
          <w:szCs w:val="20"/>
          <w:lang w:val="en-US"/>
        </w:rPr>
        <w:t>Note: Robust standard errors in brackets</w:t>
      </w:r>
    </w:p>
    <w:p>
      <w:pPr>
        <w:pStyle w:val="Normal"/>
        <w:ind w:hanging="0"/>
        <w:jc w:val="both"/>
        <w:rPr>
          <w:rFonts w:ascii="Times New Roman" w:hAnsi="Times New Roman" w:cs="Times New Roman"/>
          <w:i/>
          <w:i/>
          <w:sz w:val="20"/>
          <w:szCs w:val="20"/>
          <w:lang w:val="en-US"/>
        </w:rPr>
      </w:pPr>
      <w:r>
        <w:rPr>
          <w:rFonts w:cs="Times New Roman" w:ascii="Times New Roman" w:hAnsi="Times New Roman"/>
          <w:i/>
          <w:sz w:val="20"/>
          <w:szCs w:val="20"/>
          <w:lang w:val="en-US"/>
        </w:rPr>
        <w:t>Odds ratios are presented</w:t>
      </w:r>
    </w:p>
    <w:p>
      <w:pPr>
        <w:pStyle w:val="Normal"/>
        <w:ind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Table 3 displays a rather different picture with respect to Table 2, as expected. In no case, urban density is never positively and significantly associated to the probability to switch from decreasing to increasing returns to scale (and, therefore, to achieve agglomeration economies). Instead, interestingly enough, the growth of urban functions doubles the probability of achieving a positive transition, as theorized by the macro-territorial approach. It is therefore empirically proved that a city avoids decreasing returns if it is able to evolve its urban structure, and jump to higher functions. Interestingly enough, as expected, this holds for both first and second-rank cities; no statistically significant difference is in fact identified for the role of local functions in rank 1 cities (column 3).</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able 3 contains other interesting results. The probability of a second-rank city to move to increasing returns, avoiding diseconomies of agglomeration, is also linked to the growth of metropolitan externalities that the city is able to exploit. Not mentioned in the geographical approach, the importance of a second-rank city is not only that of being located near large cities, in order to be more efficient; more than that, second-rank cities benefit from being located close to dynamic first rank cities.</w:t>
      </w:r>
      <w:r>
        <w:rPr>
          <w:rStyle w:val="FootnoteCharacters"/>
          <w:rStyle w:val="FootnoteAnchor"/>
          <w:rFonts w:cs="Times New Roman" w:ascii="Times New Roman" w:hAnsi="Times New Roman"/>
          <w:sz w:val="24"/>
          <w:szCs w:val="24"/>
          <w:lang w:val="en-US"/>
        </w:rPr>
        <w:footnoteReference w:id="9"/>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s in Table 2, the increase in networking with other cities (the growth of borrowed functions) is also found to be positively and significantly correlated to the probability to achieve dynamic agglomeration economies, witnessing that second-rank cities benefit not only from being located close to dynamic first rank cities, but to cities that evolve in terms of structure.</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is last point holds also when controlling for city rank. While Column 3 may suggest that rank 1 cities achieve </w:t>
      </w:r>
      <w:r>
        <w:rPr>
          <w:rFonts w:cs="Times New Roman" w:ascii="Times New Roman" w:hAnsi="Times New Roman"/>
          <w:i/>
          <w:sz w:val="24"/>
          <w:szCs w:val="24"/>
          <w:lang w:val="en-US"/>
        </w:rPr>
        <w:t>ceteris paribus</w:t>
      </w:r>
      <w:r>
        <w:rPr>
          <w:rFonts w:cs="Times New Roman" w:ascii="Times New Roman" w:hAnsi="Times New Roman"/>
          <w:sz w:val="24"/>
          <w:szCs w:val="24"/>
          <w:lang w:val="en-US"/>
        </w:rPr>
        <w:t xml:space="preserve"> higher dynamic agglomeration economies, this result loses significance once we control for the growth of borrowed functions (Column 4).</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ind w:left="426" w:hanging="426"/>
        <w:jc w:val="both"/>
        <w:rPr>
          <w:rFonts w:ascii="Times New Roman" w:hAnsi="Times New Roman" w:cs="Times New Roman"/>
          <w:b/>
          <w:b/>
          <w:sz w:val="24"/>
          <w:szCs w:val="24"/>
          <w:lang w:val="en-US"/>
        </w:rPr>
      </w:pPr>
      <w:r>
        <w:rPr>
          <w:rFonts w:cs="Times New Roman" w:ascii="Times New Roman" w:hAnsi="Times New Roman"/>
          <w:b/>
          <w:sz w:val="24"/>
          <w:szCs w:val="24"/>
          <w:lang w:val="en-US"/>
        </w:rPr>
        <w:t>Conclusions</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hanging="0"/>
        <w:jc w:val="both"/>
        <w:rPr/>
      </w:pPr>
      <w:r>
        <w:rPr>
          <w:rFonts w:cs="Times New Roman" w:ascii="Times New Roman" w:hAnsi="Times New Roman"/>
          <w:sz w:val="24"/>
          <w:szCs w:val="24"/>
          <w:lang w:val="en-US"/>
        </w:rPr>
        <w:t>By tackling the issue of how much urban dynamics can be explained through agglomeration economies, this paper presents two main theoretical novelties with respect to the past.</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First of all, the paper claims that in order to build a dynamic theoretical model with an endogenous limit to urban growth, without using ad-hoc, exogenous thresholds (Miyao, 1987a and 1987b), an additional theoretical reasoning is required. This reasoning requires the identification of the real driver of urban dynamics, which has to be looked for not in the gross location benefits, as has been the case in previous theories, but in the net location benefits, obtained as the difference between location benefits and costs. By reasoning in this way, a physical limit to urban growth is found, even under the assumption of permanent gross increasing returns to urban scale.</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econdly, the paper argues that this physical limit is not the same for each city. Cities may experience a halt in their growth path, and even a decline, irrespective of their size class in the absence of conditioning factors. These factors are not really quantitative in nature; rather, they are qualitative, and quantum jumps in their endowment are needed at specific intervals if agglomeration economies are fully to exert their beneficial effects. The quality of the activities hosted, the quality of production factors, the density of external linkages and cooperation networks, the quality of urban infrastructure – for internal and external mobility, education, public services – are all factors enabling a long-term ‘structural dynamics’ process (in the language of dynamic modeling) via what can be called a process of urban evolution and transformation.</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The empirical analyses presented in the paper support this second innovative aspect. In particular, the empirical analysis shows that while the elements highlighted by the traditional literature on agglomeration economies as the determinant of urban increasing returns, density and metropolitan location of second-rank cities, rightly explain the static efficiency of cities, the interpretation of qualitative elements, in particular the increase in the quality of the functions hosted in the city, allow a city to turn from decreasing to increasing returns. This interesting empirical evidence, driven by a sound theory, is able not only to explain physical dynamics, but also the structural evolution of the cities.</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n additional interesting result is obtained by the empirical study. Second-rank cities explain their higher efficiency by being able to explain metropolitan externalities of nearby large cities, as suggested by the geographical approach to agglomeration economies. But what is even more interesting is that second-rank cities are able to turn decreasing in increasing returns by being close to large cities that evolve in their functions. </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These results suggest interesting and innovative policy lessons. Betting and investing on second-rank cities looks as a sensible strategy, provided that an evolutionary and innovation-oriented perspective is taken up. Particularly in emerging countries (like the EU CEECs) a national strategy based on the provision of basic accessibility and human capital infrastructure may prove as a more forward-looking one with respect to investing only in a few capital cities. In fact, it may prevent the drawbacks inevitably linked to an excessive concentration of development resources in a few areas, namely wage and price increases, congestion and all the diseconomies related to size and ‘sudden’ urban growth (Camagni, 2008; Camagni and Capello, 2013).</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pPr>
      <w:r>
        <w:rPr>
          <w:rFonts w:cs="Times New Roman" w:ascii="Times New Roman" w:hAnsi="Times New Roman"/>
          <w:sz w:val="24"/>
          <w:szCs w:val="24"/>
          <w:lang w:val="en-US"/>
        </w:rPr>
        <w:t>Moreover, in front of the recent question raised whether in a period of crisis like the present one policy makers should concentrate their limited resources in their larger cities in order to fully exploit agglomeration economies, or spread their investment in a larger set of cities, the reply comes very easily after the results of this study, that add to previous empirical evidence (Camagni et al., 2014a). Investments should be devoted to cities in order to make any of them, despite their size, be able to turn their risk of decreasing returns into agglomeration economies, by investing in renovating their functions and their way of cooperation.</w:t>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ind w:hanging="0"/>
        <w:rPr>
          <w:b/>
          <w:b/>
          <w:szCs w:val="24"/>
          <w:lang w:val="en-US"/>
        </w:rPr>
      </w:pPr>
      <w:r>
        <w:rPr>
          <w:b/>
          <w:szCs w:val="24"/>
          <w:lang w:val="en-US"/>
        </w:rPr>
        <w:t>References</w:t>
      </w:r>
    </w:p>
    <w:p>
      <w:pPr>
        <w:pStyle w:val="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284" w:hanging="284"/>
        <w:jc w:val="both"/>
        <w:rPr/>
      </w:pPr>
      <w:r>
        <w:rPr>
          <w:rFonts w:cs="Times New Roman" w:ascii="Times New Roman" w:hAnsi="Times New Roman"/>
          <w:sz w:val="20"/>
          <w:szCs w:val="20"/>
          <w:lang w:val="en-GB"/>
        </w:rPr>
        <w:t xml:space="preserve">Alonso W. (1971). “The economics of urban size”, </w:t>
      </w:r>
      <w:r>
        <w:rPr>
          <w:rFonts w:cs="Times New Roman" w:ascii="Times New Roman" w:hAnsi="Times New Roman"/>
          <w:i/>
          <w:sz w:val="20"/>
          <w:szCs w:val="20"/>
          <w:lang w:val="en-GB"/>
        </w:rPr>
        <w:t>Papers of the Regional Science Association International</w:t>
      </w:r>
      <w:r>
        <w:rPr>
          <w:rFonts w:cs="Times New Roman" w:ascii="Times New Roman" w:hAnsi="Times New Roman"/>
          <w:sz w:val="20"/>
          <w:szCs w:val="20"/>
          <w:lang w:val="en-GB"/>
        </w:rPr>
        <w:t>, 26(1): 67–83.</w:t>
      </w:r>
    </w:p>
    <w:p>
      <w:pPr>
        <w:pStyle w:val="Normal"/>
        <w:ind w:left="284" w:hanging="284"/>
        <w:jc w:val="both"/>
        <w:rPr/>
      </w:pPr>
      <w:r>
        <w:rPr>
          <w:rFonts w:cs="Times New Roman" w:ascii="Times New Roman" w:hAnsi="Times New Roman"/>
          <w:sz w:val="20"/>
          <w:szCs w:val="20"/>
          <w:lang w:val="en-US"/>
        </w:rPr>
        <w:t xml:space="preserve">Alonso W. (1973). “Urban zero population growth”, </w:t>
      </w:r>
      <w:r>
        <w:rPr>
          <w:rFonts w:cs="Times New Roman" w:ascii="Times New Roman" w:hAnsi="Times New Roman"/>
          <w:i/>
          <w:sz w:val="20"/>
          <w:szCs w:val="20"/>
          <w:lang w:val="en-US"/>
        </w:rPr>
        <w:t>Daedalus</w:t>
      </w:r>
      <w:r>
        <w:rPr>
          <w:rFonts w:cs="Times New Roman" w:ascii="Times New Roman" w:hAnsi="Times New Roman"/>
          <w:sz w:val="20"/>
          <w:szCs w:val="20"/>
          <w:lang w:val="en-US"/>
        </w:rPr>
        <w:t>, 102 (4): 191–206.</w:t>
      </w:r>
    </w:p>
    <w:p>
      <w:pPr>
        <w:pStyle w:val="Normal"/>
        <w:ind w:left="284" w:hanging="284"/>
        <w:jc w:val="both"/>
        <w:rPr/>
      </w:pPr>
      <w:r>
        <w:rPr>
          <w:rFonts w:cs="Times New Roman" w:ascii="Times New Roman" w:hAnsi="Times New Roman"/>
          <w:sz w:val="20"/>
          <w:szCs w:val="20"/>
          <w:lang w:val="en-US"/>
        </w:rPr>
        <w:t xml:space="preserve">Andersson A. E., and Johansson B. (1984). “Knowledge intensity and product cycles in metropolitan regions”, IIASA Working Paper </w:t>
      </w:r>
      <w:r>
        <w:rPr>
          <w:rFonts w:cs="Times New Roman" w:ascii="Times New Roman" w:hAnsi="Times New Roman"/>
          <w:i/>
          <w:sz w:val="20"/>
          <w:szCs w:val="20"/>
          <w:lang w:val="en-US"/>
        </w:rPr>
        <w:t>WP-84-013</w:t>
      </w:r>
      <w:r>
        <w:rPr>
          <w:rFonts w:cs="Times New Roman" w:ascii="Times New Roman" w:hAnsi="Times New Roman"/>
          <w:sz w:val="20"/>
          <w:szCs w:val="20"/>
          <w:lang w:val="en-US"/>
        </w:rPr>
        <w:t>.</w:t>
      </w:r>
    </w:p>
    <w:p>
      <w:pPr>
        <w:pStyle w:val="Normal"/>
        <w:ind w:left="284" w:hanging="284"/>
        <w:jc w:val="both"/>
        <w:rPr/>
      </w:pPr>
      <w:r>
        <w:rPr>
          <w:rFonts w:cs="Times New Roman" w:ascii="Times New Roman" w:hAnsi="Times New Roman"/>
          <w:sz w:val="20"/>
          <w:szCs w:val="20"/>
        </w:rPr>
        <w:t xml:space="preserve">Basile R., Capello R. and Caragliu A. (2012). </w:t>
      </w:r>
      <w:r>
        <w:rPr>
          <w:rFonts w:cs="Times New Roman" w:ascii="Times New Roman" w:hAnsi="Times New Roman"/>
          <w:sz w:val="20"/>
          <w:szCs w:val="20"/>
          <w:lang w:val="en-US"/>
        </w:rPr>
        <w:t>“</w:t>
      </w:r>
      <w:r>
        <w:rPr>
          <w:rFonts w:cs="Times New Roman" w:ascii="Times New Roman" w:hAnsi="Times New Roman"/>
          <w:sz w:val="20"/>
          <w:szCs w:val="20"/>
          <w:lang w:val="en-GB"/>
        </w:rPr>
        <w:t xml:space="preserve">Technological interdependence and regional growth in Europe: Proximity and synergy in knowledge spillovers”, </w:t>
      </w:r>
      <w:r>
        <w:rPr>
          <w:rFonts w:cs="Times New Roman" w:ascii="Times New Roman" w:hAnsi="Times New Roman"/>
          <w:i/>
          <w:sz w:val="20"/>
          <w:szCs w:val="20"/>
          <w:lang w:val="en-GB"/>
        </w:rPr>
        <w:t>Papers in Regional Science</w:t>
      </w:r>
      <w:r>
        <w:rPr>
          <w:rFonts w:cs="Times New Roman" w:ascii="Times New Roman" w:hAnsi="Times New Roman"/>
          <w:sz w:val="20"/>
          <w:szCs w:val="20"/>
          <w:lang w:val="en-GB"/>
        </w:rPr>
        <w:t>, 91(4): 697–722.</w:t>
      </w:r>
    </w:p>
    <w:p>
      <w:pPr>
        <w:pStyle w:val="Normal"/>
        <w:ind w:left="284" w:hanging="284"/>
        <w:jc w:val="both"/>
        <w:rPr/>
      </w:pPr>
      <w:r>
        <w:rPr>
          <w:rFonts w:cs="Times New Roman" w:ascii="Times New Roman" w:hAnsi="Times New Roman"/>
          <w:sz w:val="20"/>
          <w:szCs w:val="20"/>
          <w:lang w:val="en-US"/>
        </w:rPr>
        <w:t xml:space="preserve">Beaudry, C., and Schiffauerova, A. “Who’s right, Marshall or Jacobs? </w:t>
      </w:r>
      <w:r>
        <w:rPr>
          <w:rFonts w:cs="Times New Roman" w:ascii="Times New Roman" w:hAnsi="Times New Roman"/>
          <w:sz w:val="20"/>
          <w:szCs w:val="20"/>
        </w:rPr>
        <w:t xml:space="preserve">The localization versus urbanization debate”, </w:t>
      </w:r>
      <w:r>
        <w:rPr>
          <w:rFonts w:cs="Times New Roman" w:ascii="Times New Roman" w:hAnsi="Times New Roman"/>
          <w:i/>
          <w:sz w:val="20"/>
          <w:szCs w:val="20"/>
        </w:rPr>
        <w:t>Research Policy</w:t>
      </w:r>
      <w:r>
        <w:rPr>
          <w:rFonts w:cs="Times New Roman" w:ascii="Times New Roman" w:hAnsi="Times New Roman"/>
          <w:sz w:val="20"/>
          <w:szCs w:val="20"/>
        </w:rPr>
        <w:t>, 38 (2): 318-337.</w:t>
      </w:r>
    </w:p>
    <w:p>
      <w:pPr>
        <w:pStyle w:val="Normal"/>
        <w:ind w:left="284" w:hanging="284"/>
        <w:jc w:val="both"/>
        <w:rPr/>
      </w:pPr>
      <w:r>
        <w:rPr>
          <w:rFonts w:cs="Times New Roman" w:ascii="Times New Roman" w:hAnsi="Times New Roman"/>
          <w:sz w:val="20"/>
          <w:szCs w:val="20"/>
        </w:rPr>
        <w:t>Becattini, G. (1989). “</w:t>
      </w:r>
      <w:r>
        <w:rPr>
          <w:rFonts w:cs="Times New Roman" w:ascii="Times New Roman" w:hAnsi="Times New Roman"/>
          <w:i/>
          <w:sz w:val="20"/>
          <w:szCs w:val="20"/>
        </w:rPr>
        <w:t>Modelli locali di sviluppo</w:t>
      </w:r>
      <w:r>
        <w:rPr>
          <w:rFonts w:cs="Times New Roman" w:ascii="Times New Roman" w:hAnsi="Times New Roman"/>
          <w:sz w:val="20"/>
          <w:szCs w:val="20"/>
        </w:rPr>
        <w:t>”, Bologna (IT): Il Mulino.</w:t>
      </w:r>
    </w:p>
    <w:p>
      <w:pPr>
        <w:pStyle w:val="Normal"/>
        <w:ind w:left="284" w:hanging="284"/>
        <w:jc w:val="both"/>
        <w:rPr/>
      </w:pPr>
      <w:r>
        <w:rPr>
          <w:rFonts w:cs="Times New Roman" w:ascii="Times New Roman" w:hAnsi="Times New Roman"/>
          <w:sz w:val="20"/>
          <w:szCs w:val="20"/>
          <w:lang w:val="en-GB"/>
        </w:rPr>
        <w:t xml:space="preserve">Boschma R. A. (2005), “Proximity and innovation: a critical assessment”, </w:t>
      </w:r>
      <w:r>
        <w:rPr>
          <w:rFonts w:cs="Times New Roman" w:ascii="Times New Roman" w:hAnsi="Times New Roman"/>
          <w:i/>
          <w:sz w:val="20"/>
          <w:szCs w:val="20"/>
          <w:lang w:val="en-GB"/>
        </w:rPr>
        <w:t>Regional Studies</w:t>
      </w:r>
      <w:r>
        <w:rPr>
          <w:rFonts w:cs="Times New Roman" w:ascii="Times New Roman" w:hAnsi="Times New Roman"/>
          <w:sz w:val="20"/>
          <w:szCs w:val="20"/>
          <w:lang w:val="en-GB"/>
        </w:rPr>
        <w:t xml:space="preserve"> 39 (1): 61-74.</w:t>
      </w:r>
    </w:p>
    <w:p>
      <w:pPr>
        <w:pStyle w:val="Normal"/>
        <w:ind w:left="284" w:hanging="284"/>
        <w:jc w:val="both"/>
        <w:rPr/>
      </w:pPr>
      <w:r>
        <w:rPr>
          <w:rFonts w:cs="Times New Roman" w:ascii="Times New Roman" w:hAnsi="Times New Roman"/>
          <w:sz w:val="20"/>
          <w:szCs w:val="20"/>
          <w:lang w:val="en-GB"/>
        </w:rPr>
        <w:t xml:space="preserve">Boschma R. A. and Iammarino S. (2009), “Related variety, trade linkages, and regional growth in Italy”, </w:t>
      </w:r>
      <w:r>
        <w:rPr>
          <w:rFonts w:cs="Times New Roman" w:ascii="Times New Roman" w:hAnsi="Times New Roman"/>
          <w:i/>
          <w:sz w:val="20"/>
          <w:szCs w:val="20"/>
          <w:lang w:val="en-GB"/>
        </w:rPr>
        <w:t>Economic Geography</w:t>
      </w:r>
      <w:r>
        <w:rPr>
          <w:rFonts w:cs="Times New Roman" w:ascii="Times New Roman" w:hAnsi="Times New Roman"/>
          <w:sz w:val="20"/>
          <w:szCs w:val="20"/>
          <w:lang w:val="en-GB"/>
        </w:rPr>
        <w:t xml:space="preserve"> 85 (3): 289-311.</w:t>
      </w:r>
    </w:p>
    <w:p>
      <w:pPr>
        <w:pStyle w:val="Normal"/>
        <w:ind w:left="284" w:hanging="284"/>
        <w:jc w:val="both"/>
        <w:rPr>
          <w:rFonts w:ascii="Times New Roman" w:hAnsi="Times New Roman" w:cs="Times New Roman"/>
          <w:color w:val="231F20"/>
          <w:sz w:val="20"/>
          <w:szCs w:val="20"/>
          <w:lang w:val="en-US" w:eastAsia="it-IT"/>
        </w:rPr>
      </w:pPr>
      <w:r>
        <w:rPr>
          <w:rFonts w:cs="Times New Roman" w:ascii="Times New Roman" w:hAnsi="Times New Roman"/>
          <w:color w:val="231F20"/>
          <w:sz w:val="20"/>
          <w:szCs w:val="20"/>
          <w:lang w:val="en-US" w:eastAsia="it-IT"/>
        </w:rPr>
        <w:t xml:space="preserve">Burger, M. J., Meijers, E. J., Hoogerbrugge, M. M., and Masip Tresserra, J. (2014), “Borrowed size, agglomeration shadows and cultural amenities in North-West Europe”, </w:t>
      </w:r>
      <w:r>
        <w:rPr>
          <w:rFonts w:cs="Times New Roman" w:ascii="Times New Roman" w:hAnsi="Times New Roman"/>
          <w:i/>
          <w:sz w:val="20"/>
          <w:szCs w:val="20"/>
          <w:lang w:val="en-GB"/>
        </w:rPr>
        <w:t>European Planning Studies</w:t>
      </w:r>
      <w:r>
        <w:rPr>
          <w:rFonts w:cs="Times New Roman" w:ascii="Times New Roman" w:hAnsi="Times New Roman"/>
          <w:sz w:val="20"/>
          <w:szCs w:val="20"/>
          <w:lang w:val="en-GB"/>
        </w:rPr>
        <w:t>, online first. doi: 10.1080/09654313.2014.905002</w:t>
      </w:r>
    </w:p>
    <w:p>
      <w:pPr>
        <w:pStyle w:val="Normal"/>
        <w:tabs>
          <w:tab w:val="clear" w:pos="708"/>
          <w:tab w:val="left" w:pos="8080" w:leader="none"/>
        </w:tabs>
        <w:ind w:left="284" w:hanging="284"/>
        <w:jc w:val="both"/>
        <w:rPr/>
      </w:pPr>
      <w:r>
        <w:rPr>
          <w:rFonts w:cs="Times New Roman" w:ascii="Times New Roman" w:hAnsi="Times New Roman"/>
          <w:sz w:val="20"/>
          <w:szCs w:val="20"/>
          <w:lang w:val="en-GB"/>
        </w:rPr>
        <w:t xml:space="preserve">Camagni R. (1991), “Technological change, uncertainty and innovation networks: towards a dynamic theory of economic space”, in R. Camagni (ed), </w:t>
      </w:r>
      <w:r>
        <w:rPr>
          <w:rFonts w:cs="Times New Roman" w:ascii="Times New Roman" w:hAnsi="Times New Roman"/>
          <w:i/>
          <w:sz w:val="20"/>
          <w:szCs w:val="20"/>
          <w:lang w:val="en-GB"/>
        </w:rPr>
        <w:t>Innovation networks: spatial perspectives</w:t>
      </w:r>
      <w:r>
        <w:rPr>
          <w:rFonts w:cs="Times New Roman" w:ascii="Times New Roman" w:hAnsi="Times New Roman"/>
          <w:sz w:val="20"/>
          <w:szCs w:val="20"/>
          <w:lang w:val="en-GB"/>
        </w:rPr>
        <w:t>, London (UK): Belhaven-Pinter.</w:t>
      </w:r>
    </w:p>
    <w:p>
      <w:pPr>
        <w:pStyle w:val="Normal"/>
        <w:tabs>
          <w:tab w:val="clear" w:pos="708"/>
          <w:tab w:val="left" w:pos="8080" w:leader="none"/>
        </w:tabs>
        <w:ind w:left="284" w:hanging="284"/>
        <w:jc w:val="both"/>
        <w:rPr/>
      </w:pPr>
      <w:r>
        <w:rPr>
          <w:rFonts w:cs="Times New Roman" w:ascii="Times New Roman" w:hAnsi="Times New Roman"/>
          <w:sz w:val="20"/>
          <w:szCs w:val="20"/>
          <w:lang w:val="en-GB"/>
        </w:rPr>
        <w:t xml:space="preserve">Camagni R. (1993). “From city hierarchy to city networks: reflections about an emerging paradigm”, in L. T. R. Lakshmanan and P. Nijkamp (eds), </w:t>
      </w:r>
      <w:r>
        <w:rPr>
          <w:rFonts w:cs="Times New Roman" w:ascii="Times New Roman" w:hAnsi="Times New Roman"/>
          <w:i/>
          <w:sz w:val="20"/>
          <w:szCs w:val="20"/>
          <w:lang w:val="en-GB"/>
        </w:rPr>
        <w:t>Structure and change in the Space Economy: Festschrift in honour of Martin Beckmann</w:t>
      </w:r>
      <w:r>
        <w:rPr>
          <w:rFonts w:cs="Times New Roman" w:ascii="Times New Roman" w:hAnsi="Times New Roman"/>
          <w:sz w:val="20"/>
          <w:szCs w:val="20"/>
          <w:lang w:val="en-GB"/>
        </w:rPr>
        <w:t>, Berlin (DE); Springer Verlag, pp.66-87.</w:t>
      </w:r>
    </w:p>
    <w:p>
      <w:pPr>
        <w:pStyle w:val="Normal"/>
        <w:tabs>
          <w:tab w:val="clear" w:pos="708"/>
          <w:tab w:val="left" w:pos="8080" w:leader="none"/>
        </w:tabs>
        <w:ind w:left="284" w:hanging="284"/>
        <w:jc w:val="both"/>
        <w:rPr/>
      </w:pPr>
      <w:r>
        <w:rPr>
          <w:rFonts w:cs="Times New Roman" w:ascii="Times New Roman" w:hAnsi="Times New Roman"/>
          <w:sz w:val="20"/>
          <w:szCs w:val="20"/>
          <w:lang w:val="en-GB"/>
        </w:rPr>
        <w:t xml:space="preserve">Camagni R. and Capello R. (2004), “The city network paradigm: theory and empirical evidence”, in Capello R. and Nijkamp P. (eds.), </w:t>
      </w:r>
      <w:r>
        <w:rPr>
          <w:rFonts w:cs="Times New Roman" w:ascii="Times New Roman" w:hAnsi="Times New Roman"/>
          <w:i/>
          <w:sz w:val="20"/>
          <w:szCs w:val="20"/>
          <w:lang w:val="en-GB"/>
        </w:rPr>
        <w:t>Urban Dynamics and Growth: Advances in Urban Economics</w:t>
      </w:r>
      <w:r>
        <w:rPr>
          <w:rFonts w:cs="Times New Roman" w:ascii="Times New Roman" w:hAnsi="Times New Roman"/>
          <w:sz w:val="20"/>
          <w:szCs w:val="20"/>
          <w:lang w:val="en-GB"/>
        </w:rPr>
        <w:t>, Elsevier, Amsterdam, pp. 495-532.</w:t>
      </w:r>
    </w:p>
    <w:p>
      <w:pPr>
        <w:pStyle w:val="Normal"/>
        <w:ind w:left="284" w:hanging="284"/>
        <w:jc w:val="both"/>
        <w:rPr>
          <w:rFonts w:ascii="Times New Roman" w:hAnsi="Times New Roman" w:cs="Times New Roman"/>
          <w:sz w:val="20"/>
          <w:szCs w:val="20"/>
          <w:lang w:val="en-US"/>
        </w:rPr>
      </w:pPr>
      <w:r>
        <w:rPr>
          <w:rFonts w:cs="Times New Roman" w:ascii="Times New Roman" w:hAnsi="Times New Roman"/>
          <w:color w:val="231F20"/>
          <w:sz w:val="20"/>
          <w:szCs w:val="20"/>
          <w:lang w:val="en-US" w:eastAsia="it-IT"/>
        </w:rPr>
        <w:t xml:space="preserve">Camagni R., Capello R. and Caragliu A. (2013), “One or infinite optimal city sizes? In search of an equilibrium size for cities”, </w:t>
      </w:r>
      <w:r>
        <w:rPr>
          <w:rFonts w:cs="Times New Roman" w:ascii="Times New Roman" w:hAnsi="Times New Roman"/>
          <w:i/>
          <w:color w:val="231F20"/>
          <w:sz w:val="20"/>
          <w:szCs w:val="20"/>
          <w:lang w:val="en-US" w:eastAsia="it-IT"/>
        </w:rPr>
        <w:t>The Annals of Regional Science</w:t>
      </w:r>
      <w:r>
        <w:rPr>
          <w:rFonts w:cs="Times New Roman" w:ascii="Times New Roman" w:hAnsi="Times New Roman"/>
          <w:color w:val="231F20"/>
          <w:sz w:val="20"/>
          <w:szCs w:val="20"/>
          <w:lang w:val="en-US" w:eastAsia="it-IT"/>
        </w:rPr>
        <w:t>, 51 (2): 309–341.</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Camagni R., Capello R., and Caragliu A. (2014a), </w:t>
      </w:r>
      <w:r>
        <w:rPr>
          <w:rFonts w:cs="Times New Roman" w:ascii="Times New Roman" w:hAnsi="Times New Roman"/>
          <w:sz w:val="20"/>
          <w:szCs w:val="20"/>
          <w:lang w:val="en-GB"/>
        </w:rPr>
        <w:t xml:space="preserve">“The Rise of Second-Rank Cities: What Role for Agglomeration Economies?”, </w:t>
      </w:r>
      <w:r>
        <w:rPr>
          <w:rFonts w:cs="Times New Roman" w:ascii="Times New Roman" w:hAnsi="Times New Roman"/>
          <w:i/>
          <w:sz w:val="20"/>
          <w:szCs w:val="20"/>
          <w:lang w:val="en-GB"/>
        </w:rPr>
        <w:t>European Planning Studies</w:t>
      </w:r>
      <w:r>
        <w:rPr>
          <w:rFonts w:cs="Times New Roman" w:ascii="Times New Roman" w:hAnsi="Times New Roman"/>
          <w:sz w:val="20"/>
          <w:szCs w:val="20"/>
          <w:lang w:val="en-GB"/>
        </w:rPr>
        <w:t>, online first, doi: 10.1080/09654313.2014.904999.</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Camagni R., Capello R., and Caragliu A. (2014b), </w:t>
      </w:r>
      <w:r>
        <w:rPr>
          <w:rFonts w:cs="Times New Roman" w:ascii="Times New Roman" w:hAnsi="Times New Roman"/>
          <w:sz w:val="20"/>
          <w:szCs w:val="20"/>
          <w:lang w:val="en-GB"/>
        </w:rPr>
        <w:t xml:space="preserve">“Agglomeration economies in first vs. second-rank cities: Similar laws, high specificities”, submitted to </w:t>
      </w:r>
      <w:r>
        <w:rPr>
          <w:rFonts w:cs="Times New Roman" w:ascii="Times New Roman" w:hAnsi="Times New Roman"/>
          <w:i/>
          <w:sz w:val="20"/>
          <w:szCs w:val="20"/>
          <w:lang w:val="en-GB"/>
        </w:rPr>
        <w:t>Growth and Change</w:t>
      </w:r>
      <w:r>
        <w:rPr>
          <w:rFonts w:cs="Times New Roman" w:ascii="Times New Roman" w:hAnsi="Times New Roman"/>
          <w:sz w:val="20"/>
          <w:szCs w:val="20"/>
          <w:lang w:val="en-GB"/>
        </w:rPr>
        <w:t>.</w:t>
      </w:r>
    </w:p>
    <w:p>
      <w:pPr>
        <w:pStyle w:val="Normal"/>
        <w:ind w:left="284" w:hanging="284"/>
        <w:jc w:val="both"/>
        <w:rPr/>
      </w:pPr>
      <w:r>
        <w:rPr>
          <w:rFonts w:cs="Times New Roman" w:ascii="Times New Roman" w:hAnsi="Times New Roman"/>
          <w:color w:val="231F20"/>
          <w:sz w:val="20"/>
          <w:szCs w:val="20"/>
          <w:lang w:val="en-US" w:eastAsia="it-IT"/>
        </w:rPr>
        <w:t xml:space="preserve">Camagni R., Diappi L., and Leonardi G. (1986), “Urban growth and decline in a hierarchical system: a supply-oriented dynamic approach”, </w:t>
      </w:r>
      <w:r>
        <w:rPr>
          <w:rFonts w:cs="Times New Roman" w:ascii="Times New Roman" w:hAnsi="Times New Roman"/>
          <w:i/>
          <w:color w:val="231F20"/>
          <w:sz w:val="20"/>
          <w:szCs w:val="20"/>
          <w:lang w:val="en-US" w:eastAsia="it-IT"/>
        </w:rPr>
        <w:t>Regional Science and Urban Economics</w:t>
      </w:r>
      <w:r>
        <w:rPr>
          <w:rFonts w:cs="Times New Roman" w:ascii="Times New Roman" w:hAnsi="Times New Roman"/>
          <w:color w:val="231F20"/>
          <w:sz w:val="20"/>
          <w:szCs w:val="20"/>
          <w:lang w:val="en-US" w:eastAsia="it-IT"/>
        </w:rPr>
        <w:t>, 16 (1): 145–160.</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GB"/>
        </w:rPr>
        <w:t xml:space="preserve">Capello R. (1998), “Urban Return to Scale and Environmental Resources: an Estimate of Environmental Externalities in an Urban Production Function”, </w:t>
      </w:r>
      <w:r>
        <w:rPr>
          <w:rFonts w:cs="Times New Roman" w:ascii="Times New Roman" w:hAnsi="Times New Roman"/>
          <w:i/>
          <w:sz w:val="20"/>
          <w:szCs w:val="20"/>
          <w:lang w:val="en-GB"/>
        </w:rPr>
        <w:t>International Journal of Environment and Pollution</w:t>
      </w:r>
      <w:r>
        <w:rPr>
          <w:rFonts w:cs="Times New Roman" w:ascii="Times New Roman" w:hAnsi="Times New Roman"/>
          <w:sz w:val="20"/>
          <w:szCs w:val="20"/>
          <w:lang w:val="en-GB"/>
        </w:rPr>
        <w:t>, 10 (1): 28-46.</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GB"/>
        </w:rPr>
        <w:t xml:space="preserve">Capello R. (2000), “The city-network paradigm: measuring urban network externalities”, </w:t>
      </w:r>
      <w:r>
        <w:rPr>
          <w:rFonts w:cs="Times New Roman" w:ascii="Times New Roman" w:hAnsi="Times New Roman"/>
          <w:i/>
          <w:sz w:val="20"/>
          <w:szCs w:val="20"/>
          <w:lang w:val="en-GB"/>
        </w:rPr>
        <w:t>Urban Studies</w:t>
      </w:r>
      <w:r>
        <w:rPr>
          <w:rFonts w:cs="Times New Roman" w:ascii="Times New Roman" w:hAnsi="Times New Roman"/>
          <w:sz w:val="20"/>
          <w:szCs w:val="20"/>
          <w:lang w:val="en-GB"/>
        </w:rPr>
        <w:t>, 37 (11): 1925-1945.</w:t>
      </w:r>
    </w:p>
    <w:p>
      <w:pPr>
        <w:pStyle w:val="Normal"/>
        <w:tabs>
          <w:tab w:val="clear" w:pos="708"/>
          <w:tab w:val="left" w:pos="8080" w:leader="none"/>
        </w:tabs>
        <w:ind w:left="284" w:hanging="284"/>
        <w:jc w:val="both"/>
        <w:rPr/>
      </w:pPr>
      <w:r>
        <w:rPr>
          <w:rFonts w:cs="Times New Roman" w:ascii="Times New Roman" w:hAnsi="Times New Roman"/>
          <w:sz w:val="20"/>
          <w:szCs w:val="20"/>
          <w:lang w:val="en-GB"/>
        </w:rPr>
        <w:t xml:space="preserve">Capello R. (2009). “Indivisibilities, synergy and proximity: the need for an integrated approach to agglomeration economies”, </w:t>
      </w:r>
      <w:r>
        <w:rPr>
          <w:rFonts w:cs="Times New Roman" w:ascii="Times New Roman" w:hAnsi="Times New Roman"/>
          <w:i/>
          <w:sz w:val="20"/>
          <w:szCs w:val="20"/>
          <w:lang w:val="en-GB"/>
        </w:rPr>
        <w:t>Tijdschrift voor Economische en Sociale Geographie (TESG)</w:t>
      </w:r>
      <w:r>
        <w:rPr>
          <w:rFonts w:cs="Times New Roman" w:ascii="Times New Roman" w:hAnsi="Times New Roman"/>
          <w:sz w:val="20"/>
          <w:szCs w:val="20"/>
          <w:lang w:val="en-GB"/>
        </w:rPr>
        <w:t>, 100 (2): 145-159.</w:t>
      </w:r>
    </w:p>
    <w:p>
      <w:pPr>
        <w:pStyle w:val="Normal"/>
        <w:suppressAutoHyphens w:val="true"/>
        <w:ind w:left="284" w:hanging="284"/>
        <w:jc w:val="both"/>
        <w:rPr/>
      </w:pPr>
      <w:r>
        <w:rPr>
          <w:rFonts w:cs="Times New Roman" w:ascii="Times New Roman" w:hAnsi="Times New Roman"/>
          <w:sz w:val="20"/>
          <w:szCs w:val="20"/>
          <w:lang w:val="en-US"/>
        </w:rPr>
        <w:t xml:space="preserve">Carlino G. A. (1980). “Contrasts in agglomeration: New York and Pittsburgh reconsidered”, </w:t>
      </w:r>
      <w:r>
        <w:rPr>
          <w:rFonts w:cs="Times New Roman" w:ascii="Times New Roman" w:hAnsi="Times New Roman"/>
          <w:i/>
          <w:sz w:val="20"/>
          <w:szCs w:val="20"/>
          <w:lang w:val="en-US"/>
        </w:rPr>
        <w:t>Urban Studies</w:t>
      </w:r>
      <w:r>
        <w:rPr>
          <w:rFonts w:cs="Times New Roman" w:ascii="Times New Roman" w:hAnsi="Times New Roman"/>
          <w:sz w:val="20"/>
          <w:szCs w:val="20"/>
          <w:lang w:val="en-US"/>
        </w:rPr>
        <w:t>, 17 (3): 343-351.</w:t>
      </w:r>
    </w:p>
    <w:p>
      <w:pPr>
        <w:pStyle w:val="Normal"/>
        <w:suppressAutoHyphens w:val="true"/>
        <w:ind w:left="284" w:hanging="284"/>
        <w:jc w:val="both"/>
        <w:rPr/>
      </w:pPr>
      <w:r>
        <w:rPr>
          <w:rFonts w:cs="Times New Roman" w:ascii="Times New Roman" w:hAnsi="Times New Roman"/>
          <w:sz w:val="20"/>
          <w:szCs w:val="20"/>
          <w:lang w:val="en-US"/>
        </w:rPr>
        <w:t xml:space="preserve">Chinitz B. (1961). “Contrasts in agglomeration: New York and Pittsburgh”, </w:t>
      </w:r>
      <w:r>
        <w:rPr>
          <w:rFonts w:cs="Times New Roman" w:ascii="Times New Roman" w:hAnsi="Times New Roman"/>
          <w:i/>
          <w:sz w:val="20"/>
          <w:szCs w:val="20"/>
          <w:lang w:val="en-US"/>
        </w:rPr>
        <w:t>American Economic Review, Papers and Proceedings</w:t>
      </w:r>
      <w:r>
        <w:rPr>
          <w:rFonts w:cs="Times New Roman" w:ascii="Times New Roman" w:hAnsi="Times New Roman"/>
          <w:sz w:val="20"/>
          <w:szCs w:val="20"/>
          <w:lang w:val="en-US"/>
        </w:rPr>
        <w:t>, 51 (2): 279-289.</w:t>
      </w:r>
    </w:p>
    <w:p>
      <w:pPr>
        <w:pStyle w:val="Normal"/>
        <w:suppressAutoHyphens w:val="true"/>
        <w:ind w:left="284" w:hanging="284"/>
        <w:jc w:val="both"/>
        <w:rPr/>
      </w:pPr>
      <w:r>
        <w:rPr>
          <w:rFonts w:cs="Times New Roman" w:ascii="Times New Roman" w:hAnsi="Times New Roman"/>
          <w:sz w:val="20"/>
          <w:szCs w:val="20"/>
          <w:lang w:val="en-US"/>
        </w:rPr>
        <w:t xml:space="preserve">Ciccone A. (2002). “Input chains and industrialization”, </w:t>
      </w:r>
      <w:r>
        <w:rPr>
          <w:rFonts w:cs="Times New Roman" w:ascii="Times New Roman" w:hAnsi="Times New Roman"/>
          <w:i/>
          <w:sz w:val="20"/>
          <w:szCs w:val="20"/>
          <w:lang w:val="en-US"/>
        </w:rPr>
        <w:t>Review of Economic Studies</w:t>
      </w:r>
      <w:r>
        <w:rPr>
          <w:rFonts w:cs="Times New Roman" w:ascii="Times New Roman" w:hAnsi="Times New Roman"/>
          <w:sz w:val="20"/>
          <w:szCs w:val="20"/>
          <w:lang w:val="en-US"/>
        </w:rPr>
        <w:t>, 69 (3): 565-587.</w:t>
      </w:r>
    </w:p>
    <w:p>
      <w:pPr>
        <w:pStyle w:val="Normal"/>
        <w:suppressAutoHyphens w:val="true"/>
        <w:ind w:left="284" w:hanging="284"/>
        <w:jc w:val="both"/>
        <w:rPr/>
      </w:pPr>
      <w:r>
        <w:rPr>
          <w:rFonts w:cs="Times New Roman" w:ascii="Times New Roman" w:hAnsi="Times New Roman"/>
          <w:sz w:val="20"/>
          <w:szCs w:val="20"/>
          <w:lang w:val="en-US"/>
        </w:rPr>
        <w:t xml:space="preserve">Ciccone A, and Hall R. E. (1996). “Productivity and the density of economic activity”, </w:t>
      </w:r>
      <w:r>
        <w:rPr>
          <w:rFonts w:cs="Times New Roman" w:ascii="Times New Roman" w:hAnsi="Times New Roman"/>
          <w:i/>
          <w:sz w:val="20"/>
          <w:szCs w:val="20"/>
          <w:lang w:val="en-US"/>
        </w:rPr>
        <w:t>American Economic Review</w:t>
      </w:r>
      <w:r>
        <w:rPr>
          <w:rFonts w:cs="Times New Roman" w:ascii="Times New Roman" w:hAnsi="Times New Roman"/>
          <w:sz w:val="20"/>
          <w:szCs w:val="20"/>
          <w:lang w:val="en-US"/>
        </w:rPr>
        <w:t>, 86 (1): 54–70.</w:t>
      </w:r>
    </w:p>
    <w:p>
      <w:pPr>
        <w:pStyle w:val="Normal"/>
        <w:suppressAutoHyphens w:val="true"/>
        <w:ind w:left="284" w:hanging="284"/>
        <w:jc w:val="both"/>
        <w:rPr/>
      </w:pPr>
      <w:r>
        <w:rPr>
          <w:rFonts w:cs="Times New Roman" w:ascii="Times New Roman" w:hAnsi="Times New Roman"/>
          <w:sz w:val="20"/>
          <w:szCs w:val="20"/>
          <w:lang w:val="fr-FR"/>
        </w:rPr>
        <w:t xml:space="preserve">Combes P.-P., Duranton G., and Gobillon L. (2008). </w:t>
      </w:r>
      <w:r>
        <w:rPr>
          <w:rFonts w:cs="Times New Roman" w:ascii="Times New Roman" w:hAnsi="Times New Roman"/>
          <w:sz w:val="20"/>
          <w:szCs w:val="20"/>
          <w:lang w:val="en-GB"/>
        </w:rPr>
        <w:t xml:space="preserve">“Spatial wage disparities: sorting matters”, </w:t>
      </w:r>
      <w:r>
        <w:rPr>
          <w:rFonts w:cs="Times New Roman" w:ascii="Times New Roman" w:hAnsi="Times New Roman"/>
          <w:i/>
          <w:sz w:val="20"/>
          <w:szCs w:val="20"/>
          <w:lang w:val="en-GB"/>
        </w:rPr>
        <w:t>Journal of Urban Economics</w:t>
      </w:r>
      <w:r>
        <w:rPr>
          <w:rFonts w:cs="Times New Roman" w:ascii="Times New Roman" w:hAnsi="Times New Roman"/>
          <w:sz w:val="20"/>
          <w:szCs w:val="20"/>
          <w:lang w:val="en-GB"/>
        </w:rPr>
        <w:t>, 63 (2): 723–742.</w:t>
      </w:r>
    </w:p>
    <w:p>
      <w:pPr>
        <w:pStyle w:val="Normal"/>
        <w:suppressAutoHyphens w:val="true"/>
        <w:ind w:left="284" w:hanging="284"/>
        <w:jc w:val="both"/>
        <w:rPr/>
      </w:pPr>
      <w:r>
        <w:rPr>
          <w:rFonts w:cs="Times New Roman" w:ascii="Times New Roman" w:hAnsi="Times New Roman"/>
          <w:sz w:val="20"/>
          <w:szCs w:val="20"/>
          <w:lang w:val="en-US"/>
        </w:rPr>
        <w:t xml:space="preserve">Conti S., and Dematteis G. (1995). “Enterprises, systems and network dynamics: the challenge of complexity”, in: S. Conti, E. Malecki and P. Oinas (eds), </w:t>
      </w:r>
      <w:r>
        <w:rPr>
          <w:rFonts w:cs="Times New Roman" w:ascii="Times New Roman" w:hAnsi="Times New Roman"/>
          <w:i/>
          <w:sz w:val="20"/>
          <w:szCs w:val="20"/>
          <w:lang w:val="en-US"/>
        </w:rPr>
        <w:t>The industrial enterprise and its environment: spatial perspectives</w:t>
      </w:r>
      <w:r>
        <w:rPr>
          <w:rFonts w:cs="Times New Roman" w:ascii="Times New Roman" w:hAnsi="Times New Roman"/>
          <w:sz w:val="20"/>
          <w:szCs w:val="20"/>
          <w:lang w:val="en-US"/>
        </w:rPr>
        <w:t>, Aldershot (UK): Avebury, pp. 217–242.</w:t>
      </w:r>
    </w:p>
    <w:p>
      <w:pPr>
        <w:pStyle w:val="Normal"/>
        <w:suppressAutoHyphens w:val="true"/>
        <w:ind w:left="284" w:hanging="284"/>
        <w:jc w:val="both"/>
        <w:rPr/>
      </w:pPr>
      <w:r>
        <w:rPr>
          <w:rFonts w:cs="Times New Roman" w:ascii="Times New Roman" w:hAnsi="Times New Roman"/>
          <w:sz w:val="20"/>
          <w:szCs w:val="20"/>
        </w:rPr>
        <w:t xml:space="preserve">Dijkstra L., Garcilazo E. and McCann P. (2013). </w:t>
      </w:r>
      <w:r>
        <w:rPr>
          <w:rFonts w:cs="Times New Roman" w:ascii="Times New Roman" w:hAnsi="Times New Roman"/>
          <w:sz w:val="20"/>
          <w:szCs w:val="20"/>
          <w:lang w:val="en-US"/>
        </w:rPr>
        <w:t xml:space="preserve">“The economic performance of European cities and city regions: myths and realities”, </w:t>
      </w:r>
      <w:r>
        <w:rPr>
          <w:rFonts w:cs="Times New Roman" w:ascii="Times New Roman" w:hAnsi="Times New Roman"/>
          <w:i/>
          <w:sz w:val="20"/>
          <w:szCs w:val="20"/>
          <w:lang w:val="en-US"/>
        </w:rPr>
        <w:t>European Planning Studies</w:t>
      </w:r>
      <w:r>
        <w:rPr>
          <w:rFonts w:cs="Times New Roman" w:ascii="Times New Roman" w:hAnsi="Times New Roman"/>
          <w:sz w:val="20"/>
          <w:szCs w:val="20"/>
          <w:lang w:val="en-US"/>
        </w:rPr>
        <w:t>, 21 (3): 334–354.</w:t>
      </w:r>
    </w:p>
    <w:p>
      <w:pPr>
        <w:pStyle w:val="Normal"/>
        <w:suppressAutoHyphens w:val="true"/>
        <w:ind w:left="284" w:hanging="284"/>
        <w:jc w:val="both"/>
        <w:rPr/>
      </w:pPr>
      <w:r>
        <w:rPr>
          <w:rFonts w:cs="Times New Roman" w:ascii="Times New Roman" w:hAnsi="Times New Roman"/>
          <w:sz w:val="20"/>
          <w:szCs w:val="20"/>
          <w:lang w:val="en-US"/>
        </w:rPr>
        <w:t xml:space="preserve">Douglas R. (1967). “Selected indices of industrial characteristics for US: metropolitan statistical areas, </w:t>
      </w:r>
      <w:r>
        <w:rPr>
          <w:rFonts w:cs="Times New Roman" w:ascii="Times New Roman" w:hAnsi="Times New Roman"/>
          <w:i/>
          <w:sz w:val="20"/>
          <w:szCs w:val="20"/>
          <w:lang w:val="en-US"/>
        </w:rPr>
        <w:t>Discussion paper no. 20</w:t>
      </w:r>
      <w:r>
        <w:rPr>
          <w:rFonts w:cs="Times New Roman" w:ascii="Times New Roman" w:hAnsi="Times New Roman"/>
          <w:sz w:val="20"/>
          <w:szCs w:val="20"/>
          <w:lang w:val="en-US"/>
        </w:rPr>
        <w:t>, Regional Science Research Institute, Philadelphia.</w:t>
      </w:r>
    </w:p>
    <w:p>
      <w:pPr>
        <w:pStyle w:val="Normal"/>
        <w:suppressAutoHyphens w:val="true"/>
        <w:ind w:left="284" w:hanging="284"/>
        <w:jc w:val="both"/>
        <w:rPr/>
      </w:pPr>
      <w:r>
        <w:rPr>
          <w:rFonts w:cs="Times New Roman" w:ascii="Times New Roman" w:hAnsi="Times New Roman"/>
          <w:sz w:val="20"/>
          <w:szCs w:val="20"/>
          <w:lang w:val="fr-FR"/>
        </w:rPr>
        <w:t xml:space="preserve">Dumais, G., Ellison, G., and Glaeser, E. L. (2002). </w:t>
      </w:r>
      <w:r>
        <w:rPr>
          <w:rFonts w:cs="Times New Roman" w:ascii="Times New Roman" w:hAnsi="Times New Roman"/>
          <w:sz w:val="20"/>
          <w:szCs w:val="20"/>
          <w:lang w:val="en-US"/>
        </w:rPr>
        <w:t xml:space="preserve">“Geographic concentration as a dynamic process”, </w:t>
      </w:r>
      <w:r>
        <w:rPr>
          <w:rFonts w:cs="Times New Roman" w:ascii="Times New Roman" w:hAnsi="Times New Roman"/>
          <w:i/>
          <w:sz w:val="20"/>
          <w:szCs w:val="20"/>
          <w:lang w:val="en-US"/>
        </w:rPr>
        <w:t>The Review of Economics and Statistics</w:t>
      </w:r>
      <w:r>
        <w:rPr>
          <w:rFonts w:cs="Times New Roman" w:ascii="Times New Roman" w:hAnsi="Times New Roman"/>
          <w:sz w:val="20"/>
          <w:szCs w:val="20"/>
          <w:lang w:val="en-US"/>
        </w:rPr>
        <w:t>, 84 (2): 193-204.</w:t>
      </w:r>
    </w:p>
    <w:p>
      <w:pPr>
        <w:pStyle w:val="Normal"/>
        <w:suppressAutoHyphens w:val="true"/>
        <w:ind w:left="284" w:hanging="284"/>
        <w:jc w:val="both"/>
        <w:rPr/>
      </w:pPr>
      <w:r>
        <w:rPr>
          <w:rFonts w:cs="Times New Roman" w:ascii="Times New Roman" w:hAnsi="Times New Roman"/>
          <w:sz w:val="20"/>
          <w:szCs w:val="20"/>
          <w:lang w:val="en-GB"/>
        </w:rPr>
        <w:t xml:space="preserve">Frenken K., van Oort F. G. and Verburg T. (2007), “Related variety, unrelated variety and regional economic growth”, </w:t>
      </w:r>
      <w:r>
        <w:rPr>
          <w:rFonts w:cs="Times New Roman" w:ascii="Times New Roman" w:hAnsi="Times New Roman"/>
          <w:i/>
          <w:sz w:val="20"/>
          <w:szCs w:val="20"/>
          <w:lang w:val="en-GB"/>
        </w:rPr>
        <w:t>Regional Studies</w:t>
      </w:r>
      <w:r>
        <w:rPr>
          <w:rFonts w:cs="Times New Roman" w:ascii="Times New Roman" w:hAnsi="Times New Roman"/>
          <w:sz w:val="20"/>
          <w:szCs w:val="20"/>
          <w:lang w:val="en-GB"/>
        </w:rPr>
        <w:t xml:space="preserve">, </w:t>
      </w:r>
      <w:r>
        <w:rPr>
          <w:rFonts w:cs="Times New Roman" w:ascii="Times New Roman" w:hAnsi="Times New Roman"/>
          <w:sz w:val="20"/>
          <w:szCs w:val="20"/>
          <w:lang w:val="en-US"/>
        </w:rPr>
        <w:t>41(5): 685-697.</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Glaeser E. L. (2011). “</w:t>
      </w:r>
      <w:r>
        <w:rPr>
          <w:rFonts w:cs="Times New Roman" w:ascii="Times New Roman" w:hAnsi="Times New Roman"/>
          <w:i/>
          <w:sz w:val="20"/>
          <w:szCs w:val="20"/>
          <w:lang w:val="en-US"/>
        </w:rPr>
        <w:t>Triumph of the city: how our greatest invention makes us richer, smarter, greener, healthier, and happier</w:t>
      </w:r>
      <w:r>
        <w:rPr>
          <w:rFonts w:cs="Times New Roman" w:ascii="Times New Roman" w:hAnsi="Times New Roman"/>
          <w:sz w:val="20"/>
          <w:szCs w:val="20"/>
          <w:lang w:val="en-US"/>
        </w:rPr>
        <w:t>”, New York (NY): Penguin Books.</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Henderson V. J (1974). “The sizes and types of cities”, </w:t>
      </w:r>
      <w:r>
        <w:rPr>
          <w:rFonts w:cs="Times New Roman" w:ascii="Times New Roman" w:hAnsi="Times New Roman"/>
          <w:i/>
          <w:sz w:val="20"/>
          <w:szCs w:val="20"/>
          <w:lang w:val="en-US"/>
        </w:rPr>
        <w:t>The American Economic Review</w:t>
      </w:r>
      <w:r>
        <w:rPr>
          <w:rFonts w:cs="Times New Roman" w:ascii="Times New Roman" w:hAnsi="Times New Roman"/>
          <w:sz w:val="20"/>
          <w:szCs w:val="20"/>
          <w:lang w:val="en-US"/>
        </w:rPr>
        <w:t>, 64 (4): 640–656.</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Henderson V. J (1985). “</w:t>
      </w:r>
      <w:r>
        <w:rPr>
          <w:rFonts w:cs="Times New Roman" w:ascii="Times New Roman" w:hAnsi="Times New Roman"/>
          <w:i/>
          <w:sz w:val="20"/>
          <w:szCs w:val="20"/>
          <w:lang w:val="en-US"/>
        </w:rPr>
        <w:t>Economic theory and the cities</w:t>
      </w:r>
      <w:r>
        <w:rPr>
          <w:rFonts w:cs="Times New Roman" w:ascii="Times New Roman" w:hAnsi="Times New Roman"/>
          <w:sz w:val="20"/>
          <w:szCs w:val="20"/>
          <w:lang w:val="en-US"/>
        </w:rPr>
        <w:t>”, Orlando (FL): Academic Press.</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Henderson V. J (1996). “Ways to think about urban concentration: neoclassical urban systems vs. the new economic Geography”, </w:t>
      </w:r>
      <w:r>
        <w:rPr>
          <w:rFonts w:cs="Times New Roman" w:ascii="Times New Roman" w:hAnsi="Times New Roman"/>
          <w:i/>
          <w:sz w:val="20"/>
          <w:szCs w:val="20"/>
          <w:lang w:val="en-US"/>
        </w:rPr>
        <w:t>International Regional Science Review</w:t>
      </w:r>
      <w:r>
        <w:rPr>
          <w:rFonts w:cs="Times New Roman" w:ascii="Times New Roman" w:hAnsi="Times New Roman"/>
          <w:sz w:val="20"/>
          <w:szCs w:val="20"/>
          <w:lang w:val="en-US"/>
        </w:rPr>
        <w:t>, 19 (1&amp;2): 31–36.</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Henderson V: J. (2003). “Marshall's scale economies”, </w:t>
      </w:r>
      <w:r>
        <w:rPr>
          <w:rFonts w:cs="Times New Roman" w:ascii="Times New Roman" w:hAnsi="Times New Roman"/>
          <w:i/>
          <w:sz w:val="20"/>
          <w:szCs w:val="20"/>
          <w:lang w:val="en-US"/>
        </w:rPr>
        <w:t>Journal of Urban Economics</w:t>
      </w:r>
      <w:r>
        <w:rPr>
          <w:rFonts w:cs="Times New Roman" w:ascii="Times New Roman" w:hAnsi="Times New Roman"/>
          <w:sz w:val="20"/>
          <w:szCs w:val="20"/>
          <w:lang w:val="en-US"/>
        </w:rPr>
        <w:t>, 53 (1): 1-28.</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Hirsch W. Z. (1968). “The supply of urban public services”,.in H. Perloff and L. Wingo (eds), </w:t>
      </w:r>
      <w:r>
        <w:rPr>
          <w:rFonts w:cs="Times New Roman" w:ascii="Times New Roman" w:hAnsi="Times New Roman"/>
          <w:i/>
          <w:sz w:val="20"/>
          <w:szCs w:val="20"/>
          <w:lang w:val="en-US"/>
        </w:rPr>
        <w:t>Issues in urban economics</w:t>
      </w:r>
      <w:r>
        <w:rPr>
          <w:rFonts w:cs="Times New Roman" w:ascii="Times New Roman" w:hAnsi="Times New Roman"/>
          <w:sz w:val="20"/>
          <w:szCs w:val="20"/>
          <w:lang w:val="en-US"/>
        </w:rPr>
        <w:t>, Baltimore (MD): John Hopkins Press.</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Isard W. and Schooler E. W. (1959). “Industrial complex analysis, agglomeration economies, and regional development”, </w:t>
      </w:r>
      <w:r>
        <w:rPr>
          <w:rFonts w:cs="Times New Roman" w:ascii="Times New Roman" w:hAnsi="Times New Roman"/>
          <w:i/>
          <w:sz w:val="20"/>
          <w:szCs w:val="20"/>
          <w:lang w:val="en-US"/>
        </w:rPr>
        <w:t>Journal of Regional Science</w:t>
      </w:r>
      <w:r>
        <w:rPr>
          <w:rFonts w:cs="Times New Roman" w:ascii="Times New Roman" w:hAnsi="Times New Roman"/>
          <w:sz w:val="20"/>
          <w:szCs w:val="20"/>
          <w:lang w:val="en-US"/>
        </w:rPr>
        <w:t>, 1 (2): 19–33.</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Krugman P. (1991). “Increasing returns and economic geography”, </w:t>
      </w:r>
      <w:r>
        <w:rPr>
          <w:rFonts w:cs="Times New Roman" w:ascii="Times New Roman" w:hAnsi="Times New Roman"/>
          <w:i/>
          <w:sz w:val="20"/>
          <w:szCs w:val="20"/>
          <w:lang w:val="en-US"/>
        </w:rPr>
        <w:t>Journal of Political Economy</w:t>
      </w:r>
      <w:r>
        <w:rPr>
          <w:rFonts w:cs="Times New Roman" w:ascii="Times New Roman" w:hAnsi="Times New Roman"/>
          <w:sz w:val="20"/>
          <w:szCs w:val="20"/>
          <w:lang w:val="en-US"/>
        </w:rPr>
        <w:t>, 99 (3):483-499 .</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Ladd H. F. (1992). “Population growth, density and the cost of providing public services”, </w:t>
      </w:r>
      <w:r>
        <w:rPr>
          <w:rFonts w:cs="Times New Roman" w:ascii="Times New Roman" w:hAnsi="Times New Roman"/>
          <w:i/>
          <w:sz w:val="20"/>
          <w:szCs w:val="20"/>
          <w:lang w:val="en-US"/>
        </w:rPr>
        <w:t>Urban Studies</w:t>
      </w:r>
      <w:r>
        <w:rPr>
          <w:rFonts w:cs="Times New Roman" w:ascii="Times New Roman" w:hAnsi="Times New Roman"/>
          <w:sz w:val="20"/>
          <w:szCs w:val="20"/>
          <w:lang w:val="en-US"/>
        </w:rPr>
        <w:t>, 29 (2):273-295.</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Marelli E. (1981). “Optimal city size, the productivity of cities and urban production functions”, </w:t>
      </w:r>
      <w:r>
        <w:rPr>
          <w:rFonts w:cs="Times New Roman" w:ascii="Times New Roman" w:hAnsi="Times New Roman"/>
          <w:i/>
          <w:sz w:val="20"/>
          <w:szCs w:val="20"/>
          <w:lang w:val="en-US"/>
        </w:rPr>
        <w:t>Sistemi Urbani</w:t>
      </w:r>
      <w:r>
        <w:rPr>
          <w:rFonts w:cs="Times New Roman" w:ascii="Times New Roman" w:hAnsi="Times New Roman"/>
          <w:sz w:val="20"/>
          <w:szCs w:val="20"/>
          <w:lang w:val="en-US"/>
        </w:rPr>
        <w:t>, 1 (2):149–163.</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Meijers E. (2013), “Cities Borrowing Size: An Exploration of the Spread of Metropolitan Amenities across European Cities”, </w:t>
      </w:r>
      <w:r>
        <w:rPr>
          <w:rFonts w:cs="Times New Roman" w:ascii="Times New Roman" w:hAnsi="Times New Roman"/>
          <w:i/>
          <w:sz w:val="20"/>
          <w:szCs w:val="20"/>
          <w:lang w:val="en-US"/>
        </w:rPr>
        <w:t>paper presented at the Association of American Geographers annual meeting</w:t>
      </w:r>
      <w:r>
        <w:rPr>
          <w:rFonts w:cs="Times New Roman" w:ascii="Times New Roman" w:hAnsi="Times New Roman"/>
          <w:sz w:val="20"/>
          <w:szCs w:val="20"/>
          <w:lang w:val="en-US"/>
        </w:rPr>
        <w:t>, Los Angeles, April 9-13.</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Melo P. C., Graham, D. J., and Noland, R. B. (2009). “A meta-analysis of estimates of urban agglomeration economies”, </w:t>
      </w:r>
      <w:r>
        <w:rPr>
          <w:rFonts w:cs="Times New Roman" w:ascii="Times New Roman" w:hAnsi="Times New Roman"/>
          <w:i/>
          <w:sz w:val="20"/>
          <w:szCs w:val="20"/>
          <w:lang w:val="en-US"/>
        </w:rPr>
        <w:t>Regional Science and Urban Economics</w:t>
      </w:r>
      <w:r>
        <w:rPr>
          <w:rFonts w:cs="Times New Roman" w:ascii="Times New Roman" w:hAnsi="Times New Roman"/>
          <w:sz w:val="20"/>
          <w:szCs w:val="20"/>
          <w:lang w:val="en-US"/>
        </w:rPr>
        <w:t>, 39 (3): 332–342.</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Mera K. (1973). “On the urban agglomeration and economic efficiency”, </w:t>
      </w:r>
      <w:r>
        <w:rPr>
          <w:rFonts w:cs="Times New Roman" w:ascii="Times New Roman" w:hAnsi="Times New Roman"/>
          <w:i/>
          <w:sz w:val="20"/>
          <w:szCs w:val="20"/>
          <w:lang w:val="en-US"/>
        </w:rPr>
        <w:t>Economic Development and Cultural Change</w:t>
      </w:r>
      <w:r>
        <w:rPr>
          <w:rFonts w:cs="Times New Roman" w:ascii="Times New Roman" w:hAnsi="Times New Roman"/>
          <w:sz w:val="20"/>
          <w:szCs w:val="20"/>
          <w:lang w:val="en-US"/>
        </w:rPr>
        <w:t>, 21 (2): 309-324.</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Moomaw R.L. (1983). “Is population scale a worthless surrogate for business agglomeration economies”, </w:t>
      </w:r>
      <w:r>
        <w:rPr>
          <w:rFonts w:cs="Times New Roman" w:ascii="Times New Roman" w:hAnsi="Times New Roman"/>
          <w:i/>
          <w:sz w:val="20"/>
          <w:szCs w:val="20"/>
          <w:lang w:val="en-US"/>
        </w:rPr>
        <w:t>Regional Science and Urban Economics</w:t>
      </w:r>
      <w:r>
        <w:rPr>
          <w:rFonts w:cs="Times New Roman" w:ascii="Times New Roman" w:hAnsi="Times New Roman"/>
          <w:sz w:val="20"/>
          <w:szCs w:val="20"/>
          <w:lang w:val="en-US"/>
        </w:rPr>
        <w:t>, 13 (4): 525–545.</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Miyao T. (1987a), “Dynamic Urban Models”, in Mills E. (ed.), </w:t>
      </w:r>
      <w:r>
        <w:rPr>
          <w:rFonts w:cs="Times New Roman" w:ascii="Times New Roman" w:hAnsi="Times New Roman"/>
          <w:i/>
          <w:sz w:val="20"/>
          <w:szCs w:val="20"/>
          <w:lang w:val="en-US"/>
        </w:rPr>
        <w:t>Urban Economics; Handbook of Regional and Urban Economics</w:t>
      </w:r>
      <w:r>
        <w:rPr>
          <w:rFonts w:cs="Times New Roman" w:ascii="Times New Roman" w:hAnsi="Times New Roman"/>
          <w:sz w:val="20"/>
          <w:szCs w:val="20"/>
          <w:lang w:val="en-US"/>
        </w:rPr>
        <w:t>, North-Holland, Amsterdam, vol. 2, pp. 877-925</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Miyao T. (1987b), “Urban Growth and Dynamics”, in Miyao T. and Kanemoto Y. (eds.), </w:t>
      </w:r>
      <w:r>
        <w:rPr>
          <w:rFonts w:cs="Times New Roman" w:ascii="Times New Roman" w:hAnsi="Times New Roman"/>
          <w:i/>
          <w:sz w:val="20"/>
          <w:szCs w:val="20"/>
          <w:lang w:val="en-US"/>
        </w:rPr>
        <w:t>Urban Dynamics and Urban Externalities</w:t>
      </w:r>
      <w:r>
        <w:rPr>
          <w:rFonts w:cs="Times New Roman" w:ascii="Times New Roman" w:hAnsi="Times New Roman"/>
          <w:sz w:val="20"/>
          <w:szCs w:val="20"/>
          <w:lang w:val="en-US"/>
        </w:rPr>
        <w:t>, Harwood Academic Publishers, Chur, Switzerland and New York, pp. 1-41.</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Parr J. B. (2002). “Agglomeration economies: ambiguities and confusions”, </w:t>
      </w:r>
      <w:r>
        <w:rPr>
          <w:rFonts w:cs="Times New Roman" w:ascii="Times New Roman" w:hAnsi="Times New Roman"/>
          <w:i/>
          <w:sz w:val="20"/>
          <w:szCs w:val="20"/>
          <w:lang w:val="en-US"/>
        </w:rPr>
        <w:t>Environment and Planning A</w:t>
      </w:r>
      <w:r>
        <w:rPr>
          <w:rFonts w:cs="Times New Roman" w:ascii="Times New Roman" w:hAnsi="Times New Roman"/>
          <w:sz w:val="20"/>
          <w:szCs w:val="20"/>
          <w:lang w:val="en-US"/>
        </w:rPr>
        <w:t>, 34 (4): 717–731.</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Puga D. (2010). “The magnitude and causes of agglomeration economies”, </w:t>
      </w:r>
      <w:r>
        <w:rPr>
          <w:rFonts w:cs="Times New Roman" w:ascii="Times New Roman" w:hAnsi="Times New Roman"/>
          <w:i/>
          <w:sz w:val="20"/>
          <w:szCs w:val="20"/>
          <w:lang w:val="en-US"/>
        </w:rPr>
        <w:t>Journal of Regional Science</w:t>
      </w:r>
      <w:r>
        <w:rPr>
          <w:rFonts w:cs="Times New Roman" w:ascii="Times New Roman" w:hAnsi="Times New Roman"/>
          <w:sz w:val="20"/>
          <w:szCs w:val="20"/>
          <w:lang w:val="en-US"/>
        </w:rPr>
        <w:t>, 50 (1): 203–219.</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Richardson H. (1972). “Optimality in city size, systems of cities and urban policy: A sceptic’s view”, </w:t>
      </w:r>
      <w:r>
        <w:rPr>
          <w:rFonts w:cs="Times New Roman" w:ascii="Times New Roman" w:hAnsi="Times New Roman"/>
          <w:i/>
          <w:sz w:val="20"/>
          <w:szCs w:val="20"/>
          <w:lang w:val="en-US"/>
        </w:rPr>
        <w:t>Urban Studies</w:t>
      </w:r>
      <w:r>
        <w:rPr>
          <w:rFonts w:cs="Times New Roman" w:ascii="Times New Roman" w:hAnsi="Times New Roman"/>
          <w:sz w:val="20"/>
          <w:szCs w:val="20"/>
          <w:lang w:val="en-US"/>
        </w:rPr>
        <w:t>, 9 (1): 29–47.</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Rosenthal S. S. and Strange W. C. (2001). “The determinants of agglomeration”, </w:t>
      </w:r>
      <w:r>
        <w:rPr>
          <w:rFonts w:cs="Times New Roman" w:ascii="Times New Roman" w:hAnsi="Times New Roman"/>
          <w:i/>
          <w:sz w:val="20"/>
          <w:szCs w:val="20"/>
          <w:lang w:val="en-US"/>
        </w:rPr>
        <w:t>Journal of Urban Economics</w:t>
      </w:r>
      <w:r>
        <w:rPr>
          <w:rFonts w:cs="Times New Roman" w:ascii="Times New Roman" w:hAnsi="Times New Roman"/>
          <w:sz w:val="20"/>
          <w:szCs w:val="20"/>
          <w:lang w:val="en-US"/>
        </w:rPr>
        <w:t>, 50 (2): 191-229.</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fr-FR"/>
        </w:rPr>
        <w:t xml:space="preserve">Rousseaux M.-P. (1995). “Y a-t-il une surproductivité de l’lle de France?”, in: M. Savy and P. Veltz (eds), </w:t>
      </w:r>
      <w:r>
        <w:rPr>
          <w:rFonts w:cs="Times New Roman" w:ascii="Times New Roman" w:hAnsi="Times New Roman"/>
          <w:i/>
          <w:sz w:val="20"/>
          <w:szCs w:val="20"/>
          <w:lang w:val="fr-FR"/>
        </w:rPr>
        <w:t xml:space="preserve">Économie globale et réinvention du local, </w:t>
      </w:r>
      <w:r>
        <w:rPr>
          <w:rFonts w:cs="Times New Roman" w:ascii="Times New Roman" w:hAnsi="Times New Roman"/>
          <w:sz w:val="20"/>
          <w:szCs w:val="20"/>
          <w:lang w:val="fr-FR"/>
        </w:rPr>
        <w:t>Paris (FR): DATAR / éditions de l’aube, , pp 157–167.</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fr-FR"/>
        </w:rPr>
        <w:t>Rousseaux M-P. and Proud’homme, R. (1992). “</w:t>
      </w:r>
      <w:r>
        <w:rPr>
          <w:rFonts w:cs="Times New Roman" w:ascii="Times New Roman" w:hAnsi="Times New Roman"/>
          <w:i/>
          <w:sz w:val="20"/>
          <w:szCs w:val="20"/>
          <w:lang w:val="fr-FR"/>
        </w:rPr>
        <w:t>Les bénéfis de la concentration parisienne</w:t>
      </w:r>
      <w:r>
        <w:rPr>
          <w:rFonts w:cs="Times New Roman" w:ascii="Times New Roman" w:hAnsi="Times New Roman"/>
          <w:sz w:val="20"/>
          <w:szCs w:val="20"/>
          <w:lang w:val="fr-FR"/>
        </w:rPr>
        <w:t>”, Paris (FR): L’Oeil-Iaurif.</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Segal D. (1976). “Are there returns to scale in city size?”, Review of Economics and Statistics, 58 (3): 339–350.</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pPr>
      <w:r>
        <w:rPr>
          <w:rFonts w:cs="Times New Roman" w:ascii="Times New Roman" w:hAnsi="Times New Roman"/>
          <w:sz w:val="20"/>
          <w:szCs w:val="20"/>
          <w:lang w:val="en-US"/>
        </w:rPr>
        <w:t xml:space="preserve">Shefer D. (1973). “Localization economies in SMSA's: a production function analysis”, </w:t>
      </w:r>
      <w:r>
        <w:rPr>
          <w:rFonts w:cs="Times New Roman" w:ascii="Times New Roman" w:hAnsi="Times New Roman"/>
          <w:i/>
          <w:sz w:val="20"/>
          <w:szCs w:val="20"/>
          <w:lang w:val="en-US"/>
        </w:rPr>
        <w:t>Journal of Regional Science</w:t>
      </w:r>
      <w:r>
        <w:rPr>
          <w:rFonts w:cs="Times New Roman" w:ascii="Times New Roman" w:hAnsi="Times New Roman"/>
          <w:sz w:val="20"/>
          <w:szCs w:val="20"/>
          <w:lang w:val="en-US"/>
        </w:rPr>
        <w:t>, 13 (1): 55–64.</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Storper M. (1995). “The resurgence of regional economies, ten years later the region as a nexus of untraded interdependencies”, </w:t>
      </w:r>
      <w:r>
        <w:rPr>
          <w:rFonts w:cs="Times New Roman" w:ascii="Times New Roman" w:hAnsi="Times New Roman"/>
          <w:i/>
          <w:sz w:val="20"/>
          <w:szCs w:val="20"/>
          <w:lang w:val="en-US"/>
        </w:rPr>
        <w:t>European urban and regional studies</w:t>
      </w:r>
      <w:r>
        <w:rPr>
          <w:rFonts w:cs="Times New Roman" w:ascii="Times New Roman" w:hAnsi="Times New Roman"/>
          <w:sz w:val="20"/>
          <w:szCs w:val="20"/>
          <w:lang w:val="en-US"/>
        </w:rPr>
        <w:t>, 2 (3): 191-221.</w:t>
      </w:r>
    </w:p>
    <w:p>
      <w:pPr>
        <w:pStyle w:val="Normal"/>
        <w:ind w:left="284" w:hanging="284"/>
        <w:jc w:val="both"/>
        <w:rPr>
          <w:rFonts w:ascii="Times New Roman" w:hAnsi="Times New Roman" w:cs="Times New Roman"/>
          <w:sz w:val="20"/>
          <w:szCs w:val="20"/>
          <w:lang w:val="en-US"/>
        </w:rPr>
      </w:pPr>
      <w:r>
        <w:rPr>
          <w:rFonts w:cs="Times New Roman" w:ascii="Times New Roman" w:hAnsi="Times New Roman"/>
          <w:sz w:val="20"/>
          <w:szCs w:val="20"/>
          <w:lang w:val="en-US"/>
        </w:rPr>
      </w:r>
    </w:p>
    <w:sectPr>
      <w:footerReference w:type="default" r:id="rId2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Alonso stressed the mistaken tendency of many authors to look for “optimal city size” only by minimising the location cost function. As he argued, this would be sensible only if output per capita were constant (Alonso, 1971, pp. 70).</w:t>
      </w:r>
    </w:p>
  </w:footnote>
  <w:footnote w:id="3">
    <w:p>
      <w:pPr>
        <w:pStyle w:val="Footnote"/>
        <w:ind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Data presented by Alonso were previously analysed by Douglas, 1967.</w:t>
      </w:r>
    </w:p>
  </w:footnote>
  <w:footnote w:id="4">
    <w:p>
      <w:pPr>
        <w:pStyle w:val="Footnote"/>
        <w:ind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A doubt remains though with these results: in larger cities higher per capita expenses may be due to a higher willingness to pay for public services than to diseconomies of scale. Moreover, the difference in per-capita income between large and small cities exceeds the difference in average costs; therefore, if an optimal dimension exists, this is characterised more by productivity than by average costs.</w:t>
      </w:r>
    </w:p>
  </w:footnote>
  <w:footnote w:id="5">
    <w:p>
      <w:pPr>
        <w:pStyle w:val="Footnote"/>
        <w:ind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ee among others</w:t>
      </w:r>
      <w:r>
        <w:rPr>
          <w:lang w:val="en-US"/>
        </w:rPr>
        <w:t xml:space="preserve"> </w:t>
      </w:r>
      <w:r>
        <w:rPr>
          <w:rFonts w:cs="Times New Roman" w:ascii="Times New Roman" w:hAnsi="Times New Roman"/>
          <w:lang w:val="en-US"/>
        </w:rPr>
        <w:t>Dumais et al., 2002; Ciccone, 2002; Ciccone and Hall, 1996; Rosenthal and Strange, 2001 and 2003; Henderson, 2003.</w:t>
      </w:r>
    </w:p>
  </w:footnote>
  <w:footnote w:id="6">
    <w:p>
      <w:pPr>
        <w:pStyle w:val="Footnote"/>
        <w:ind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Parr (2002) argues that agglomeration costs are more confined to city boundaries than agglomeration benefits.</w:t>
      </w:r>
    </w:p>
  </w:footnote>
  <w:footnote w:id="7">
    <w:p>
      <w:pPr>
        <w:pStyle w:val="Normal"/>
        <w:ind w:hanging="0"/>
        <w:jc w:val="both"/>
        <w:rPr/>
      </w:pPr>
      <w:r>
        <w:rPr>
          <w:rStyle w:val="FootnoteCharacters"/>
        </w:rPr>
        <w:footnoteRef/>
      </w:r>
      <w:r>
        <w:rPr>
          <w:lang w:val="en-US"/>
        </w:rPr>
        <w:t xml:space="preserve"> </w:t>
      </w:r>
      <w:r>
        <w:rPr>
          <w:rFonts w:cs="Times New Roman" w:ascii="Times New Roman" w:hAnsi="Times New Roman"/>
          <w:sz w:val="20"/>
          <w:szCs w:val="20"/>
          <w:lang w:val="en-US"/>
        </w:rPr>
        <w:t>Commonsense acknowledgement drives towards the identification of different size classes of cities (small, medium, large) and the consideration that each class encompasses structurally similar cities (Camagni et al., 2014b). In fact, large cities are de-specialized in terms of activity sectors, and they host high-level functions and occupations; medium-size cities are generally more specialized and high-performing in the specialization sectors; small cities mainly host low-level skills and activities (Conti and Dematteis, 1995).</w:t>
      </w:r>
    </w:p>
    <w:p>
      <w:pPr>
        <w:pStyle w:val="Footnote"/>
        <w:jc w:val="both"/>
        <w:rPr>
          <w:rFonts w:ascii="Times New Roman" w:hAnsi="Times New Roman" w:cs="Times New Roman"/>
          <w:sz w:val="20"/>
          <w:szCs w:val="20"/>
          <w:lang w:val="en-US"/>
        </w:rPr>
      </w:pPr>
      <w:r>
        <w:rPr>
          <w:rFonts w:cs="Times New Roman" w:ascii="Times New Roman" w:hAnsi="Times New Roman"/>
          <w:sz w:val="20"/>
          <w:szCs w:val="20"/>
          <w:lang w:val="en-US"/>
        </w:rPr>
      </w:r>
    </w:p>
  </w:footnote>
  <w:footnote w:id="8">
    <w:p>
      <w:pPr>
        <w:pStyle w:val="Normal"/>
        <w:autoSpaceDE w:val="false"/>
        <w:ind w:hanging="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Empirically, the vectors of data have been calculated from the aggregation of m</w:t>
      </w:r>
      <w:r>
        <w:rPr>
          <w:rFonts w:cs="Times New Roman" w:ascii="Times New Roman" w:hAnsi="Times New Roman"/>
          <w:color w:val="231F20"/>
          <w:sz w:val="20"/>
          <w:szCs w:val="20"/>
          <w:lang w:val="en-US" w:eastAsia="it-IT"/>
        </w:rPr>
        <w:t>icro data at NUTS2 level; the value of the NUTS2 region is assigned to the metro area located in the region. A full list of ISCO professions is available at http://laborsta.ilo.org/applv8/data/isco88e.html</w:t>
      </w:r>
    </w:p>
  </w:footnote>
  <w:footnote w:id="9">
    <w:p>
      <w:pPr>
        <w:pStyle w:val="Footnote"/>
        <w:ind w:hanging="0"/>
        <w:jc w:val="both"/>
        <w:rPr/>
      </w:pPr>
      <w:r>
        <w:rPr>
          <w:rStyle w:val="FootnoteCharacters"/>
        </w:rPr>
        <w:footnoteRef/>
      </w:r>
      <w:r>
        <w:rPr>
          <w:lang w:val="en-US"/>
        </w:rPr>
        <w:t xml:space="preserve"> </w:t>
      </w:r>
      <w:r>
        <w:rPr>
          <w:rFonts w:cs="Times New Roman" w:ascii="Times New Roman" w:hAnsi="Times New Roman"/>
          <w:lang w:val="en-US"/>
        </w:rPr>
        <w:t>We can claim this since</w:t>
      </w:r>
      <w:r>
        <w:rPr>
          <w:lang w:val="en-US"/>
        </w:rPr>
        <w:t xml:space="preserve"> </w:t>
      </w:r>
      <w:r>
        <w:rPr>
          <w:rFonts w:cs="Times New Roman" w:ascii="Times New Roman" w:hAnsi="Times New Roman"/>
          <w:lang w:val="en-US"/>
        </w:rPr>
        <w:t>the only element presenting a change in this variable is the numerator, i.e., the spatially-lagged size of first-rank cities: the denominator, i.e. the distance among cities, remains in fact fixed over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38"/>
      <w:jc w:val="center"/>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ind w:hanging="0"/>
      <w:jc w:val="both"/>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Rientrocorpodeltesto2Carattere">
    <w:name w:val="Rientro corpo del testo 2 Carattere"/>
    <w:basedOn w:val="Carpredefinitoparagrafo"/>
    <w:qFormat/>
    <w:rPr>
      <w:rFonts w:ascii="Times New Roman" w:hAnsi="Times New Roman" w:eastAsia="Times New Roman" w:cs="Times New Roman"/>
      <w:sz w:val="24"/>
      <w:szCs w:val="24"/>
      <w:lang w:val="de-DE"/>
    </w:rPr>
  </w:style>
  <w:style w:type="character" w:styleId="Corpodeltesto2Carattere">
    <w:name w:val="Corpo del testo 2 Carattere"/>
    <w:basedOn w:val="Carpredefinitoparagrafo"/>
    <w:qFormat/>
    <w:rPr>
      <w:sz w:val="22"/>
      <w:szCs w:val="22"/>
    </w:rPr>
  </w:style>
  <w:style w:type="character" w:styleId="Rientrocorpodeltesto3Carattere">
    <w:name w:val="Rientro corpo del testo 3 Carattere"/>
    <w:basedOn w:val="Carpredefinitoparagrafo"/>
    <w:qFormat/>
    <w:rPr>
      <w:sz w:val="16"/>
      <w:szCs w:val="16"/>
    </w:rPr>
  </w:style>
  <w:style w:type="character" w:styleId="Titolo1Carattere">
    <w:name w:val="Titolo 1 Carattere"/>
    <w:basedOn w:val="Carpredefinitoparagrafo"/>
    <w:qFormat/>
    <w:rPr>
      <w:rFonts w:ascii="Times New Roman" w:hAnsi="Times New Roman" w:eastAsia="Times New Roman" w:cs="Times New Roman"/>
      <w:sz w:val="24"/>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firstLine="238"/>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ientrocorpodeltesto2">
    <w:name w:val="Rientro corpo del testo 2"/>
    <w:basedOn w:val="Normal"/>
    <w:qFormat/>
    <w:pPr>
      <w:spacing w:lineRule="auto" w:line="480" w:before="0" w:after="120"/>
      <w:ind w:left="283" w:hanging="0"/>
      <w:jc w:val="left"/>
    </w:pPr>
    <w:rPr>
      <w:rFonts w:ascii="Times New Roman" w:hAnsi="Times New Roman" w:eastAsia="Times New Roman" w:cs="Times New Roman"/>
      <w:sz w:val="24"/>
      <w:szCs w:val="24"/>
      <w:lang w:val="de-DE"/>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firstLine="238"/>
    </w:pPr>
    <w:rPr>
      <w:sz w:val="16"/>
      <w:szCs w:val="16"/>
    </w:rPr>
  </w:style>
  <w:style w:type="paragraph" w:styleId="Didascalia">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4:07:00Z</dcterms:created>
  <dc:creator> </dc:creator>
  <dc:description/>
  <cp:keywords/>
  <dc:language>en-US</dc:language>
  <cp:lastModifiedBy> </cp:lastModifiedBy>
  <cp:lastPrinted>2014-06-13T14:57:00Z</cp:lastPrinted>
  <dcterms:modified xsi:type="dcterms:W3CDTF">2014-06-27T14:07:00Z</dcterms:modified>
  <cp:revision>2</cp:revision>
  <dc:subject/>
  <dc:title/>
</cp:coreProperties>
</file>