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Agglomeration Economies and Urban Growth:</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Endogenous Threshold and Structural Evolution</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Roberto Camagni, Roberta Capello and Andrea Caragliu</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Politecnico di Milan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t>Abstract</w:t>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pPr>
      <w:r>
        <w:rPr>
          <w:rFonts w:cs="Times New Roman" w:ascii="Times New Roman" w:hAnsi="Times New Roman"/>
          <w:sz w:val="24"/>
          <w:szCs w:val="24"/>
          <w:lang w:val="en-US"/>
        </w:rPr>
        <w:t>This work moves from a theoretical critique to the existing literature on agglomeration economies, arguing that the present approaches use static, rather than dynamic concepts in the explanation of urban dynamics. Within this framework, non-decreasing returns to urban size are usually assumed, which implies that cities are expected to grow forever; that, when a threshold is assumed, this is usually exogenously determined; and that when, finally, an optimal urban size is determined, this holds for all cities.</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pPr>
      <w:r>
        <w:rPr>
          <w:rFonts w:cs="Times New Roman" w:ascii="Times New Roman" w:hAnsi="Times New Roman"/>
          <w:sz w:val="24"/>
          <w:szCs w:val="24"/>
          <w:lang w:val="en-US"/>
        </w:rPr>
        <w:t>Firstly, in this paper we depart from these simplifying assumptions and set up a conceptual framework whereby a threshold in urban growth is endogenously defined even in the presence of a permanent increase in urban location benefits. Moreover, in the paper urban (structural) growth is explained by dynamic agglomeration economies, defined as changes over time of productivity increases associated to urban size. This framework allows the theoretical identification of the existence of different thresholds, one for each city class, and the identification of the determinants of the city to move from decreasing to increasing returns.</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econdly, this paper offers an empirical verification of this framework. On the basis of a data set comprising 136 EU functional areas observed in two time periods, our results suggest that the elements highlighted by the traditional literature on agglomeration economies as the determinant of urban agglomeration economies, viz. density and the metropolitan location of second-rank cities, provide a sound explanation for the static efficiency of cities. However, qualitative elements (viz. the increase in the quality of the functions hosted in the city and the intensity of urban networks) are found to allow a city to switch from decreasing to increasing returns.</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b/>
          <w:sz w:val="24"/>
          <w:szCs w:val="24"/>
          <w:lang w:val="en-US"/>
        </w:rPr>
        <w:t>Keywords</w:t>
      </w:r>
      <w:r>
        <w:rPr>
          <w:rFonts w:cs="Times New Roman" w:ascii="Times New Roman" w:hAnsi="Times New Roman"/>
          <w:sz w:val="24"/>
          <w:szCs w:val="24"/>
          <w:lang w:val="en-US"/>
        </w:rPr>
        <w:t>: agglomeration economies, optimal city size, structural dynamics, urban growth.</w:t>
      </w:r>
    </w:p>
    <w:p>
      <w:pPr>
        <w:pStyle w:val="Normal"/>
        <w:ind w:hanging="0"/>
        <w:jc w:val="both"/>
        <w:rPr>
          <w:rFonts w:ascii="Times New Roman" w:hAnsi="Times New Roman" w:cs="Times New Roman"/>
          <w:i/>
          <w:i/>
          <w:sz w:val="24"/>
          <w:szCs w:val="24"/>
          <w:lang w:val="fr-FR"/>
        </w:rPr>
      </w:pPr>
      <w:r>
        <w:rPr>
          <w:rFonts w:cs="Times New Roman" w:ascii="Times New Roman" w:hAnsi="Times New Roman"/>
          <w:i/>
          <w:sz w:val="24"/>
          <w:szCs w:val="24"/>
          <w:lang w:val="fr-FR"/>
        </w:rPr>
        <w:t>JEL classification codes: R11, R12, O18</w:t>
      </w:r>
    </w:p>
    <w:p>
      <w:pPr>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pStyle w:val="Normal"/>
        <w:ind w:hanging="0"/>
        <w:jc w:val="both"/>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Heading1"/>
        <w:numPr>
          <w:ilvl w:val="0"/>
          <w:numId w:val="3"/>
        </w:numPr>
        <w:ind w:left="284" w:hanging="284"/>
        <w:rPr>
          <w:b/>
          <w:b/>
          <w:szCs w:val="24"/>
          <w:lang w:val="en-US"/>
        </w:rPr>
      </w:pPr>
      <w:r>
        <w:rPr>
          <w:b/>
          <w:szCs w:val="24"/>
          <w:lang w:val="en-US"/>
        </w:rPr>
        <w:t>Introduction</w:t>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rFonts w:ascii="Times New Roman" w:hAnsi="Times New Roman" w:cs="Times New Roman"/>
          <w:sz w:val="24"/>
          <w:szCs w:val="24"/>
          <w:lang w:val="en-GB"/>
        </w:rPr>
      </w:pPr>
      <w:r>
        <w:rPr>
          <w:rFonts w:cs="Times New Roman" w:ascii="Times New Roman" w:hAnsi="Times New Roman"/>
          <w:sz w:val="24"/>
          <w:szCs w:val="24"/>
          <w:lang w:val="en-US"/>
        </w:rPr>
        <w:t xml:space="preserve">Explaining urban dynamics through the presence of agglomeration economies is an interesting and challenging theoretical issue. It is interesting, since it drives the debate back to the genetic conditions for the existence of a city; it is challenging, since it requires clarifications on the role of agglomeration economies on urban dynamics, through an explicit dynamic approach. A large body of literature stresses in fact the importance of agglomeration economies for growth (e.g. Glaeser, 2011), although stylized facts suggest that high growth rates can also be found in small, and not only in large, cities. </w:t>
      </w:r>
      <w:r>
        <w:rPr>
          <w:rFonts w:cs="Times New Roman" w:ascii="Times New Roman" w:hAnsi="Times New Roman"/>
          <w:sz w:val="24"/>
          <w:szCs w:val="24"/>
          <w:lang w:val="en-GB"/>
        </w:rPr>
        <w:t xml:space="preserve">Data on average urban GDP growth rates in 136 European cities since 1996, the relatively strong position of large cities (over 1.5 million inhabitants) on national growth coincides with periods of fastest expansion, while at times of economic slowdown second-rank cities tend to prevail (Camagni et al., 2014a). In the recent period of economic downturn, second-rank cities have been hit by the crisis (i.e., their growth has slowed down) less than capital cities; and in some European countries, like Austria and Germany, all cities have outperformed their capitals (Parkinson et al., 2014). This trend is not confined to Europe alone. In the US, between 1969 and 2007, the largest eight MSAs grew by only one-third of the rate of the other three smaller MSA categories. Moreover, after 1990, </w:t>
      </w:r>
      <w:r>
        <w:rPr>
          <w:rFonts w:cs="Times New Roman" w:ascii="Times New Roman" w:hAnsi="Times New Roman"/>
          <w:sz w:val="24"/>
          <w:szCs w:val="24"/>
          <w:lang w:val="en-US" w:eastAsia="it-IT"/>
        </w:rPr>
        <w:t xml:space="preserve">the performance of the large MSAs was only slightly better, since their growth rates were still only about one-half of the average rates for the three smaller MSA size categories. The Big MSAs’ growth rate barely exceeded those of non-metropolitan areas: </w:t>
      </w:r>
      <w:r>
        <w:rPr>
          <w:rFonts w:cs="Times New Roman" w:ascii="Times New Roman" w:hAnsi="Times New Roman"/>
          <w:sz w:val="24"/>
          <w:szCs w:val="24"/>
          <w:lang w:val="en-GB"/>
        </w:rPr>
        <w:t>indeed, they even trailed the average growth rate of non-metropolitan areas (Partridge, 2010).</w:t>
      </w:r>
    </w:p>
    <w:p>
      <w:pPr>
        <w:pStyle w:val="Normal"/>
        <w:ind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GB"/>
        </w:rPr>
        <w:t xml:space="preserve">The recent higher performance of small cities, with respect to large ones, finds no theoretical justification if increasing returns to urban size are assumed to exist, to the point that </w:t>
      </w:r>
      <w:r>
        <w:rPr>
          <w:rFonts w:cs="Times New Roman" w:ascii="Times New Roman" w:hAnsi="Times New Roman"/>
          <w:sz w:val="24"/>
          <w:szCs w:val="24"/>
          <w:lang w:val="en-US"/>
        </w:rPr>
        <w:t>a theoretical “missing link between agglomeration economies and urban dynamics” has been suggested (Meijers, 2013). Sources of dissatisfaction in the theoretical approaches that exist nowadays lie in the following considerations. First of all, a tautological reasoning exists in those approaches that claim that agglomeration economies explain urban growth, since the former are obtained through an increase in productivity associated to an increase in urban size; a circular cause-effect link clearly emerges. When the reverse causality is imposed in the reasoning, and growth is the result of the presence of agglomeration economies – interpreted as an element of attractiveness – growth is explained only in an indirect way; a city with higher agglomeration economies is in fact more attractive than others, and therefore potentially more dynamic. However, nothing guarantees or explains urban dynamics. Moreover, in these approaches, permanent non-decreasing returns to urban size are assumed, which implies that cities are expected to grow forever; when a threshold is assumed, this is exogenously determined.</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way out of this dissatisfaction is to look for elements that explain increases in agglomeration economies, and therefore, in a direct way, growth. The aim of the paper is to look for these elements, addressing two major theoretical issues. The first one is to overcome the exogenous definition of an urban threshold, by identifying the real driver of urban growth, i.e. net location benefits; by doing this, an endogenous threshold in urban growth emerges and explains why when a certain urban size is reached, cities have a halt in their growth patterns, despite the existence of permanent gross location benefits. The second issue is to look for  the determinants of dynamic agglomeration economies, defined as the increase over time of productivity increases associated to urban size, identified in increases in qualities and quantities of some local elements, and prove this conceptual statement empirically. The identification of the causes of changes in productivity increases over time allows to identify which cities grow and why. </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When these new reflections are presented, the interpretative power of agglomeration economies in explaining urban dynamics (re-)emerges in a more convincing way.</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numPr>
          <w:ilvl w:val="0"/>
          <w:numId w:val="3"/>
        </w:numPr>
        <w:ind w:left="284" w:hanging="284"/>
        <w:rPr>
          <w:b/>
          <w:b/>
          <w:szCs w:val="24"/>
          <w:lang w:val="en-US"/>
        </w:rPr>
      </w:pPr>
      <w:r>
        <w:rPr>
          <w:b/>
          <w:szCs w:val="24"/>
          <w:lang w:val="en-US"/>
        </w:rPr>
        <w:t>Agglomeration economies and urban size: a micro-industrial approach</w:t>
      </w:r>
    </w:p>
    <w:p>
      <w:pPr>
        <w:pStyle w:val="Normal"/>
        <w:ind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ind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literature on static agglomeration economies – defined as </w:t>
      </w:r>
      <w:r>
        <w:rPr>
          <w:rFonts w:cs="Times New Roman" w:ascii="Times New Roman" w:hAnsi="Times New Roman"/>
          <w:sz w:val="24"/>
          <w:szCs w:val="24"/>
          <w:lang w:val="en-US"/>
        </w:rPr>
        <w:t xml:space="preserve">productivity increases associated to urban size – </w:t>
      </w:r>
      <w:r>
        <w:rPr>
          <w:rFonts w:cs="Times New Roman" w:ascii="Times New Roman" w:hAnsi="Times New Roman"/>
          <w:sz w:val="24"/>
          <w:szCs w:val="24"/>
          <w:lang w:val="en-GB"/>
        </w:rPr>
        <w:t xml:space="preserve">has traditionally highlighted three aspects that are inherently part of this concept: indivisibilities, synergies, and physical proximity (Capello, 2009). Indivisibilities occur when the scale of agglomerated activities adds to productivity by causing shifts in a firm’s production or cost curve (Rosenthal and Strange, 2001; Cohen and Paul Morrison, 2009), but also allows the adoption of more advanced infrastructure systems (underground transportation, airport) which boost aggregate urban efficiency. Indivisibilities prevail when an industrial perspective is taken: some sectors are more dependent on large-scale production processes than others, and some sectors derive high advantages from the presence of other sectors generating efficient and large ‘industrial complexes’ (Isard and Schooler, 1959). In light of these sector peculiarities, a large body of literature measures the extent to which the presence of a mix of industries or of a single industry generates greater agglomeration advantages (Carlino, 1980; Henderson, 1985). Synergies relate to the socio-cultural dimension: trust, sense of belonging, cultural and religious homogeneity, these being typical features of agglomerated and specialised areas. They heighten the intensity of local market and non-market interactions, thus giving rise to increasing returns on production factors via transaction/production cost minimisation for a given output (Becattini, 1989) or innovation-enhancing processes (Camagni, 1991; Storper, 1995). Proximity is by definition linked to the geographical dimension of agglomeration and interaction effects: if information and transportation costs were nil, in the absence of scale economies there would be no reason to concentrate activities because doing so would not produce ‘economies’. In this sense, agglomeration economies are ‘proximity economies’. </w:t>
      </w:r>
    </w:p>
    <w:p>
      <w:pPr>
        <w:pStyle w:val="Normal"/>
        <w:ind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hanging="0"/>
        <w:jc w:val="both"/>
        <w:rPr/>
      </w:pPr>
      <w:r>
        <w:rPr>
          <w:rFonts w:cs="Times New Roman" w:ascii="Times New Roman" w:hAnsi="Times New Roman"/>
          <w:sz w:val="24"/>
          <w:szCs w:val="24"/>
          <w:lang w:val="en-GB"/>
        </w:rPr>
        <w:t>These three elements explain the differences among the approaches to the sources of agglomeration economies, their nature, scope and intensity being explained from single perspectives: technical scale effects, easier market interactions and limited distance friction.</w:t>
      </w:r>
      <w:r>
        <w:rPr>
          <w:rFonts w:cs="Times New Roman" w:ascii="Times New Roman" w:hAnsi="Times New Roman"/>
          <w:sz w:val="24"/>
          <w:szCs w:val="24"/>
          <w:lang w:val="en-US"/>
        </w:rPr>
        <w:t xml:space="preserve"> Technical scale effects (labour-market indivisibilities, production indivisibilities) prevail in the micro-industrial approach to agglomeration economies, allowing the reduction of production costs; physical proximity is the domain of the geographical approach; while synergy and interactions (limiting transaction costs) prevail in a macro-territorial approach. These approaches not only differ in terms of the main sources of agglomeration economies, but in terms of static and dynamic interpretations. </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pPr>
      <w:r>
        <w:rPr>
          <w:rFonts w:cs="Times New Roman" w:ascii="Times New Roman" w:hAnsi="Times New Roman"/>
          <w:sz w:val="24"/>
          <w:szCs w:val="24"/>
          <w:lang w:val="en-GB"/>
        </w:rPr>
        <w:t xml:space="preserve">The early studies on agglomeration economies sought to explain theoretically and test empirically whether the scale of agglomerated activities added to productivity. </w:t>
      </w:r>
      <w:r>
        <w:rPr>
          <w:rFonts w:cs="Times New Roman" w:ascii="Times New Roman" w:hAnsi="Times New Roman"/>
          <w:sz w:val="24"/>
          <w:szCs w:val="24"/>
          <w:lang w:val="en-US"/>
        </w:rPr>
        <w:t>The standard approach used to estimate the impact of agglomeration economies on economic output is based on a production function framework. A general specification can be given by (Melo et al., 2009):</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778" w:type="dxa"/>
        <w:jc w:val="left"/>
        <w:tblInd w:w="-108" w:type="dxa"/>
        <w:tblLayout w:type="fixed"/>
        <w:tblCellMar>
          <w:top w:w="0" w:type="dxa"/>
          <w:left w:w="108" w:type="dxa"/>
          <w:bottom w:w="0" w:type="dxa"/>
          <w:right w:w="108" w:type="dxa"/>
        </w:tblCellMar>
      </w:tblPr>
      <w:tblGrid>
        <w:gridCol w:w="9180"/>
        <w:gridCol w:w="598"/>
      </w:tblGrid>
      <w:tr>
        <w:trPr/>
        <w:tc>
          <w:tcPr>
            <w:tcW w:w="9180" w:type="dxa"/>
            <w:tcBorders/>
          </w:tcPr>
          <w:p>
            <w:pPr>
              <w:pStyle w:val="Normal"/>
              <w:ind w:hanging="0"/>
              <w:jc w:val="both"/>
              <w:rPr>
                <w:rFonts w:ascii="Times New Roman" w:hAnsi="Times New Roman" w:cs="Times New Roman"/>
                <w:sz w:val="24"/>
                <w:szCs w:val="24"/>
                <w:lang w:val="fr-FR"/>
              </w:rPr>
            </w:pPr>
            <w:r>
              <w:rPr>
                <w:rFonts w:cs="Times New Roman" w:ascii="Times New Roman" w:hAnsi="Times New Roman"/>
                <w:i/>
                <w:sz w:val="24"/>
                <w:szCs w:val="24"/>
                <w:lang w:val="fr-FR"/>
              </w:rPr>
              <w:t>Y</w:t>
            </w:r>
            <w:r>
              <w:rPr>
                <w:rFonts w:cs="Times New Roman" w:ascii="Times New Roman" w:hAnsi="Times New Roman"/>
                <w:i/>
                <w:sz w:val="24"/>
                <w:szCs w:val="24"/>
                <w:vertAlign w:val="subscript"/>
                <w:lang w:val="fr-FR"/>
              </w:rPr>
              <w:t>it</w:t>
            </w:r>
            <w:r>
              <w:rPr>
                <w:rFonts w:cs="Times New Roman" w:ascii="Times New Roman" w:hAnsi="Times New Roman"/>
                <w:i/>
                <w:sz w:val="24"/>
                <w:szCs w:val="24"/>
                <w:lang w:val="fr-FR"/>
              </w:rPr>
              <w:t xml:space="preserve"> = A</w:t>
            </w:r>
            <w:r>
              <w:rPr>
                <w:rFonts w:cs="Times New Roman" w:ascii="Times New Roman" w:hAnsi="Times New Roman"/>
                <w:i/>
                <w:sz w:val="24"/>
                <w:szCs w:val="24"/>
                <w:vertAlign w:val="subscript"/>
                <w:lang w:val="fr-FR"/>
              </w:rPr>
              <w:t>it</w:t>
            </w:r>
            <w:r>
              <w:rPr>
                <w:rFonts w:cs="Times New Roman" w:ascii="Times New Roman" w:hAnsi="Times New Roman"/>
                <w:i/>
                <w:sz w:val="24"/>
                <w:szCs w:val="24"/>
                <w:lang w:val="fr-FR"/>
              </w:rPr>
              <w:t xml:space="preserve"> G(S</w:t>
            </w:r>
            <w:r>
              <w:rPr>
                <w:rFonts w:cs="Times New Roman" w:ascii="Times New Roman" w:hAnsi="Times New Roman"/>
                <w:i/>
                <w:sz w:val="24"/>
                <w:szCs w:val="24"/>
                <w:vertAlign w:val="subscript"/>
                <w:lang w:val="fr-FR"/>
              </w:rPr>
              <w:t>it</w:t>
            </w:r>
            <w:r>
              <w:rPr>
                <w:rFonts w:cs="Times New Roman" w:ascii="Times New Roman" w:hAnsi="Times New Roman"/>
                <w:i/>
                <w:sz w:val="24"/>
                <w:szCs w:val="24"/>
                <w:lang w:val="fr-FR"/>
              </w:rPr>
              <w:t>) F(X</w:t>
            </w:r>
            <w:r>
              <w:rPr>
                <w:rFonts w:cs="Times New Roman" w:ascii="Times New Roman" w:hAnsi="Times New Roman"/>
                <w:i/>
                <w:sz w:val="24"/>
                <w:szCs w:val="24"/>
                <w:vertAlign w:val="subscript"/>
                <w:lang w:val="fr-FR"/>
              </w:rPr>
              <w:t>it</w:t>
            </w:r>
            <w:r>
              <w:rPr>
                <w:rFonts w:cs="Times New Roman" w:ascii="Times New Roman" w:hAnsi="Times New Roman"/>
                <w:i/>
                <w:sz w:val="24"/>
                <w:szCs w:val="24"/>
                <w:lang w:val="fr-FR"/>
              </w:rPr>
              <w:t>)</w:t>
            </w:r>
          </w:p>
        </w:tc>
        <w:tc>
          <w:tcPr>
            <w:tcW w:w="598" w:type="dxa"/>
            <w:tcBorders/>
          </w:tcPr>
          <w:p>
            <w:pPr>
              <w:pStyle w:val="Normal"/>
              <w:ind w:hanging="0"/>
              <w:jc w:val="both"/>
              <w:rPr>
                <w:rFonts w:ascii="Times New Roman" w:hAnsi="Times New Roman" w:cs="Times New Roman"/>
                <w:sz w:val="24"/>
                <w:szCs w:val="24"/>
                <w:lang w:val="fr-FR"/>
              </w:rPr>
            </w:pPr>
            <w:r>
              <w:rPr>
                <w:rFonts w:cs="Times New Roman" w:ascii="Times New Roman" w:hAnsi="Times New Roman"/>
                <w:sz w:val="24"/>
                <w:szCs w:val="24"/>
                <w:lang w:val="fr-FR"/>
              </w:rPr>
              <w:t>(1)</w:t>
            </w:r>
          </w:p>
        </w:tc>
      </w:tr>
    </w:tbl>
    <w:p>
      <w:pPr>
        <w:pStyle w:val="Normal"/>
        <w:ind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hanging="0"/>
        <w:jc w:val="both"/>
        <w:rPr/>
      </w:pPr>
      <w:r>
        <w:rPr>
          <w:rFonts w:cs="Times New Roman" w:ascii="Times New Roman" w:hAnsi="Times New Roman"/>
          <w:sz w:val="24"/>
          <w:szCs w:val="24"/>
          <w:lang w:val="en-US"/>
        </w:rPr>
        <w:t xml:space="preserve">where </w:t>
      </w:r>
      <w:r>
        <w:rPr>
          <w:rFonts w:cs="Times New Roman" w:ascii="Times New Roman" w:hAnsi="Times New Roman"/>
          <w:i/>
          <w:sz w:val="24"/>
          <w:szCs w:val="24"/>
          <w:lang w:val="en-US"/>
        </w:rPr>
        <w:t>Y</w:t>
      </w:r>
      <w:r>
        <w:rPr>
          <w:rFonts w:cs="Times New Roman" w:ascii="Times New Roman" w:hAnsi="Times New Roman"/>
          <w:sz w:val="24"/>
          <w:szCs w:val="24"/>
          <w:lang w:val="en-US"/>
        </w:rPr>
        <w:t xml:space="preserve"> is the private output in region </w:t>
      </w:r>
      <w:r>
        <w:rPr>
          <w:rFonts w:cs="Times New Roman" w:ascii="Times New Roman" w:hAnsi="Times New Roman"/>
          <w:i/>
          <w:sz w:val="24"/>
          <w:szCs w:val="24"/>
          <w:lang w:val="en-US"/>
        </w:rPr>
        <w:t>i</w:t>
      </w:r>
      <w:r>
        <w:rPr>
          <w:rFonts w:cs="Times New Roman" w:ascii="Times New Roman" w:hAnsi="Times New Roman"/>
          <w:sz w:val="24"/>
          <w:szCs w:val="24"/>
          <w:lang w:val="en-US"/>
        </w:rPr>
        <w:t xml:space="preserve"> at time </w:t>
      </w:r>
      <w:r>
        <w:rPr>
          <w:rFonts w:cs="Times New Roman" w:ascii="Times New Roman" w:hAnsi="Times New Roman"/>
          <w:i/>
          <w:sz w:val="24"/>
          <w:szCs w:val="24"/>
          <w:lang w:val="en-US"/>
        </w:rPr>
        <w:t>t</w:t>
      </w:r>
      <w:r>
        <w:rPr>
          <w:rFonts w:cs="Times New Roman" w:ascii="Times New Roman" w:hAnsi="Times New Roman"/>
          <w:sz w:val="24"/>
          <w:szCs w:val="24"/>
          <w:lang w:val="en-US"/>
        </w:rPr>
        <w:t xml:space="preserve"> and is composed of a technology function </w:t>
      </w:r>
      <w:r>
        <w:rPr>
          <w:rFonts w:cs="Times New Roman" w:ascii="Times New Roman" w:hAnsi="Times New Roman"/>
          <w:i/>
          <w:sz w:val="24"/>
          <w:szCs w:val="24"/>
          <w:lang w:val="en-US"/>
        </w:rPr>
        <w:t>F(X)</w:t>
      </w:r>
      <w:r>
        <w:rPr>
          <w:rFonts w:cs="Times New Roman" w:ascii="Times New Roman" w:hAnsi="Times New Roman"/>
          <w:sz w:val="24"/>
          <w:szCs w:val="24"/>
          <w:lang w:val="en-US"/>
        </w:rPr>
        <w:t xml:space="preserve">, which provides the mix of input factors </w:t>
      </w:r>
      <w:r>
        <w:rPr>
          <w:rFonts w:cs="Times New Roman" w:ascii="Times New Roman" w:hAnsi="Times New Roman"/>
          <w:i/>
          <w:sz w:val="24"/>
          <w:szCs w:val="24"/>
          <w:lang w:val="en-US"/>
        </w:rPr>
        <w:t>L</w:t>
      </w:r>
      <w:r>
        <w:rPr>
          <w:rFonts w:cs="Times New Roman" w:ascii="Times New Roman" w:hAnsi="Times New Roman"/>
          <w:sz w:val="24"/>
          <w:szCs w:val="24"/>
          <w:lang w:val="en-US"/>
        </w:rPr>
        <w:t xml:space="preserve"> and </w:t>
      </w: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used by the city, and two shift terms </w:t>
      </w:r>
      <w:r>
        <w:rPr>
          <w:rFonts w:cs="Times New Roman" w:ascii="Times New Roman" w:hAnsi="Times New Roman"/>
          <w:i/>
          <w:sz w:val="24"/>
          <w:szCs w:val="24"/>
          <w:lang w:val="en-US"/>
        </w:rPr>
        <w:t>A</w:t>
      </w:r>
      <w:r>
        <w:rPr>
          <w:rFonts w:cs="Times New Roman" w:ascii="Times New Roman" w:hAnsi="Times New Roman"/>
          <w:sz w:val="24"/>
          <w:szCs w:val="24"/>
          <w:lang w:val="en-US"/>
        </w:rPr>
        <w:t xml:space="preserve"> and </w:t>
      </w:r>
      <w:r>
        <w:rPr>
          <w:rFonts w:cs="Times New Roman" w:ascii="Times New Roman" w:hAnsi="Times New Roman"/>
          <w:i/>
          <w:sz w:val="24"/>
          <w:szCs w:val="24"/>
          <w:lang w:val="en-US"/>
        </w:rPr>
        <w:t>G(S)</w:t>
      </w:r>
      <w:r>
        <w:rPr>
          <w:rFonts w:cs="Times New Roman" w:ascii="Times New Roman" w:hAnsi="Times New Roman"/>
          <w:sz w:val="24"/>
          <w:szCs w:val="24"/>
          <w:lang w:val="en-US"/>
        </w:rPr>
        <w:t>, the former representing the traditional technological progress à la Solow, and the latter the efficiency stemming from urban size.</w:t>
      </w:r>
    </w:p>
    <w:p>
      <w:pPr>
        <w:pStyle w:val="Normal"/>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ind w:hanging="0"/>
        <w:jc w:val="both"/>
        <w:rPr/>
      </w:pPr>
      <w:r>
        <w:rPr>
          <w:rFonts w:cs="Times New Roman" w:ascii="Times New Roman" w:hAnsi="Times New Roman"/>
          <w:sz w:val="24"/>
          <w:szCs w:val="24"/>
          <w:lang w:val="en-US"/>
        </w:rPr>
        <w:t xml:space="preserve">Figure 1 is a graphical representation of eq. (1), when its functional form is that of a traditional Cobb-Douglas production function, under the assumption of decreasing returns for each production factor. Agglomeration economies allow, for a certain capital over labour intensity, to achieve a higher labour productivity level. Agglomeration economies explain in this way part of the Solow’s residual, by distinguishing urban size effects from traditional technical progress. </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In the early approaches on the economics of urban size, the reflection mainly concerned scale economies in the supply of private and public fixed capital and the provision of the consequent services and on general productivity of the economic fabric. In some studies the optimal city size was even erroneously searched as the size guaranteeing the minimum location costs, with no attention for location advantages.</w:t>
      </w:r>
      <w:r>
        <w:rPr>
          <w:rStyle w:val="FootnoteAnchor"/>
          <w:rFonts w:cs="Times New Roman" w:ascii="Times New Roman" w:hAnsi="Times New Roman"/>
          <w:sz w:val="24"/>
          <w:szCs w:val="24"/>
          <w:vertAlign w:val="superscript"/>
          <w:lang w:val="en-US"/>
        </w:rPr>
        <w:footnoteReference w:id="2"/>
      </w:r>
    </w:p>
    <w:p>
      <w:pPr>
        <w:pStyle w:val="Normal"/>
        <w:keepNext w:val="true"/>
        <w:ind w:hanging="0"/>
        <w:jc w:val="both"/>
        <w:rPr/>
      </w:pPr>
      <w:r>
        <w:rPr/>
        <w:drawing>
          <wp:inline distT="0" distB="0" distL="0" distR="0">
            <wp:extent cx="5307330"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741" t="-12" r="5501" b="11650"/>
                    <a:stretch>
                      <a:fillRect/>
                    </a:stretch>
                  </pic:blipFill>
                  <pic:spPr bwMode="auto">
                    <a:xfrm>
                      <a:off x="0" y="0"/>
                      <a:ext cx="5307330" cy="2552700"/>
                    </a:xfrm>
                    <a:prstGeom prst="rect">
                      <a:avLst/>
                    </a:prstGeom>
                  </pic:spPr>
                </pic:pic>
              </a:graphicData>
            </a:graphic>
          </wp:inline>
        </w:drawing>
      </w:r>
    </w:p>
    <w:p>
      <w:pPr>
        <w:pStyle w:val="Didascalia"/>
        <w:ind w:hanging="0"/>
        <w:jc w:val="both"/>
        <w:rPr>
          <w:rFonts w:ascii="Times New Roman" w:hAnsi="Times New Roman" w:cs="Times New Roman"/>
          <w:lang w:val="en-US"/>
        </w:rPr>
      </w:pPr>
      <w:r>
        <w:rPr>
          <w:rFonts w:cs="Times New Roman" w:ascii="Times New Roman" w:hAnsi="Times New Roman"/>
          <w:lang w:val="en-US"/>
        </w:rPr>
        <w:t xml:space="preserve">Figure </w:t>
      </w:r>
      <w:r>
        <w:rPr>
          <w:rFonts w:cs="Times New Roman" w:ascii="Times New Roman" w:hAnsi="Times New Roman"/>
          <w:lang w:val="en-US"/>
        </w:rPr>
        <w:fldChar w:fldCharType="begin"/>
      </w:r>
      <w:r>
        <w:rPr>
          <w:rFonts w:cs="Times New Roman" w:ascii="Times New Roman" w:hAnsi="Times New Roman"/>
          <w:lang w:val="en-US"/>
        </w:rPr>
        <w:instrText xml:space="preserve"> SEQ Figure \* ARABIC </w:instrText>
      </w:r>
      <w:r>
        <w:rPr>
          <w:rFonts w:cs="Times New Roman" w:ascii="Times New Roman" w:hAnsi="Times New Roman"/>
          <w:lang w:val="en-US"/>
        </w:rPr>
        <w:fldChar w:fldCharType="separate"/>
      </w:r>
      <w:r>
        <w:rPr>
          <w:rFonts w:cs="Times New Roman" w:ascii="Times New Roman" w:hAnsi="Times New Roman"/>
          <w:lang w:val="en-US"/>
        </w:rPr>
        <w:t>1</w:t>
      </w:r>
      <w:r>
        <w:rPr>
          <w:rFonts w:cs="Times New Roman" w:ascii="Times New Roman" w:hAnsi="Times New Roman"/>
          <w:lang w:val="en-US"/>
        </w:rPr>
        <w:fldChar w:fldCharType="end"/>
      </w:r>
      <w:r>
        <w:rPr>
          <w:rFonts w:cs="Times New Roman" w:ascii="Times New Roman" w:hAnsi="Times New Roman"/>
          <w:lang w:val="en-US"/>
        </w:rPr>
        <w:t xml:space="preserve"> Static effects of agglomeration economies</w:t>
      </w:r>
    </w:p>
    <w:p>
      <w:pPr>
        <w:pStyle w:val="Normal"/>
        <w:ind w:hanging="0"/>
        <w:jc w:val="both"/>
        <w:rPr>
          <w:rFonts w:ascii="Times New Roman" w:hAnsi="Times New Roman" w:cs="Times New Roman"/>
          <w:i/>
          <w:i/>
          <w:sz w:val="20"/>
          <w:szCs w:val="20"/>
          <w:lang w:val="en-US"/>
        </w:rPr>
      </w:pPr>
      <w:r>
        <w:rPr>
          <w:rFonts w:cs="Times New Roman" w:ascii="Times New Roman" w:hAnsi="Times New Roman"/>
          <w:i/>
          <w:sz w:val="20"/>
          <w:szCs w:val="20"/>
          <w:lang w:val="en-US"/>
        </w:rPr>
        <w:t>Source: Authors’ elaboration</w:t>
      </w:r>
    </w:p>
    <w:p>
      <w:pPr>
        <w:pStyle w:val="Normal"/>
        <w:ind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ind w:hanging="0"/>
        <w:jc w:val="both"/>
        <w:rPr/>
      </w:pPr>
      <w:r>
        <w:rPr>
          <w:rFonts w:cs="Times New Roman" w:ascii="Times New Roman" w:hAnsi="Times New Roman"/>
          <w:sz w:val="24"/>
          <w:szCs w:val="24"/>
          <w:lang w:val="en-US"/>
        </w:rPr>
        <w:t>Along this line, in the first part of the 1970s, theorization was accompanied by empirical studies mainly concentrated on the analysis of per capita expenses for public services (Ladd, 1992): Alonso and Mera estimated, on a sample of respectively American and Japanese cities, that per capita public expenses are greater for cities with more than one million inhabitants (Alonso, 1971; Mera, 1973).</w:t>
      </w:r>
      <w:r>
        <w:rPr>
          <w:rStyle w:val="FootnoteAnchor"/>
          <w:rFonts w:cs="Times New Roman" w:ascii="Times New Roman" w:hAnsi="Times New Roman"/>
          <w:sz w:val="24"/>
          <w:szCs w:val="24"/>
          <w:vertAlign w:val="superscript"/>
          <w:lang w:val="en-US"/>
        </w:rPr>
        <w:footnoteReference w:id="3"/>
      </w:r>
      <w:r>
        <w:rPr>
          <w:rFonts w:cs="Times New Roman" w:ascii="Times New Roman" w:hAnsi="Times New Roman"/>
          <w:sz w:val="24"/>
          <w:szCs w:val="24"/>
          <w:lang w:val="en-US"/>
        </w:rPr>
        <w:t xml:space="preserve"> Beyond that size, per-capita expenses increase, witnessing a U-shaped curve for average urban costs.</w:t>
      </w:r>
      <w:r>
        <w:rPr>
          <w:rStyle w:val="FootnoteAnchor"/>
          <w:rFonts w:cs="Times New Roman" w:ascii="Times New Roman" w:hAnsi="Times New Roman"/>
          <w:sz w:val="24"/>
          <w:szCs w:val="24"/>
          <w:vertAlign w:val="superscript"/>
          <w:lang w:val="en-US"/>
        </w:rPr>
        <w:footnoteReference w:id="4"/>
      </w:r>
      <w:r>
        <w:rPr>
          <w:rFonts w:cs="Times New Roman" w:ascii="Times New Roman" w:hAnsi="Times New Roman"/>
          <w:sz w:val="24"/>
          <w:szCs w:val="24"/>
          <w:lang w:val="en-US"/>
        </w:rPr>
        <w:t xml:space="preserve"> Hirsch showed that this rule was valid only for specific services (Hirsch, 1968), like firemen, while the average cost curve had either a constant shape with respect to urban size for some services, like education, or a decreasing functional shape</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for others, like water, gas, electricity.</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A large body of literature emphasized the role of agglomeration economies as sources of productivity increases. Alonso showed that the average labour productivity is greater in American cities which have more than 5 million inhabitants, and demonstrates, like many others later, that the minimum of the location cost curve is achieved for an urban size smaller than the size guaranteeing the maximum of location advantages (Alonso, 1971). Through the estimate of an aggregate urban Cobb-Douglas production function on a sample of 58 American cities, Segal demonstrated that the parameter of the urban size variable was significant: metropolitan areas with more than 3 million inhabitants showed a factor productivity which is 8 per cent higher than the other cities (Segal, 1976). In a cross-sectional study on 230 American cities, Marelli achieved similar results: larger cities had a greater factor productivity than smaller cities, but this held up to a certain urban size, after which factor productivity showed again decreasing returns (Marelli, 1981). Other empirical studies found out that the productivity was 30 per cent greater in the Île de France and 12 per cent greater in Marseille, Lyon and Nice than in the rest of the French cities (Rousseaux and Proud’homme, 1992; Rousseaux, 1995). For Italy, Capello shows through the estimate of an urban translog production function on a cross-section of 58 Italian cities, in cross-section, that economies of agglomeration decrease with the increase of size: the positive income elasticity to urban size decreases while urban size increases (Capello, 1998).</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Rientrocorpodeltesto3"/>
        <w:spacing w:before="0" w:after="0"/>
        <w:ind w:left="0" w:hanging="0"/>
        <w:jc w:val="both"/>
        <w:rPr/>
      </w:pPr>
      <w:r>
        <w:rPr>
          <w:rFonts w:cs="Times New Roman" w:ascii="Times New Roman" w:hAnsi="Times New Roman"/>
          <w:sz w:val="24"/>
          <w:szCs w:val="24"/>
          <w:lang w:val="en-US"/>
        </w:rPr>
        <w:t xml:space="preserve">At a later stage, this approach focused its (mainly empirical) interest in finding out whether agglomeration economies arise from industrial concentration or from diversity. </w:t>
      </w:r>
      <w:r>
        <w:rPr>
          <w:rFonts w:cs="Times New Roman" w:ascii="Times New Roman" w:hAnsi="Times New Roman"/>
          <w:sz w:val="24"/>
          <w:szCs w:val="24"/>
          <w:lang w:val="en-GB"/>
        </w:rPr>
        <w:t>The well-known dichotomy drawn between urbanisation and localisation economies reflected these attempts. In order to test for sectoral specificity, some studies estimated the size effects at the sectoral level. Through a CES production function, Shefer witnesses the existence of wide economies of scale in 10 sectors located in American cities (Shefer, 1973); Carlino divides the index used by Shefer in three parts, in order to capture economies of scale, economies of localisation and urbanisation in 19 manufacturing sectors, and finds significant results for both localisation and urbanisation economies in 12 industries out of 19 (Carlino, 1980). Sveikauskas estimates industrial labour productivity in 14 sectors, and finds that productivity increases by 6.4 per cent as city size doubles (Sveikauskas, 1975). Moomaw comes to similar conclusions, with sectoral productivity increase associated to a doubling in city size equal to 6 per cent (Moomaw, 1983).</w:t>
      </w:r>
    </w:p>
    <w:p>
      <w:pPr>
        <w:pStyle w:val="Rientrocorpodeltesto3"/>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hanging="0"/>
        <w:jc w:val="both"/>
        <w:rPr>
          <w:rFonts w:ascii="Times New Roman" w:hAnsi="Times New Roman" w:cs="Times New Roman"/>
          <w:sz w:val="24"/>
          <w:lang w:val="en-GB"/>
        </w:rPr>
      </w:pPr>
      <w:r>
        <w:rPr>
          <w:rFonts w:cs="Times New Roman" w:ascii="Times New Roman" w:hAnsi="Times New Roman"/>
          <w:sz w:val="24"/>
          <w:szCs w:val="24"/>
          <w:lang w:val="en-GB"/>
        </w:rPr>
        <w:t>However, no consensus was achieved even when geo-referenced data on establishments and advanced spatial econometric techniques opened the way to more sophisticated analyses,</w:t>
      </w:r>
      <w:r>
        <w:rPr>
          <w:rStyle w:val="FootnoteCharacters"/>
          <w:rStyle w:val="FootnoteAnchor"/>
          <w:rFonts w:cs="Times New Roman" w:ascii="Times New Roman" w:hAnsi="Times New Roman"/>
          <w:sz w:val="24"/>
          <w:szCs w:val="24"/>
          <w:lang w:val="en-GB"/>
        </w:rPr>
        <w:footnoteReference w:id="5"/>
      </w:r>
      <w:r>
        <w:rPr>
          <w:rFonts w:cs="Times New Roman" w:ascii="Times New Roman" w:hAnsi="Times New Roman"/>
          <w:sz w:val="24"/>
          <w:szCs w:val="24"/>
          <w:lang w:val="en-GB"/>
        </w:rPr>
        <w:t xml:space="preserve"> and still today many studies </w:t>
      </w:r>
      <w:r>
        <w:rPr>
          <w:rFonts w:cs="Times New Roman" w:ascii="Times New Roman" w:hAnsi="Times New Roman"/>
          <w:sz w:val="24"/>
          <w:lang w:val="en-US"/>
        </w:rPr>
        <w:t>try to find the definitive answer to the question “who is right: Marshall or Jacobs?” (quoted from the title of Beaudry and Schiffauerova 2009)</w:t>
      </w:r>
      <w:r>
        <w:rPr>
          <w:rFonts w:cs="Times New Roman" w:ascii="Times New Roman" w:hAnsi="Times New Roman"/>
          <w:sz w:val="24"/>
          <w:szCs w:val="24"/>
          <w:lang w:val="en-GB"/>
        </w:rPr>
        <w:t xml:space="preserve">. Recently, the way out of this unsolved debate has been suggested in the shift towards the concept of related variety; the degree of </w:t>
      </w:r>
      <w:r>
        <w:rPr>
          <w:rFonts w:cs="Times New Roman" w:ascii="Times New Roman" w:hAnsi="Times New Roman"/>
          <w:sz w:val="24"/>
          <w:lang w:val="en-GB"/>
        </w:rPr>
        <w:t xml:space="preserve">complementarities that exist in terms of shared competences is what explains industrial relationships, rather than the pure co-location of different technological or industrial sectors (Boschma and Iammarino, 2009; Frenken et al., 2007), with the idea that cultural and cognitive proximity are deemed to be equally as important as geographical proximity in the transmission of ideas and knowledge (Boschma 2005). </w:t>
      </w:r>
    </w:p>
    <w:p>
      <w:pPr>
        <w:pStyle w:val="Normal"/>
        <w:ind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Rientrocorpodeltesto3"/>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GB"/>
        </w:rPr>
        <w:t>Since the seminal work by Combes et al. (2008), this macro approach has recently been extended with the aim to identify the static productivity externalities stemming from a dense urban location. These economies accrue to both firms and individuals, and has been formalised in a wave of empirical studies dealing with the “</w:t>
      </w:r>
      <w:r>
        <w:rPr>
          <w:rFonts w:cs="Times New Roman" w:ascii="Times New Roman" w:hAnsi="Times New Roman"/>
          <w:i/>
          <w:sz w:val="24"/>
          <w:szCs w:val="24"/>
          <w:lang w:val="en-GB"/>
        </w:rPr>
        <w:t>clustering of production beyond what can be explained by chance or comparative advantage. (…) [the] spatial patterns in wages and rents, (…) [and the] systematic variations in productivity with the urban environment</w:t>
      </w:r>
      <w:r>
        <w:rPr>
          <w:rFonts w:cs="Times New Roman" w:ascii="Times New Roman" w:hAnsi="Times New Roman"/>
          <w:sz w:val="24"/>
          <w:szCs w:val="24"/>
          <w:lang w:val="en-GB"/>
        </w:rPr>
        <w:t>” (Puga, 2010, p. 203). These externalities are inherently static: in large data bases covering the location and skills of individuals located in different urban areas, agents are found to be more productive in dense (large) cities, which is interpreted as an urban productivity premium.</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pPr>
      <w:r>
        <w:rPr>
          <w:rFonts w:cs="Times New Roman" w:ascii="Times New Roman" w:hAnsi="Times New Roman"/>
          <w:sz w:val="24"/>
          <w:szCs w:val="24"/>
          <w:lang w:val="en-GB"/>
        </w:rPr>
        <w:t xml:space="preserve">While in the first stage technological externalities were the sources of agglomeration economies, being advantages from public services that each firm and inhabitant could exploit if located in the urban environment, in the second and more recent debate, pecuniary externalities play a major role in explaining agglomeration forces (Krugman, 1991). This is also true for </w:t>
      </w:r>
      <w:r>
        <w:rPr>
          <w:rFonts w:cs="Times New Roman" w:ascii="Times New Roman" w:hAnsi="Times New Roman"/>
          <w:sz w:val="24"/>
          <w:lang w:val="en-GB"/>
        </w:rPr>
        <w:t xml:space="preserve">the most recent interpretation of the specialization vs. diversification dilemma, i.e. related variety; in fact, agglomeration economies remain of a pecuniary nature, stemming from input-output relationship, that allow the exchange of knowledge among firms. </w:t>
      </w:r>
      <w:r>
        <w:rPr>
          <w:rFonts w:cs="Times New Roman" w:ascii="Times New Roman" w:hAnsi="Times New Roman"/>
          <w:sz w:val="24"/>
          <w:szCs w:val="24"/>
          <w:lang w:val="en-GB"/>
        </w:rPr>
        <w:t>The result is that ‘agglomeration advantage’ refers only to a mere input-output relationship among clustered firms. The urban context does not influence firms’ performance, and it benefits only indirectly from a quantitative expansion. Cities are equated to pure agglomerations of firms; territory is downscaled to physical distance or geometric space. But more than that, this approach, that might be called micro-industrial, is of a static nature, and is able to explain urban growth only indirectly, by assuming that, thanks to agglomeration economies, large cities are more attractive, and therefore grow more than small cities, with no reasons for a limit in urban dynamics.</w:t>
      </w:r>
    </w:p>
    <w:p>
      <w:pPr>
        <w:pStyle w:val="Normal"/>
        <w:ind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numPr>
          <w:ilvl w:val="0"/>
          <w:numId w:val="3"/>
        </w:numPr>
        <w:ind w:left="284" w:hanging="284"/>
        <w:rPr>
          <w:b/>
          <w:b/>
          <w:szCs w:val="24"/>
          <w:lang w:val="en-US"/>
        </w:rPr>
      </w:pPr>
      <w:r>
        <w:rPr>
          <w:b/>
          <w:szCs w:val="24"/>
          <w:lang w:val="en-US"/>
        </w:rPr>
        <w:t>Agglomeration economies and small city efficiency: a geographic approach</w:t>
      </w:r>
    </w:p>
    <w:p>
      <w:pPr>
        <w:pStyle w:val="Normal"/>
        <w:ind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GB"/>
        </w:rPr>
        <w:t xml:space="preserve">If urban size is characterised by higher efficiency, there is no theoretical reason for explaining the recent higher growth of small cities with respect to large ones. The apparent contradiction between the theory and the reality has been overcome by those scholars interested in the geographical foundations of agglomeration theories </w:t>
      </w:r>
      <w:r>
        <w:rPr>
          <w:rFonts w:cs="Times New Roman" w:ascii="Times New Roman" w:hAnsi="Times New Roman"/>
          <w:sz w:val="24"/>
          <w:szCs w:val="24"/>
          <w:lang w:val="en-US"/>
        </w:rPr>
        <w:t xml:space="preserve">(Meijers, 2013; Burger et al., 2014). The starting point of this last approach is the concept of ‘borrowed size’ developed by Alonso (1973); </w:t>
      </w:r>
      <w:r>
        <w:rPr>
          <w:rFonts w:cs="Times New Roman" w:ascii="Times New Roman" w:hAnsi="Times New Roman"/>
          <w:i/>
          <w:sz w:val="24"/>
          <w:szCs w:val="24"/>
          <w:lang w:val="en-US"/>
        </w:rPr>
        <w:t>“… a small city or a metropolitan area exhibits some of the characteristics of a larger one if it is near other population concentrations”</w:t>
      </w:r>
      <w:r>
        <w:rPr>
          <w:rFonts w:cs="Times New Roman" w:ascii="Times New Roman" w:hAnsi="Times New Roman"/>
          <w:sz w:val="24"/>
          <w:szCs w:val="24"/>
          <w:lang w:val="en-US"/>
        </w:rPr>
        <w:t xml:space="preserve"> (Alonso, 1973, p. 200). Behind this statement lies the claim that smaller places can ‘borrow’ some of the agglomeration benefits of their large neighbours, while avoiding agglomeration costs.</w:t>
      </w:r>
      <w:r>
        <w:rPr>
          <w:rStyle w:val="FootnoteCharacters"/>
          <w:rStyle w:val="FootnoteAnchor"/>
          <w:rFonts w:cs="Times New Roman" w:ascii="Times New Roman" w:hAnsi="Times New Roman"/>
          <w:sz w:val="24"/>
          <w:szCs w:val="24"/>
          <w:lang w:val="en-US"/>
        </w:rPr>
        <w:footnoteReference w:id="6"/>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is approach has recently highlighted the fact that urban agglomeration effects are not necessarily confined to the physical boundaries of a city but spill over to surrounding areas. The physical distance at which agglomeration economies are able to exert their effects is the main element in this approach, which explains why smaller cities can sometimes grow thanks to (and at the expense of) nearby large cities. This approach can easily explain why smaller cities can grow more than larger cities, as well as why efficient polycentric urban structures at local (regional) level exist, where agglomeration economies are “borrowed” from the network externalities (Camagni, 1993; Camagni and Capello, 2004). The concepts of ‘externality fields’ (Phelps et al., 2008) or ‘regional externalities’ (Parr, 2002) have been proposed to highlight the spatial coverage of urban advantages extending far beyond the city’s boundaries. </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the geographical approach, the theory of agglomeration economies in explaining urban growth has again an indirect nature; small cities might be as efficient as well as large cities, and therefore attract people and activities, and grow. Figure 2 represents the average gross urban benefits for different levels of urban size. A city experiencing </w:t>
      </w:r>
      <w:r>
        <w:rPr>
          <w:rFonts w:cs="Times New Roman" w:ascii="Times New Roman" w:hAnsi="Times New Roman"/>
          <w:i/>
          <w:sz w:val="24"/>
          <w:szCs w:val="24"/>
          <w:lang w:val="en-US"/>
        </w:rPr>
        <w:t>borrowed size</w:t>
      </w:r>
      <w:r>
        <w:rPr>
          <w:rFonts w:cs="Times New Roman" w:ascii="Times New Roman" w:hAnsi="Times New Roman"/>
          <w:sz w:val="24"/>
          <w:szCs w:val="24"/>
          <w:lang w:val="en-US"/>
        </w:rPr>
        <w:t xml:space="preserve"> obtains average benefits (ALB</w:t>
      </w:r>
      <w:r>
        <w:rPr>
          <w:rFonts w:cs="Times New Roman" w:ascii="Times New Roman" w:hAnsi="Times New Roman"/>
          <w:sz w:val="24"/>
          <w:szCs w:val="24"/>
          <w:vertAlign w:val="subscript"/>
          <w:lang w:val="en-US"/>
        </w:rPr>
        <w:t>a</w:t>
      </w:r>
      <w:r>
        <w:rPr>
          <w:rFonts w:cs="Times New Roman" w:ascii="Times New Roman" w:hAnsi="Times New Roman"/>
          <w:sz w:val="24"/>
          <w:szCs w:val="24"/>
          <w:lang w:val="en-US"/>
        </w:rPr>
        <w:t>) from its size (b) which are typical of a larger city (a). This means that size and proximity generate technological externalities that boost the attractiveness of small cities at the level of the large ones. In this sense, also in the presence of increasing returns to size that would assume larger cities to be more attractive than smaller ones, a rationale is found in the growth of smaller cities thanks to agglomeration economies, even if in an indirect way</w:t>
      </w:r>
      <w:r>
        <w:rPr>
          <w:rFonts w:cs="Times New Roman" w:ascii="Times New Roman" w:hAnsi="Times New Roman"/>
          <w:sz w:val="24"/>
          <w:szCs w:val="24"/>
          <w:lang w:val="en-GB"/>
        </w:rPr>
        <w:t>.</w:t>
      </w:r>
      <w:r>
        <w:rPr>
          <w:rFonts w:cs="Times New Roman" w:ascii="Times New Roman" w:hAnsi="Times New Roman"/>
          <w:sz w:val="24"/>
          <w:szCs w:val="24"/>
          <w:lang w:val="en-US"/>
        </w:rPr>
        <w:t xml:space="preserve"> What allows the explanation of small city growth to occur is the introduction of geographical space (geographical proximity, and not solely the size of the urban production complex), as a source of externality and, indirectly, the driving force behind small city growth patterns.</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pPr>
      <w:r>
        <w:rPr>
          <w:rFonts w:cs="Times New Roman" w:ascii="Times New Roman" w:hAnsi="Times New Roman"/>
          <w:sz w:val="24"/>
          <w:szCs w:val="24"/>
          <w:lang w:val="en-US"/>
        </w:rPr>
        <w:t xml:space="preserve">From a theoretical point of view, the geographical approach enriches the reasoning on agglomeration economies by breaking </w:t>
      </w:r>
      <w:r>
        <w:rPr>
          <w:rFonts w:cs="Times New Roman" w:ascii="Times New Roman" w:hAnsi="Times New Roman"/>
          <w:sz w:val="24"/>
          <w:lang w:val="en-GB"/>
        </w:rPr>
        <w:t xml:space="preserve">the direct relationship between urban size and </w:t>
      </w:r>
      <w:r>
        <w:rPr>
          <w:rFonts w:cs="Times New Roman" w:ascii="Times New Roman" w:hAnsi="Times New Roman"/>
          <w:sz w:val="24"/>
          <w:szCs w:val="24"/>
          <w:lang w:val="en-US"/>
        </w:rPr>
        <w:t>agglomeration economies: the latter are not mechanically linked to urban size, as in the case of the traditional micro-industrial approach. Instead, situations exist in which small cities enjoy agglomeration economies of large cities, boosting their attractiveness and, indirectly, their physical growth, at the expenses of large cities. If this interpretation is an interesting step forward, it holds for particular situations, i.e. when small cities are located in a metropolitan context, where the physical proximity to large cities is guaranteed, while no explanations exist in this approach for small cities far from metropolitan areas. Moreover, by interpreting attractiveness of cities, this approach indirectly explains urban growth; however, as the previous micro-industrial approach, it does not identify any reasons for a limit to urban growth. Small cities grow because they exploit agglomeration economies from larger cities, and large cities grow since they exploit their agglomeration economies; no threshold effect is highlighted in the theoretical framework.</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ind w:hanging="0"/>
        <w:jc w:val="both"/>
        <w:rPr/>
      </w:pPr>
      <w:r>
        <w:rPr/>
        <mc:AlternateContent>
          <mc:Choice Requires="wpg">
            <w:drawing>
              <wp:inline distT="0" distB="0" distL="0" distR="0">
                <wp:extent cx="6194425" cy="3522345"/>
                <wp:effectExtent l="0" t="0" r="0" b="0"/>
                <wp:docPr id="2" name=""/>
                <a:graphic xmlns:a="http://schemas.openxmlformats.org/drawingml/2006/main">
                  <a:graphicData uri="http://schemas.microsoft.com/office/word/2010/wordprocessingGroup">
                    <wpg:wgp>
                      <wpg:cNvGrpSpPr/>
                      <wpg:grpSpPr>
                        <a:xfrm>
                          <a:off x="0" y="0"/>
                          <a:ext cx="6194520" cy="3522240"/>
                          <a:chOff x="0" y="0"/>
                          <a:chExt cx="6194520" cy="3522240"/>
                        </a:xfrm>
                      </wpg:grpSpPr>
                      <wps:wsp>
                        <wps:cNvSpPr/>
                        <wps:nvSpPr>
                          <wps:cNvPr id="0" name=""/>
                          <wps:cNvSpPr/>
                        </wps:nvSpPr>
                        <wps:spPr>
                          <a:xfrm>
                            <a:off x="720" y="720"/>
                            <a:ext cx="6193800" cy="3521880"/>
                          </a:xfrm>
                          <a:prstGeom prst="rect">
                            <a:avLst/>
                          </a:prstGeom>
                          <a:noFill/>
                          <a:ln w="0">
                            <a:noFill/>
                          </a:ln>
                        </wps:spPr>
                        <wps:bodyPr/>
                      </wps:wsp>
                      <wps:wsp>
                        <wps:cNvSpPr txBox="1"/>
                        <wps:spPr>
                          <a:xfrm>
                            <a:off x="512280" y="0"/>
                            <a:ext cx="188640" cy="201960"/>
                          </a:xfrm>
                          <a:prstGeom prst="rect">
                            <a:avLst/>
                          </a:prstGeom>
                          <a:noFill/>
                          <a:ln w="0">
                            <a:noFill/>
                          </a:ln>
                        </wps:spPr>
                        <wps:txbx>
                          <w:txbxContent>
                            <w:p>
                              <w:pPr>
                                <w:overflowPunct w:val="false"/>
                                <w:bidi w:val="0"/>
                                <w:ind w:firstLine="238"/>
                                <w:jc w:val="center"/>
                                <w:rPr/>
                              </w:pPr>
                              <w:r>
                                <w:rPr>
                                  <w:kern w:val="2"/>
                                  <w:sz w:val="26"/>
                                  <w:szCs w:val="26"/>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0" y="366480"/>
                            <a:ext cx="188640" cy="201960"/>
                          </a:xfrm>
                          <a:prstGeom prst="rect">
                            <a:avLst/>
                          </a:prstGeom>
                          <a:noFill/>
                          <a:ln w="0">
                            <a:noFill/>
                          </a:ln>
                        </wps:spPr>
                        <wps:txbx>
                          <w:txbxContent>
                            <w:p>
                              <w:pPr>
                                <w:overflowPunct w:val="false"/>
                                <w:bidi w:val="0"/>
                                <w:ind w:firstLine="238"/>
                                <w:jc w:val="center"/>
                                <w:rPr/>
                              </w:pPr>
                              <w:r>
                                <w:rPr>
                                  <w:kern w:val="2"/>
                                  <w:sz w:val="26"/>
                                  <w:szCs w:val="26"/>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0" y="732960"/>
                            <a:ext cx="188640" cy="201960"/>
                          </a:xfrm>
                          <a:prstGeom prst="rect">
                            <a:avLst/>
                          </a:prstGeom>
                          <a:noFill/>
                          <a:ln w="0">
                            <a:noFill/>
                          </a:ln>
                        </wps:spPr>
                        <wps:txbx>
                          <w:txbxContent>
                            <w:p>
                              <w:pPr>
                                <w:overflowPunct w:val="false"/>
                                <w:bidi w:val="0"/>
                                <w:ind w:firstLine="238"/>
                                <w:jc w:val="center"/>
                                <w:rPr/>
                              </w:pPr>
                              <w:r>
                                <w:rPr>
                                  <w:kern w:val="2"/>
                                  <w:sz w:val="26"/>
                                  <w:szCs w:val="26"/>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0" y="1098720"/>
                            <a:ext cx="188640" cy="201960"/>
                          </a:xfrm>
                          <a:prstGeom prst="rect">
                            <a:avLst/>
                          </a:prstGeom>
                          <a:noFill/>
                          <a:ln w="0">
                            <a:noFill/>
                          </a:ln>
                        </wps:spPr>
                        <wps:txbx>
                          <w:txbxContent>
                            <w:p>
                              <w:pPr>
                                <w:overflowPunct w:val="false"/>
                                <w:bidi w:val="0"/>
                                <w:ind w:firstLine="238"/>
                                <w:jc w:val="center"/>
                                <w:rPr/>
                              </w:pPr>
                              <w:r>
                                <w:rPr>
                                  <w:kern w:val="2"/>
                                  <w:sz w:val="26"/>
                                  <w:szCs w:val="26"/>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0" y="1464840"/>
                            <a:ext cx="188640" cy="201960"/>
                          </a:xfrm>
                          <a:prstGeom prst="rect">
                            <a:avLst/>
                          </a:prstGeom>
                          <a:noFill/>
                          <a:ln w="0">
                            <a:noFill/>
                          </a:ln>
                        </wps:spPr>
                        <wps:txbx>
                          <w:txbxContent>
                            <w:p>
                              <w:pPr>
                                <w:overflowPunct w:val="false"/>
                                <w:bidi w:val="0"/>
                                <w:ind w:firstLine="238"/>
                                <w:jc w:val="center"/>
                                <w:rPr/>
                              </w:pPr>
                              <w:r>
                                <w:rPr>
                                  <w:kern w:val="2"/>
                                  <w:sz w:val="26"/>
                                  <w:szCs w:val="26"/>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0" y="1831320"/>
                            <a:ext cx="188640" cy="201960"/>
                          </a:xfrm>
                          <a:prstGeom prst="rect">
                            <a:avLst/>
                          </a:prstGeom>
                          <a:noFill/>
                          <a:ln w="0">
                            <a:noFill/>
                          </a:ln>
                        </wps:spPr>
                        <wps:txbx>
                          <w:txbxContent>
                            <w:p>
                              <w:pPr>
                                <w:overflowPunct w:val="false"/>
                                <w:bidi w:val="0"/>
                                <w:ind w:firstLine="238"/>
                                <w:jc w:val="center"/>
                                <w:rPr/>
                              </w:pPr>
                              <w:r>
                                <w:rPr>
                                  <w:kern w:val="2"/>
                                  <w:sz w:val="26"/>
                                  <w:szCs w:val="26"/>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0" y="2199600"/>
                            <a:ext cx="188640" cy="201960"/>
                          </a:xfrm>
                          <a:prstGeom prst="rect">
                            <a:avLst/>
                          </a:prstGeom>
                          <a:noFill/>
                          <a:ln w="0">
                            <a:noFill/>
                          </a:ln>
                        </wps:spPr>
                        <wps:txbx>
                          <w:txbxContent>
                            <w:p>
                              <w:pPr>
                                <w:overflowPunct w:val="false"/>
                                <w:bidi w:val="0"/>
                                <w:ind w:firstLine="238"/>
                                <w:jc w:val="center"/>
                                <w:rPr/>
                              </w:pPr>
                              <w:r>
                                <w:rPr>
                                  <w:kern w:val="2"/>
                                  <w:sz w:val="26"/>
                                  <w:szCs w:val="26"/>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0" y="2566080"/>
                            <a:ext cx="188640" cy="201960"/>
                          </a:xfrm>
                          <a:prstGeom prst="rect">
                            <a:avLst/>
                          </a:prstGeom>
                          <a:noFill/>
                          <a:ln w="0">
                            <a:noFill/>
                          </a:ln>
                        </wps:spPr>
                        <wps:txbx>
                          <w:txbxContent>
                            <w:p>
                              <w:pPr>
                                <w:overflowPunct w:val="false"/>
                                <w:bidi w:val="0"/>
                                <w:ind w:firstLine="238"/>
                                <w:jc w:val="center"/>
                                <w:rPr/>
                              </w:pPr>
                              <w:r>
                                <w:rPr>
                                  <w:kern w:val="2"/>
                                  <w:sz w:val="26"/>
                                  <w:szCs w:val="26"/>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0" y="2932560"/>
                            <a:ext cx="188640" cy="201960"/>
                          </a:xfrm>
                          <a:prstGeom prst="rect">
                            <a:avLst/>
                          </a:prstGeom>
                          <a:noFill/>
                          <a:ln w="0">
                            <a:noFill/>
                          </a:ln>
                        </wps:spPr>
                        <wps:txbx>
                          <w:txbxContent>
                            <w:p>
                              <w:pPr>
                                <w:overflowPunct w:val="false"/>
                                <w:bidi w:val="0"/>
                                <w:ind w:firstLine="238"/>
                                <w:jc w:val="center"/>
                                <w:rPr/>
                              </w:pPr>
                              <w:r>
                                <w:rPr>
                                  <w:kern w:val="2"/>
                                  <w:sz w:val="26"/>
                                  <w:szCs w:val="26"/>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720" y="3300840"/>
                            <a:ext cx="192960" cy="190440"/>
                          </a:xfrm>
                          <a:prstGeom prst="rect">
                            <a:avLst/>
                          </a:prstGeom>
                          <a:noFill/>
                          <a:ln w="0">
                            <a:noFill/>
                          </a:ln>
                        </wps:spPr>
                        <wps:txbx>
                          <w:txbxContent>
                            <w:p>
                              <w:pPr>
                                <w:overflowPunct w:val="false"/>
                                <w:bidi w:val="0"/>
                                <w:ind w:firstLine="238"/>
                                <w:jc w:val="center"/>
                                <w:rPr/>
                              </w:pPr>
                              <w:r>
                                <w:rPr>
                                  <w:kern w:val="2"/>
                                  <w:sz w:val="26"/>
                                  <w:szCs w:val="26"/>
                                  <w:rFonts w:ascii="Times New Roman" w:hAnsi="Times New Roman" w:eastAsia="Calibri" w:cs="Times New Roman"/>
                                  <w:color w:val="000000"/>
                                  <w:lang w:val="en-US" w:bidi="ar-SA"/>
                                </w:rPr>
                                <w:t xml:space="preserve"> </w:t>
                              </w:r>
                            </w:p>
                          </w:txbxContent>
                        </wps:txbx>
                        <wps:bodyPr wrap="square" lIns="0" rIns="0" tIns="0" bIns="0" anchor="t">
                          <a:noAutofit/>
                        </wps:bodyPr>
                      </wps:wsp>
                      <wpg:grpSp>
                        <wpg:cNvGrpSpPr/>
                        <wpg:grpSpPr>
                          <a:xfrm>
                            <a:off x="3214440" y="2888640"/>
                            <a:ext cx="282600" cy="331560"/>
                          </a:xfrm>
                        </wpg:grpSpPr>
                        <wps:wsp>
                          <wps:cNvSpPr/>
                          <wps:spPr>
                            <a:xfrm>
                              <a:off x="0" y="0"/>
                              <a:ext cx="282600" cy="331560"/>
                            </a:xfrm>
                            <a:prstGeom prst="rect">
                              <a:avLst/>
                            </a:prstGeom>
                            <a:solidFill>
                              <a:srgbClr val="ffffff"/>
                            </a:solidFill>
                            <a:ln w="0">
                              <a:noFill/>
                            </a:ln>
                          </wps:spPr>
                          <wps:style>
                            <a:lnRef idx="0"/>
                            <a:fillRef idx="0"/>
                            <a:effectRef idx="0"/>
                            <a:fontRef idx="minor"/>
                          </wps:style>
                          <wps:bodyPr/>
                        </wps:wsp>
                        <wps:wsp>
                          <wps:cNvSpPr/>
                          <wps:spPr>
                            <a:xfrm>
                              <a:off x="0" y="0"/>
                              <a:ext cx="282600" cy="331560"/>
                            </a:xfrm>
                            <a:prstGeom prst="rect">
                              <a:avLst/>
                            </a:prstGeom>
                            <a:noFill/>
                            <a:ln cap="rnd" w="10800">
                              <a:solidFill>
                                <a:srgbClr val="ffffff"/>
                              </a:solidFill>
                              <a:miter/>
                            </a:ln>
                          </wps:spPr>
                          <wps:style>
                            <a:lnRef idx="0"/>
                            <a:fillRef idx="0"/>
                            <a:effectRef idx="0"/>
                            <a:fontRef idx="minor"/>
                          </wps:style>
                          <wps:bodyPr/>
                        </wps:wsp>
                      </wpg:grpSp>
                      <wps:wsp>
                        <wps:cNvSpPr txBox="1"/>
                        <wps:spPr>
                          <a:xfrm>
                            <a:off x="3324240" y="2948400"/>
                            <a:ext cx="208800" cy="132120"/>
                          </a:xfrm>
                          <a:prstGeom prst="rect">
                            <a:avLst/>
                          </a:prstGeom>
                          <a:noFill/>
                          <a:ln w="0">
                            <a:noFill/>
                          </a:ln>
                        </wps:spPr>
                        <wps:txbx>
                          <w:txbxContent>
                            <w:p>
                              <w:pPr>
                                <w:overflowPunct w:val="false"/>
                                <w:bidi w:val="0"/>
                                <w:ind w:firstLine="238"/>
                                <w:jc w:val="center"/>
                                <w:rPr/>
                              </w:pPr>
                              <w:r>
                                <w:rPr>
                                  <w:kern w:val="2"/>
                                  <w:sz w:val="18"/>
                                  <w:szCs w:val="18"/>
                                  <w:rFonts w:ascii="Times New Roman" w:hAnsi="Times New Roman" w:eastAsia="Calibri" w:cs="Times New Roman"/>
                                  <w:color w:val="000000"/>
                                  <w:lang w:val="en-US" w:bidi="ar-SA"/>
                                </w:rPr>
                                <w:t>b</w:t>
                              </w:r>
                            </w:p>
                          </w:txbxContent>
                        </wps:txbx>
                        <wps:bodyPr wrap="square" lIns="0" rIns="0" tIns="0" bIns="0" anchor="t">
                          <a:noAutofit/>
                        </wps:bodyPr>
                      </wps:wsp>
                      <wps:wsp>
                        <wps:cNvSpPr txBox="1"/>
                        <wps:spPr>
                          <a:xfrm>
                            <a:off x="3381840" y="2948400"/>
                            <a:ext cx="180360" cy="170640"/>
                          </a:xfrm>
                          <a:prstGeom prst="rect">
                            <a:avLst/>
                          </a:prstGeom>
                          <a:noFill/>
                          <a:ln w="0">
                            <a:noFill/>
                          </a:ln>
                        </wps:spPr>
                        <wps:txbx>
                          <w:txbxContent>
                            <w:p>
                              <w:pPr>
                                <w:overflowPunct w:val="false"/>
                                <w:bidi w:val="0"/>
                                <w:ind w:firstLine="238"/>
                                <w:jc w:val="center"/>
                                <w:rPr/>
                              </w:pPr>
                              <w:r>
                                <w:rPr>
                                  <w:kern w:val="2"/>
                                  <w:sz w:val="18"/>
                                  <w:szCs w:val="18"/>
                                  <w:rFonts w:ascii="Times New Roman" w:hAnsi="Times New Roman" w:eastAsia="Calibri" w:cs="Times New Roman"/>
                                  <w:color w:val="000000"/>
                                  <w:lang w:val="en-US" w:bidi="ar-SA"/>
                                </w:rPr>
                                <w:t xml:space="preserve"> </w:t>
                              </w:r>
                            </w:p>
                          </w:txbxContent>
                        </wps:txbx>
                        <wps:bodyPr wrap="square" lIns="0" rIns="0" tIns="0" bIns="0" anchor="t">
                          <a:noAutofit/>
                        </wps:bodyPr>
                      </wps:wsp>
                      <wpg:grpSp>
                        <wpg:cNvGrpSpPr/>
                        <wpg:grpSpPr>
                          <a:xfrm>
                            <a:off x="3745800" y="2879640"/>
                            <a:ext cx="281880" cy="332280"/>
                          </a:xfrm>
                        </wpg:grpSpPr>
                        <wps:wsp>
                          <wps:cNvSpPr/>
                          <wps:spPr>
                            <a:xfrm>
                              <a:off x="0" y="0"/>
                              <a:ext cx="281880" cy="332280"/>
                            </a:xfrm>
                            <a:prstGeom prst="rect">
                              <a:avLst/>
                            </a:prstGeom>
                            <a:solidFill>
                              <a:srgbClr val="ffffff"/>
                            </a:solidFill>
                            <a:ln w="0">
                              <a:noFill/>
                            </a:ln>
                          </wps:spPr>
                          <wps:style>
                            <a:lnRef idx="0"/>
                            <a:fillRef idx="0"/>
                            <a:effectRef idx="0"/>
                            <a:fontRef idx="minor"/>
                          </wps:style>
                          <wps:bodyPr/>
                        </wps:wsp>
                        <wps:wsp>
                          <wps:cNvSpPr/>
                          <wps:spPr>
                            <a:xfrm>
                              <a:off x="0" y="0"/>
                              <a:ext cx="281880" cy="332280"/>
                            </a:xfrm>
                            <a:prstGeom prst="rect">
                              <a:avLst/>
                            </a:prstGeom>
                            <a:noFill/>
                            <a:ln cap="rnd" w="10800">
                              <a:solidFill>
                                <a:srgbClr val="ffffff"/>
                              </a:solidFill>
                              <a:miter/>
                            </a:ln>
                          </wps:spPr>
                          <wps:style>
                            <a:lnRef idx="0"/>
                            <a:fillRef idx="0"/>
                            <a:effectRef idx="0"/>
                            <a:fontRef idx="minor"/>
                          </wps:style>
                          <wps:bodyPr/>
                        </wps:wsp>
                      </wpg:grpSp>
                      <wps:wsp>
                        <wps:cNvSpPr txBox="1"/>
                        <wps:spPr>
                          <a:xfrm>
                            <a:off x="3856320" y="2939400"/>
                            <a:ext cx="201960" cy="132120"/>
                          </a:xfrm>
                          <a:prstGeom prst="rect">
                            <a:avLst/>
                          </a:prstGeom>
                          <a:noFill/>
                          <a:ln w="0">
                            <a:noFill/>
                          </a:ln>
                        </wps:spPr>
                        <wps:txbx>
                          <w:txbxContent>
                            <w:p>
                              <w:pPr>
                                <w:overflowPunct w:val="false"/>
                                <w:bidi w:val="0"/>
                                <w:ind w:firstLine="238"/>
                                <w:jc w:val="center"/>
                                <w:rPr/>
                              </w:pPr>
                              <w:r>
                                <w:rPr>
                                  <w:kern w:val="2"/>
                                  <w:sz w:val="18"/>
                                  <w:szCs w:val="18"/>
                                  <w:rFonts w:ascii="Times New Roman" w:hAnsi="Times New Roman" w:eastAsia="Calibri" w:cs="Times New Roman"/>
                                  <w:color w:val="000000"/>
                                  <w:lang w:val="en-US" w:bidi="ar-SA"/>
                                </w:rPr>
                                <w:t>a</w:t>
                              </w:r>
                            </w:p>
                          </w:txbxContent>
                        </wps:txbx>
                        <wps:bodyPr wrap="square" lIns="0" rIns="0" tIns="0" bIns="0" anchor="t">
                          <a:noAutofit/>
                        </wps:bodyPr>
                      </wps:wsp>
                      <wps:wsp>
                        <wps:cNvSpPr txBox="1"/>
                        <wps:spPr>
                          <a:xfrm>
                            <a:off x="3908520" y="2939400"/>
                            <a:ext cx="180360" cy="170640"/>
                          </a:xfrm>
                          <a:prstGeom prst="rect">
                            <a:avLst/>
                          </a:prstGeom>
                          <a:noFill/>
                          <a:ln w="0">
                            <a:noFill/>
                          </a:ln>
                        </wps:spPr>
                        <wps:txbx>
                          <w:txbxContent>
                            <w:p>
                              <w:pPr>
                                <w:overflowPunct w:val="false"/>
                                <w:bidi w:val="0"/>
                                <w:ind w:firstLine="238"/>
                                <w:jc w:val="center"/>
                                <w:rPr/>
                              </w:pPr>
                              <w:r>
                                <w:rPr>
                                  <w:kern w:val="2"/>
                                  <w:sz w:val="18"/>
                                  <w:szCs w:val="18"/>
                                  <w:rFonts w:ascii="Times New Roman" w:hAnsi="Times New Roman" w:eastAsia="Calibri" w:cs="Times New Roman"/>
                                  <w:color w:val="000000"/>
                                  <w:lang w:val="en-US" w:bidi="ar-SA"/>
                                </w:rPr>
                                <w:t xml:space="preserve"> </w:t>
                              </w:r>
                            </w:p>
                          </w:txbxContent>
                        </wps:txbx>
                        <wps:bodyPr wrap="square" lIns="0" rIns="0" tIns="0" bIns="0" anchor="t">
                          <a:noAutofit/>
                        </wps:bodyPr>
                      </wps:wsp>
                      <wpg:grpSp>
                        <wpg:cNvGrpSpPr/>
                        <wpg:grpSpPr>
                          <a:xfrm>
                            <a:off x="4095720" y="2893680"/>
                            <a:ext cx="1158840" cy="331560"/>
                          </a:xfrm>
                        </wpg:grpSpPr>
                        <wps:wsp>
                          <wps:cNvSpPr/>
                          <wps:spPr>
                            <a:xfrm>
                              <a:off x="0" y="0"/>
                              <a:ext cx="1158840" cy="331560"/>
                            </a:xfrm>
                            <a:prstGeom prst="rect">
                              <a:avLst/>
                            </a:prstGeom>
                            <a:solidFill>
                              <a:srgbClr val="ffffff"/>
                            </a:solidFill>
                            <a:ln w="0">
                              <a:noFill/>
                            </a:ln>
                          </wps:spPr>
                          <wps:style>
                            <a:lnRef idx="0"/>
                            <a:fillRef idx="0"/>
                            <a:effectRef idx="0"/>
                            <a:fontRef idx="minor"/>
                          </wps:style>
                          <wps:bodyPr/>
                        </wps:wsp>
                        <wps:wsp>
                          <wps:cNvSpPr/>
                          <wps:spPr>
                            <a:xfrm>
                              <a:off x="0" y="0"/>
                              <a:ext cx="1158840" cy="331560"/>
                            </a:xfrm>
                            <a:prstGeom prst="rect">
                              <a:avLst/>
                            </a:prstGeom>
                            <a:noFill/>
                            <a:ln cap="rnd" w="10800">
                              <a:solidFill>
                                <a:srgbClr val="ffffff"/>
                              </a:solidFill>
                              <a:miter/>
                            </a:ln>
                          </wps:spPr>
                          <wps:style>
                            <a:lnRef idx="0"/>
                            <a:fillRef idx="0"/>
                            <a:effectRef idx="0"/>
                            <a:fontRef idx="minor"/>
                          </wps:style>
                          <wps:bodyPr/>
                        </wps:wsp>
                      </wpg:grpSp>
                      <wps:wsp>
                        <wps:cNvSpPr txBox="1"/>
                        <wps:spPr>
                          <a:xfrm>
                            <a:off x="4206960" y="2954160"/>
                            <a:ext cx="719280" cy="146520"/>
                          </a:xfrm>
                          <a:prstGeom prst="rect">
                            <a:avLst/>
                          </a:prstGeom>
                          <a:noFill/>
                          <a:ln w="0">
                            <a:noFill/>
                          </a:ln>
                        </wps:spPr>
                        <wps:txb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Urban Size</w:t>
                              </w:r>
                            </w:p>
                          </w:txbxContent>
                        </wps:txbx>
                        <wps:bodyPr wrap="square" lIns="0" rIns="0" tIns="0" bIns="0" anchor="t">
                          <a:noAutofit/>
                        </wps:bodyPr>
                      </wps:wsp>
                      <wps:wsp>
                        <wps:cNvSpPr txBox="1"/>
                        <wps:spPr>
                          <a:xfrm>
                            <a:off x="4855320" y="2953440"/>
                            <a:ext cx="186840" cy="170640"/>
                          </a:xfrm>
                          <a:prstGeom prst="rect">
                            <a:avLst/>
                          </a:prstGeom>
                          <a:noFill/>
                          <a:ln w="0">
                            <a:noFill/>
                          </a:ln>
                        </wps:spPr>
                        <wps:txbx>
                          <w:txbxContent>
                            <w:p>
                              <w:pPr>
                                <w:overflowPunct w:val="false"/>
                                <w:bidi w:val="0"/>
                                <w:ind w:firstLine="238"/>
                                <w:jc w:val="center"/>
                                <w:rPr/>
                              </w:pPr>
                              <w:r>
                                <w:rPr>
                                  <w:kern w:val="2"/>
                                  <w:sz w:val="22"/>
                                  <w:szCs w:val="22"/>
                                  <w:rFonts w:ascii="Times New Roman" w:hAnsi="Times New Roman" w:eastAsia="Calibri" w:cs="Times New Roman"/>
                                  <w:color w:val="000000"/>
                                  <w:lang w:val="en-US" w:bidi="ar-SA"/>
                                </w:rPr>
                                <w:t xml:space="preserve"> </w:t>
                              </w:r>
                            </w:p>
                          </w:txbxContent>
                        </wps:txbx>
                        <wps:bodyPr wrap="square" lIns="0" rIns="0" tIns="0" bIns="0" anchor="t">
                          <a:noAutofit/>
                        </wps:bodyPr>
                      </wps:wsp>
                      <wpg:grpSp>
                        <wpg:cNvGrpSpPr/>
                        <wpg:grpSpPr>
                          <a:xfrm>
                            <a:off x="1337400" y="2449800"/>
                            <a:ext cx="528840" cy="332280"/>
                          </a:xfrm>
                        </wpg:grpSpPr>
                        <wps:wsp>
                          <wps:cNvSpPr/>
                          <wps:spPr>
                            <a:xfrm>
                              <a:off x="0" y="0"/>
                              <a:ext cx="528840" cy="332280"/>
                            </a:xfrm>
                            <a:prstGeom prst="rect">
                              <a:avLst/>
                            </a:prstGeom>
                            <a:solidFill>
                              <a:srgbClr val="ffffff"/>
                            </a:solidFill>
                            <a:ln w="0">
                              <a:noFill/>
                            </a:ln>
                          </wps:spPr>
                          <wps:style>
                            <a:lnRef idx="0"/>
                            <a:fillRef idx="0"/>
                            <a:effectRef idx="0"/>
                            <a:fontRef idx="minor"/>
                          </wps:style>
                          <wps:bodyPr/>
                        </wps:wsp>
                        <wps:wsp>
                          <wps:cNvSpPr/>
                          <wps:spPr>
                            <a:xfrm>
                              <a:off x="0" y="0"/>
                              <a:ext cx="528840" cy="332280"/>
                            </a:xfrm>
                            <a:prstGeom prst="rect">
                              <a:avLst/>
                            </a:prstGeom>
                            <a:noFill/>
                            <a:ln cap="rnd" w="10800">
                              <a:solidFill>
                                <a:srgbClr val="ffffff"/>
                              </a:solidFill>
                              <a:miter/>
                            </a:ln>
                          </wps:spPr>
                          <wps:style>
                            <a:lnRef idx="0"/>
                            <a:fillRef idx="0"/>
                            <a:effectRef idx="0"/>
                            <a:fontRef idx="minor"/>
                          </wps:style>
                          <wps:bodyPr/>
                        </wps:wsp>
                      </wpg:grpSp>
                      <wps:wsp>
                        <wps:cNvSpPr txBox="1"/>
                        <wps:spPr>
                          <a:xfrm>
                            <a:off x="1294200" y="2508840"/>
                            <a:ext cx="380520" cy="132120"/>
                          </a:xfrm>
                          <a:prstGeom prst="rect">
                            <a:avLst/>
                          </a:prstGeom>
                          <a:noFill/>
                          <a:ln w="0">
                            <a:noFill/>
                          </a:ln>
                        </wps:spPr>
                        <wps:txbx>
                          <w:txbxContent>
                            <w:p>
                              <w:pPr>
                                <w:overflowPunct w:val="false"/>
                                <w:bidi w:val="0"/>
                                <w:ind w:firstLine="238"/>
                                <w:jc w:val="center"/>
                                <w:rPr/>
                              </w:pPr>
                              <w:r>
                                <w:rPr>
                                  <w:kern w:val="2"/>
                                  <w:sz w:val="18"/>
                                  <w:szCs w:val="18"/>
                                  <w:rFonts w:ascii="Times New Roman" w:hAnsi="Times New Roman" w:eastAsia="Calibri" w:cs="Times New Roman"/>
                                  <w:color w:val="000000"/>
                                  <w:lang w:val="en-US" w:bidi="ar-SA"/>
                                </w:rPr>
                                <w:t>ALB</w:t>
                              </w:r>
                            </w:p>
                          </w:txbxContent>
                        </wps:txbx>
                        <wps:bodyPr wrap="square" lIns="0" rIns="0" tIns="0" bIns="0" anchor="t">
                          <a:noAutofit/>
                        </wps:bodyPr>
                      </wps:wsp>
                      <wps:wsp>
                        <wps:cNvSpPr txBox="1"/>
                        <wps:spPr>
                          <a:xfrm>
                            <a:off x="1544400" y="2562840"/>
                            <a:ext cx="189720" cy="88200"/>
                          </a:xfrm>
                          <a:prstGeom prst="rect">
                            <a:avLst/>
                          </a:prstGeom>
                          <a:noFill/>
                          <a:ln w="0">
                            <a:noFill/>
                          </a:ln>
                        </wps:spPr>
                        <wps:txbx>
                          <w:txbxContent>
                            <w:p>
                              <w:pPr>
                                <w:overflowPunct w:val="false"/>
                                <w:bidi w:val="0"/>
                                <w:ind w:firstLine="238"/>
                                <w:jc w:val="center"/>
                                <w:rPr/>
                              </w:pPr>
                              <w:r>
                                <w:rPr>
                                  <w:kern w:val="2"/>
                                  <w:sz w:val="12"/>
                                  <w:szCs w:val="12"/>
                                  <w:rFonts w:ascii="Times New Roman" w:hAnsi="Times New Roman" w:eastAsia="Calibri" w:cs="Times New Roman"/>
                                  <w:color w:val="000000"/>
                                  <w:lang w:val="en-US" w:bidi="ar-SA"/>
                                </w:rPr>
                                <w:t>b</w:t>
                              </w:r>
                            </w:p>
                          </w:txbxContent>
                        </wps:txbx>
                        <wps:bodyPr wrap="square" lIns="0" rIns="0" tIns="0" bIns="0" anchor="t">
                          <a:noAutofit/>
                        </wps:bodyPr>
                      </wps:wsp>
                      <wps:wsp>
                        <wps:cNvSpPr txBox="1"/>
                        <wps:spPr>
                          <a:xfrm>
                            <a:off x="1593720" y="2562120"/>
                            <a:ext cx="170640" cy="170640"/>
                          </a:xfrm>
                          <a:prstGeom prst="rect">
                            <a:avLst/>
                          </a:prstGeom>
                          <a:noFill/>
                          <a:ln w="0">
                            <a:noFill/>
                          </a:ln>
                        </wps:spPr>
                        <wps:txbx>
                          <w:txbxContent>
                            <w:p>
                              <w:pPr>
                                <w:overflowPunct w:val="false"/>
                                <w:bidi w:val="0"/>
                                <w:ind w:firstLine="238"/>
                                <w:jc w:val="center"/>
                                <w:rPr/>
                              </w:pPr>
                              <w:r>
                                <w:rPr>
                                  <w:kern w:val="2"/>
                                  <w:sz w:val="12"/>
                                  <w:szCs w:val="12"/>
                                  <w:rFonts w:ascii="Times New Roman" w:hAnsi="Times New Roman" w:eastAsia="Calibri" w:cs="Times New Roman"/>
                                  <w:color w:val="000000"/>
                                  <w:lang w:val="en-US" w:bidi="ar-SA"/>
                                </w:rPr>
                                <w:t xml:space="preserve"> </w:t>
                              </w:r>
                            </w:p>
                          </w:txbxContent>
                        </wps:txbx>
                        <wps:bodyPr wrap="square" lIns="0" rIns="0" tIns="0" bIns="0" anchor="t">
                          <a:noAutofit/>
                        </wps:bodyPr>
                      </wps:wsp>
                      <wpg:grpSp>
                        <wpg:cNvGrpSpPr/>
                        <wpg:grpSpPr>
                          <a:xfrm>
                            <a:off x="1331640" y="2185200"/>
                            <a:ext cx="528840" cy="332280"/>
                          </a:xfrm>
                        </wpg:grpSpPr>
                        <wps:wsp>
                          <wps:cNvSpPr/>
                          <wps:spPr>
                            <a:xfrm>
                              <a:off x="0" y="0"/>
                              <a:ext cx="528840" cy="332280"/>
                            </a:xfrm>
                            <a:prstGeom prst="rect">
                              <a:avLst/>
                            </a:prstGeom>
                            <a:solidFill>
                              <a:srgbClr val="ffffff"/>
                            </a:solidFill>
                            <a:ln w="0">
                              <a:noFill/>
                            </a:ln>
                          </wps:spPr>
                          <wps:style>
                            <a:lnRef idx="0"/>
                            <a:fillRef idx="0"/>
                            <a:effectRef idx="0"/>
                            <a:fontRef idx="minor"/>
                          </wps:style>
                          <wps:bodyPr/>
                        </wps:wsp>
                        <wps:wsp>
                          <wps:cNvSpPr/>
                          <wps:spPr>
                            <a:xfrm>
                              <a:off x="0" y="0"/>
                              <a:ext cx="528840" cy="332280"/>
                            </a:xfrm>
                            <a:prstGeom prst="rect">
                              <a:avLst/>
                            </a:prstGeom>
                            <a:noFill/>
                            <a:ln cap="rnd" w="10800">
                              <a:solidFill>
                                <a:srgbClr val="ffffff"/>
                              </a:solidFill>
                              <a:miter/>
                            </a:ln>
                          </wps:spPr>
                          <wps:style>
                            <a:lnRef idx="0"/>
                            <a:fillRef idx="0"/>
                            <a:effectRef idx="0"/>
                            <a:fontRef idx="minor"/>
                          </wps:style>
                          <wps:bodyPr/>
                        </wps:wsp>
                      </wpg:grpSp>
                      <wps:wsp>
                        <wps:cNvSpPr txBox="1"/>
                        <wps:spPr>
                          <a:xfrm>
                            <a:off x="1297440" y="2254320"/>
                            <a:ext cx="380520" cy="132120"/>
                          </a:xfrm>
                          <a:prstGeom prst="rect">
                            <a:avLst/>
                          </a:prstGeom>
                          <a:noFill/>
                          <a:ln w="0">
                            <a:noFill/>
                          </a:ln>
                        </wps:spPr>
                        <wps:txbx>
                          <w:txbxContent>
                            <w:p>
                              <w:pPr>
                                <w:overflowPunct w:val="false"/>
                                <w:bidi w:val="0"/>
                                <w:ind w:firstLine="238"/>
                                <w:jc w:val="center"/>
                                <w:rPr/>
                              </w:pPr>
                              <w:r>
                                <w:rPr>
                                  <w:kern w:val="2"/>
                                  <w:sz w:val="18"/>
                                  <w:szCs w:val="18"/>
                                  <w:rFonts w:ascii="Times New Roman" w:hAnsi="Times New Roman" w:eastAsia="Calibri" w:cs="Times New Roman"/>
                                  <w:color w:val="000000"/>
                                  <w:lang w:val="en-US" w:bidi="ar-SA"/>
                                </w:rPr>
                                <w:t>ALB</w:t>
                              </w:r>
                            </w:p>
                          </w:txbxContent>
                        </wps:txbx>
                        <wps:bodyPr wrap="square" lIns="0" rIns="0" tIns="0" bIns="0" anchor="t">
                          <a:noAutofit/>
                        </wps:bodyPr>
                      </wps:wsp>
                      <wps:wsp>
                        <wps:cNvSpPr txBox="1"/>
                        <wps:spPr>
                          <a:xfrm>
                            <a:off x="1531800" y="2283480"/>
                            <a:ext cx="185400" cy="88200"/>
                          </a:xfrm>
                          <a:prstGeom prst="rect">
                            <a:avLst/>
                          </a:prstGeom>
                          <a:noFill/>
                          <a:ln w="0">
                            <a:noFill/>
                          </a:ln>
                        </wps:spPr>
                        <wps:txbx>
                          <w:txbxContent>
                            <w:p>
                              <w:pPr>
                                <w:overflowPunct w:val="false"/>
                                <w:bidi w:val="0"/>
                                <w:ind w:firstLine="238"/>
                                <w:jc w:val="center"/>
                                <w:rPr/>
                              </w:pPr>
                              <w:r>
                                <w:rPr>
                                  <w:kern w:val="2"/>
                                  <w:sz w:val="12"/>
                                  <w:szCs w:val="12"/>
                                  <w:rFonts w:ascii="Times New Roman" w:hAnsi="Times New Roman" w:eastAsia="Calibri" w:cs="Times New Roman"/>
                                  <w:color w:val="000000"/>
                                  <w:lang w:val="en-US" w:bidi="ar-SA"/>
                                </w:rPr>
                                <w:t>a</w:t>
                              </w:r>
                            </w:p>
                          </w:txbxContent>
                        </wps:txbx>
                        <wps:bodyPr wrap="square" lIns="0" rIns="0" tIns="0" bIns="0" anchor="t">
                          <a:noAutofit/>
                        </wps:bodyPr>
                      </wps:wsp>
                      <wps:wsp>
                        <wps:cNvSpPr txBox="1"/>
                        <wps:spPr>
                          <a:xfrm>
                            <a:off x="1596240" y="2278440"/>
                            <a:ext cx="170640" cy="170640"/>
                          </a:xfrm>
                          <a:prstGeom prst="rect">
                            <a:avLst/>
                          </a:prstGeom>
                          <a:noFill/>
                          <a:ln w="0">
                            <a:noFill/>
                          </a:ln>
                        </wps:spPr>
                        <wps:txbx>
                          <w:txbxContent>
                            <w:p>
                              <w:pPr>
                                <w:overflowPunct w:val="false"/>
                                <w:bidi w:val="0"/>
                                <w:ind w:firstLine="238"/>
                                <w:jc w:val="center"/>
                                <w:rPr/>
                              </w:pPr>
                              <w:r>
                                <w:rPr>
                                  <w:kern w:val="2"/>
                                  <w:sz w:val="12"/>
                                  <w:szCs w:val="12"/>
                                  <w:rFonts w:ascii="Times New Roman" w:hAnsi="Times New Roman" w:eastAsia="Calibri" w:cs="Times New Roman"/>
                                  <w:color w:val="000000"/>
                                  <w:lang w:val="en-US" w:bidi="ar-SA"/>
                                </w:rPr>
                                <w:t xml:space="preserve"> </w:t>
                              </w:r>
                            </w:p>
                          </w:txbxContent>
                        </wps:txbx>
                        <wps:bodyPr wrap="square" lIns="0" rIns="0" tIns="0" bIns="0" anchor="t">
                          <a:noAutofit/>
                        </wps:bodyPr>
                      </wps:wsp>
                      <wpg:grpSp>
                        <wpg:cNvGrpSpPr/>
                        <wpg:grpSpPr>
                          <a:xfrm>
                            <a:off x="2996640" y="847800"/>
                            <a:ext cx="1313640" cy="891000"/>
                          </a:xfrm>
                        </wpg:grpSpPr>
                        <wps:wsp>
                          <wps:cNvSpPr/>
                          <wps:spPr>
                            <a:xfrm>
                              <a:off x="0" y="0"/>
                              <a:ext cx="1313640" cy="891000"/>
                            </a:xfrm>
                            <a:prstGeom prst="rect">
                              <a:avLst/>
                            </a:prstGeom>
                            <a:solidFill>
                              <a:srgbClr val="ffffff"/>
                            </a:solidFill>
                            <a:ln w="0">
                              <a:noFill/>
                            </a:ln>
                          </wps:spPr>
                          <wps:style>
                            <a:lnRef idx="0"/>
                            <a:fillRef idx="0"/>
                            <a:effectRef idx="0"/>
                            <a:fontRef idx="minor"/>
                          </wps:style>
                          <wps:bodyPr/>
                        </wps:wsp>
                        <wps:wsp>
                          <wps:cNvSpPr/>
                          <wps:spPr>
                            <a:xfrm>
                              <a:off x="0" y="0"/>
                              <a:ext cx="1313640" cy="891000"/>
                            </a:xfrm>
                            <a:prstGeom prst="rect">
                              <a:avLst/>
                            </a:prstGeom>
                            <a:noFill/>
                            <a:ln cap="rnd" w="10800">
                              <a:solidFill>
                                <a:srgbClr val="ffffff"/>
                              </a:solidFill>
                              <a:miter/>
                            </a:ln>
                          </wps:spPr>
                          <wps:style>
                            <a:lnRef idx="0"/>
                            <a:fillRef idx="0"/>
                            <a:effectRef idx="0"/>
                            <a:fontRef idx="minor"/>
                          </wps:style>
                          <wps:bodyPr/>
                        </wps:wsp>
                      </wpg:grpSp>
                      <wps:wsp>
                        <wps:cNvSpPr txBox="1"/>
                        <wps:spPr>
                          <a:xfrm>
                            <a:off x="3107520" y="907920"/>
                            <a:ext cx="881280" cy="146520"/>
                          </a:xfrm>
                          <a:prstGeom prst="rect">
                            <a:avLst/>
                          </a:prstGeom>
                          <a:noFill/>
                          <a:ln w="0">
                            <a:noFill/>
                          </a:ln>
                        </wps:spPr>
                        <wps:txb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 xml:space="preserve">Average gross </w:t>
                              </w:r>
                            </w:p>
                          </w:txbxContent>
                        </wps:txbx>
                        <wps:bodyPr wrap="square" lIns="0" rIns="0" tIns="0" bIns="0" anchor="t">
                          <a:noAutofit/>
                        </wps:bodyPr>
                      </wps:wsp>
                      <wps:wsp>
                        <wps:cNvSpPr txBox="1"/>
                        <wps:spPr>
                          <a:xfrm>
                            <a:off x="3107520" y="1098000"/>
                            <a:ext cx="994320" cy="146520"/>
                          </a:xfrm>
                          <a:prstGeom prst="rect">
                            <a:avLst/>
                          </a:prstGeom>
                          <a:noFill/>
                          <a:ln w="0">
                            <a:noFill/>
                          </a:ln>
                        </wps:spPr>
                        <wps:txb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location benefits</w:t>
                              </w:r>
                            </w:p>
                          </w:txbxContent>
                        </wps:txbx>
                        <wps:bodyPr wrap="square" lIns="0" rIns="0" tIns="0" bIns="0" anchor="t">
                          <a:noAutofit/>
                        </wps:bodyPr>
                      </wps:wsp>
                      <wps:wsp>
                        <wps:cNvSpPr txBox="1"/>
                        <wps:spPr>
                          <a:xfrm>
                            <a:off x="3929400" y="1097280"/>
                            <a:ext cx="186840" cy="170640"/>
                          </a:xfrm>
                          <a:prstGeom prst="rect">
                            <a:avLst/>
                          </a:prstGeom>
                          <a:noFill/>
                          <a:ln w="0">
                            <a:noFill/>
                          </a:ln>
                        </wps:spPr>
                        <wps:txbx>
                          <w:txbxContent>
                            <w:p>
                              <w:pPr>
                                <w:overflowPunct w:val="false"/>
                                <w:bidi w:val="0"/>
                                <w:ind w:firstLine="238"/>
                                <w:jc w:val="center"/>
                                <w:rPr/>
                              </w:pPr>
                              <w:r>
                                <w:rPr>
                                  <w:kern w:val="2"/>
                                  <w:sz w:val="22"/>
                                  <w:szCs w:val="22"/>
                                  <w:rFonts w:ascii="Times New Roman" w:hAnsi="Times New Roman" w:eastAsia="Calibri" w:cs="Times New Roman"/>
                                  <w:color w:val="000000"/>
                                  <w:lang w:val="en-US" w:bidi="ar-SA"/>
                                </w:rPr>
                                <w:t xml:space="preserve"> </w:t>
                              </w:r>
                            </w:p>
                          </w:txbxContent>
                        </wps:txbx>
                        <wps:bodyPr wrap="square" lIns="0" rIns="0" tIns="0" bIns="0" anchor="t">
                          <a:noAutofit/>
                        </wps:bodyPr>
                      </wps:wsp>
                      <wps:wsp>
                        <wps:cNvSpPr txBox="1"/>
                        <wps:spPr>
                          <a:xfrm>
                            <a:off x="3965400" y="1098000"/>
                            <a:ext cx="345600" cy="146520"/>
                          </a:xfrm>
                          <a:prstGeom prst="rect">
                            <a:avLst/>
                          </a:prstGeom>
                          <a:noFill/>
                          <a:ln w="0">
                            <a:noFill/>
                          </a:ln>
                        </wps:spPr>
                        <wps:txb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 xml:space="preserve">of a </w:t>
                              </w:r>
                            </w:p>
                          </w:txbxContent>
                        </wps:txbx>
                        <wps:bodyPr wrap="square" lIns="0" rIns="0" tIns="0" bIns="0" anchor="t">
                          <a:noAutofit/>
                        </wps:bodyPr>
                      </wps:wsp>
                      <wps:wsp>
                        <wps:cNvSpPr txBox="1"/>
                        <wps:spPr>
                          <a:xfrm>
                            <a:off x="3107160" y="1289520"/>
                            <a:ext cx="1029240" cy="146520"/>
                          </a:xfrm>
                          <a:prstGeom prst="rect">
                            <a:avLst/>
                          </a:prstGeom>
                          <a:noFill/>
                          <a:ln w="0">
                            <a:noFill/>
                          </a:ln>
                        </wps:spPr>
                        <wps:txb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 xml:space="preserve">city experiencing </w:t>
                              </w:r>
                            </w:p>
                          </w:txbxContent>
                        </wps:txbx>
                        <wps:bodyPr wrap="square" lIns="0" rIns="0" tIns="0" bIns="0" anchor="t">
                          <a:noAutofit/>
                        </wps:bodyPr>
                      </wps:wsp>
                      <wps:wsp>
                        <wps:cNvSpPr txBox="1"/>
                        <wps:spPr>
                          <a:xfrm>
                            <a:off x="3107520" y="1481400"/>
                            <a:ext cx="867240" cy="146520"/>
                          </a:xfrm>
                          <a:prstGeom prst="rect">
                            <a:avLst/>
                          </a:prstGeom>
                          <a:noFill/>
                          <a:ln w="0">
                            <a:noFill/>
                          </a:ln>
                        </wps:spPr>
                        <wps:txbx>
                          <w:txbxContent>
                            <w:p>
                              <w:pPr>
                                <w:overflowPunct w:val="false"/>
                                <w:bidi w:val="0"/>
                                <w:ind w:firstLine="238"/>
                                <w:jc w:val="center"/>
                                <w:rPr/>
                              </w:pPr>
                              <w:r>
                                <w:rPr>
                                  <w:kern w:val="2"/>
                                  <w:sz w:val="20"/>
                                  <w:i/>
                                  <w:szCs w:val="20"/>
                                  <w:iCs/>
                                  <w:rFonts w:ascii="Times New Roman" w:hAnsi="Times New Roman" w:eastAsia="Calibri" w:cs="Times New Roman"/>
                                  <w:color w:val="000000"/>
                                  <w:lang w:val="en-US" w:bidi="ar-SA"/>
                                </w:rPr>
                                <w:t>borrowed size</w:t>
                              </w:r>
                            </w:p>
                          </w:txbxContent>
                        </wps:txbx>
                        <wps:bodyPr wrap="square" lIns="0" rIns="0" tIns="0" bIns="0" anchor="t">
                          <a:noAutofit/>
                        </wps:bodyPr>
                      </wps:wsp>
                      <wps:wsp>
                        <wps:cNvSpPr txBox="1"/>
                        <wps:spPr>
                          <a:xfrm>
                            <a:off x="3924360" y="1478880"/>
                            <a:ext cx="186840" cy="170640"/>
                          </a:xfrm>
                          <a:prstGeom prst="rect">
                            <a:avLst/>
                          </a:prstGeom>
                          <a:noFill/>
                          <a:ln w="0">
                            <a:noFill/>
                          </a:ln>
                        </wps:spPr>
                        <wps:txbx>
                          <w:txbxContent>
                            <w:p>
                              <w:pPr>
                                <w:overflowPunct w:val="false"/>
                                <w:bidi w:val="0"/>
                                <w:ind w:firstLine="238"/>
                                <w:jc w:val="center"/>
                                <w:rPr/>
                              </w:pPr>
                              <w:r>
                                <w:rPr>
                                  <w:kern w:val="2"/>
                                  <w:sz w:val="22"/>
                                  <w:szCs w:val="22"/>
                                  <w:rFonts w:ascii="Times New Roman" w:hAnsi="Times New Roman" w:eastAsia="Calibri" w:cs="Times New Roman"/>
                                  <w:color w:val="000000"/>
                                  <w:lang w:val="en-US" w:bidi="ar-SA"/>
                                </w:rPr>
                                <w:t xml:space="preserve"> </w:t>
                              </w:r>
                            </w:p>
                          </w:txbxContent>
                        </wps:txbx>
                        <wps:bodyPr wrap="square" lIns="0" rIns="0" tIns="0" bIns="0" anchor="t">
                          <a:noAutofit/>
                        </wps:bodyPr>
                      </wps:wsp>
                      <wps:wsp>
                        <wps:cNvSpPr txBox="1"/>
                        <wps:spPr>
                          <a:xfrm>
                            <a:off x="3107160" y="1811160"/>
                            <a:ext cx="188640" cy="201960"/>
                          </a:xfrm>
                          <a:prstGeom prst="rect">
                            <a:avLst/>
                          </a:prstGeom>
                          <a:noFill/>
                          <a:ln w="0">
                            <a:noFill/>
                          </a:ln>
                        </wps:spPr>
                        <wps:txbx>
                          <w:txbxContent>
                            <w:p>
                              <w:pPr>
                                <w:overflowPunct w:val="false"/>
                                <w:bidi w:val="0"/>
                                <w:ind w:firstLine="238"/>
                                <w:jc w:val="center"/>
                                <w:rPr/>
                              </w:pPr>
                              <w:r>
                                <w:rPr>
                                  <w:kern w:val="2"/>
                                  <w:sz w:val="26"/>
                                  <w:szCs w:val="26"/>
                                  <w:rFonts w:ascii="Calibri" w:hAnsi="Calibri" w:eastAsia="Calibri" w:cs="Calibri"/>
                                  <w:color w:val="000000"/>
                                  <w:lang w:val="en-US" w:bidi="ar-SA"/>
                                </w:rPr>
                                <w:t xml:space="preserve"> </w:t>
                              </w:r>
                            </w:p>
                          </w:txbxContent>
                        </wps:txbx>
                        <wps:bodyPr wrap="square" lIns="0" rIns="0" tIns="0" bIns="0" anchor="t">
                          <a:noAutofit/>
                        </wps:bodyPr>
                      </wps:wsp>
                      <wpg:grpSp>
                        <wpg:cNvGrpSpPr/>
                        <wpg:grpSpPr>
                          <a:xfrm>
                            <a:off x="1004400" y="430560"/>
                            <a:ext cx="873720" cy="837000"/>
                          </a:xfrm>
                        </wpg:grpSpPr>
                        <wps:wsp>
                          <wps:cNvSpPr/>
                          <wps:spPr>
                            <a:xfrm>
                              <a:off x="0" y="0"/>
                              <a:ext cx="873720" cy="837000"/>
                            </a:xfrm>
                            <a:prstGeom prst="rect">
                              <a:avLst/>
                            </a:prstGeom>
                            <a:solidFill>
                              <a:srgbClr val="ffffff"/>
                            </a:solidFill>
                            <a:ln w="0">
                              <a:noFill/>
                            </a:ln>
                          </wps:spPr>
                          <wps:style>
                            <a:lnRef idx="0"/>
                            <a:fillRef idx="0"/>
                            <a:effectRef idx="0"/>
                            <a:fontRef idx="minor"/>
                          </wps:style>
                          <wps:bodyPr/>
                        </wps:wsp>
                        <wps:wsp>
                          <wps:cNvSpPr/>
                          <wps:spPr>
                            <a:xfrm>
                              <a:off x="0" y="0"/>
                              <a:ext cx="873720" cy="837000"/>
                            </a:xfrm>
                            <a:prstGeom prst="rect">
                              <a:avLst/>
                            </a:prstGeom>
                            <a:noFill/>
                            <a:ln cap="rnd" w="10800">
                              <a:solidFill>
                                <a:srgbClr val="ffffff"/>
                              </a:solidFill>
                              <a:miter/>
                            </a:ln>
                          </wps:spPr>
                          <wps:style>
                            <a:lnRef idx="0"/>
                            <a:fillRef idx="0"/>
                            <a:effectRef idx="0"/>
                            <a:fontRef idx="minor"/>
                          </wps:style>
                          <wps:bodyPr/>
                        </wps:wsp>
                      </wpg:grpSp>
                      <wps:wsp>
                        <wps:cNvSpPr txBox="1"/>
                        <wps:spPr>
                          <a:xfrm>
                            <a:off x="1115640" y="489600"/>
                            <a:ext cx="581760" cy="146520"/>
                          </a:xfrm>
                          <a:prstGeom prst="rect">
                            <a:avLst/>
                          </a:prstGeom>
                          <a:noFill/>
                          <a:ln w="0">
                            <a:noFill/>
                          </a:ln>
                        </wps:spPr>
                        <wps:txb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 xml:space="preserve">Average </w:t>
                              </w:r>
                            </w:p>
                          </w:txbxContent>
                        </wps:txbx>
                        <wps:bodyPr wrap="square" lIns="0" rIns="0" tIns="0" bIns="0" anchor="t">
                          <a:noAutofit/>
                        </wps:bodyPr>
                      </wps:wsp>
                      <wps:wsp>
                        <wps:cNvSpPr txBox="1"/>
                        <wps:spPr>
                          <a:xfrm>
                            <a:off x="1114920" y="681480"/>
                            <a:ext cx="419760" cy="146520"/>
                          </a:xfrm>
                          <a:prstGeom prst="rect">
                            <a:avLst/>
                          </a:prstGeom>
                          <a:noFill/>
                          <a:ln w="0">
                            <a:noFill/>
                          </a:ln>
                        </wps:spPr>
                        <wps:txb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gross</w:t>
                              </w:r>
                            </w:p>
                          </w:txbxContent>
                        </wps:txbx>
                        <wps:bodyPr wrap="square" lIns="0" rIns="0" tIns="0" bIns="0" anchor="t">
                          <a:noAutofit/>
                        </wps:bodyPr>
                      </wps:wsp>
                      <wps:wsp>
                        <wps:cNvSpPr txBox="1"/>
                        <wps:spPr>
                          <a:xfrm>
                            <a:off x="1419120" y="681480"/>
                            <a:ext cx="183600" cy="154800"/>
                          </a:xfrm>
                          <a:prstGeom prst="rect">
                            <a:avLst/>
                          </a:prstGeom>
                          <a:noFill/>
                          <a:ln w="0">
                            <a:noFill/>
                          </a:ln>
                        </wps:spPr>
                        <wps:txb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 xml:space="preserve"> </w:t>
                              </w:r>
                            </w:p>
                          </w:txbxContent>
                        </wps:txbx>
                        <wps:bodyPr wrap="square" lIns="0" rIns="0" tIns="0" bIns="0" anchor="t">
                          <a:noAutofit/>
                        </wps:bodyPr>
                      </wps:wsp>
                      <wps:wsp>
                        <wps:cNvSpPr txBox="1"/>
                        <wps:spPr>
                          <a:xfrm>
                            <a:off x="1114920" y="871920"/>
                            <a:ext cx="560880" cy="161280"/>
                          </a:xfrm>
                          <a:prstGeom prst="rect">
                            <a:avLst/>
                          </a:prstGeom>
                          <a:noFill/>
                          <a:ln w="0">
                            <a:noFill/>
                          </a:ln>
                        </wps:spPr>
                        <wps:txb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location</w:t>
                              </w:r>
                              <w:r>
                                <w:rPr>
                                  <w:kern w:val="2"/>
                                  <w:sz w:val="22"/>
                                  <w:szCs w:val="22"/>
                                  <w:rFonts w:ascii="Times New Roman" w:hAnsi="Times New Roman" w:eastAsia="Calibri" w:cs="Times New Roman"/>
                                  <w:color w:val="000000"/>
                                  <w:lang w:val="en-US" w:bidi="ar-SA"/>
                                </w:rPr>
                                <w:t xml:space="preserve"> </w:t>
                              </w:r>
                            </w:p>
                          </w:txbxContent>
                        </wps:txbx>
                        <wps:bodyPr wrap="square" lIns="0" rIns="0" tIns="0" bIns="0" anchor="t">
                          <a:noAutofit/>
                        </wps:bodyPr>
                      </wps:wsp>
                      <wps:wsp>
                        <wps:cNvSpPr txBox="1"/>
                        <wps:spPr>
                          <a:xfrm>
                            <a:off x="1115640" y="1061640"/>
                            <a:ext cx="553680" cy="146520"/>
                          </a:xfrm>
                          <a:prstGeom prst="rect">
                            <a:avLst/>
                          </a:prstGeom>
                          <a:noFill/>
                          <a:ln w="0">
                            <a:noFill/>
                          </a:ln>
                        </wps:spPr>
                        <wps:txb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benefits</w:t>
                              </w:r>
                            </w:p>
                          </w:txbxContent>
                        </wps:txbx>
                        <wps:bodyPr wrap="square" lIns="0" rIns="0" tIns="0" bIns="0" anchor="t">
                          <a:noAutofit/>
                        </wps:bodyPr>
                      </wps:wsp>
                      <wps:wsp>
                        <wps:cNvSpPr txBox="1"/>
                        <wps:spPr>
                          <a:xfrm>
                            <a:off x="1574280" y="1060920"/>
                            <a:ext cx="186840" cy="170640"/>
                          </a:xfrm>
                          <a:prstGeom prst="rect">
                            <a:avLst/>
                          </a:prstGeom>
                          <a:noFill/>
                          <a:ln w="0">
                            <a:noFill/>
                          </a:ln>
                        </wps:spPr>
                        <wps:txbx>
                          <w:txbxContent>
                            <w:p>
                              <w:pPr>
                                <w:overflowPunct w:val="false"/>
                                <w:bidi w:val="0"/>
                                <w:ind w:firstLine="238"/>
                                <w:jc w:val="center"/>
                                <w:rPr/>
                              </w:pPr>
                              <w:r>
                                <w:rPr>
                                  <w:kern w:val="2"/>
                                  <w:sz w:val="22"/>
                                  <w:szCs w:val="22"/>
                                  <w:rFonts w:ascii="Times New Roman" w:hAnsi="Times New Roman" w:eastAsia="Calibri" w:cs="Times New Roman"/>
                                  <w:color w:val="000000"/>
                                  <w:lang w:val="en-US" w:bidi="ar-SA"/>
                                </w:rPr>
                                <w:t xml:space="preserve"> </w:t>
                              </w:r>
                            </w:p>
                          </w:txbxContent>
                        </wps:txbx>
                        <wps:bodyPr wrap="square" lIns="0" rIns="0" tIns="0" bIns="0" anchor="t">
                          <a:noAutofit/>
                        </wps:bodyPr>
                      </wps:wsp>
                      <wps:wsp>
                        <wps:cNvSpPr/>
                        <wps:spPr>
                          <a:xfrm>
                            <a:off x="1701000" y="430560"/>
                            <a:ext cx="87120" cy="2470320"/>
                          </a:xfrm>
                          <a:custGeom>
                            <a:avLst/>
                            <a:gdLst/>
                            <a:ahLst/>
                            <a:rect l="l" t="t" r="r" b="b"/>
                            <a:pathLst>
                              <a:path w="800" h="22873">
                                <a:moveTo>
                                  <a:pt x="333" y="22807"/>
                                </a:moveTo>
                                <a:lnTo>
                                  <a:pt x="333" y="667"/>
                                </a:lnTo>
                                <a:cubicBezTo>
                                  <a:pt x="333" y="630"/>
                                  <a:pt x="363" y="600"/>
                                  <a:pt x="400" y="600"/>
                                </a:cubicBezTo>
                                <a:cubicBezTo>
                                  <a:pt x="437" y="600"/>
                                  <a:pt x="466" y="630"/>
                                  <a:pt x="466" y="667"/>
                                </a:cubicBezTo>
                                <a:lnTo>
                                  <a:pt x="466" y="22807"/>
                                </a:lnTo>
                                <a:cubicBezTo>
                                  <a:pt x="466" y="22844"/>
                                  <a:pt x="437" y="22873"/>
                                  <a:pt x="400" y="22873"/>
                                </a:cubicBezTo>
                                <a:cubicBezTo>
                                  <a:pt x="363" y="22873"/>
                                  <a:pt x="333" y="22844"/>
                                  <a:pt x="333" y="22807"/>
                                </a:cubicBezTo>
                                <a:close/>
                                <a:moveTo>
                                  <a:pt x="0" y="800"/>
                                </a:moveTo>
                                <a:lnTo>
                                  <a:pt x="400" y="0"/>
                                </a:lnTo>
                                <a:lnTo>
                                  <a:pt x="800" y="800"/>
                                </a:lnTo>
                                <a:lnTo>
                                  <a:pt x="0" y="800"/>
                                </a:lnTo>
                                <a:close/>
                              </a:path>
                            </a:pathLst>
                          </a:custGeom>
                          <a:solidFill>
                            <a:srgbClr val="000000"/>
                          </a:solidFill>
                          <a:ln w="1800">
                            <a:solidFill>
                              <a:srgbClr val="000000"/>
                            </a:solidFill>
                            <a:bevel/>
                          </a:ln>
                        </wps:spPr>
                        <wps:style>
                          <a:lnRef idx="0"/>
                          <a:fillRef idx="0"/>
                          <a:effectRef idx="0"/>
                          <a:fontRef idx="minor"/>
                        </wps:style>
                        <wps:bodyPr/>
                      </wps:wsp>
                      <wps:wsp>
                        <wps:cNvSpPr/>
                        <wps:spPr>
                          <a:xfrm>
                            <a:off x="1737360" y="2850480"/>
                            <a:ext cx="3517200" cy="86400"/>
                          </a:xfrm>
                          <a:custGeom>
                            <a:avLst/>
                            <a:gdLst/>
                            <a:ahLst/>
                            <a:rect l="l" t="t" r="r" b="b"/>
                            <a:pathLst>
                              <a:path w="16200" h="400">
                                <a:moveTo>
                                  <a:pt x="33" y="167"/>
                                </a:moveTo>
                                <a:lnTo>
                                  <a:pt x="15866" y="167"/>
                                </a:lnTo>
                                <a:cubicBezTo>
                                  <a:pt x="15885" y="167"/>
                                  <a:pt x="15900" y="182"/>
                                  <a:pt x="15900" y="200"/>
                                </a:cubicBezTo>
                                <a:cubicBezTo>
                                  <a:pt x="15900" y="219"/>
                                  <a:pt x="15885" y="233"/>
                                  <a:pt x="15866" y="233"/>
                                </a:cubicBezTo>
                                <a:lnTo>
                                  <a:pt x="33" y="233"/>
                                </a:lnTo>
                                <a:cubicBezTo>
                                  <a:pt x="15" y="233"/>
                                  <a:pt x="0" y="219"/>
                                  <a:pt x="0" y="200"/>
                                </a:cubicBezTo>
                                <a:cubicBezTo>
                                  <a:pt x="0" y="182"/>
                                  <a:pt x="15" y="167"/>
                                  <a:pt x="33" y="167"/>
                                </a:cubicBezTo>
                                <a:close/>
                                <a:moveTo>
                                  <a:pt x="15800" y="0"/>
                                </a:moveTo>
                                <a:lnTo>
                                  <a:pt x="16200" y="200"/>
                                </a:lnTo>
                                <a:lnTo>
                                  <a:pt x="15800" y="400"/>
                                </a:lnTo>
                                <a:lnTo>
                                  <a:pt x="15800" y="0"/>
                                </a:lnTo>
                                <a:close/>
                              </a:path>
                            </a:pathLst>
                          </a:custGeom>
                          <a:solidFill>
                            <a:srgbClr val="000000"/>
                          </a:solidFill>
                          <a:ln w="1800">
                            <a:solidFill>
                              <a:srgbClr val="000000"/>
                            </a:solidFill>
                            <a:bevel/>
                          </a:ln>
                        </wps:spPr>
                        <wps:style>
                          <a:lnRef idx="0"/>
                          <a:fillRef idx="0"/>
                          <a:effectRef idx="0"/>
                          <a:fontRef idx="minor"/>
                        </wps:style>
                        <wps:bodyPr/>
                      </wps:wsp>
                      <wps:wsp>
                        <wps:cNvSpPr/>
                        <wps:spPr>
                          <a:xfrm>
                            <a:off x="1767960" y="1354320"/>
                            <a:ext cx="3039840" cy="1525320"/>
                          </a:xfrm>
                          <a:custGeom>
                            <a:avLst/>
                            <a:gdLst/>
                            <a:ahLst/>
                            <a:rect l="l" t="t" r="r" b="b"/>
                            <a:pathLst>
                              <a:path w="4787" h="2402">
                                <a:moveTo>
                                  <a:pt x="0" y="2402"/>
                                </a:moveTo>
                                <a:cubicBezTo>
                                  <a:pt x="2305" y="2402"/>
                                  <a:pt x="4299" y="1402"/>
                                  <a:pt x="4787" y="0"/>
                                </a:cubicBezTo>
                              </a:path>
                            </a:pathLst>
                          </a:custGeom>
                          <a:noFill/>
                          <a:ln cap="rnd" w="10800">
                            <a:solidFill>
                              <a:srgbClr val="000000"/>
                            </a:solidFill>
                            <a:round/>
                          </a:ln>
                        </wps:spPr>
                        <wps:style>
                          <a:lnRef idx="0"/>
                          <a:fillRef idx="0"/>
                          <a:effectRef idx="0"/>
                          <a:fontRef idx="minor"/>
                        </wps:style>
                        <wps:bodyPr/>
                      </wps:wsp>
                      <wps:wsp>
                        <wps:cNvSpPr/>
                        <wps:spPr>
                          <a:xfrm>
                            <a:off x="3427560" y="2332440"/>
                            <a:ext cx="11520" cy="551160"/>
                          </a:xfrm>
                          <a:custGeom>
                            <a:avLst/>
                            <a:gdLst/>
                            <a:ahLst/>
                            <a:rect l="l" t="t" r="r" b="b"/>
                            <a:pathLst>
                              <a:path w="107" h="5103">
                                <a:moveTo>
                                  <a:pt x="100" y="50"/>
                                </a:moveTo>
                                <a:lnTo>
                                  <a:pt x="100" y="50"/>
                                </a:lnTo>
                                <a:cubicBezTo>
                                  <a:pt x="100" y="78"/>
                                  <a:pt x="78" y="100"/>
                                  <a:pt x="50" y="100"/>
                                </a:cubicBezTo>
                                <a:cubicBezTo>
                                  <a:pt x="23" y="100"/>
                                  <a:pt x="0" y="78"/>
                                  <a:pt x="0" y="50"/>
                                </a:cubicBezTo>
                                <a:lnTo>
                                  <a:pt x="0" y="50"/>
                                </a:lnTo>
                                <a:cubicBezTo>
                                  <a:pt x="0" y="23"/>
                                  <a:pt x="23" y="0"/>
                                  <a:pt x="50" y="0"/>
                                </a:cubicBezTo>
                                <a:cubicBezTo>
                                  <a:pt x="78" y="0"/>
                                  <a:pt x="100" y="23"/>
                                  <a:pt x="100" y="50"/>
                                </a:cubicBezTo>
                                <a:close/>
                                <a:moveTo>
                                  <a:pt x="100" y="250"/>
                                </a:moveTo>
                                <a:lnTo>
                                  <a:pt x="100" y="250"/>
                                </a:lnTo>
                                <a:cubicBezTo>
                                  <a:pt x="100" y="278"/>
                                  <a:pt x="78" y="300"/>
                                  <a:pt x="50" y="300"/>
                                </a:cubicBezTo>
                                <a:cubicBezTo>
                                  <a:pt x="23" y="300"/>
                                  <a:pt x="0" y="278"/>
                                  <a:pt x="0" y="250"/>
                                </a:cubicBezTo>
                                <a:lnTo>
                                  <a:pt x="0" y="250"/>
                                </a:lnTo>
                                <a:cubicBezTo>
                                  <a:pt x="0" y="223"/>
                                  <a:pt x="23" y="200"/>
                                  <a:pt x="50" y="200"/>
                                </a:cubicBezTo>
                                <a:cubicBezTo>
                                  <a:pt x="78" y="200"/>
                                  <a:pt x="100" y="223"/>
                                  <a:pt x="100" y="250"/>
                                </a:cubicBezTo>
                                <a:close/>
                                <a:moveTo>
                                  <a:pt x="101" y="450"/>
                                </a:moveTo>
                                <a:lnTo>
                                  <a:pt x="101" y="450"/>
                                </a:lnTo>
                                <a:cubicBezTo>
                                  <a:pt x="101" y="478"/>
                                  <a:pt x="78" y="500"/>
                                  <a:pt x="51" y="500"/>
                                </a:cubicBezTo>
                                <a:cubicBezTo>
                                  <a:pt x="23" y="500"/>
                                  <a:pt x="1" y="478"/>
                                  <a:pt x="1" y="450"/>
                                </a:cubicBezTo>
                                <a:lnTo>
                                  <a:pt x="1" y="450"/>
                                </a:lnTo>
                                <a:cubicBezTo>
                                  <a:pt x="1" y="423"/>
                                  <a:pt x="23" y="400"/>
                                  <a:pt x="51" y="400"/>
                                </a:cubicBezTo>
                                <a:cubicBezTo>
                                  <a:pt x="78" y="400"/>
                                  <a:pt x="101" y="423"/>
                                  <a:pt x="101" y="450"/>
                                </a:cubicBezTo>
                                <a:close/>
                                <a:moveTo>
                                  <a:pt x="101" y="650"/>
                                </a:moveTo>
                                <a:lnTo>
                                  <a:pt x="101" y="651"/>
                                </a:lnTo>
                                <a:cubicBezTo>
                                  <a:pt x="101" y="678"/>
                                  <a:pt x="79" y="701"/>
                                  <a:pt x="51" y="701"/>
                                </a:cubicBezTo>
                                <a:cubicBezTo>
                                  <a:pt x="23" y="701"/>
                                  <a:pt x="1" y="678"/>
                                  <a:pt x="1" y="651"/>
                                </a:cubicBezTo>
                                <a:lnTo>
                                  <a:pt x="1" y="650"/>
                                </a:lnTo>
                                <a:cubicBezTo>
                                  <a:pt x="1" y="623"/>
                                  <a:pt x="23" y="600"/>
                                  <a:pt x="51" y="600"/>
                                </a:cubicBezTo>
                                <a:cubicBezTo>
                                  <a:pt x="79" y="600"/>
                                  <a:pt x="101" y="623"/>
                                  <a:pt x="101" y="650"/>
                                </a:cubicBezTo>
                                <a:close/>
                                <a:moveTo>
                                  <a:pt x="101" y="851"/>
                                </a:moveTo>
                                <a:lnTo>
                                  <a:pt x="101" y="851"/>
                                </a:lnTo>
                                <a:cubicBezTo>
                                  <a:pt x="101" y="878"/>
                                  <a:pt x="79" y="901"/>
                                  <a:pt x="51" y="901"/>
                                </a:cubicBezTo>
                                <a:cubicBezTo>
                                  <a:pt x="24" y="901"/>
                                  <a:pt x="1" y="878"/>
                                  <a:pt x="1" y="851"/>
                                </a:cubicBezTo>
                                <a:lnTo>
                                  <a:pt x="1" y="851"/>
                                </a:lnTo>
                                <a:cubicBezTo>
                                  <a:pt x="1" y="823"/>
                                  <a:pt x="24" y="801"/>
                                  <a:pt x="51" y="801"/>
                                </a:cubicBezTo>
                                <a:cubicBezTo>
                                  <a:pt x="79" y="801"/>
                                  <a:pt x="101" y="823"/>
                                  <a:pt x="101" y="851"/>
                                </a:cubicBezTo>
                                <a:close/>
                                <a:moveTo>
                                  <a:pt x="101" y="1051"/>
                                </a:moveTo>
                                <a:lnTo>
                                  <a:pt x="101" y="1051"/>
                                </a:lnTo>
                                <a:cubicBezTo>
                                  <a:pt x="101" y="1078"/>
                                  <a:pt x="79" y="1101"/>
                                  <a:pt x="51" y="1101"/>
                                </a:cubicBezTo>
                                <a:cubicBezTo>
                                  <a:pt x="24" y="1101"/>
                                  <a:pt x="1" y="1078"/>
                                  <a:pt x="1" y="1051"/>
                                </a:cubicBezTo>
                                <a:lnTo>
                                  <a:pt x="1" y="1051"/>
                                </a:lnTo>
                                <a:cubicBezTo>
                                  <a:pt x="1" y="1023"/>
                                  <a:pt x="24" y="1001"/>
                                  <a:pt x="51" y="1001"/>
                                </a:cubicBezTo>
                                <a:cubicBezTo>
                                  <a:pt x="79" y="1001"/>
                                  <a:pt x="101" y="1023"/>
                                  <a:pt x="101" y="1051"/>
                                </a:cubicBezTo>
                                <a:close/>
                                <a:moveTo>
                                  <a:pt x="102" y="1251"/>
                                </a:moveTo>
                                <a:lnTo>
                                  <a:pt x="102" y="1251"/>
                                </a:lnTo>
                                <a:cubicBezTo>
                                  <a:pt x="102" y="1278"/>
                                  <a:pt x="79" y="1301"/>
                                  <a:pt x="52" y="1301"/>
                                </a:cubicBezTo>
                                <a:cubicBezTo>
                                  <a:pt x="24" y="1301"/>
                                  <a:pt x="2" y="1278"/>
                                  <a:pt x="2" y="1251"/>
                                </a:cubicBezTo>
                                <a:lnTo>
                                  <a:pt x="2" y="1251"/>
                                </a:lnTo>
                                <a:cubicBezTo>
                                  <a:pt x="2" y="1223"/>
                                  <a:pt x="24" y="1201"/>
                                  <a:pt x="52" y="1201"/>
                                </a:cubicBezTo>
                                <a:cubicBezTo>
                                  <a:pt x="79" y="1201"/>
                                  <a:pt x="102" y="1223"/>
                                  <a:pt x="102" y="1251"/>
                                </a:cubicBezTo>
                                <a:close/>
                                <a:moveTo>
                                  <a:pt x="102" y="1451"/>
                                </a:moveTo>
                                <a:lnTo>
                                  <a:pt x="102" y="1451"/>
                                </a:lnTo>
                                <a:cubicBezTo>
                                  <a:pt x="102" y="1479"/>
                                  <a:pt x="80" y="1501"/>
                                  <a:pt x="52" y="1501"/>
                                </a:cubicBezTo>
                                <a:cubicBezTo>
                                  <a:pt x="24" y="1501"/>
                                  <a:pt x="2" y="1479"/>
                                  <a:pt x="2" y="1451"/>
                                </a:cubicBezTo>
                                <a:lnTo>
                                  <a:pt x="2" y="1451"/>
                                </a:lnTo>
                                <a:cubicBezTo>
                                  <a:pt x="2" y="1423"/>
                                  <a:pt x="24" y="1401"/>
                                  <a:pt x="52" y="1401"/>
                                </a:cubicBezTo>
                                <a:cubicBezTo>
                                  <a:pt x="80" y="1401"/>
                                  <a:pt x="102" y="1423"/>
                                  <a:pt x="102" y="1451"/>
                                </a:cubicBezTo>
                                <a:close/>
                                <a:moveTo>
                                  <a:pt x="102" y="1651"/>
                                </a:moveTo>
                                <a:lnTo>
                                  <a:pt x="102" y="1651"/>
                                </a:lnTo>
                                <a:cubicBezTo>
                                  <a:pt x="102" y="1679"/>
                                  <a:pt x="80" y="1701"/>
                                  <a:pt x="52" y="1701"/>
                                </a:cubicBezTo>
                                <a:cubicBezTo>
                                  <a:pt x="25" y="1701"/>
                                  <a:pt x="2" y="1679"/>
                                  <a:pt x="2" y="1651"/>
                                </a:cubicBezTo>
                                <a:lnTo>
                                  <a:pt x="2" y="1651"/>
                                </a:lnTo>
                                <a:cubicBezTo>
                                  <a:pt x="2" y="1623"/>
                                  <a:pt x="25" y="1601"/>
                                  <a:pt x="52" y="1601"/>
                                </a:cubicBezTo>
                                <a:cubicBezTo>
                                  <a:pt x="80" y="1601"/>
                                  <a:pt x="102" y="1623"/>
                                  <a:pt x="102" y="1651"/>
                                </a:cubicBezTo>
                                <a:close/>
                                <a:moveTo>
                                  <a:pt x="102" y="1851"/>
                                </a:moveTo>
                                <a:lnTo>
                                  <a:pt x="102" y="1851"/>
                                </a:lnTo>
                                <a:cubicBezTo>
                                  <a:pt x="102" y="1879"/>
                                  <a:pt x="80" y="1901"/>
                                  <a:pt x="52" y="1901"/>
                                </a:cubicBezTo>
                                <a:cubicBezTo>
                                  <a:pt x="25" y="1901"/>
                                  <a:pt x="2" y="1879"/>
                                  <a:pt x="2" y="1851"/>
                                </a:cubicBezTo>
                                <a:lnTo>
                                  <a:pt x="2" y="1851"/>
                                </a:lnTo>
                                <a:cubicBezTo>
                                  <a:pt x="2" y="1823"/>
                                  <a:pt x="25" y="1801"/>
                                  <a:pt x="52" y="1801"/>
                                </a:cubicBezTo>
                                <a:cubicBezTo>
                                  <a:pt x="80" y="1801"/>
                                  <a:pt x="102" y="1823"/>
                                  <a:pt x="102" y="1851"/>
                                </a:cubicBezTo>
                                <a:close/>
                                <a:moveTo>
                                  <a:pt x="103" y="2051"/>
                                </a:moveTo>
                                <a:lnTo>
                                  <a:pt x="103" y="2051"/>
                                </a:lnTo>
                                <a:cubicBezTo>
                                  <a:pt x="103" y="2079"/>
                                  <a:pt x="80" y="2101"/>
                                  <a:pt x="53" y="2101"/>
                                </a:cubicBezTo>
                                <a:cubicBezTo>
                                  <a:pt x="25" y="2101"/>
                                  <a:pt x="3" y="2079"/>
                                  <a:pt x="3" y="2051"/>
                                </a:cubicBezTo>
                                <a:lnTo>
                                  <a:pt x="3" y="2051"/>
                                </a:lnTo>
                                <a:cubicBezTo>
                                  <a:pt x="3" y="2024"/>
                                  <a:pt x="25" y="2001"/>
                                  <a:pt x="53" y="2001"/>
                                </a:cubicBezTo>
                                <a:cubicBezTo>
                                  <a:pt x="80" y="2001"/>
                                  <a:pt x="103" y="2024"/>
                                  <a:pt x="103" y="2051"/>
                                </a:cubicBezTo>
                                <a:close/>
                                <a:moveTo>
                                  <a:pt x="103" y="2251"/>
                                </a:moveTo>
                                <a:lnTo>
                                  <a:pt x="103" y="2251"/>
                                </a:lnTo>
                                <a:cubicBezTo>
                                  <a:pt x="103" y="2279"/>
                                  <a:pt x="81" y="2301"/>
                                  <a:pt x="53" y="2301"/>
                                </a:cubicBezTo>
                                <a:cubicBezTo>
                                  <a:pt x="25" y="2301"/>
                                  <a:pt x="3" y="2279"/>
                                  <a:pt x="3" y="2251"/>
                                </a:cubicBezTo>
                                <a:lnTo>
                                  <a:pt x="3" y="2251"/>
                                </a:lnTo>
                                <a:cubicBezTo>
                                  <a:pt x="3" y="2224"/>
                                  <a:pt x="25" y="2201"/>
                                  <a:pt x="53" y="2201"/>
                                </a:cubicBezTo>
                                <a:cubicBezTo>
                                  <a:pt x="81" y="2201"/>
                                  <a:pt x="103" y="2224"/>
                                  <a:pt x="103" y="2251"/>
                                </a:cubicBezTo>
                                <a:close/>
                                <a:moveTo>
                                  <a:pt x="103" y="2451"/>
                                </a:moveTo>
                                <a:lnTo>
                                  <a:pt x="103" y="2451"/>
                                </a:lnTo>
                                <a:cubicBezTo>
                                  <a:pt x="103" y="2479"/>
                                  <a:pt x="81" y="2501"/>
                                  <a:pt x="53" y="2501"/>
                                </a:cubicBezTo>
                                <a:cubicBezTo>
                                  <a:pt x="26" y="2501"/>
                                  <a:pt x="3" y="2479"/>
                                  <a:pt x="3" y="2451"/>
                                </a:cubicBezTo>
                                <a:lnTo>
                                  <a:pt x="3" y="2451"/>
                                </a:lnTo>
                                <a:cubicBezTo>
                                  <a:pt x="3" y="2424"/>
                                  <a:pt x="26" y="2401"/>
                                  <a:pt x="53" y="2401"/>
                                </a:cubicBezTo>
                                <a:cubicBezTo>
                                  <a:pt x="81" y="2401"/>
                                  <a:pt x="103" y="2424"/>
                                  <a:pt x="103" y="2451"/>
                                </a:cubicBezTo>
                                <a:close/>
                                <a:moveTo>
                                  <a:pt x="104" y="2651"/>
                                </a:moveTo>
                                <a:lnTo>
                                  <a:pt x="104" y="2652"/>
                                </a:lnTo>
                                <a:cubicBezTo>
                                  <a:pt x="104" y="2679"/>
                                  <a:pt x="81" y="2702"/>
                                  <a:pt x="54" y="2702"/>
                                </a:cubicBezTo>
                                <a:cubicBezTo>
                                  <a:pt x="26" y="2702"/>
                                  <a:pt x="4" y="2679"/>
                                  <a:pt x="4" y="2652"/>
                                </a:cubicBezTo>
                                <a:lnTo>
                                  <a:pt x="4" y="2651"/>
                                </a:lnTo>
                                <a:cubicBezTo>
                                  <a:pt x="4" y="2624"/>
                                  <a:pt x="26" y="2601"/>
                                  <a:pt x="54" y="2601"/>
                                </a:cubicBezTo>
                                <a:cubicBezTo>
                                  <a:pt x="81" y="2601"/>
                                  <a:pt x="104" y="2624"/>
                                  <a:pt x="104" y="2651"/>
                                </a:cubicBezTo>
                                <a:close/>
                                <a:moveTo>
                                  <a:pt x="104" y="2852"/>
                                </a:moveTo>
                                <a:lnTo>
                                  <a:pt x="104" y="2852"/>
                                </a:lnTo>
                                <a:cubicBezTo>
                                  <a:pt x="104" y="2879"/>
                                  <a:pt x="81" y="2902"/>
                                  <a:pt x="54" y="2902"/>
                                </a:cubicBezTo>
                                <a:cubicBezTo>
                                  <a:pt x="26" y="2902"/>
                                  <a:pt x="4" y="2879"/>
                                  <a:pt x="4" y="2852"/>
                                </a:cubicBezTo>
                                <a:lnTo>
                                  <a:pt x="4" y="2852"/>
                                </a:lnTo>
                                <a:cubicBezTo>
                                  <a:pt x="4" y="2824"/>
                                  <a:pt x="26" y="2802"/>
                                  <a:pt x="54" y="2802"/>
                                </a:cubicBezTo>
                                <a:cubicBezTo>
                                  <a:pt x="81" y="2802"/>
                                  <a:pt x="104" y="2824"/>
                                  <a:pt x="104" y="2852"/>
                                </a:cubicBezTo>
                                <a:close/>
                                <a:moveTo>
                                  <a:pt x="104" y="3052"/>
                                </a:moveTo>
                                <a:lnTo>
                                  <a:pt x="104" y="3052"/>
                                </a:lnTo>
                                <a:cubicBezTo>
                                  <a:pt x="104" y="3079"/>
                                  <a:pt x="82" y="3102"/>
                                  <a:pt x="54" y="3102"/>
                                </a:cubicBezTo>
                                <a:cubicBezTo>
                                  <a:pt x="26" y="3102"/>
                                  <a:pt x="4" y="3079"/>
                                  <a:pt x="4" y="3052"/>
                                </a:cubicBezTo>
                                <a:lnTo>
                                  <a:pt x="4" y="3052"/>
                                </a:lnTo>
                                <a:cubicBezTo>
                                  <a:pt x="4" y="3024"/>
                                  <a:pt x="26" y="3002"/>
                                  <a:pt x="54" y="3002"/>
                                </a:cubicBezTo>
                                <a:cubicBezTo>
                                  <a:pt x="82" y="3002"/>
                                  <a:pt x="104" y="3024"/>
                                  <a:pt x="104" y="3052"/>
                                </a:cubicBezTo>
                                <a:close/>
                                <a:moveTo>
                                  <a:pt x="104" y="3252"/>
                                </a:moveTo>
                                <a:lnTo>
                                  <a:pt x="104" y="3252"/>
                                </a:lnTo>
                                <a:cubicBezTo>
                                  <a:pt x="104" y="3279"/>
                                  <a:pt x="82" y="3302"/>
                                  <a:pt x="54" y="3302"/>
                                </a:cubicBezTo>
                                <a:cubicBezTo>
                                  <a:pt x="27" y="3302"/>
                                  <a:pt x="4" y="3279"/>
                                  <a:pt x="4" y="3252"/>
                                </a:cubicBezTo>
                                <a:lnTo>
                                  <a:pt x="4" y="3252"/>
                                </a:lnTo>
                                <a:cubicBezTo>
                                  <a:pt x="4" y="3224"/>
                                  <a:pt x="27" y="3202"/>
                                  <a:pt x="54" y="3202"/>
                                </a:cubicBezTo>
                                <a:cubicBezTo>
                                  <a:pt x="82" y="3202"/>
                                  <a:pt x="104" y="3224"/>
                                  <a:pt x="104" y="3252"/>
                                </a:cubicBezTo>
                                <a:close/>
                                <a:moveTo>
                                  <a:pt x="105" y="3452"/>
                                </a:moveTo>
                                <a:lnTo>
                                  <a:pt x="105" y="3452"/>
                                </a:lnTo>
                                <a:cubicBezTo>
                                  <a:pt x="105" y="3480"/>
                                  <a:pt x="82" y="3502"/>
                                  <a:pt x="55" y="3502"/>
                                </a:cubicBezTo>
                                <a:cubicBezTo>
                                  <a:pt x="27" y="3502"/>
                                  <a:pt x="5" y="3480"/>
                                  <a:pt x="5" y="3452"/>
                                </a:cubicBezTo>
                                <a:lnTo>
                                  <a:pt x="5" y="3452"/>
                                </a:lnTo>
                                <a:cubicBezTo>
                                  <a:pt x="5" y="3424"/>
                                  <a:pt x="27" y="3402"/>
                                  <a:pt x="55" y="3402"/>
                                </a:cubicBezTo>
                                <a:cubicBezTo>
                                  <a:pt x="82" y="3402"/>
                                  <a:pt x="105" y="3424"/>
                                  <a:pt x="105" y="3452"/>
                                </a:cubicBezTo>
                                <a:close/>
                                <a:moveTo>
                                  <a:pt x="105" y="3652"/>
                                </a:moveTo>
                                <a:lnTo>
                                  <a:pt x="105" y="3652"/>
                                </a:lnTo>
                                <a:cubicBezTo>
                                  <a:pt x="105" y="3680"/>
                                  <a:pt x="82" y="3702"/>
                                  <a:pt x="55" y="3702"/>
                                </a:cubicBezTo>
                                <a:cubicBezTo>
                                  <a:pt x="27" y="3702"/>
                                  <a:pt x="5" y="3680"/>
                                  <a:pt x="5" y="3652"/>
                                </a:cubicBezTo>
                                <a:lnTo>
                                  <a:pt x="5" y="3652"/>
                                </a:lnTo>
                                <a:cubicBezTo>
                                  <a:pt x="5" y="3624"/>
                                  <a:pt x="27" y="3602"/>
                                  <a:pt x="55" y="3602"/>
                                </a:cubicBezTo>
                                <a:cubicBezTo>
                                  <a:pt x="82" y="3602"/>
                                  <a:pt x="105" y="3624"/>
                                  <a:pt x="105" y="3652"/>
                                </a:cubicBezTo>
                                <a:close/>
                                <a:moveTo>
                                  <a:pt x="105" y="3852"/>
                                </a:moveTo>
                                <a:lnTo>
                                  <a:pt x="105" y="3852"/>
                                </a:lnTo>
                                <a:cubicBezTo>
                                  <a:pt x="105" y="3880"/>
                                  <a:pt x="83" y="3902"/>
                                  <a:pt x="55" y="3902"/>
                                </a:cubicBezTo>
                                <a:cubicBezTo>
                                  <a:pt x="27" y="3902"/>
                                  <a:pt x="5" y="3880"/>
                                  <a:pt x="5" y="3852"/>
                                </a:cubicBezTo>
                                <a:lnTo>
                                  <a:pt x="5" y="3852"/>
                                </a:lnTo>
                                <a:cubicBezTo>
                                  <a:pt x="5" y="3824"/>
                                  <a:pt x="27" y="3802"/>
                                  <a:pt x="55" y="3802"/>
                                </a:cubicBezTo>
                                <a:cubicBezTo>
                                  <a:pt x="83" y="3802"/>
                                  <a:pt x="105" y="3824"/>
                                  <a:pt x="105" y="3852"/>
                                </a:cubicBezTo>
                                <a:close/>
                                <a:moveTo>
                                  <a:pt x="105" y="4052"/>
                                </a:moveTo>
                                <a:lnTo>
                                  <a:pt x="105" y="4052"/>
                                </a:lnTo>
                                <a:cubicBezTo>
                                  <a:pt x="105" y="4080"/>
                                  <a:pt x="83" y="4102"/>
                                  <a:pt x="55" y="4102"/>
                                </a:cubicBezTo>
                                <a:cubicBezTo>
                                  <a:pt x="28" y="4102"/>
                                  <a:pt x="5" y="4080"/>
                                  <a:pt x="5" y="4052"/>
                                </a:cubicBezTo>
                                <a:lnTo>
                                  <a:pt x="5" y="4052"/>
                                </a:lnTo>
                                <a:cubicBezTo>
                                  <a:pt x="5" y="4025"/>
                                  <a:pt x="28" y="4002"/>
                                  <a:pt x="55" y="4002"/>
                                </a:cubicBezTo>
                                <a:cubicBezTo>
                                  <a:pt x="83" y="4002"/>
                                  <a:pt x="105" y="4025"/>
                                  <a:pt x="105" y="4052"/>
                                </a:cubicBezTo>
                                <a:close/>
                                <a:moveTo>
                                  <a:pt x="106" y="4252"/>
                                </a:moveTo>
                                <a:lnTo>
                                  <a:pt x="106" y="4252"/>
                                </a:lnTo>
                                <a:cubicBezTo>
                                  <a:pt x="106" y="4280"/>
                                  <a:pt x="83" y="4302"/>
                                  <a:pt x="56" y="4302"/>
                                </a:cubicBezTo>
                                <a:cubicBezTo>
                                  <a:pt x="28" y="4302"/>
                                  <a:pt x="6" y="4280"/>
                                  <a:pt x="6" y="4252"/>
                                </a:cubicBezTo>
                                <a:lnTo>
                                  <a:pt x="6" y="4252"/>
                                </a:lnTo>
                                <a:cubicBezTo>
                                  <a:pt x="6" y="4225"/>
                                  <a:pt x="28" y="4202"/>
                                  <a:pt x="56" y="4202"/>
                                </a:cubicBezTo>
                                <a:cubicBezTo>
                                  <a:pt x="83" y="4202"/>
                                  <a:pt x="106" y="4225"/>
                                  <a:pt x="106" y="4252"/>
                                </a:cubicBezTo>
                                <a:close/>
                                <a:moveTo>
                                  <a:pt x="106" y="4452"/>
                                </a:moveTo>
                                <a:lnTo>
                                  <a:pt x="106" y="4452"/>
                                </a:lnTo>
                                <a:cubicBezTo>
                                  <a:pt x="106" y="4480"/>
                                  <a:pt x="83" y="4502"/>
                                  <a:pt x="56" y="4502"/>
                                </a:cubicBezTo>
                                <a:cubicBezTo>
                                  <a:pt x="28" y="4502"/>
                                  <a:pt x="6" y="4480"/>
                                  <a:pt x="6" y="4452"/>
                                </a:cubicBezTo>
                                <a:lnTo>
                                  <a:pt x="6" y="4452"/>
                                </a:lnTo>
                                <a:cubicBezTo>
                                  <a:pt x="6" y="4425"/>
                                  <a:pt x="28" y="4402"/>
                                  <a:pt x="56" y="4402"/>
                                </a:cubicBezTo>
                                <a:cubicBezTo>
                                  <a:pt x="83" y="4402"/>
                                  <a:pt x="106" y="4425"/>
                                  <a:pt x="106" y="4452"/>
                                </a:cubicBezTo>
                                <a:close/>
                                <a:moveTo>
                                  <a:pt x="106" y="4652"/>
                                </a:moveTo>
                                <a:lnTo>
                                  <a:pt x="106" y="4653"/>
                                </a:lnTo>
                                <a:cubicBezTo>
                                  <a:pt x="106" y="4680"/>
                                  <a:pt x="84" y="4703"/>
                                  <a:pt x="56" y="4703"/>
                                </a:cubicBezTo>
                                <a:cubicBezTo>
                                  <a:pt x="29" y="4703"/>
                                  <a:pt x="6" y="4680"/>
                                  <a:pt x="6" y="4653"/>
                                </a:cubicBezTo>
                                <a:lnTo>
                                  <a:pt x="6" y="4652"/>
                                </a:lnTo>
                                <a:cubicBezTo>
                                  <a:pt x="6" y="4625"/>
                                  <a:pt x="29" y="4602"/>
                                  <a:pt x="56" y="4602"/>
                                </a:cubicBezTo>
                                <a:cubicBezTo>
                                  <a:pt x="84" y="4602"/>
                                  <a:pt x="106" y="4625"/>
                                  <a:pt x="106" y="4652"/>
                                </a:cubicBezTo>
                                <a:close/>
                                <a:moveTo>
                                  <a:pt x="106" y="4853"/>
                                </a:moveTo>
                                <a:lnTo>
                                  <a:pt x="106" y="4853"/>
                                </a:lnTo>
                                <a:cubicBezTo>
                                  <a:pt x="106" y="4880"/>
                                  <a:pt x="84" y="4903"/>
                                  <a:pt x="56" y="4903"/>
                                </a:cubicBezTo>
                                <a:cubicBezTo>
                                  <a:pt x="29" y="4903"/>
                                  <a:pt x="6" y="4880"/>
                                  <a:pt x="6" y="4853"/>
                                </a:cubicBezTo>
                                <a:lnTo>
                                  <a:pt x="6" y="4853"/>
                                </a:lnTo>
                                <a:cubicBezTo>
                                  <a:pt x="6" y="4825"/>
                                  <a:pt x="29" y="4803"/>
                                  <a:pt x="56" y="4803"/>
                                </a:cubicBezTo>
                                <a:cubicBezTo>
                                  <a:pt x="84" y="4803"/>
                                  <a:pt x="106" y="4825"/>
                                  <a:pt x="106" y="4853"/>
                                </a:cubicBezTo>
                                <a:close/>
                                <a:moveTo>
                                  <a:pt x="107" y="5053"/>
                                </a:moveTo>
                                <a:lnTo>
                                  <a:pt x="107" y="5053"/>
                                </a:lnTo>
                                <a:cubicBezTo>
                                  <a:pt x="107" y="5080"/>
                                  <a:pt x="84" y="5103"/>
                                  <a:pt x="57" y="5103"/>
                                </a:cubicBezTo>
                                <a:cubicBezTo>
                                  <a:pt x="29" y="5103"/>
                                  <a:pt x="7" y="5080"/>
                                  <a:pt x="7" y="5053"/>
                                </a:cubicBezTo>
                                <a:lnTo>
                                  <a:pt x="7" y="5053"/>
                                </a:lnTo>
                                <a:cubicBezTo>
                                  <a:pt x="7" y="5025"/>
                                  <a:pt x="29" y="5003"/>
                                  <a:pt x="57" y="5003"/>
                                </a:cubicBezTo>
                                <a:cubicBezTo>
                                  <a:pt x="84" y="5003"/>
                                  <a:pt x="107" y="5025"/>
                                  <a:pt x="107" y="5053"/>
                                </a:cubicBezTo>
                                <a:close/>
                              </a:path>
                            </a:pathLst>
                          </a:custGeom>
                          <a:solidFill>
                            <a:srgbClr val="000000"/>
                          </a:solidFill>
                          <a:ln w="1800">
                            <a:solidFill>
                              <a:srgbClr val="000000"/>
                            </a:solidFill>
                            <a:bevel/>
                          </a:ln>
                        </wps:spPr>
                        <wps:style>
                          <a:lnRef idx="0"/>
                          <a:fillRef idx="0"/>
                          <a:effectRef idx="0"/>
                          <a:fontRef idx="minor"/>
                        </wps:style>
                        <wps:bodyPr/>
                      </wps:wsp>
                      <wps:wsp>
                        <wps:cNvSpPr/>
                        <wps:spPr>
                          <a:xfrm>
                            <a:off x="3891240" y="2349360"/>
                            <a:ext cx="10800" cy="529560"/>
                          </a:xfrm>
                          <a:custGeom>
                            <a:avLst/>
                            <a:gdLst/>
                            <a:ahLst/>
                            <a:rect l="l" t="t" r="r" b="b"/>
                            <a:pathLst>
                              <a:path w="50" h="2451">
                                <a:moveTo>
                                  <a:pt x="50" y="25"/>
                                </a:moveTo>
                                <a:lnTo>
                                  <a:pt x="50" y="25"/>
                                </a:lnTo>
                                <a:cubicBezTo>
                                  <a:pt x="50" y="39"/>
                                  <a:pt x="39" y="50"/>
                                  <a:pt x="25" y="50"/>
                                </a:cubicBezTo>
                                <a:cubicBezTo>
                                  <a:pt x="12" y="50"/>
                                  <a:pt x="0" y="39"/>
                                  <a:pt x="0" y="25"/>
                                </a:cubicBezTo>
                                <a:lnTo>
                                  <a:pt x="0" y="25"/>
                                </a:lnTo>
                                <a:cubicBezTo>
                                  <a:pt x="0" y="11"/>
                                  <a:pt x="12" y="0"/>
                                  <a:pt x="25" y="0"/>
                                </a:cubicBezTo>
                                <a:cubicBezTo>
                                  <a:pt x="39" y="0"/>
                                  <a:pt x="50" y="11"/>
                                  <a:pt x="50" y="25"/>
                                </a:cubicBezTo>
                                <a:close/>
                                <a:moveTo>
                                  <a:pt x="50" y="125"/>
                                </a:moveTo>
                                <a:lnTo>
                                  <a:pt x="50" y="125"/>
                                </a:lnTo>
                                <a:cubicBezTo>
                                  <a:pt x="50" y="139"/>
                                  <a:pt x="39" y="150"/>
                                  <a:pt x="25" y="150"/>
                                </a:cubicBezTo>
                                <a:cubicBezTo>
                                  <a:pt x="12" y="150"/>
                                  <a:pt x="0" y="139"/>
                                  <a:pt x="0" y="125"/>
                                </a:cubicBezTo>
                                <a:lnTo>
                                  <a:pt x="0" y="125"/>
                                </a:lnTo>
                                <a:cubicBezTo>
                                  <a:pt x="0" y="111"/>
                                  <a:pt x="12" y="100"/>
                                  <a:pt x="25" y="100"/>
                                </a:cubicBezTo>
                                <a:cubicBezTo>
                                  <a:pt x="39" y="100"/>
                                  <a:pt x="50" y="111"/>
                                  <a:pt x="50" y="125"/>
                                </a:cubicBezTo>
                                <a:close/>
                                <a:moveTo>
                                  <a:pt x="50" y="225"/>
                                </a:moveTo>
                                <a:lnTo>
                                  <a:pt x="50" y="225"/>
                                </a:lnTo>
                                <a:cubicBezTo>
                                  <a:pt x="50" y="239"/>
                                  <a:pt x="39" y="250"/>
                                  <a:pt x="25" y="250"/>
                                </a:cubicBezTo>
                                <a:cubicBezTo>
                                  <a:pt x="12" y="250"/>
                                  <a:pt x="0" y="239"/>
                                  <a:pt x="0" y="225"/>
                                </a:cubicBezTo>
                                <a:lnTo>
                                  <a:pt x="0" y="225"/>
                                </a:lnTo>
                                <a:cubicBezTo>
                                  <a:pt x="0" y="211"/>
                                  <a:pt x="12" y="200"/>
                                  <a:pt x="25" y="200"/>
                                </a:cubicBezTo>
                                <a:cubicBezTo>
                                  <a:pt x="39" y="200"/>
                                  <a:pt x="50" y="211"/>
                                  <a:pt x="50" y="225"/>
                                </a:cubicBezTo>
                                <a:close/>
                                <a:moveTo>
                                  <a:pt x="50" y="325"/>
                                </a:moveTo>
                                <a:lnTo>
                                  <a:pt x="50" y="325"/>
                                </a:lnTo>
                                <a:cubicBezTo>
                                  <a:pt x="50" y="339"/>
                                  <a:pt x="39" y="350"/>
                                  <a:pt x="25" y="350"/>
                                </a:cubicBezTo>
                                <a:cubicBezTo>
                                  <a:pt x="12" y="350"/>
                                  <a:pt x="0" y="339"/>
                                  <a:pt x="0" y="325"/>
                                </a:cubicBezTo>
                                <a:lnTo>
                                  <a:pt x="0" y="325"/>
                                </a:lnTo>
                                <a:cubicBezTo>
                                  <a:pt x="0" y="311"/>
                                  <a:pt x="12" y="300"/>
                                  <a:pt x="25" y="300"/>
                                </a:cubicBezTo>
                                <a:cubicBezTo>
                                  <a:pt x="39" y="300"/>
                                  <a:pt x="50" y="311"/>
                                  <a:pt x="50" y="325"/>
                                </a:cubicBezTo>
                                <a:close/>
                                <a:moveTo>
                                  <a:pt x="50" y="425"/>
                                </a:moveTo>
                                <a:lnTo>
                                  <a:pt x="50" y="425"/>
                                </a:lnTo>
                                <a:cubicBezTo>
                                  <a:pt x="50" y="439"/>
                                  <a:pt x="39" y="450"/>
                                  <a:pt x="25" y="450"/>
                                </a:cubicBezTo>
                                <a:cubicBezTo>
                                  <a:pt x="12" y="450"/>
                                  <a:pt x="0" y="439"/>
                                  <a:pt x="0" y="425"/>
                                </a:cubicBezTo>
                                <a:lnTo>
                                  <a:pt x="0" y="425"/>
                                </a:lnTo>
                                <a:cubicBezTo>
                                  <a:pt x="0" y="411"/>
                                  <a:pt x="12" y="400"/>
                                  <a:pt x="25" y="400"/>
                                </a:cubicBezTo>
                                <a:cubicBezTo>
                                  <a:pt x="39" y="400"/>
                                  <a:pt x="50" y="411"/>
                                  <a:pt x="50" y="425"/>
                                </a:cubicBezTo>
                                <a:close/>
                                <a:moveTo>
                                  <a:pt x="50" y="525"/>
                                </a:moveTo>
                                <a:lnTo>
                                  <a:pt x="50" y="525"/>
                                </a:lnTo>
                                <a:cubicBezTo>
                                  <a:pt x="50" y="539"/>
                                  <a:pt x="39" y="550"/>
                                  <a:pt x="25" y="550"/>
                                </a:cubicBezTo>
                                <a:cubicBezTo>
                                  <a:pt x="12" y="550"/>
                                  <a:pt x="0" y="539"/>
                                  <a:pt x="0" y="525"/>
                                </a:cubicBezTo>
                                <a:lnTo>
                                  <a:pt x="0" y="525"/>
                                </a:lnTo>
                                <a:cubicBezTo>
                                  <a:pt x="0" y="511"/>
                                  <a:pt x="12" y="500"/>
                                  <a:pt x="25" y="500"/>
                                </a:cubicBezTo>
                                <a:cubicBezTo>
                                  <a:pt x="39" y="500"/>
                                  <a:pt x="50" y="511"/>
                                  <a:pt x="50" y="525"/>
                                </a:cubicBezTo>
                                <a:close/>
                                <a:moveTo>
                                  <a:pt x="50" y="625"/>
                                </a:moveTo>
                                <a:lnTo>
                                  <a:pt x="50" y="625"/>
                                </a:lnTo>
                                <a:cubicBezTo>
                                  <a:pt x="50" y="639"/>
                                  <a:pt x="39" y="650"/>
                                  <a:pt x="25" y="650"/>
                                </a:cubicBezTo>
                                <a:cubicBezTo>
                                  <a:pt x="12" y="650"/>
                                  <a:pt x="0" y="639"/>
                                  <a:pt x="0" y="625"/>
                                </a:cubicBezTo>
                                <a:lnTo>
                                  <a:pt x="0" y="625"/>
                                </a:lnTo>
                                <a:cubicBezTo>
                                  <a:pt x="0" y="611"/>
                                  <a:pt x="12" y="600"/>
                                  <a:pt x="25" y="600"/>
                                </a:cubicBezTo>
                                <a:cubicBezTo>
                                  <a:pt x="39" y="600"/>
                                  <a:pt x="50" y="611"/>
                                  <a:pt x="50" y="625"/>
                                </a:cubicBezTo>
                                <a:close/>
                                <a:moveTo>
                                  <a:pt x="50" y="725"/>
                                </a:moveTo>
                                <a:lnTo>
                                  <a:pt x="50" y="725"/>
                                </a:lnTo>
                                <a:cubicBezTo>
                                  <a:pt x="50" y="739"/>
                                  <a:pt x="39" y="750"/>
                                  <a:pt x="25" y="750"/>
                                </a:cubicBezTo>
                                <a:cubicBezTo>
                                  <a:pt x="12" y="750"/>
                                  <a:pt x="0" y="739"/>
                                  <a:pt x="0" y="725"/>
                                </a:cubicBezTo>
                                <a:lnTo>
                                  <a:pt x="0" y="725"/>
                                </a:lnTo>
                                <a:cubicBezTo>
                                  <a:pt x="0" y="711"/>
                                  <a:pt x="12" y="700"/>
                                  <a:pt x="25" y="700"/>
                                </a:cubicBezTo>
                                <a:cubicBezTo>
                                  <a:pt x="39" y="700"/>
                                  <a:pt x="50" y="711"/>
                                  <a:pt x="50" y="725"/>
                                </a:cubicBezTo>
                                <a:close/>
                                <a:moveTo>
                                  <a:pt x="50" y="825"/>
                                </a:moveTo>
                                <a:lnTo>
                                  <a:pt x="50" y="825"/>
                                </a:lnTo>
                                <a:cubicBezTo>
                                  <a:pt x="50" y="839"/>
                                  <a:pt x="39" y="850"/>
                                  <a:pt x="25" y="850"/>
                                </a:cubicBezTo>
                                <a:cubicBezTo>
                                  <a:pt x="12" y="850"/>
                                  <a:pt x="0" y="839"/>
                                  <a:pt x="0" y="825"/>
                                </a:cubicBezTo>
                                <a:lnTo>
                                  <a:pt x="0" y="825"/>
                                </a:lnTo>
                                <a:cubicBezTo>
                                  <a:pt x="0" y="811"/>
                                  <a:pt x="12" y="800"/>
                                  <a:pt x="25" y="800"/>
                                </a:cubicBezTo>
                                <a:cubicBezTo>
                                  <a:pt x="39" y="800"/>
                                  <a:pt x="50" y="811"/>
                                  <a:pt x="50" y="825"/>
                                </a:cubicBezTo>
                                <a:close/>
                                <a:moveTo>
                                  <a:pt x="50" y="925"/>
                                </a:moveTo>
                                <a:lnTo>
                                  <a:pt x="50" y="925"/>
                                </a:lnTo>
                                <a:cubicBezTo>
                                  <a:pt x="50" y="939"/>
                                  <a:pt x="39" y="950"/>
                                  <a:pt x="25" y="950"/>
                                </a:cubicBezTo>
                                <a:cubicBezTo>
                                  <a:pt x="12" y="950"/>
                                  <a:pt x="0" y="939"/>
                                  <a:pt x="0" y="925"/>
                                </a:cubicBezTo>
                                <a:lnTo>
                                  <a:pt x="0" y="925"/>
                                </a:lnTo>
                                <a:cubicBezTo>
                                  <a:pt x="0" y="911"/>
                                  <a:pt x="12" y="900"/>
                                  <a:pt x="25" y="900"/>
                                </a:cubicBezTo>
                                <a:cubicBezTo>
                                  <a:pt x="39" y="900"/>
                                  <a:pt x="50" y="911"/>
                                  <a:pt x="50" y="925"/>
                                </a:cubicBezTo>
                                <a:close/>
                                <a:moveTo>
                                  <a:pt x="50" y="1025"/>
                                </a:moveTo>
                                <a:lnTo>
                                  <a:pt x="50" y="1025"/>
                                </a:lnTo>
                                <a:cubicBezTo>
                                  <a:pt x="50" y="1039"/>
                                  <a:pt x="39" y="1050"/>
                                  <a:pt x="25" y="1050"/>
                                </a:cubicBezTo>
                                <a:cubicBezTo>
                                  <a:pt x="12" y="1050"/>
                                  <a:pt x="0" y="1039"/>
                                  <a:pt x="0" y="1025"/>
                                </a:cubicBezTo>
                                <a:lnTo>
                                  <a:pt x="0" y="1025"/>
                                </a:lnTo>
                                <a:cubicBezTo>
                                  <a:pt x="0" y="1011"/>
                                  <a:pt x="12" y="1000"/>
                                  <a:pt x="25" y="1000"/>
                                </a:cubicBezTo>
                                <a:cubicBezTo>
                                  <a:pt x="39" y="1000"/>
                                  <a:pt x="50" y="1011"/>
                                  <a:pt x="50" y="1025"/>
                                </a:cubicBezTo>
                                <a:close/>
                                <a:moveTo>
                                  <a:pt x="50" y="1125"/>
                                </a:moveTo>
                                <a:lnTo>
                                  <a:pt x="50" y="1125"/>
                                </a:lnTo>
                                <a:cubicBezTo>
                                  <a:pt x="50" y="1139"/>
                                  <a:pt x="39" y="1150"/>
                                  <a:pt x="25" y="1150"/>
                                </a:cubicBezTo>
                                <a:cubicBezTo>
                                  <a:pt x="12" y="1150"/>
                                  <a:pt x="0" y="1139"/>
                                  <a:pt x="0" y="1125"/>
                                </a:cubicBezTo>
                                <a:lnTo>
                                  <a:pt x="0" y="1125"/>
                                </a:lnTo>
                                <a:cubicBezTo>
                                  <a:pt x="0" y="1112"/>
                                  <a:pt x="12" y="1100"/>
                                  <a:pt x="25" y="1100"/>
                                </a:cubicBezTo>
                                <a:cubicBezTo>
                                  <a:pt x="39" y="1100"/>
                                  <a:pt x="50" y="1112"/>
                                  <a:pt x="50" y="1125"/>
                                </a:cubicBezTo>
                                <a:close/>
                                <a:moveTo>
                                  <a:pt x="50" y="1225"/>
                                </a:moveTo>
                                <a:lnTo>
                                  <a:pt x="50" y="1225"/>
                                </a:lnTo>
                                <a:cubicBezTo>
                                  <a:pt x="50" y="1239"/>
                                  <a:pt x="39" y="1250"/>
                                  <a:pt x="25" y="1250"/>
                                </a:cubicBezTo>
                                <a:cubicBezTo>
                                  <a:pt x="12" y="1250"/>
                                  <a:pt x="0" y="1239"/>
                                  <a:pt x="0" y="1225"/>
                                </a:cubicBezTo>
                                <a:lnTo>
                                  <a:pt x="0" y="1225"/>
                                </a:lnTo>
                                <a:cubicBezTo>
                                  <a:pt x="0" y="1212"/>
                                  <a:pt x="12" y="1200"/>
                                  <a:pt x="25" y="1200"/>
                                </a:cubicBezTo>
                                <a:cubicBezTo>
                                  <a:pt x="39" y="1200"/>
                                  <a:pt x="50" y="1212"/>
                                  <a:pt x="50" y="1225"/>
                                </a:cubicBezTo>
                                <a:close/>
                                <a:moveTo>
                                  <a:pt x="50" y="1325"/>
                                </a:moveTo>
                                <a:lnTo>
                                  <a:pt x="50" y="1325"/>
                                </a:lnTo>
                                <a:cubicBezTo>
                                  <a:pt x="50" y="1339"/>
                                  <a:pt x="39" y="1350"/>
                                  <a:pt x="25" y="1350"/>
                                </a:cubicBezTo>
                                <a:cubicBezTo>
                                  <a:pt x="12" y="1350"/>
                                  <a:pt x="0" y="1339"/>
                                  <a:pt x="0" y="1325"/>
                                </a:cubicBezTo>
                                <a:lnTo>
                                  <a:pt x="0" y="1325"/>
                                </a:lnTo>
                                <a:cubicBezTo>
                                  <a:pt x="0" y="1312"/>
                                  <a:pt x="12" y="1300"/>
                                  <a:pt x="25" y="1300"/>
                                </a:cubicBezTo>
                                <a:cubicBezTo>
                                  <a:pt x="39" y="1300"/>
                                  <a:pt x="50" y="1312"/>
                                  <a:pt x="50" y="1325"/>
                                </a:cubicBezTo>
                                <a:close/>
                                <a:moveTo>
                                  <a:pt x="50" y="1425"/>
                                </a:moveTo>
                                <a:lnTo>
                                  <a:pt x="50" y="1426"/>
                                </a:lnTo>
                                <a:cubicBezTo>
                                  <a:pt x="50" y="1439"/>
                                  <a:pt x="39" y="1451"/>
                                  <a:pt x="25" y="1451"/>
                                </a:cubicBezTo>
                                <a:cubicBezTo>
                                  <a:pt x="12" y="1451"/>
                                  <a:pt x="0" y="1439"/>
                                  <a:pt x="0" y="1426"/>
                                </a:cubicBezTo>
                                <a:lnTo>
                                  <a:pt x="0" y="1425"/>
                                </a:lnTo>
                                <a:cubicBezTo>
                                  <a:pt x="0" y="1412"/>
                                  <a:pt x="12" y="1400"/>
                                  <a:pt x="25" y="1400"/>
                                </a:cubicBezTo>
                                <a:cubicBezTo>
                                  <a:pt x="39" y="1400"/>
                                  <a:pt x="50" y="1412"/>
                                  <a:pt x="50" y="1425"/>
                                </a:cubicBezTo>
                                <a:close/>
                                <a:moveTo>
                                  <a:pt x="50" y="1526"/>
                                </a:moveTo>
                                <a:lnTo>
                                  <a:pt x="50" y="1526"/>
                                </a:lnTo>
                                <a:cubicBezTo>
                                  <a:pt x="50" y="1539"/>
                                  <a:pt x="39" y="1551"/>
                                  <a:pt x="25" y="1551"/>
                                </a:cubicBezTo>
                                <a:cubicBezTo>
                                  <a:pt x="12" y="1551"/>
                                  <a:pt x="0" y="1539"/>
                                  <a:pt x="0" y="1526"/>
                                </a:cubicBezTo>
                                <a:lnTo>
                                  <a:pt x="0" y="1526"/>
                                </a:lnTo>
                                <a:cubicBezTo>
                                  <a:pt x="0" y="1512"/>
                                  <a:pt x="12" y="1501"/>
                                  <a:pt x="25" y="1501"/>
                                </a:cubicBezTo>
                                <a:cubicBezTo>
                                  <a:pt x="39" y="1501"/>
                                  <a:pt x="50" y="1512"/>
                                  <a:pt x="50" y="1526"/>
                                </a:cubicBezTo>
                                <a:close/>
                                <a:moveTo>
                                  <a:pt x="50" y="1626"/>
                                </a:moveTo>
                                <a:lnTo>
                                  <a:pt x="50" y="1626"/>
                                </a:lnTo>
                                <a:cubicBezTo>
                                  <a:pt x="50" y="1639"/>
                                  <a:pt x="39" y="1651"/>
                                  <a:pt x="25" y="1651"/>
                                </a:cubicBezTo>
                                <a:cubicBezTo>
                                  <a:pt x="12" y="1651"/>
                                  <a:pt x="0" y="1639"/>
                                  <a:pt x="0" y="1626"/>
                                </a:cubicBezTo>
                                <a:lnTo>
                                  <a:pt x="0" y="1626"/>
                                </a:lnTo>
                                <a:cubicBezTo>
                                  <a:pt x="0" y="1612"/>
                                  <a:pt x="12" y="1601"/>
                                  <a:pt x="25" y="1601"/>
                                </a:cubicBezTo>
                                <a:cubicBezTo>
                                  <a:pt x="39" y="1601"/>
                                  <a:pt x="50" y="1612"/>
                                  <a:pt x="50" y="1626"/>
                                </a:cubicBezTo>
                                <a:close/>
                                <a:moveTo>
                                  <a:pt x="50" y="1726"/>
                                </a:moveTo>
                                <a:lnTo>
                                  <a:pt x="50" y="1726"/>
                                </a:lnTo>
                                <a:cubicBezTo>
                                  <a:pt x="50" y="1740"/>
                                  <a:pt x="39" y="1751"/>
                                  <a:pt x="25" y="1751"/>
                                </a:cubicBezTo>
                                <a:cubicBezTo>
                                  <a:pt x="12" y="1751"/>
                                  <a:pt x="0" y="1740"/>
                                  <a:pt x="0" y="1726"/>
                                </a:cubicBezTo>
                                <a:lnTo>
                                  <a:pt x="0" y="1726"/>
                                </a:lnTo>
                                <a:cubicBezTo>
                                  <a:pt x="0" y="1712"/>
                                  <a:pt x="12" y="1701"/>
                                  <a:pt x="25" y="1701"/>
                                </a:cubicBezTo>
                                <a:cubicBezTo>
                                  <a:pt x="39" y="1701"/>
                                  <a:pt x="50" y="1712"/>
                                  <a:pt x="50" y="1726"/>
                                </a:cubicBezTo>
                                <a:close/>
                                <a:moveTo>
                                  <a:pt x="50" y="1826"/>
                                </a:moveTo>
                                <a:lnTo>
                                  <a:pt x="50" y="1826"/>
                                </a:lnTo>
                                <a:cubicBezTo>
                                  <a:pt x="50" y="1840"/>
                                  <a:pt x="39" y="1851"/>
                                  <a:pt x="25" y="1851"/>
                                </a:cubicBezTo>
                                <a:cubicBezTo>
                                  <a:pt x="12" y="1851"/>
                                  <a:pt x="0" y="1840"/>
                                  <a:pt x="0" y="1826"/>
                                </a:cubicBezTo>
                                <a:lnTo>
                                  <a:pt x="0" y="1826"/>
                                </a:lnTo>
                                <a:cubicBezTo>
                                  <a:pt x="0" y="1812"/>
                                  <a:pt x="12" y="1801"/>
                                  <a:pt x="25" y="1801"/>
                                </a:cubicBezTo>
                                <a:cubicBezTo>
                                  <a:pt x="39" y="1801"/>
                                  <a:pt x="50" y="1812"/>
                                  <a:pt x="50" y="1826"/>
                                </a:cubicBezTo>
                                <a:close/>
                                <a:moveTo>
                                  <a:pt x="50" y="1926"/>
                                </a:moveTo>
                                <a:lnTo>
                                  <a:pt x="50" y="1926"/>
                                </a:lnTo>
                                <a:cubicBezTo>
                                  <a:pt x="50" y="1940"/>
                                  <a:pt x="39" y="1951"/>
                                  <a:pt x="25" y="1951"/>
                                </a:cubicBezTo>
                                <a:cubicBezTo>
                                  <a:pt x="12" y="1951"/>
                                  <a:pt x="0" y="1940"/>
                                  <a:pt x="0" y="1926"/>
                                </a:cubicBezTo>
                                <a:lnTo>
                                  <a:pt x="0" y="1926"/>
                                </a:lnTo>
                                <a:cubicBezTo>
                                  <a:pt x="0" y="1912"/>
                                  <a:pt x="12" y="1901"/>
                                  <a:pt x="25" y="1901"/>
                                </a:cubicBezTo>
                                <a:cubicBezTo>
                                  <a:pt x="39" y="1901"/>
                                  <a:pt x="50" y="1912"/>
                                  <a:pt x="50" y="1926"/>
                                </a:cubicBezTo>
                                <a:close/>
                                <a:moveTo>
                                  <a:pt x="50" y="2026"/>
                                </a:moveTo>
                                <a:lnTo>
                                  <a:pt x="50" y="2026"/>
                                </a:lnTo>
                                <a:cubicBezTo>
                                  <a:pt x="50" y="2040"/>
                                  <a:pt x="39" y="2051"/>
                                  <a:pt x="25" y="2051"/>
                                </a:cubicBezTo>
                                <a:cubicBezTo>
                                  <a:pt x="12" y="2051"/>
                                  <a:pt x="0" y="2040"/>
                                  <a:pt x="0" y="2026"/>
                                </a:cubicBezTo>
                                <a:lnTo>
                                  <a:pt x="0" y="2026"/>
                                </a:lnTo>
                                <a:cubicBezTo>
                                  <a:pt x="0" y="2012"/>
                                  <a:pt x="12" y="2001"/>
                                  <a:pt x="25" y="2001"/>
                                </a:cubicBezTo>
                                <a:cubicBezTo>
                                  <a:pt x="39" y="2001"/>
                                  <a:pt x="50" y="2012"/>
                                  <a:pt x="50" y="2026"/>
                                </a:cubicBezTo>
                                <a:close/>
                                <a:moveTo>
                                  <a:pt x="50" y="2126"/>
                                </a:moveTo>
                                <a:lnTo>
                                  <a:pt x="50" y="2126"/>
                                </a:lnTo>
                                <a:cubicBezTo>
                                  <a:pt x="50" y="2140"/>
                                  <a:pt x="39" y="2151"/>
                                  <a:pt x="25" y="2151"/>
                                </a:cubicBezTo>
                                <a:cubicBezTo>
                                  <a:pt x="12" y="2151"/>
                                  <a:pt x="0" y="2140"/>
                                  <a:pt x="0" y="2126"/>
                                </a:cubicBezTo>
                                <a:lnTo>
                                  <a:pt x="0" y="2126"/>
                                </a:lnTo>
                                <a:cubicBezTo>
                                  <a:pt x="0" y="2112"/>
                                  <a:pt x="12" y="2101"/>
                                  <a:pt x="25" y="2101"/>
                                </a:cubicBezTo>
                                <a:cubicBezTo>
                                  <a:pt x="39" y="2101"/>
                                  <a:pt x="50" y="2112"/>
                                  <a:pt x="50" y="2126"/>
                                </a:cubicBezTo>
                                <a:close/>
                                <a:moveTo>
                                  <a:pt x="50" y="2226"/>
                                </a:moveTo>
                                <a:lnTo>
                                  <a:pt x="50" y="2226"/>
                                </a:lnTo>
                                <a:cubicBezTo>
                                  <a:pt x="50" y="2240"/>
                                  <a:pt x="39" y="2251"/>
                                  <a:pt x="25" y="2251"/>
                                </a:cubicBezTo>
                                <a:cubicBezTo>
                                  <a:pt x="12" y="2251"/>
                                  <a:pt x="0" y="2240"/>
                                  <a:pt x="0" y="2226"/>
                                </a:cubicBezTo>
                                <a:lnTo>
                                  <a:pt x="0" y="2226"/>
                                </a:lnTo>
                                <a:cubicBezTo>
                                  <a:pt x="0" y="2212"/>
                                  <a:pt x="12" y="2201"/>
                                  <a:pt x="25" y="2201"/>
                                </a:cubicBezTo>
                                <a:cubicBezTo>
                                  <a:pt x="39" y="2201"/>
                                  <a:pt x="50" y="2212"/>
                                  <a:pt x="50" y="2226"/>
                                </a:cubicBezTo>
                                <a:close/>
                                <a:moveTo>
                                  <a:pt x="50" y="2326"/>
                                </a:moveTo>
                                <a:lnTo>
                                  <a:pt x="50" y="2326"/>
                                </a:lnTo>
                                <a:cubicBezTo>
                                  <a:pt x="50" y="2340"/>
                                  <a:pt x="39" y="2351"/>
                                  <a:pt x="25" y="2351"/>
                                </a:cubicBezTo>
                                <a:cubicBezTo>
                                  <a:pt x="12" y="2351"/>
                                  <a:pt x="0" y="2340"/>
                                  <a:pt x="0" y="2326"/>
                                </a:cubicBezTo>
                                <a:lnTo>
                                  <a:pt x="0" y="2326"/>
                                </a:lnTo>
                                <a:cubicBezTo>
                                  <a:pt x="0" y="2312"/>
                                  <a:pt x="12" y="2301"/>
                                  <a:pt x="25" y="2301"/>
                                </a:cubicBezTo>
                                <a:cubicBezTo>
                                  <a:pt x="39" y="2301"/>
                                  <a:pt x="50" y="2312"/>
                                  <a:pt x="50" y="2326"/>
                                </a:cubicBezTo>
                                <a:close/>
                                <a:moveTo>
                                  <a:pt x="50" y="2426"/>
                                </a:moveTo>
                                <a:lnTo>
                                  <a:pt x="50" y="2426"/>
                                </a:lnTo>
                                <a:cubicBezTo>
                                  <a:pt x="50" y="2440"/>
                                  <a:pt x="39" y="2451"/>
                                  <a:pt x="25" y="2451"/>
                                </a:cubicBezTo>
                                <a:cubicBezTo>
                                  <a:pt x="12" y="2451"/>
                                  <a:pt x="0" y="2440"/>
                                  <a:pt x="0" y="2426"/>
                                </a:cubicBezTo>
                                <a:lnTo>
                                  <a:pt x="0" y="2426"/>
                                </a:lnTo>
                                <a:cubicBezTo>
                                  <a:pt x="0" y="2412"/>
                                  <a:pt x="12" y="2401"/>
                                  <a:pt x="25" y="2401"/>
                                </a:cubicBezTo>
                                <a:cubicBezTo>
                                  <a:pt x="39" y="2401"/>
                                  <a:pt x="50" y="2412"/>
                                  <a:pt x="50" y="2426"/>
                                </a:cubicBezTo>
                                <a:close/>
                              </a:path>
                            </a:pathLst>
                          </a:custGeom>
                          <a:solidFill>
                            <a:srgbClr val="000000"/>
                          </a:solidFill>
                          <a:ln w="1800">
                            <a:solidFill>
                              <a:srgbClr val="000000"/>
                            </a:solidFill>
                            <a:bevel/>
                          </a:ln>
                        </wps:spPr>
                        <wps:style>
                          <a:lnRef idx="0"/>
                          <a:fillRef idx="0"/>
                          <a:effectRef idx="0"/>
                          <a:fontRef idx="minor"/>
                        </wps:style>
                        <wps:bodyPr/>
                      </wps:wsp>
                      <wps:wsp>
                        <wps:cNvSpPr/>
                        <wps:spPr>
                          <a:xfrm>
                            <a:off x="1762920" y="2320920"/>
                            <a:ext cx="2139840" cy="28080"/>
                          </a:xfrm>
                          <a:custGeom>
                            <a:avLst/>
                            <a:gdLst/>
                            <a:ahLst/>
                            <a:rect l="l" t="t" r="r" b="b"/>
                            <a:pathLst>
                              <a:path w="9855" h="130">
                                <a:moveTo>
                                  <a:pt x="9829" y="129"/>
                                </a:moveTo>
                                <a:lnTo>
                                  <a:pt x="9829" y="129"/>
                                </a:lnTo>
                                <a:cubicBezTo>
                                  <a:pt x="9815" y="129"/>
                                  <a:pt x="9804" y="118"/>
                                  <a:pt x="9804" y="104"/>
                                </a:cubicBezTo>
                                <a:cubicBezTo>
                                  <a:pt x="9805" y="90"/>
                                  <a:pt x="9816" y="79"/>
                                  <a:pt x="9830" y="79"/>
                                </a:cubicBezTo>
                                <a:lnTo>
                                  <a:pt x="9830" y="79"/>
                                </a:lnTo>
                                <a:cubicBezTo>
                                  <a:pt x="9844" y="80"/>
                                  <a:pt x="9855" y="91"/>
                                  <a:pt x="9854" y="105"/>
                                </a:cubicBezTo>
                                <a:cubicBezTo>
                                  <a:pt x="9854" y="119"/>
                                  <a:pt x="9843" y="130"/>
                                  <a:pt x="9829" y="129"/>
                                </a:cubicBezTo>
                                <a:close/>
                                <a:moveTo>
                                  <a:pt x="9729" y="129"/>
                                </a:moveTo>
                                <a:lnTo>
                                  <a:pt x="9729" y="129"/>
                                </a:lnTo>
                                <a:cubicBezTo>
                                  <a:pt x="9715" y="128"/>
                                  <a:pt x="9704" y="117"/>
                                  <a:pt x="9704" y="103"/>
                                </a:cubicBezTo>
                                <a:cubicBezTo>
                                  <a:pt x="9705" y="89"/>
                                  <a:pt x="9716" y="78"/>
                                  <a:pt x="9730" y="79"/>
                                </a:cubicBezTo>
                                <a:lnTo>
                                  <a:pt x="9730" y="79"/>
                                </a:lnTo>
                                <a:cubicBezTo>
                                  <a:pt x="9744" y="79"/>
                                  <a:pt x="9755" y="90"/>
                                  <a:pt x="9754" y="104"/>
                                </a:cubicBezTo>
                                <a:cubicBezTo>
                                  <a:pt x="9754" y="118"/>
                                  <a:pt x="9743" y="129"/>
                                  <a:pt x="9729" y="129"/>
                                </a:cubicBezTo>
                                <a:close/>
                                <a:moveTo>
                                  <a:pt x="9629" y="128"/>
                                </a:moveTo>
                                <a:lnTo>
                                  <a:pt x="9629" y="128"/>
                                </a:lnTo>
                                <a:cubicBezTo>
                                  <a:pt x="9615" y="128"/>
                                  <a:pt x="9604" y="116"/>
                                  <a:pt x="9604" y="102"/>
                                </a:cubicBezTo>
                                <a:cubicBezTo>
                                  <a:pt x="9605" y="89"/>
                                  <a:pt x="9616" y="78"/>
                                  <a:pt x="9630" y="78"/>
                                </a:cubicBezTo>
                                <a:lnTo>
                                  <a:pt x="9630" y="78"/>
                                </a:lnTo>
                                <a:cubicBezTo>
                                  <a:pt x="9644" y="78"/>
                                  <a:pt x="9655" y="90"/>
                                  <a:pt x="9654" y="103"/>
                                </a:cubicBezTo>
                                <a:cubicBezTo>
                                  <a:pt x="9654" y="117"/>
                                  <a:pt x="9643" y="128"/>
                                  <a:pt x="9629" y="128"/>
                                </a:cubicBezTo>
                                <a:close/>
                                <a:moveTo>
                                  <a:pt x="9529" y="127"/>
                                </a:moveTo>
                                <a:lnTo>
                                  <a:pt x="9529" y="127"/>
                                </a:lnTo>
                                <a:cubicBezTo>
                                  <a:pt x="9515" y="127"/>
                                  <a:pt x="9504" y="115"/>
                                  <a:pt x="9504" y="102"/>
                                </a:cubicBezTo>
                                <a:cubicBezTo>
                                  <a:pt x="9505" y="88"/>
                                  <a:pt x="9516" y="77"/>
                                  <a:pt x="9530" y="77"/>
                                </a:cubicBezTo>
                                <a:lnTo>
                                  <a:pt x="9530" y="77"/>
                                </a:lnTo>
                                <a:cubicBezTo>
                                  <a:pt x="9544" y="77"/>
                                  <a:pt x="9555" y="89"/>
                                  <a:pt x="9554" y="103"/>
                                </a:cubicBezTo>
                                <a:cubicBezTo>
                                  <a:pt x="9554" y="116"/>
                                  <a:pt x="9543" y="127"/>
                                  <a:pt x="9529" y="127"/>
                                </a:cubicBezTo>
                                <a:close/>
                                <a:moveTo>
                                  <a:pt x="9429" y="126"/>
                                </a:moveTo>
                                <a:lnTo>
                                  <a:pt x="9429" y="126"/>
                                </a:lnTo>
                                <a:cubicBezTo>
                                  <a:pt x="9415" y="126"/>
                                  <a:pt x="9404" y="115"/>
                                  <a:pt x="9404" y="101"/>
                                </a:cubicBezTo>
                                <a:cubicBezTo>
                                  <a:pt x="9404" y="87"/>
                                  <a:pt x="9416" y="76"/>
                                  <a:pt x="9430" y="76"/>
                                </a:cubicBezTo>
                                <a:lnTo>
                                  <a:pt x="9430" y="76"/>
                                </a:lnTo>
                                <a:cubicBezTo>
                                  <a:pt x="9444" y="77"/>
                                  <a:pt x="9455" y="88"/>
                                  <a:pt x="9454" y="102"/>
                                </a:cubicBezTo>
                                <a:cubicBezTo>
                                  <a:pt x="9454" y="116"/>
                                  <a:pt x="9443" y="126"/>
                                  <a:pt x="9429" y="126"/>
                                </a:cubicBezTo>
                                <a:close/>
                                <a:moveTo>
                                  <a:pt x="9329" y="125"/>
                                </a:moveTo>
                                <a:lnTo>
                                  <a:pt x="9329" y="125"/>
                                </a:lnTo>
                                <a:cubicBezTo>
                                  <a:pt x="9315" y="125"/>
                                  <a:pt x="9304" y="114"/>
                                  <a:pt x="9304" y="100"/>
                                </a:cubicBezTo>
                                <a:cubicBezTo>
                                  <a:pt x="9304" y="86"/>
                                  <a:pt x="9316" y="75"/>
                                  <a:pt x="9330" y="75"/>
                                </a:cubicBezTo>
                                <a:lnTo>
                                  <a:pt x="9330" y="75"/>
                                </a:lnTo>
                                <a:cubicBezTo>
                                  <a:pt x="9344" y="76"/>
                                  <a:pt x="9354" y="87"/>
                                  <a:pt x="9354" y="101"/>
                                </a:cubicBezTo>
                                <a:cubicBezTo>
                                  <a:pt x="9354" y="115"/>
                                  <a:pt x="9343" y="126"/>
                                  <a:pt x="9329" y="125"/>
                                </a:cubicBezTo>
                                <a:close/>
                                <a:moveTo>
                                  <a:pt x="9229" y="125"/>
                                </a:moveTo>
                                <a:lnTo>
                                  <a:pt x="9229" y="125"/>
                                </a:lnTo>
                                <a:cubicBezTo>
                                  <a:pt x="9215" y="124"/>
                                  <a:pt x="9204" y="113"/>
                                  <a:pt x="9204" y="99"/>
                                </a:cubicBezTo>
                                <a:cubicBezTo>
                                  <a:pt x="9204" y="85"/>
                                  <a:pt x="9216" y="74"/>
                                  <a:pt x="9230" y="75"/>
                                </a:cubicBezTo>
                                <a:lnTo>
                                  <a:pt x="9230" y="75"/>
                                </a:lnTo>
                                <a:cubicBezTo>
                                  <a:pt x="9243" y="75"/>
                                  <a:pt x="9254" y="86"/>
                                  <a:pt x="9254" y="100"/>
                                </a:cubicBezTo>
                                <a:cubicBezTo>
                                  <a:pt x="9254" y="114"/>
                                  <a:pt x="9242" y="125"/>
                                  <a:pt x="9229" y="125"/>
                                </a:cubicBezTo>
                                <a:close/>
                                <a:moveTo>
                                  <a:pt x="9129" y="124"/>
                                </a:moveTo>
                                <a:lnTo>
                                  <a:pt x="9129" y="124"/>
                                </a:lnTo>
                                <a:cubicBezTo>
                                  <a:pt x="9115" y="124"/>
                                  <a:pt x="9104" y="112"/>
                                  <a:pt x="9104" y="98"/>
                                </a:cubicBezTo>
                                <a:cubicBezTo>
                                  <a:pt x="9104" y="85"/>
                                  <a:pt x="9116" y="74"/>
                                  <a:pt x="9130" y="74"/>
                                </a:cubicBezTo>
                                <a:lnTo>
                                  <a:pt x="9130" y="74"/>
                                </a:lnTo>
                                <a:cubicBezTo>
                                  <a:pt x="9143" y="74"/>
                                  <a:pt x="9154" y="85"/>
                                  <a:pt x="9154" y="99"/>
                                </a:cubicBezTo>
                                <a:cubicBezTo>
                                  <a:pt x="9154" y="113"/>
                                  <a:pt x="9142" y="124"/>
                                  <a:pt x="9129" y="124"/>
                                </a:cubicBezTo>
                                <a:close/>
                                <a:moveTo>
                                  <a:pt x="9029" y="123"/>
                                </a:moveTo>
                                <a:lnTo>
                                  <a:pt x="9029" y="123"/>
                                </a:lnTo>
                                <a:cubicBezTo>
                                  <a:pt x="9015" y="123"/>
                                  <a:pt x="9004" y="111"/>
                                  <a:pt x="9004" y="98"/>
                                </a:cubicBezTo>
                                <a:cubicBezTo>
                                  <a:pt x="9004" y="84"/>
                                  <a:pt x="9016" y="73"/>
                                  <a:pt x="9030" y="73"/>
                                </a:cubicBezTo>
                                <a:lnTo>
                                  <a:pt x="9030" y="73"/>
                                </a:lnTo>
                                <a:cubicBezTo>
                                  <a:pt x="9043" y="73"/>
                                  <a:pt x="9054" y="85"/>
                                  <a:pt x="9054" y="98"/>
                                </a:cubicBezTo>
                                <a:cubicBezTo>
                                  <a:pt x="9054" y="112"/>
                                  <a:pt x="9042" y="123"/>
                                  <a:pt x="9029" y="123"/>
                                </a:cubicBezTo>
                                <a:close/>
                                <a:moveTo>
                                  <a:pt x="8929" y="122"/>
                                </a:moveTo>
                                <a:lnTo>
                                  <a:pt x="8928" y="122"/>
                                </a:lnTo>
                                <a:cubicBezTo>
                                  <a:pt x="8915" y="122"/>
                                  <a:pt x="8904" y="111"/>
                                  <a:pt x="8904" y="97"/>
                                </a:cubicBezTo>
                                <a:cubicBezTo>
                                  <a:pt x="8904" y="83"/>
                                  <a:pt x="8916" y="72"/>
                                  <a:pt x="8929" y="72"/>
                                </a:cubicBezTo>
                                <a:lnTo>
                                  <a:pt x="8930" y="72"/>
                                </a:lnTo>
                                <a:cubicBezTo>
                                  <a:pt x="8943" y="72"/>
                                  <a:pt x="8954" y="84"/>
                                  <a:pt x="8954" y="98"/>
                                </a:cubicBezTo>
                                <a:cubicBezTo>
                                  <a:pt x="8954" y="111"/>
                                  <a:pt x="8942" y="122"/>
                                  <a:pt x="8929" y="122"/>
                                </a:cubicBezTo>
                                <a:close/>
                                <a:moveTo>
                                  <a:pt x="8828" y="121"/>
                                </a:moveTo>
                                <a:lnTo>
                                  <a:pt x="8828" y="121"/>
                                </a:lnTo>
                                <a:cubicBezTo>
                                  <a:pt x="8815" y="121"/>
                                  <a:pt x="8804" y="110"/>
                                  <a:pt x="8804" y="96"/>
                                </a:cubicBezTo>
                                <a:cubicBezTo>
                                  <a:pt x="8804" y="82"/>
                                  <a:pt x="8816" y="71"/>
                                  <a:pt x="8829" y="71"/>
                                </a:cubicBezTo>
                                <a:lnTo>
                                  <a:pt x="8829" y="71"/>
                                </a:lnTo>
                                <a:cubicBezTo>
                                  <a:pt x="8843" y="72"/>
                                  <a:pt x="8854" y="83"/>
                                  <a:pt x="8854" y="97"/>
                                </a:cubicBezTo>
                                <a:cubicBezTo>
                                  <a:pt x="8854" y="111"/>
                                  <a:pt x="8842" y="122"/>
                                  <a:pt x="8828" y="121"/>
                                </a:cubicBezTo>
                                <a:close/>
                                <a:moveTo>
                                  <a:pt x="8728" y="121"/>
                                </a:moveTo>
                                <a:lnTo>
                                  <a:pt x="8728" y="121"/>
                                </a:lnTo>
                                <a:cubicBezTo>
                                  <a:pt x="8715" y="120"/>
                                  <a:pt x="8704" y="109"/>
                                  <a:pt x="8704" y="95"/>
                                </a:cubicBezTo>
                                <a:cubicBezTo>
                                  <a:pt x="8704" y="81"/>
                                  <a:pt x="8716" y="70"/>
                                  <a:pt x="8729" y="71"/>
                                </a:cubicBezTo>
                                <a:lnTo>
                                  <a:pt x="8729" y="71"/>
                                </a:lnTo>
                                <a:cubicBezTo>
                                  <a:pt x="8743" y="71"/>
                                  <a:pt x="8754" y="82"/>
                                  <a:pt x="8754" y="96"/>
                                </a:cubicBezTo>
                                <a:cubicBezTo>
                                  <a:pt x="8754" y="110"/>
                                  <a:pt x="8742" y="121"/>
                                  <a:pt x="8728" y="121"/>
                                </a:cubicBezTo>
                                <a:close/>
                                <a:moveTo>
                                  <a:pt x="8628" y="120"/>
                                </a:moveTo>
                                <a:lnTo>
                                  <a:pt x="8628" y="120"/>
                                </a:lnTo>
                                <a:cubicBezTo>
                                  <a:pt x="8615" y="119"/>
                                  <a:pt x="8604" y="108"/>
                                  <a:pt x="8604" y="94"/>
                                </a:cubicBezTo>
                                <a:cubicBezTo>
                                  <a:pt x="8604" y="80"/>
                                  <a:pt x="8616" y="69"/>
                                  <a:pt x="8629" y="70"/>
                                </a:cubicBezTo>
                                <a:lnTo>
                                  <a:pt x="8629" y="70"/>
                                </a:lnTo>
                                <a:cubicBezTo>
                                  <a:pt x="8643" y="70"/>
                                  <a:pt x="8654" y="81"/>
                                  <a:pt x="8654" y="95"/>
                                </a:cubicBezTo>
                                <a:cubicBezTo>
                                  <a:pt x="8654" y="109"/>
                                  <a:pt x="8642" y="120"/>
                                  <a:pt x="8628" y="120"/>
                                </a:cubicBezTo>
                                <a:close/>
                                <a:moveTo>
                                  <a:pt x="8528" y="119"/>
                                </a:moveTo>
                                <a:lnTo>
                                  <a:pt x="8528" y="119"/>
                                </a:lnTo>
                                <a:cubicBezTo>
                                  <a:pt x="8514" y="119"/>
                                  <a:pt x="8504" y="107"/>
                                  <a:pt x="8504" y="93"/>
                                </a:cubicBezTo>
                                <a:cubicBezTo>
                                  <a:pt x="8504" y="80"/>
                                  <a:pt x="8515" y="69"/>
                                  <a:pt x="8529" y="69"/>
                                </a:cubicBezTo>
                                <a:lnTo>
                                  <a:pt x="8529" y="69"/>
                                </a:lnTo>
                                <a:cubicBezTo>
                                  <a:pt x="8543" y="69"/>
                                  <a:pt x="8554" y="81"/>
                                  <a:pt x="8554" y="94"/>
                                </a:cubicBezTo>
                                <a:cubicBezTo>
                                  <a:pt x="8554" y="108"/>
                                  <a:pt x="8542" y="119"/>
                                  <a:pt x="8528" y="119"/>
                                </a:cubicBezTo>
                                <a:close/>
                                <a:moveTo>
                                  <a:pt x="8428" y="118"/>
                                </a:moveTo>
                                <a:lnTo>
                                  <a:pt x="8428" y="118"/>
                                </a:lnTo>
                                <a:cubicBezTo>
                                  <a:pt x="8414" y="118"/>
                                  <a:pt x="8403" y="106"/>
                                  <a:pt x="8404" y="93"/>
                                </a:cubicBezTo>
                                <a:cubicBezTo>
                                  <a:pt x="8404" y="79"/>
                                  <a:pt x="8415" y="68"/>
                                  <a:pt x="8429" y="68"/>
                                </a:cubicBezTo>
                                <a:lnTo>
                                  <a:pt x="8429" y="68"/>
                                </a:lnTo>
                                <a:cubicBezTo>
                                  <a:pt x="8443" y="68"/>
                                  <a:pt x="8454" y="80"/>
                                  <a:pt x="8454" y="94"/>
                                </a:cubicBezTo>
                                <a:cubicBezTo>
                                  <a:pt x="8454" y="107"/>
                                  <a:pt x="8442" y="118"/>
                                  <a:pt x="8428" y="118"/>
                                </a:cubicBezTo>
                                <a:close/>
                                <a:moveTo>
                                  <a:pt x="8328" y="117"/>
                                </a:moveTo>
                                <a:lnTo>
                                  <a:pt x="8328" y="117"/>
                                </a:lnTo>
                                <a:cubicBezTo>
                                  <a:pt x="8314" y="117"/>
                                  <a:pt x="8303" y="106"/>
                                  <a:pt x="8304" y="92"/>
                                </a:cubicBezTo>
                                <a:cubicBezTo>
                                  <a:pt x="8304" y="78"/>
                                  <a:pt x="8315" y="67"/>
                                  <a:pt x="8329" y="67"/>
                                </a:cubicBezTo>
                                <a:lnTo>
                                  <a:pt x="8329" y="67"/>
                                </a:lnTo>
                                <a:cubicBezTo>
                                  <a:pt x="8343" y="68"/>
                                  <a:pt x="8354" y="79"/>
                                  <a:pt x="8354" y="93"/>
                                </a:cubicBezTo>
                                <a:cubicBezTo>
                                  <a:pt x="8353" y="107"/>
                                  <a:pt x="8342" y="118"/>
                                  <a:pt x="8328" y="117"/>
                                </a:cubicBezTo>
                                <a:close/>
                                <a:moveTo>
                                  <a:pt x="8228" y="117"/>
                                </a:moveTo>
                                <a:lnTo>
                                  <a:pt x="8228" y="117"/>
                                </a:lnTo>
                                <a:cubicBezTo>
                                  <a:pt x="8214" y="116"/>
                                  <a:pt x="8203" y="105"/>
                                  <a:pt x="8204" y="91"/>
                                </a:cubicBezTo>
                                <a:cubicBezTo>
                                  <a:pt x="8204" y="77"/>
                                  <a:pt x="8215" y="66"/>
                                  <a:pt x="8229" y="67"/>
                                </a:cubicBezTo>
                                <a:lnTo>
                                  <a:pt x="8229" y="67"/>
                                </a:lnTo>
                                <a:cubicBezTo>
                                  <a:pt x="8243" y="67"/>
                                  <a:pt x="8254" y="78"/>
                                  <a:pt x="8254" y="92"/>
                                </a:cubicBezTo>
                                <a:cubicBezTo>
                                  <a:pt x="8253" y="106"/>
                                  <a:pt x="8242" y="117"/>
                                  <a:pt x="8228" y="117"/>
                                </a:cubicBezTo>
                                <a:close/>
                                <a:moveTo>
                                  <a:pt x="8128" y="116"/>
                                </a:moveTo>
                                <a:lnTo>
                                  <a:pt x="8128" y="116"/>
                                </a:lnTo>
                                <a:cubicBezTo>
                                  <a:pt x="8114" y="115"/>
                                  <a:pt x="8103" y="104"/>
                                  <a:pt x="8104" y="90"/>
                                </a:cubicBezTo>
                                <a:cubicBezTo>
                                  <a:pt x="8104" y="76"/>
                                  <a:pt x="8115" y="65"/>
                                  <a:pt x="8129" y="66"/>
                                </a:cubicBezTo>
                                <a:lnTo>
                                  <a:pt x="8129" y="66"/>
                                </a:lnTo>
                                <a:cubicBezTo>
                                  <a:pt x="8143" y="66"/>
                                  <a:pt x="8154" y="77"/>
                                  <a:pt x="8154" y="91"/>
                                </a:cubicBezTo>
                                <a:cubicBezTo>
                                  <a:pt x="8153" y="105"/>
                                  <a:pt x="8142" y="116"/>
                                  <a:pt x="8128" y="116"/>
                                </a:cubicBezTo>
                                <a:close/>
                                <a:moveTo>
                                  <a:pt x="8028" y="115"/>
                                </a:moveTo>
                                <a:lnTo>
                                  <a:pt x="8028" y="115"/>
                                </a:lnTo>
                                <a:cubicBezTo>
                                  <a:pt x="8014" y="115"/>
                                  <a:pt x="8003" y="103"/>
                                  <a:pt x="8004" y="89"/>
                                </a:cubicBezTo>
                                <a:cubicBezTo>
                                  <a:pt x="8004" y="76"/>
                                  <a:pt x="8015" y="65"/>
                                  <a:pt x="8029" y="65"/>
                                </a:cubicBezTo>
                                <a:lnTo>
                                  <a:pt x="8029" y="65"/>
                                </a:lnTo>
                                <a:cubicBezTo>
                                  <a:pt x="8043" y="65"/>
                                  <a:pt x="8054" y="77"/>
                                  <a:pt x="8054" y="90"/>
                                </a:cubicBezTo>
                                <a:cubicBezTo>
                                  <a:pt x="8053" y="104"/>
                                  <a:pt x="8042" y="115"/>
                                  <a:pt x="8028" y="115"/>
                                </a:cubicBezTo>
                                <a:close/>
                                <a:moveTo>
                                  <a:pt x="7928" y="114"/>
                                </a:moveTo>
                                <a:lnTo>
                                  <a:pt x="7928" y="114"/>
                                </a:lnTo>
                                <a:cubicBezTo>
                                  <a:pt x="7914" y="114"/>
                                  <a:pt x="7903" y="102"/>
                                  <a:pt x="7903" y="89"/>
                                </a:cubicBezTo>
                                <a:cubicBezTo>
                                  <a:pt x="7904" y="75"/>
                                  <a:pt x="7915" y="64"/>
                                  <a:pt x="7929" y="64"/>
                                </a:cubicBezTo>
                                <a:lnTo>
                                  <a:pt x="7929" y="64"/>
                                </a:lnTo>
                                <a:cubicBezTo>
                                  <a:pt x="7943" y="64"/>
                                  <a:pt x="7954" y="76"/>
                                  <a:pt x="7954" y="90"/>
                                </a:cubicBezTo>
                                <a:cubicBezTo>
                                  <a:pt x="7953" y="103"/>
                                  <a:pt x="7942" y="114"/>
                                  <a:pt x="7928" y="114"/>
                                </a:cubicBezTo>
                                <a:close/>
                                <a:moveTo>
                                  <a:pt x="7828" y="113"/>
                                </a:moveTo>
                                <a:lnTo>
                                  <a:pt x="7828" y="113"/>
                                </a:lnTo>
                                <a:cubicBezTo>
                                  <a:pt x="7814" y="113"/>
                                  <a:pt x="7803" y="102"/>
                                  <a:pt x="7803" y="88"/>
                                </a:cubicBezTo>
                                <a:cubicBezTo>
                                  <a:pt x="7804" y="74"/>
                                  <a:pt x="7815" y="63"/>
                                  <a:pt x="7829" y="63"/>
                                </a:cubicBezTo>
                                <a:lnTo>
                                  <a:pt x="7829" y="63"/>
                                </a:lnTo>
                                <a:cubicBezTo>
                                  <a:pt x="7843" y="64"/>
                                  <a:pt x="7854" y="75"/>
                                  <a:pt x="7853" y="89"/>
                                </a:cubicBezTo>
                                <a:cubicBezTo>
                                  <a:pt x="7853" y="103"/>
                                  <a:pt x="7842" y="114"/>
                                  <a:pt x="7828" y="113"/>
                                </a:cubicBezTo>
                                <a:close/>
                                <a:moveTo>
                                  <a:pt x="7728" y="112"/>
                                </a:moveTo>
                                <a:lnTo>
                                  <a:pt x="7728" y="112"/>
                                </a:lnTo>
                                <a:cubicBezTo>
                                  <a:pt x="7714" y="112"/>
                                  <a:pt x="7703" y="101"/>
                                  <a:pt x="7703" y="87"/>
                                </a:cubicBezTo>
                                <a:cubicBezTo>
                                  <a:pt x="7704" y="73"/>
                                  <a:pt x="7715" y="62"/>
                                  <a:pt x="7729" y="62"/>
                                </a:cubicBezTo>
                                <a:lnTo>
                                  <a:pt x="7729" y="62"/>
                                </a:lnTo>
                                <a:cubicBezTo>
                                  <a:pt x="7743" y="63"/>
                                  <a:pt x="7754" y="74"/>
                                  <a:pt x="7753" y="88"/>
                                </a:cubicBezTo>
                                <a:cubicBezTo>
                                  <a:pt x="7753" y="102"/>
                                  <a:pt x="7742" y="113"/>
                                  <a:pt x="7728" y="112"/>
                                </a:cubicBezTo>
                                <a:close/>
                                <a:moveTo>
                                  <a:pt x="7628" y="112"/>
                                </a:moveTo>
                                <a:lnTo>
                                  <a:pt x="7628" y="112"/>
                                </a:lnTo>
                                <a:cubicBezTo>
                                  <a:pt x="7614" y="111"/>
                                  <a:pt x="7603" y="100"/>
                                  <a:pt x="7603" y="86"/>
                                </a:cubicBezTo>
                                <a:cubicBezTo>
                                  <a:pt x="7604" y="72"/>
                                  <a:pt x="7615" y="61"/>
                                  <a:pt x="7629" y="62"/>
                                </a:cubicBezTo>
                                <a:lnTo>
                                  <a:pt x="7629" y="62"/>
                                </a:lnTo>
                                <a:cubicBezTo>
                                  <a:pt x="7643" y="62"/>
                                  <a:pt x="7654" y="73"/>
                                  <a:pt x="7653" y="87"/>
                                </a:cubicBezTo>
                                <a:cubicBezTo>
                                  <a:pt x="7653" y="101"/>
                                  <a:pt x="7642" y="112"/>
                                  <a:pt x="7628" y="112"/>
                                </a:cubicBezTo>
                                <a:close/>
                                <a:moveTo>
                                  <a:pt x="7528" y="111"/>
                                </a:moveTo>
                                <a:lnTo>
                                  <a:pt x="7528" y="111"/>
                                </a:lnTo>
                                <a:cubicBezTo>
                                  <a:pt x="7514" y="111"/>
                                  <a:pt x="7503" y="99"/>
                                  <a:pt x="7503" y="85"/>
                                </a:cubicBezTo>
                                <a:cubicBezTo>
                                  <a:pt x="7504" y="72"/>
                                  <a:pt x="7515" y="61"/>
                                  <a:pt x="7529" y="61"/>
                                </a:cubicBezTo>
                                <a:lnTo>
                                  <a:pt x="7529" y="61"/>
                                </a:lnTo>
                                <a:cubicBezTo>
                                  <a:pt x="7543" y="61"/>
                                  <a:pt x="7554" y="73"/>
                                  <a:pt x="7553" y="86"/>
                                </a:cubicBezTo>
                                <a:cubicBezTo>
                                  <a:pt x="7553" y="100"/>
                                  <a:pt x="7542" y="111"/>
                                  <a:pt x="7528" y="111"/>
                                </a:cubicBezTo>
                                <a:close/>
                                <a:moveTo>
                                  <a:pt x="7428" y="110"/>
                                </a:moveTo>
                                <a:lnTo>
                                  <a:pt x="7428" y="110"/>
                                </a:lnTo>
                                <a:cubicBezTo>
                                  <a:pt x="7414" y="110"/>
                                  <a:pt x="7403" y="98"/>
                                  <a:pt x="7403" y="85"/>
                                </a:cubicBezTo>
                                <a:cubicBezTo>
                                  <a:pt x="7404" y="71"/>
                                  <a:pt x="7415" y="60"/>
                                  <a:pt x="7429" y="60"/>
                                </a:cubicBezTo>
                                <a:lnTo>
                                  <a:pt x="7429" y="60"/>
                                </a:lnTo>
                                <a:cubicBezTo>
                                  <a:pt x="7443" y="60"/>
                                  <a:pt x="7454" y="72"/>
                                  <a:pt x="7453" y="86"/>
                                </a:cubicBezTo>
                                <a:cubicBezTo>
                                  <a:pt x="7453" y="99"/>
                                  <a:pt x="7442" y="110"/>
                                  <a:pt x="7428" y="110"/>
                                </a:cubicBezTo>
                                <a:close/>
                                <a:moveTo>
                                  <a:pt x="7328" y="109"/>
                                </a:moveTo>
                                <a:lnTo>
                                  <a:pt x="7328" y="109"/>
                                </a:lnTo>
                                <a:cubicBezTo>
                                  <a:pt x="7314" y="109"/>
                                  <a:pt x="7303" y="98"/>
                                  <a:pt x="7303" y="84"/>
                                </a:cubicBezTo>
                                <a:cubicBezTo>
                                  <a:pt x="7303" y="70"/>
                                  <a:pt x="7315" y="59"/>
                                  <a:pt x="7329" y="59"/>
                                </a:cubicBezTo>
                                <a:lnTo>
                                  <a:pt x="7329" y="59"/>
                                </a:lnTo>
                                <a:cubicBezTo>
                                  <a:pt x="7343" y="60"/>
                                  <a:pt x="7354" y="71"/>
                                  <a:pt x="7353" y="85"/>
                                </a:cubicBezTo>
                                <a:cubicBezTo>
                                  <a:pt x="7353" y="99"/>
                                  <a:pt x="7342" y="110"/>
                                  <a:pt x="7328" y="109"/>
                                </a:cubicBezTo>
                                <a:close/>
                                <a:moveTo>
                                  <a:pt x="7228" y="108"/>
                                </a:moveTo>
                                <a:lnTo>
                                  <a:pt x="7228" y="108"/>
                                </a:lnTo>
                                <a:cubicBezTo>
                                  <a:pt x="7214" y="108"/>
                                  <a:pt x="7203" y="97"/>
                                  <a:pt x="7203" y="83"/>
                                </a:cubicBezTo>
                                <a:cubicBezTo>
                                  <a:pt x="7203" y="69"/>
                                  <a:pt x="7215" y="58"/>
                                  <a:pt x="7229" y="58"/>
                                </a:cubicBezTo>
                                <a:lnTo>
                                  <a:pt x="7229" y="58"/>
                                </a:lnTo>
                                <a:cubicBezTo>
                                  <a:pt x="7242" y="59"/>
                                  <a:pt x="7253" y="70"/>
                                  <a:pt x="7253" y="84"/>
                                </a:cubicBezTo>
                                <a:cubicBezTo>
                                  <a:pt x="7253" y="98"/>
                                  <a:pt x="7242" y="109"/>
                                  <a:pt x="7228" y="108"/>
                                </a:cubicBezTo>
                                <a:close/>
                                <a:moveTo>
                                  <a:pt x="7128" y="108"/>
                                </a:moveTo>
                                <a:lnTo>
                                  <a:pt x="7128" y="108"/>
                                </a:lnTo>
                                <a:cubicBezTo>
                                  <a:pt x="7114" y="107"/>
                                  <a:pt x="7103" y="96"/>
                                  <a:pt x="7103" y="82"/>
                                </a:cubicBezTo>
                                <a:cubicBezTo>
                                  <a:pt x="7103" y="68"/>
                                  <a:pt x="7115" y="57"/>
                                  <a:pt x="7129" y="58"/>
                                </a:cubicBezTo>
                                <a:lnTo>
                                  <a:pt x="7129" y="58"/>
                                </a:lnTo>
                                <a:cubicBezTo>
                                  <a:pt x="7142" y="58"/>
                                  <a:pt x="7153" y="69"/>
                                  <a:pt x="7153" y="83"/>
                                </a:cubicBezTo>
                                <a:cubicBezTo>
                                  <a:pt x="7153" y="97"/>
                                  <a:pt x="7141" y="108"/>
                                  <a:pt x="7128" y="108"/>
                                </a:cubicBezTo>
                                <a:close/>
                                <a:moveTo>
                                  <a:pt x="7028" y="107"/>
                                </a:moveTo>
                                <a:lnTo>
                                  <a:pt x="7028" y="107"/>
                                </a:lnTo>
                                <a:cubicBezTo>
                                  <a:pt x="7014" y="107"/>
                                  <a:pt x="7003" y="95"/>
                                  <a:pt x="7003" y="81"/>
                                </a:cubicBezTo>
                                <a:cubicBezTo>
                                  <a:pt x="7003" y="68"/>
                                  <a:pt x="7015" y="57"/>
                                  <a:pt x="7029" y="57"/>
                                </a:cubicBezTo>
                                <a:lnTo>
                                  <a:pt x="7029" y="57"/>
                                </a:lnTo>
                                <a:cubicBezTo>
                                  <a:pt x="7042" y="57"/>
                                  <a:pt x="7053" y="68"/>
                                  <a:pt x="7053" y="82"/>
                                </a:cubicBezTo>
                                <a:cubicBezTo>
                                  <a:pt x="7053" y="96"/>
                                  <a:pt x="7041" y="107"/>
                                  <a:pt x="7028" y="107"/>
                                </a:cubicBezTo>
                                <a:close/>
                                <a:moveTo>
                                  <a:pt x="6928" y="106"/>
                                </a:moveTo>
                                <a:lnTo>
                                  <a:pt x="6928" y="106"/>
                                </a:lnTo>
                                <a:cubicBezTo>
                                  <a:pt x="6914" y="106"/>
                                  <a:pt x="6903" y="94"/>
                                  <a:pt x="6903" y="81"/>
                                </a:cubicBezTo>
                                <a:cubicBezTo>
                                  <a:pt x="6903" y="67"/>
                                  <a:pt x="6915" y="56"/>
                                  <a:pt x="6928" y="56"/>
                                </a:cubicBezTo>
                                <a:lnTo>
                                  <a:pt x="6929" y="56"/>
                                </a:lnTo>
                                <a:cubicBezTo>
                                  <a:pt x="6942" y="56"/>
                                  <a:pt x="6953" y="68"/>
                                  <a:pt x="6953" y="81"/>
                                </a:cubicBezTo>
                                <a:cubicBezTo>
                                  <a:pt x="6953" y="95"/>
                                  <a:pt x="6941" y="106"/>
                                  <a:pt x="6928" y="106"/>
                                </a:cubicBezTo>
                                <a:close/>
                                <a:moveTo>
                                  <a:pt x="6828" y="105"/>
                                </a:moveTo>
                                <a:lnTo>
                                  <a:pt x="6827" y="105"/>
                                </a:lnTo>
                                <a:cubicBezTo>
                                  <a:pt x="6814" y="105"/>
                                  <a:pt x="6803" y="94"/>
                                  <a:pt x="6803" y="80"/>
                                </a:cubicBezTo>
                                <a:cubicBezTo>
                                  <a:pt x="6803" y="66"/>
                                  <a:pt x="6815" y="55"/>
                                  <a:pt x="6828" y="55"/>
                                </a:cubicBezTo>
                                <a:lnTo>
                                  <a:pt x="6828" y="55"/>
                                </a:lnTo>
                                <a:cubicBezTo>
                                  <a:pt x="6842" y="55"/>
                                  <a:pt x="6853" y="67"/>
                                  <a:pt x="6853" y="81"/>
                                </a:cubicBezTo>
                                <a:cubicBezTo>
                                  <a:pt x="6853" y="94"/>
                                  <a:pt x="6841" y="105"/>
                                  <a:pt x="6828" y="105"/>
                                </a:cubicBezTo>
                                <a:close/>
                                <a:moveTo>
                                  <a:pt x="6727" y="104"/>
                                </a:moveTo>
                                <a:lnTo>
                                  <a:pt x="6727" y="104"/>
                                </a:lnTo>
                                <a:cubicBezTo>
                                  <a:pt x="6714" y="104"/>
                                  <a:pt x="6703" y="93"/>
                                  <a:pt x="6703" y="79"/>
                                </a:cubicBezTo>
                                <a:cubicBezTo>
                                  <a:pt x="6703" y="65"/>
                                  <a:pt x="6715" y="54"/>
                                  <a:pt x="6728" y="54"/>
                                </a:cubicBezTo>
                                <a:lnTo>
                                  <a:pt x="6728" y="54"/>
                                </a:lnTo>
                                <a:cubicBezTo>
                                  <a:pt x="6742" y="55"/>
                                  <a:pt x="6753" y="66"/>
                                  <a:pt x="6753" y="80"/>
                                </a:cubicBezTo>
                                <a:cubicBezTo>
                                  <a:pt x="6753" y="94"/>
                                  <a:pt x="6741" y="105"/>
                                  <a:pt x="6727" y="104"/>
                                </a:cubicBezTo>
                                <a:close/>
                                <a:moveTo>
                                  <a:pt x="6627" y="104"/>
                                </a:moveTo>
                                <a:lnTo>
                                  <a:pt x="6627" y="104"/>
                                </a:lnTo>
                                <a:cubicBezTo>
                                  <a:pt x="6614" y="103"/>
                                  <a:pt x="6603" y="92"/>
                                  <a:pt x="6603" y="78"/>
                                </a:cubicBezTo>
                                <a:cubicBezTo>
                                  <a:pt x="6603" y="64"/>
                                  <a:pt x="6615" y="53"/>
                                  <a:pt x="6628" y="54"/>
                                </a:cubicBezTo>
                                <a:lnTo>
                                  <a:pt x="6628" y="54"/>
                                </a:lnTo>
                                <a:cubicBezTo>
                                  <a:pt x="6642" y="54"/>
                                  <a:pt x="6653" y="65"/>
                                  <a:pt x="6653" y="79"/>
                                </a:cubicBezTo>
                                <a:cubicBezTo>
                                  <a:pt x="6653" y="93"/>
                                  <a:pt x="6641" y="104"/>
                                  <a:pt x="6627" y="104"/>
                                </a:cubicBezTo>
                                <a:close/>
                                <a:moveTo>
                                  <a:pt x="6527" y="103"/>
                                </a:moveTo>
                                <a:lnTo>
                                  <a:pt x="6527" y="103"/>
                                </a:lnTo>
                                <a:cubicBezTo>
                                  <a:pt x="6514" y="103"/>
                                  <a:pt x="6503" y="91"/>
                                  <a:pt x="6503" y="77"/>
                                </a:cubicBezTo>
                                <a:cubicBezTo>
                                  <a:pt x="6503" y="63"/>
                                  <a:pt x="6515" y="53"/>
                                  <a:pt x="6528" y="53"/>
                                </a:cubicBezTo>
                                <a:lnTo>
                                  <a:pt x="6528" y="53"/>
                                </a:lnTo>
                                <a:cubicBezTo>
                                  <a:pt x="6542" y="53"/>
                                  <a:pt x="6553" y="64"/>
                                  <a:pt x="6553" y="78"/>
                                </a:cubicBezTo>
                                <a:cubicBezTo>
                                  <a:pt x="6553" y="92"/>
                                  <a:pt x="6541" y="103"/>
                                  <a:pt x="6527" y="103"/>
                                </a:cubicBezTo>
                                <a:close/>
                                <a:moveTo>
                                  <a:pt x="6427" y="102"/>
                                </a:moveTo>
                                <a:lnTo>
                                  <a:pt x="6427" y="102"/>
                                </a:lnTo>
                                <a:cubicBezTo>
                                  <a:pt x="6413" y="102"/>
                                  <a:pt x="6403" y="90"/>
                                  <a:pt x="6403" y="76"/>
                                </a:cubicBezTo>
                                <a:cubicBezTo>
                                  <a:pt x="6403" y="63"/>
                                  <a:pt x="6414" y="52"/>
                                  <a:pt x="6428" y="52"/>
                                </a:cubicBezTo>
                                <a:lnTo>
                                  <a:pt x="6428" y="52"/>
                                </a:lnTo>
                                <a:cubicBezTo>
                                  <a:pt x="6442" y="52"/>
                                  <a:pt x="6453" y="64"/>
                                  <a:pt x="6453" y="77"/>
                                </a:cubicBezTo>
                                <a:cubicBezTo>
                                  <a:pt x="6453" y="91"/>
                                  <a:pt x="6441" y="102"/>
                                  <a:pt x="6427" y="102"/>
                                </a:cubicBezTo>
                                <a:close/>
                                <a:moveTo>
                                  <a:pt x="6327" y="101"/>
                                </a:moveTo>
                                <a:lnTo>
                                  <a:pt x="6327" y="101"/>
                                </a:lnTo>
                                <a:cubicBezTo>
                                  <a:pt x="6313" y="101"/>
                                  <a:pt x="6302" y="89"/>
                                  <a:pt x="6303" y="76"/>
                                </a:cubicBezTo>
                                <a:cubicBezTo>
                                  <a:pt x="6303" y="62"/>
                                  <a:pt x="6314" y="51"/>
                                  <a:pt x="6328" y="51"/>
                                </a:cubicBezTo>
                                <a:lnTo>
                                  <a:pt x="6328" y="51"/>
                                </a:lnTo>
                                <a:cubicBezTo>
                                  <a:pt x="6342" y="51"/>
                                  <a:pt x="6353" y="63"/>
                                  <a:pt x="6353" y="77"/>
                                </a:cubicBezTo>
                                <a:cubicBezTo>
                                  <a:pt x="6353" y="90"/>
                                  <a:pt x="6341" y="101"/>
                                  <a:pt x="6327" y="101"/>
                                </a:cubicBezTo>
                                <a:close/>
                                <a:moveTo>
                                  <a:pt x="6227" y="100"/>
                                </a:moveTo>
                                <a:lnTo>
                                  <a:pt x="6227" y="100"/>
                                </a:lnTo>
                                <a:cubicBezTo>
                                  <a:pt x="6213" y="100"/>
                                  <a:pt x="6202" y="89"/>
                                  <a:pt x="6203" y="75"/>
                                </a:cubicBezTo>
                                <a:cubicBezTo>
                                  <a:pt x="6203" y="61"/>
                                  <a:pt x="6214" y="50"/>
                                  <a:pt x="6228" y="50"/>
                                </a:cubicBezTo>
                                <a:lnTo>
                                  <a:pt x="6228" y="50"/>
                                </a:lnTo>
                                <a:cubicBezTo>
                                  <a:pt x="6242" y="51"/>
                                  <a:pt x="6253" y="62"/>
                                  <a:pt x="6253" y="76"/>
                                </a:cubicBezTo>
                                <a:cubicBezTo>
                                  <a:pt x="6252" y="90"/>
                                  <a:pt x="6241" y="101"/>
                                  <a:pt x="6227" y="100"/>
                                </a:cubicBezTo>
                                <a:close/>
                                <a:moveTo>
                                  <a:pt x="6127" y="100"/>
                                </a:moveTo>
                                <a:lnTo>
                                  <a:pt x="6127" y="100"/>
                                </a:lnTo>
                                <a:cubicBezTo>
                                  <a:pt x="6113" y="99"/>
                                  <a:pt x="6102" y="88"/>
                                  <a:pt x="6103" y="74"/>
                                </a:cubicBezTo>
                                <a:cubicBezTo>
                                  <a:pt x="6103" y="60"/>
                                  <a:pt x="6114" y="49"/>
                                  <a:pt x="6128" y="50"/>
                                </a:cubicBezTo>
                                <a:lnTo>
                                  <a:pt x="6128" y="50"/>
                                </a:lnTo>
                                <a:cubicBezTo>
                                  <a:pt x="6142" y="50"/>
                                  <a:pt x="6153" y="61"/>
                                  <a:pt x="6153" y="75"/>
                                </a:cubicBezTo>
                                <a:cubicBezTo>
                                  <a:pt x="6152" y="89"/>
                                  <a:pt x="6141" y="100"/>
                                  <a:pt x="6127" y="100"/>
                                </a:cubicBezTo>
                                <a:close/>
                                <a:moveTo>
                                  <a:pt x="6027" y="99"/>
                                </a:moveTo>
                                <a:lnTo>
                                  <a:pt x="6027" y="99"/>
                                </a:lnTo>
                                <a:cubicBezTo>
                                  <a:pt x="6013" y="98"/>
                                  <a:pt x="6002" y="87"/>
                                  <a:pt x="6003" y="73"/>
                                </a:cubicBezTo>
                                <a:cubicBezTo>
                                  <a:pt x="6003" y="59"/>
                                  <a:pt x="6014" y="48"/>
                                  <a:pt x="6028" y="49"/>
                                </a:cubicBezTo>
                                <a:lnTo>
                                  <a:pt x="6028" y="49"/>
                                </a:lnTo>
                                <a:cubicBezTo>
                                  <a:pt x="6042" y="49"/>
                                  <a:pt x="6053" y="60"/>
                                  <a:pt x="6053" y="74"/>
                                </a:cubicBezTo>
                                <a:cubicBezTo>
                                  <a:pt x="6052" y="88"/>
                                  <a:pt x="6041" y="99"/>
                                  <a:pt x="6027" y="99"/>
                                </a:cubicBezTo>
                                <a:close/>
                                <a:moveTo>
                                  <a:pt x="5927" y="98"/>
                                </a:moveTo>
                                <a:lnTo>
                                  <a:pt x="5927" y="98"/>
                                </a:lnTo>
                                <a:cubicBezTo>
                                  <a:pt x="5913" y="98"/>
                                  <a:pt x="5902" y="86"/>
                                  <a:pt x="5903" y="72"/>
                                </a:cubicBezTo>
                                <a:cubicBezTo>
                                  <a:pt x="5903" y="59"/>
                                  <a:pt x="5914" y="48"/>
                                  <a:pt x="5928" y="48"/>
                                </a:cubicBezTo>
                                <a:lnTo>
                                  <a:pt x="5928" y="48"/>
                                </a:lnTo>
                                <a:cubicBezTo>
                                  <a:pt x="5942" y="48"/>
                                  <a:pt x="5953" y="60"/>
                                  <a:pt x="5953" y="73"/>
                                </a:cubicBezTo>
                                <a:cubicBezTo>
                                  <a:pt x="5952" y="87"/>
                                  <a:pt x="5941" y="98"/>
                                  <a:pt x="5927" y="98"/>
                                </a:cubicBezTo>
                                <a:close/>
                                <a:moveTo>
                                  <a:pt x="5827" y="97"/>
                                </a:moveTo>
                                <a:lnTo>
                                  <a:pt x="5827" y="97"/>
                                </a:lnTo>
                                <a:cubicBezTo>
                                  <a:pt x="5813" y="97"/>
                                  <a:pt x="5802" y="85"/>
                                  <a:pt x="5802" y="72"/>
                                </a:cubicBezTo>
                                <a:cubicBezTo>
                                  <a:pt x="5803" y="58"/>
                                  <a:pt x="5814" y="47"/>
                                  <a:pt x="5828" y="47"/>
                                </a:cubicBezTo>
                                <a:lnTo>
                                  <a:pt x="5828" y="47"/>
                                </a:lnTo>
                                <a:cubicBezTo>
                                  <a:pt x="5842" y="47"/>
                                  <a:pt x="5853" y="59"/>
                                  <a:pt x="5853" y="73"/>
                                </a:cubicBezTo>
                                <a:cubicBezTo>
                                  <a:pt x="5852" y="86"/>
                                  <a:pt x="5841" y="97"/>
                                  <a:pt x="5827" y="97"/>
                                </a:cubicBezTo>
                                <a:close/>
                                <a:moveTo>
                                  <a:pt x="5727" y="96"/>
                                </a:moveTo>
                                <a:lnTo>
                                  <a:pt x="5727" y="96"/>
                                </a:lnTo>
                                <a:cubicBezTo>
                                  <a:pt x="5713" y="96"/>
                                  <a:pt x="5702" y="85"/>
                                  <a:pt x="5702" y="71"/>
                                </a:cubicBezTo>
                                <a:cubicBezTo>
                                  <a:pt x="5703" y="57"/>
                                  <a:pt x="5714" y="46"/>
                                  <a:pt x="5728" y="46"/>
                                </a:cubicBezTo>
                                <a:lnTo>
                                  <a:pt x="5728" y="46"/>
                                </a:lnTo>
                                <a:cubicBezTo>
                                  <a:pt x="5742" y="47"/>
                                  <a:pt x="5753" y="58"/>
                                  <a:pt x="5752" y="72"/>
                                </a:cubicBezTo>
                                <a:cubicBezTo>
                                  <a:pt x="5752" y="86"/>
                                  <a:pt x="5741" y="97"/>
                                  <a:pt x="5727" y="96"/>
                                </a:cubicBezTo>
                                <a:close/>
                                <a:moveTo>
                                  <a:pt x="5627" y="95"/>
                                </a:moveTo>
                                <a:lnTo>
                                  <a:pt x="5627" y="95"/>
                                </a:lnTo>
                                <a:cubicBezTo>
                                  <a:pt x="5613" y="95"/>
                                  <a:pt x="5602" y="84"/>
                                  <a:pt x="5602" y="70"/>
                                </a:cubicBezTo>
                                <a:cubicBezTo>
                                  <a:pt x="5603" y="56"/>
                                  <a:pt x="5614" y="45"/>
                                  <a:pt x="5628" y="46"/>
                                </a:cubicBezTo>
                                <a:lnTo>
                                  <a:pt x="5628" y="46"/>
                                </a:lnTo>
                                <a:cubicBezTo>
                                  <a:pt x="5642" y="46"/>
                                  <a:pt x="5653" y="57"/>
                                  <a:pt x="5652" y="71"/>
                                </a:cubicBezTo>
                                <a:cubicBezTo>
                                  <a:pt x="5652" y="85"/>
                                  <a:pt x="5641" y="96"/>
                                  <a:pt x="5627" y="95"/>
                                </a:cubicBezTo>
                                <a:close/>
                                <a:moveTo>
                                  <a:pt x="5527" y="95"/>
                                </a:moveTo>
                                <a:lnTo>
                                  <a:pt x="5527" y="95"/>
                                </a:lnTo>
                                <a:cubicBezTo>
                                  <a:pt x="5513" y="94"/>
                                  <a:pt x="5502" y="83"/>
                                  <a:pt x="5502" y="69"/>
                                </a:cubicBezTo>
                                <a:cubicBezTo>
                                  <a:pt x="5503" y="55"/>
                                  <a:pt x="5514" y="44"/>
                                  <a:pt x="5528" y="45"/>
                                </a:cubicBezTo>
                                <a:lnTo>
                                  <a:pt x="5528" y="45"/>
                                </a:lnTo>
                                <a:cubicBezTo>
                                  <a:pt x="5542" y="45"/>
                                  <a:pt x="5553" y="56"/>
                                  <a:pt x="5552" y="70"/>
                                </a:cubicBezTo>
                                <a:cubicBezTo>
                                  <a:pt x="5552" y="84"/>
                                  <a:pt x="5541" y="95"/>
                                  <a:pt x="5527" y="95"/>
                                </a:cubicBezTo>
                                <a:close/>
                                <a:moveTo>
                                  <a:pt x="5427" y="94"/>
                                </a:moveTo>
                                <a:lnTo>
                                  <a:pt x="5427" y="94"/>
                                </a:lnTo>
                                <a:cubicBezTo>
                                  <a:pt x="5413" y="94"/>
                                  <a:pt x="5402" y="82"/>
                                  <a:pt x="5402" y="68"/>
                                </a:cubicBezTo>
                                <a:cubicBezTo>
                                  <a:pt x="5403" y="55"/>
                                  <a:pt x="5414" y="44"/>
                                  <a:pt x="5428" y="44"/>
                                </a:cubicBezTo>
                                <a:lnTo>
                                  <a:pt x="5428" y="44"/>
                                </a:lnTo>
                                <a:cubicBezTo>
                                  <a:pt x="5442" y="44"/>
                                  <a:pt x="5453" y="56"/>
                                  <a:pt x="5452" y="69"/>
                                </a:cubicBezTo>
                                <a:cubicBezTo>
                                  <a:pt x="5452" y="83"/>
                                  <a:pt x="5441" y="94"/>
                                  <a:pt x="5427" y="94"/>
                                </a:cubicBezTo>
                                <a:close/>
                                <a:moveTo>
                                  <a:pt x="5327" y="93"/>
                                </a:moveTo>
                                <a:lnTo>
                                  <a:pt x="5327" y="93"/>
                                </a:lnTo>
                                <a:cubicBezTo>
                                  <a:pt x="5313" y="93"/>
                                  <a:pt x="5302" y="81"/>
                                  <a:pt x="5302" y="68"/>
                                </a:cubicBezTo>
                                <a:cubicBezTo>
                                  <a:pt x="5303" y="54"/>
                                  <a:pt x="5314" y="43"/>
                                  <a:pt x="5328" y="43"/>
                                </a:cubicBezTo>
                                <a:lnTo>
                                  <a:pt x="5328" y="43"/>
                                </a:lnTo>
                                <a:cubicBezTo>
                                  <a:pt x="5342" y="43"/>
                                  <a:pt x="5353" y="55"/>
                                  <a:pt x="5352" y="69"/>
                                </a:cubicBezTo>
                                <a:cubicBezTo>
                                  <a:pt x="5352" y="82"/>
                                  <a:pt x="5341" y="93"/>
                                  <a:pt x="5327" y="93"/>
                                </a:cubicBezTo>
                                <a:close/>
                                <a:moveTo>
                                  <a:pt x="5227" y="92"/>
                                </a:moveTo>
                                <a:lnTo>
                                  <a:pt x="5227" y="92"/>
                                </a:lnTo>
                                <a:cubicBezTo>
                                  <a:pt x="5213" y="92"/>
                                  <a:pt x="5202" y="81"/>
                                  <a:pt x="5202" y="67"/>
                                </a:cubicBezTo>
                                <a:cubicBezTo>
                                  <a:pt x="5202" y="53"/>
                                  <a:pt x="5214" y="42"/>
                                  <a:pt x="5228" y="42"/>
                                </a:cubicBezTo>
                                <a:lnTo>
                                  <a:pt x="5228" y="42"/>
                                </a:lnTo>
                                <a:cubicBezTo>
                                  <a:pt x="5242" y="43"/>
                                  <a:pt x="5253" y="54"/>
                                  <a:pt x="5252" y="68"/>
                                </a:cubicBezTo>
                                <a:cubicBezTo>
                                  <a:pt x="5252" y="82"/>
                                  <a:pt x="5241" y="93"/>
                                  <a:pt x="5227" y="92"/>
                                </a:cubicBezTo>
                                <a:close/>
                                <a:moveTo>
                                  <a:pt x="5127" y="91"/>
                                </a:moveTo>
                                <a:lnTo>
                                  <a:pt x="5127" y="91"/>
                                </a:lnTo>
                                <a:cubicBezTo>
                                  <a:pt x="5113" y="91"/>
                                  <a:pt x="5102" y="80"/>
                                  <a:pt x="5102" y="66"/>
                                </a:cubicBezTo>
                                <a:cubicBezTo>
                                  <a:pt x="5102" y="52"/>
                                  <a:pt x="5114" y="41"/>
                                  <a:pt x="5128" y="41"/>
                                </a:cubicBezTo>
                                <a:lnTo>
                                  <a:pt x="5128" y="41"/>
                                </a:lnTo>
                                <a:cubicBezTo>
                                  <a:pt x="5141" y="42"/>
                                  <a:pt x="5152" y="53"/>
                                  <a:pt x="5152" y="67"/>
                                </a:cubicBezTo>
                                <a:cubicBezTo>
                                  <a:pt x="5152" y="81"/>
                                  <a:pt x="5141" y="92"/>
                                  <a:pt x="5127" y="91"/>
                                </a:cubicBezTo>
                                <a:close/>
                                <a:moveTo>
                                  <a:pt x="5027" y="91"/>
                                </a:moveTo>
                                <a:lnTo>
                                  <a:pt x="5027" y="91"/>
                                </a:lnTo>
                                <a:cubicBezTo>
                                  <a:pt x="5013" y="90"/>
                                  <a:pt x="5002" y="79"/>
                                  <a:pt x="5002" y="65"/>
                                </a:cubicBezTo>
                                <a:cubicBezTo>
                                  <a:pt x="5002" y="51"/>
                                  <a:pt x="5014" y="40"/>
                                  <a:pt x="5028" y="41"/>
                                </a:cubicBezTo>
                                <a:lnTo>
                                  <a:pt x="5028" y="41"/>
                                </a:lnTo>
                                <a:cubicBezTo>
                                  <a:pt x="5041" y="41"/>
                                  <a:pt x="5052" y="52"/>
                                  <a:pt x="5052" y="66"/>
                                </a:cubicBezTo>
                                <a:cubicBezTo>
                                  <a:pt x="5052" y="80"/>
                                  <a:pt x="5040" y="91"/>
                                  <a:pt x="5027" y="91"/>
                                </a:cubicBezTo>
                                <a:close/>
                                <a:moveTo>
                                  <a:pt x="4927" y="90"/>
                                </a:moveTo>
                                <a:lnTo>
                                  <a:pt x="4927" y="90"/>
                                </a:lnTo>
                                <a:cubicBezTo>
                                  <a:pt x="4913" y="90"/>
                                  <a:pt x="4902" y="78"/>
                                  <a:pt x="4902" y="64"/>
                                </a:cubicBezTo>
                                <a:cubicBezTo>
                                  <a:pt x="4902" y="51"/>
                                  <a:pt x="4914" y="40"/>
                                  <a:pt x="4928" y="40"/>
                                </a:cubicBezTo>
                                <a:lnTo>
                                  <a:pt x="4928" y="40"/>
                                </a:lnTo>
                                <a:cubicBezTo>
                                  <a:pt x="4941" y="40"/>
                                  <a:pt x="4952" y="52"/>
                                  <a:pt x="4952" y="65"/>
                                </a:cubicBezTo>
                                <a:cubicBezTo>
                                  <a:pt x="4952" y="79"/>
                                  <a:pt x="4940" y="90"/>
                                  <a:pt x="4927" y="90"/>
                                </a:cubicBezTo>
                                <a:close/>
                                <a:moveTo>
                                  <a:pt x="4827" y="89"/>
                                </a:moveTo>
                                <a:lnTo>
                                  <a:pt x="4827" y="89"/>
                                </a:lnTo>
                                <a:cubicBezTo>
                                  <a:pt x="4813" y="89"/>
                                  <a:pt x="4802" y="77"/>
                                  <a:pt x="4802" y="64"/>
                                </a:cubicBezTo>
                                <a:cubicBezTo>
                                  <a:pt x="4802" y="50"/>
                                  <a:pt x="4814" y="39"/>
                                  <a:pt x="4828" y="39"/>
                                </a:cubicBezTo>
                                <a:lnTo>
                                  <a:pt x="4828" y="39"/>
                                </a:lnTo>
                                <a:cubicBezTo>
                                  <a:pt x="4841" y="39"/>
                                  <a:pt x="4852" y="51"/>
                                  <a:pt x="4852" y="65"/>
                                </a:cubicBezTo>
                                <a:cubicBezTo>
                                  <a:pt x="4852" y="78"/>
                                  <a:pt x="4840" y="89"/>
                                  <a:pt x="4827" y="89"/>
                                </a:cubicBezTo>
                                <a:close/>
                                <a:moveTo>
                                  <a:pt x="4727" y="88"/>
                                </a:moveTo>
                                <a:lnTo>
                                  <a:pt x="4726" y="88"/>
                                </a:lnTo>
                                <a:cubicBezTo>
                                  <a:pt x="4713" y="88"/>
                                  <a:pt x="4702" y="77"/>
                                  <a:pt x="4702" y="63"/>
                                </a:cubicBezTo>
                                <a:cubicBezTo>
                                  <a:pt x="4702" y="49"/>
                                  <a:pt x="4714" y="38"/>
                                  <a:pt x="4727" y="38"/>
                                </a:cubicBezTo>
                                <a:lnTo>
                                  <a:pt x="4728" y="38"/>
                                </a:lnTo>
                                <a:cubicBezTo>
                                  <a:pt x="4741" y="38"/>
                                  <a:pt x="4752" y="50"/>
                                  <a:pt x="4752" y="64"/>
                                </a:cubicBezTo>
                                <a:cubicBezTo>
                                  <a:pt x="4752" y="78"/>
                                  <a:pt x="4740" y="88"/>
                                  <a:pt x="4727" y="88"/>
                                </a:cubicBezTo>
                                <a:close/>
                                <a:moveTo>
                                  <a:pt x="4626" y="87"/>
                                </a:moveTo>
                                <a:lnTo>
                                  <a:pt x="4626" y="87"/>
                                </a:lnTo>
                                <a:cubicBezTo>
                                  <a:pt x="4613" y="87"/>
                                  <a:pt x="4602" y="76"/>
                                  <a:pt x="4602" y="62"/>
                                </a:cubicBezTo>
                                <a:cubicBezTo>
                                  <a:pt x="4602" y="48"/>
                                  <a:pt x="4614" y="37"/>
                                  <a:pt x="4627" y="37"/>
                                </a:cubicBezTo>
                                <a:lnTo>
                                  <a:pt x="4627" y="37"/>
                                </a:lnTo>
                                <a:cubicBezTo>
                                  <a:pt x="4641" y="38"/>
                                  <a:pt x="4652" y="49"/>
                                  <a:pt x="4652" y="63"/>
                                </a:cubicBezTo>
                                <a:cubicBezTo>
                                  <a:pt x="4652" y="77"/>
                                  <a:pt x="4640" y="88"/>
                                  <a:pt x="4626" y="87"/>
                                </a:cubicBezTo>
                                <a:close/>
                                <a:moveTo>
                                  <a:pt x="4526" y="87"/>
                                </a:moveTo>
                                <a:lnTo>
                                  <a:pt x="4526" y="87"/>
                                </a:lnTo>
                                <a:cubicBezTo>
                                  <a:pt x="4513" y="86"/>
                                  <a:pt x="4502" y="75"/>
                                  <a:pt x="4502" y="61"/>
                                </a:cubicBezTo>
                                <a:cubicBezTo>
                                  <a:pt x="4502" y="47"/>
                                  <a:pt x="4514" y="36"/>
                                  <a:pt x="4527" y="37"/>
                                </a:cubicBezTo>
                                <a:lnTo>
                                  <a:pt x="4527" y="37"/>
                                </a:lnTo>
                                <a:cubicBezTo>
                                  <a:pt x="4541" y="37"/>
                                  <a:pt x="4552" y="48"/>
                                  <a:pt x="4552" y="62"/>
                                </a:cubicBezTo>
                                <a:cubicBezTo>
                                  <a:pt x="4552" y="76"/>
                                  <a:pt x="4540" y="87"/>
                                  <a:pt x="4526" y="87"/>
                                </a:cubicBezTo>
                                <a:close/>
                                <a:moveTo>
                                  <a:pt x="4426" y="86"/>
                                </a:moveTo>
                                <a:lnTo>
                                  <a:pt x="4426" y="86"/>
                                </a:lnTo>
                                <a:cubicBezTo>
                                  <a:pt x="4413" y="86"/>
                                  <a:pt x="4402" y="74"/>
                                  <a:pt x="4402" y="60"/>
                                </a:cubicBezTo>
                                <a:cubicBezTo>
                                  <a:pt x="4402" y="47"/>
                                  <a:pt x="4414" y="36"/>
                                  <a:pt x="4427" y="36"/>
                                </a:cubicBezTo>
                                <a:lnTo>
                                  <a:pt x="4427" y="36"/>
                                </a:lnTo>
                                <a:cubicBezTo>
                                  <a:pt x="4441" y="36"/>
                                  <a:pt x="4452" y="47"/>
                                  <a:pt x="4452" y="61"/>
                                </a:cubicBezTo>
                                <a:cubicBezTo>
                                  <a:pt x="4452" y="75"/>
                                  <a:pt x="4440" y="86"/>
                                  <a:pt x="4426" y="86"/>
                                </a:cubicBezTo>
                                <a:close/>
                                <a:moveTo>
                                  <a:pt x="4326" y="85"/>
                                </a:moveTo>
                                <a:lnTo>
                                  <a:pt x="4326" y="85"/>
                                </a:lnTo>
                                <a:cubicBezTo>
                                  <a:pt x="4313" y="85"/>
                                  <a:pt x="4302" y="73"/>
                                  <a:pt x="4302" y="60"/>
                                </a:cubicBezTo>
                                <a:cubicBezTo>
                                  <a:pt x="4302" y="46"/>
                                  <a:pt x="4313" y="35"/>
                                  <a:pt x="4327" y="35"/>
                                </a:cubicBezTo>
                                <a:lnTo>
                                  <a:pt x="4327" y="35"/>
                                </a:lnTo>
                                <a:cubicBezTo>
                                  <a:pt x="4341" y="35"/>
                                  <a:pt x="4352" y="47"/>
                                  <a:pt x="4352" y="60"/>
                                </a:cubicBezTo>
                                <a:cubicBezTo>
                                  <a:pt x="4352" y="74"/>
                                  <a:pt x="4340" y="85"/>
                                  <a:pt x="4326" y="85"/>
                                </a:cubicBezTo>
                                <a:close/>
                                <a:moveTo>
                                  <a:pt x="4226" y="84"/>
                                </a:moveTo>
                                <a:lnTo>
                                  <a:pt x="4226" y="84"/>
                                </a:lnTo>
                                <a:cubicBezTo>
                                  <a:pt x="4212" y="84"/>
                                  <a:pt x="4201" y="72"/>
                                  <a:pt x="4202" y="59"/>
                                </a:cubicBezTo>
                                <a:cubicBezTo>
                                  <a:pt x="4202" y="45"/>
                                  <a:pt x="4213" y="34"/>
                                  <a:pt x="4227" y="34"/>
                                </a:cubicBezTo>
                                <a:lnTo>
                                  <a:pt x="4227" y="34"/>
                                </a:lnTo>
                                <a:cubicBezTo>
                                  <a:pt x="4241" y="34"/>
                                  <a:pt x="4252" y="46"/>
                                  <a:pt x="4252" y="60"/>
                                </a:cubicBezTo>
                                <a:cubicBezTo>
                                  <a:pt x="4252" y="73"/>
                                  <a:pt x="4240" y="84"/>
                                  <a:pt x="4226" y="84"/>
                                </a:cubicBezTo>
                                <a:close/>
                                <a:moveTo>
                                  <a:pt x="4126" y="83"/>
                                </a:moveTo>
                                <a:lnTo>
                                  <a:pt x="4126" y="83"/>
                                </a:lnTo>
                                <a:cubicBezTo>
                                  <a:pt x="4112" y="83"/>
                                  <a:pt x="4101" y="72"/>
                                  <a:pt x="4102" y="58"/>
                                </a:cubicBezTo>
                                <a:cubicBezTo>
                                  <a:pt x="4102" y="44"/>
                                  <a:pt x="4113" y="33"/>
                                  <a:pt x="4127" y="33"/>
                                </a:cubicBezTo>
                                <a:lnTo>
                                  <a:pt x="4127" y="33"/>
                                </a:lnTo>
                                <a:cubicBezTo>
                                  <a:pt x="4141" y="34"/>
                                  <a:pt x="4152" y="45"/>
                                  <a:pt x="4152" y="59"/>
                                </a:cubicBezTo>
                                <a:cubicBezTo>
                                  <a:pt x="4151" y="73"/>
                                  <a:pt x="4140" y="84"/>
                                  <a:pt x="4126" y="83"/>
                                </a:cubicBezTo>
                                <a:close/>
                                <a:moveTo>
                                  <a:pt x="4026" y="83"/>
                                </a:moveTo>
                                <a:lnTo>
                                  <a:pt x="4026" y="83"/>
                                </a:lnTo>
                                <a:cubicBezTo>
                                  <a:pt x="4012" y="82"/>
                                  <a:pt x="4001" y="71"/>
                                  <a:pt x="4002" y="57"/>
                                </a:cubicBezTo>
                                <a:cubicBezTo>
                                  <a:pt x="4002" y="43"/>
                                  <a:pt x="4013" y="32"/>
                                  <a:pt x="4027" y="33"/>
                                </a:cubicBezTo>
                                <a:lnTo>
                                  <a:pt x="4027" y="33"/>
                                </a:lnTo>
                                <a:cubicBezTo>
                                  <a:pt x="4041" y="33"/>
                                  <a:pt x="4052" y="44"/>
                                  <a:pt x="4052" y="58"/>
                                </a:cubicBezTo>
                                <a:cubicBezTo>
                                  <a:pt x="4051" y="72"/>
                                  <a:pt x="4040" y="83"/>
                                  <a:pt x="4026" y="83"/>
                                </a:cubicBezTo>
                                <a:close/>
                                <a:moveTo>
                                  <a:pt x="3926" y="82"/>
                                </a:moveTo>
                                <a:lnTo>
                                  <a:pt x="3926" y="82"/>
                                </a:lnTo>
                                <a:cubicBezTo>
                                  <a:pt x="3912" y="81"/>
                                  <a:pt x="3901" y="70"/>
                                  <a:pt x="3902" y="56"/>
                                </a:cubicBezTo>
                                <a:cubicBezTo>
                                  <a:pt x="3902" y="42"/>
                                  <a:pt x="3913" y="31"/>
                                  <a:pt x="3927" y="32"/>
                                </a:cubicBezTo>
                                <a:lnTo>
                                  <a:pt x="3927" y="32"/>
                                </a:lnTo>
                                <a:cubicBezTo>
                                  <a:pt x="3941" y="32"/>
                                  <a:pt x="3952" y="43"/>
                                  <a:pt x="3952" y="57"/>
                                </a:cubicBezTo>
                                <a:cubicBezTo>
                                  <a:pt x="3951" y="71"/>
                                  <a:pt x="3940" y="82"/>
                                  <a:pt x="3926" y="82"/>
                                </a:cubicBezTo>
                                <a:close/>
                                <a:moveTo>
                                  <a:pt x="3826" y="81"/>
                                </a:moveTo>
                                <a:lnTo>
                                  <a:pt x="3826" y="81"/>
                                </a:lnTo>
                                <a:cubicBezTo>
                                  <a:pt x="3812" y="81"/>
                                  <a:pt x="3801" y="69"/>
                                  <a:pt x="3802" y="55"/>
                                </a:cubicBezTo>
                                <a:cubicBezTo>
                                  <a:pt x="3802" y="42"/>
                                  <a:pt x="3813" y="31"/>
                                  <a:pt x="3827" y="31"/>
                                </a:cubicBezTo>
                                <a:lnTo>
                                  <a:pt x="3827" y="31"/>
                                </a:lnTo>
                                <a:cubicBezTo>
                                  <a:pt x="3841" y="31"/>
                                  <a:pt x="3852" y="43"/>
                                  <a:pt x="3852" y="56"/>
                                </a:cubicBezTo>
                                <a:cubicBezTo>
                                  <a:pt x="3851" y="70"/>
                                  <a:pt x="3840" y="81"/>
                                  <a:pt x="3826" y="81"/>
                                </a:cubicBezTo>
                                <a:close/>
                                <a:moveTo>
                                  <a:pt x="3726" y="80"/>
                                </a:moveTo>
                                <a:lnTo>
                                  <a:pt x="3726" y="80"/>
                                </a:lnTo>
                                <a:cubicBezTo>
                                  <a:pt x="3712" y="80"/>
                                  <a:pt x="3701" y="68"/>
                                  <a:pt x="3702" y="55"/>
                                </a:cubicBezTo>
                                <a:cubicBezTo>
                                  <a:pt x="3702" y="41"/>
                                  <a:pt x="3713" y="30"/>
                                  <a:pt x="3727" y="30"/>
                                </a:cubicBezTo>
                                <a:lnTo>
                                  <a:pt x="3727" y="30"/>
                                </a:lnTo>
                                <a:cubicBezTo>
                                  <a:pt x="3741" y="30"/>
                                  <a:pt x="3752" y="42"/>
                                  <a:pt x="3752" y="56"/>
                                </a:cubicBezTo>
                                <a:cubicBezTo>
                                  <a:pt x="3751" y="69"/>
                                  <a:pt x="3740" y="80"/>
                                  <a:pt x="3726" y="80"/>
                                </a:cubicBezTo>
                                <a:close/>
                                <a:moveTo>
                                  <a:pt x="3626" y="79"/>
                                </a:moveTo>
                                <a:lnTo>
                                  <a:pt x="3626" y="79"/>
                                </a:lnTo>
                                <a:cubicBezTo>
                                  <a:pt x="3612" y="79"/>
                                  <a:pt x="3601" y="68"/>
                                  <a:pt x="3601" y="54"/>
                                </a:cubicBezTo>
                                <a:cubicBezTo>
                                  <a:pt x="3602" y="40"/>
                                  <a:pt x="3613" y="29"/>
                                  <a:pt x="3627" y="29"/>
                                </a:cubicBezTo>
                                <a:lnTo>
                                  <a:pt x="3627" y="29"/>
                                </a:lnTo>
                                <a:cubicBezTo>
                                  <a:pt x="3641" y="30"/>
                                  <a:pt x="3652" y="41"/>
                                  <a:pt x="3652" y="55"/>
                                </a:cubicBezTo>
                                <a:cubicBezTo>
                                  <a:pt x="3651" y="69"/>
                                  <a:pt x="3640" y="80"/>
                                  <a:pt x="3626" y="79"/>
                                </a:cubicBezTo>
                                <a:close/>
                                <a:moveTo>
                                  <a:pt x="3526" y="79"/>
                                </a:moveTo>
                                <a:lnTo>
                                  <a:pt x="3526" y="79"/>
                                </a:lnTo>
                                <a:cubicBezTo>
                                  <a:pt x="3512" y="78"/>
                                  <a:pt x="3501" y="67"/>
                                  <a:pt x="3501" y="53"/>
                                </a:cubicBezTo>
                                <a:cubicBezTo>
                                  <a:pt x="3502" y="39"/>
                                  <a:pt x="3513" y="28"/>
                                  <a:pt x="3527" y="29"/>
                                </a:cubicBezTo>
                                <a:lnTo>
                                  <a:pt x="3527" y="29"/>
                                </a:lnTo>
                                <a:cubicBezTo>
                                  <a:pt x="3541" y="29"/>
                                  <a:pt x="3552" y="40"/>
                                  <a:pt x="3551" y="54"/>
                                </a:cubicBezTo>
                                <a:cubicBezTo>
                                  <a:pt x="3551" y="68"/>
                                  <a:pt x="3540" y="79"/>
                                  <a:pt x="3526" y="79"/>
                                </a:cubicBezTo>
                                <a:close/>
                                <a:moveTo>
                                  <a:pt x="3426" y="78"/>
                                </a:moveTo>
                                <a:lnTo>
                                  <a:pt x="3426" y="78"/>
                                </a:lnTo>
                                <a:cubicBezTo>
                                  <a:pt x="3412" y="77"/>
                                  <a:pt x="3401" y="66"/>
                                  <a:pt x="3401" y="52"/>
                                </a:cubicBezTo>
                                <a:cubicBezTo>
                                  <a:pt x="3402" y="38"/>
                                  <a:pt x="3413" y="27"/>
                                  <a:pt x="3427" y="28"/>
                                </a:cubicBezTo>
                                <a:lnTo>
                                  <a:pt x="3427" y="28"/>
                                </a:lnTo>
                                <a:cubicBezTo>
                                  <a:pt x="3441" y="28"/>
                                  <a:pt x="3452" y="39"/>
                                  <a:pt x="3451" y="53"/>
                                </a:cubicBezTo>
                                <a:cubicBezTo>
                                  <a:pt x="3451" y="67"/>
                                  <a:pt x="3440" y="78"/>
                                  <a:pt x="3426" y="78"/>
                                </a:cubicBezTo>
                                <a:close/>
                                <a:moveTo>
                                  <a:pt x="3326" y="77"/>
                                </a:moveTo>
                                <a:lnTo>
                                  <a:pt x="3326" y="77"/>
                                </a:lnTo>
                                <a:cubicBezTo>
                                  <a:pt x="3312" y="77"/>
                                  <a:pt x="3301" y="65"/>
                                  <a:pt x="3301" y="51"/>
                                </a:cubicBezTo>
                                <a:cubicBezTo>
                                  <a:pt x="3302" y="38"/>
                                  <a:pt x="3313" y="27"/>
                                  <a:pt x="3327" y="27"/>
                                </a:cubicBezTo>
                                <a:lnTo>
                                  <a:pt x="3327" y="27"/>
                                </a:lnTo>
                                <a:cubicBezTo>
                                  <a:pt x="3341" y="27"/>
                                  <a:pt x="3352" y="39"/>
                                  <a:pt x="3351" y="52"/>
                                </a:cubicBezTo>
                                <a:cubicBezTo>
                                  <a:pt x="3351" y="66"/>
                                  <a:pt x="3340" y="77"/>
                                  <a:pt x="3326" y="77"/>
                                </a:cubicBezTo>
                                <a:close/>
                                <a:moveTo>
                                  <a:pt x="3226" y="76"/>
                                </a:moveTo>
                                <a:lnTo>
                                  <a:pt x="3226" y="76"/>
                                </a:lnTo>
                                <a:cubicBezTo>
                                  <a:pt x="3212" y="76"/>
                                  <a:pt x="3201" y="64"/>
                                  <a:pt x="3201" y="51"/>
                                </a:cubicBezTo>
                                <a:cubicBezTo>
                                  <a:pt x="3202" y="37"/>
                                  <a:pt x="3213" y="26"/>
                                  <a:pt x="3227" y="26"/>
                                </a:cubicBezTo>
                                <a:lnTo>
                                  <a:pt x="3227" y="26"/>
                                </a:lnTo>
                                <a:cubicBezTo>
                                  <a:pt x="3241" y="26"/>
                                  <a:pt x="3252" y="38"/>
                                  <a:pt x="3251" y="52"/>
                                </a:cubicBezTo>
                                <a:cubicBezTo>
                                  <a:pt x="3251" y="65"/>
                                  <a:pt x="3240" y="76"/>
                                  <a:pt x="3226" y="76"/>
                                </a:cubicBezTo>
                                <a:close/>
                                <a:moveTo>
                                  <a:pt x="3126" y="75"/>
                                </a:moveTo>
                                <a:lnTo>
                                  <a:pt x="3126" y="75"/>
                                </a:lnTo>
                                <a:cubicBezTo>
                                  <a:pt x="3112" y="75"/>
                                  <a:pt x="3101" y="64"/>
                                  <a:pt x="3101" y="50"/>
                                </a:cubicBezTo>
                                <a:cubicBezTo>
                                  <a:pt x="3101" y="36"/>
                                  <a:pt x="3113" y="25"/>
                                  <a:pt x="3127" y="25"/>
                                </a:cubicBezTo>
                                <a:lnTo>
                                  <a:pt x="3127" y="25"/>
                                </a:lnTo>
                                <a:cubicBezTo>
                                  <a:pt x="3141" y="26"/>
                                  <a:pt x="3152" y="37"/>
                                  <a:pt x="3151" y="51"/>
                                </a:cubicBezTo>
                                <a:cubicBezTo>
                                  <a:pt x="3151" y="65"/>
                                  <a:pt x="3140" y="76"/>
                                  <a:pt x="3126" y="75"/>
                                </a:cubicBezTo>
                                <a:close/>
                                <a:moveTo>
                                  <a:pt x="3026" y="74"/>
                                </a:moveTo>
                                <a:lnTo>
                                  <a:pt x="3026" y="74"/>
                                </a:lnTo>
                                <a:cubicBezTo>
                                  <a:pt x="3012" y="74"/>
                                  <a:pt x="3001" y="63"/>
                                  <a:pt x="3001" y="49"/>
                                </a:cubicBezTo>
                                <a:cubicBezTo>
                                  <a:pt x="3001" y="35"/>
                                  <a:pt x="3013" y="24"/>
                                  <a:pt x="3027" y="24"/>
                                </a:cubicBezTo>
                                <a:lnTo>
                                  <a:pt x="3027" y="24"/>
                                </a:lnTo>
                                <a:cubicBezTo>
                                  <a:pt x="3041" y="25"/>
                                  <a:pt x="3051" y="36"/>
                                  <a:pt x="3051" y="50"/>
                                </a:cubicBezTo>
                                <a:cubicBezTo>
                                  <a:pt x="3051" y="64"/>
                                  <a:pt x="3040" y="75"/>
                                  <a:pt x="3026" y="74"/>
                                </a:cubicBezTo>
                                <a:close/>
                                <a:moveTo>
                                  <a:pt x="2926" y="74"/>
                                </a:moveTo>
                                <a:lnTo>
                                  <a:pt x="2926" y="74"/>
                                </a:lnTo>
                                <a:cubicBezTo>
                                  <a:pt x="2912" y="73"/>
                                  <a:pt x="2901" y="62"/>
                                  <a:pt x="2901" y="48"/>
                                </a:cubicBezTo>
                                <a:cubicBezTo>
                                  <a:pt x="2901" y="34"/>
                                  <a:pt x="2913" y="23"/>
                                  <a:pt x="2927" y="24"/>
                                </a:cubicBezTo>
                                <a:lnTo>
                                  <a:pt x="2927" y="24"/>
                                </a:lnTo>
                                <a:cubicBezTo>
                                  <a:pt x="2940" y="24"/>
                                  <a:pt x="2951" y="35"/>
                                  <a:pt x="2951" y="49"/>
                                </a:cubicBezTo>
                                <a:cubicBezTo>
                                  <a:pt x="2951" y="63"/>
                                  <a:pt x="2940" y="74"/>
                                  <a:pt x="2926" y="74"/>
                                </a:cubicBezTo>
                                <a:close/>
                                <a:moveTo>
                                  <a:pt x="2826" y="73"/>
                                </a:moveTo>
                                <a:lnTo>
                                  <a:pt x="2826" y="73"/>
                                </a:lnTo>
                                <a:cubicBezTo>
                                  <a:pt x="2812" y="73"/>
                                  <a:pt x="2801" y="61"/>
                                  <a:pt x="2801" y="47"/>
                                </a:cubicBezTo>
                                <a:cubicBezTo>
                                  <a:pt x="2801" y="34"/>
                                  <a:pt x="2813" y="23"/>
                                  <a:pt x="2827" y="23"/>
                                </a:cubicBezTo>
                                <a:lnTo>
                                  <a:pt x="2827" y="23"/>
                                </a:lnTo>
                                <a:cubicBezTo>
                                  <a:pt x="2840" y="23"/>
                                  <a:pt x="2851" y="35"/>
                                  <a:pt x="2851" y="48"/>
                                </a:cubicBezTo>
                                <a:cubicBezTo>
                                  <a:pt x="2851" y="62"/>
                                  <a:pt x="2839" y="73"/>
                                  <a:pt x="2826" y="73"/>
                                </a:cubicBezTo>
                                <a:close/>
                                <a:moveTo>
                                  <a:pt x="2726" y="72"/>
                                </a:moveTo>
                                <a:lnTo>
                                  <a:pt x="2726" y="72"/>
                                </a:lnTo>
                                <a:cubicBezTo>
                                  <a:pt x="2712" y="72"/>
                                  <a:pt x="2701" y="60"/>
                                  <a:pt x="2701" y="47"/>
                                </a:cubicBezTo>
                                <a:cubicBezTo>
                                  <a:pt x="2701" y="33"/>
                                  <a:pt x="2713" y="22"/>
                                  <a:pt x="2727" y="22"/>
                                </a:cubicBezTo>
                                <a:lnTo>
                                  <a:pt x="2727" y="22"/>
                                </a:lnTo>
                                <a:cubicBezTo>
                                  <a:pt x="2740" y="22"/>
                                  <a:pt x="2751" y="34"/>
                                  <a:pt x="2751" y="48"/>
                                </a:cubicBezTo>
                                <a:cubicBezTo>
                                  <a:pt x="2751" y="61"/>
                                  <a:pt x="2739" y="72"/>
                                  <a:pt x="2726" y="72"/>
                                </a:cubicBezTo>
                                <a:close/>
                                <a:moveTo>
                                  <a:pt x="2626" y="71"/>
                                </a:moveTo>
                                <a:lnTo>
                                  <a:pt x="2626" y="71"/>
                                </a:lnTo>
                                <a:cubicBezTo>
                                  <a:pt x="2612" y="71"/>
                                  <a:pt x="2601" y="60"/>
                                  <a:pt x="2601" y="46"/>
                                </a:cubicBezTo>
                                <a:cubicBezTo>
                                  <a:pt x="2601" y="32"/>
                                  <a:pt x="2613" y="21"/>
                                  <a:pt x="2626" y="21"/>
                                </a:cubicBezTo>
                                <a:lnTo>
                                  <a:pt x="2627" y="21"/>
                                </a:lnTo>
                                <a:cubicBezTo>
                                  <a:pt x="2640" y="22"/>
                                  <a:pt x="2651" y="33"/>
                                  <a:pt x="2651" y="47"/>
                                </a:cubicBezTo>
                                <a:cubicBezTo>
                                  <a:pt x="2651" y="61"/>
                                  <a:pt x="2639" y="72"/>
                                  <a:pt x="2626" y="71"/>
                                </a:cubicBezTo>
                                <a:close/>
                                <a:moveTo>
                                  <a:pt x="2526" y="70"/>
                                </a:moveTo>
                                <a:lnTo>
                                  <a:pt x="2525" y="70"/>
                                </a:lnTo>
                                <a:cubicBezTo>
                                  <a:pt x="2512" y="70"/>
                                  <a:pt x="2501" y="59"/>
                                  <a:pt x="2501" y="45"/>
                                </a:cubicBezTo>
                                <a:cubicBezTo>
                                  <a:pt x="2501" y="31"/>
                                  <a:pt x="2513" y="20"/>
                                  <a:pt x="2526" y="20"/>
                                </a:cubicBezTo>
                                <a:lnTo>
                                  <a:pt x="2526" y="20"/>
                                </a:lnTo>
                                <a:cubicBezTo>
                                  <a:pt x="2540" y="21"/>
                                  <a:pt x="2551" y="32"/>
                                  <a:pt x="2551" y="46"/>
                                </a:cubicBezTo>
                                <a:cubicBezTo>
                                  <a:pt x="2551" y="60"/>
                                  <a:pt x="2539" y="71"/>
                                  <a:pt x="2526" y="70"/>
                                </a:cubicBezTo>
                                <a:close/>
                                <a:moveTo>
                                  <a:pt x="2425" y="70"/>
                                </a:moveTo>
                                <a:lnTo>
                                  <a:pt x="2425" y="70"/>
                                </a:lnTo>
                                <a:cubicBezTo>
                                  <a:pt x="2412" y="69"/>
                                  <a:pt x="2401" y="58"/>
                                  <a:pt x="2401" y="44"/>
                                </a:cubicBezTo>
                                <a:cubicBezTo>
                                  <a:pt x="2401" y="30"/>
                                  <a:pt x="2413" y="19"/>
                                  <a:pt x="2426" y="20"/>
                                </a:cubicBezTo>
                                <a:lnTo>
                                  <a:pt x="2426" y="20"/>
                                </a:lnTo>
                                <a:cubicBezTo>
                                  <a:pt x="2440" y="20"/>
                                  <a:pt x="2451" y="31"/>
                                  <a:pt x="2451" y="45"/>
                                </a:cubicBezTo>
                                <a:cubicBezTo>
                                  <a:pt x="2451" y="59"/>
                                  <a:pt x="2439" y="70"/>
                                  <a:pt x="2425" y="70"/>
                                </a:cubicBezTo>
                                <a:close/>
                                <a:moveTo>
                                  <a:pt x="2325" y="69"/>
                                </a:moveTo>
                                <a:lnTo>
                                  <a:pt x="2325" y="69"/>
                                </a:lnTo>
                                <a:cubicBezTo>
                                  <a:pt x="2312" y="69"/>
                                  <a:pt x="2301" y="57"/>
                                  <a:pt x="2301" y="43"/>
                                </a:cubicBezTo>
                                <a:cubicBezTo>
                                  <a:pt x="2301" y="30"/>
                                  <a:pt x="2313" y="19"/>
                                  <a:pt x="2326" y="19"/>
                                </a:cubicBezTo>
                                <a:lnTo>
                                  <a:pt x="2326" y="19"/>
                                </a:lnTo>
                                <a:cubicBezTo>
                                  <a:pt x="2340" y="19"/>
                                  <a:pt x="2351" y="30"/>
                                  <a:pt x="2351" y="44"/>
                                </a:cubicBezTo>
                                <a:cubicBezTo>
                                  <a:pt x="2351" y="58"/>
                                  <a:pt x="2339" y="69"/>
                                  <a:pt x="2325" y="69"/>
                                </a:cubicBezTo>
                                <a:close/>
                                <a:moveTo>
                                  <a:pt x="2225" y="68"/>
                                </a:moveTo>
                                <a:lnTo>
                                  <a:pt x="2225" y="68"/>
                                </a:lnTo>
                                <a:cubicBezTo>
                                  <a:pt x="2212" y="68"/>
                                  <a:pt x="2201" y="56"/>
                                  <a:pt x="2201" y="43"/>
                                </a:cubicBezTo>
                                <a:cubicBezTo>
                                  <a:pt x="2201" y="29"/>
                                  <a:pt x="2212" y="18"/>
                                  <a:pt x="2226" y="18"/>
                                </a:cubicBezTo>
                                <a:lnTo>
                                  <a:pt x="2226" y="18"/>
                                </a:lnTo>
                                <a:cubicBezTo>
                                  <a:pt x="2240" y="18"/>
                                  <a:pt x="2251" y="30"/>
                                  <a:pt x="2251" y="43"/>
                                </a:cubicBezTo>
                                <a:cubicBezTo>
                                  <a:pt x="2251" y="57"/>
                                  <a:pt x="2239" y="68"/>
                                  <a:pt x="2225" y="68"/>
                                </a:cubicBezTo>
                                <a:close/>
                                <a:moveTo>
                                  <a:pt x="2125" y="67"/>
                                </a:moveTo>
                                <a:lnTo>
                                  <a:pt x="2125" y="67"/>
                                </a:lnTo>
                                <a:cubicBezTo>
                                  <a:pt x="2111" y="67"/>
                                  <a:pt x="2100" y="56"/>
                                  <a:pt x="2101" y="42"/>
                                </a:cubicBezTo>
                                <a:cubicBezTo>
                                  <a:pt x="2101" y="28"/>
                                  <a:pt x="2112" y="17"/>
                                  <a:pt x="2126" y="17"/>
                                </a:cubicBezTo>
                                <a:lnTo>
                                  <a:pt x="2126" y="17"/>
                                </a:lnTo>
                                <a:cubicBezTo>
                                  <a:pt x="2140" y="17"/>
                                  <a:pt x="2151" y="29"/>
                                  <a:pt x="2151" y="43"/>
                                </a:cubicBezTo>
                                <a:cubicBezTo>
                                  <a:pt x="2151" y="56"/>
                                  <a:pt x="2139" y="67"/>
                                  <a:pt x="2125" y="67"/>
                                </a:cubicBezTo>
                                <a:close/>
                                <a:moveTo>
                                  <a:pt x="2025" y="66"/>
                                </a:moveTo>
                                <a:lnTo>
                                  <a:pt x="2025" y="66"/>
                                </a:lnTo>
                                <a:cubicBezTo>
                                  <a:pt x="2011" y="66"/>
                                  <a:pt x="2000" y="55"/>
                                  <a:pt x="2001" y="41"/>
                                </a:cubicBezTo>
                                <a:cubicBezTo>
                                  <a:pt x="2001" y="27"/>
                                  <a:pt x="2012" y="16"/>
                                  <a:pt x="2026" y="16"/>
                                </a:cubicBezTo>
                                <a:lnTo>
                                  <a:pt x="2026" y="16"/>
                                </a:lnTo>
                                <a:cubicBezTo>
                                  <a:pt x="2040" y="17"/>
                                  <a:pt x="2051" y="28"/>
                                  <a:pt x="2051" y="42"/>
                                </a:cubicBezTo>
                                <a:cubicBezTo>
                                  <a:pt x="2050" y="56"/>
                                  <a:pt x="2039" y="67"/>
                                  <a:pt x="2025" y="66"/>
                                </a:cubicBezTo>
                                <a:close/>
                                <a:moveTo>
                                  <a:pt x="1925" y="66"/>
                                </a:moveTo>
                                <a:lnTo>
                                  <a:pt x="1925" y="66"/>
                                </a:lnTo>
                                <a:cubicBezTo>
                                  <a:pt x="1911" y="65"/>
                                  <a:pt x="1900" y="54"/>
                                  <a:pt x="1901" y="40"/>
                                </a:cubicBezTo>
                                <a:cubicBezTo>
                                  <a:pt x="1901" y="26"/>
                                  <a:pt x="1912" y="15"/>
                                  <a:pt x="1926" y="16"/>
                                </a:cubicBezTo>
                                <a:lnTo>
                                  <a:pt x="1926" y="16"/>
                                </a:lnTo>
                                <a:cubicBezTo>
                                  <a:pt x="1940" y="16"/>
                                  <a:pt x="1951" y="27"/>
                                  <a:pt x="1951" y="41"/>
                                </a:cubicBezTo>
                                <a:cubicBezTo>
                                  <a:pt x="1950" y="55"/>
                                  <a:pt x="1939" y="66"/>
                                  <a:pt x="1925" y="66"/>
                                </a:cubicBezTo>
                                <a:close/>
                                <a:moveTo>
                                  <a:pt x="1825" y="65"/>
                                </a:moveTo>
                                <a:lnTo>
                                  <a:pt x="1825" y="65"/>
                                </a:lnTo>
                                <a:cubicBezTo>
                                  <a:pt x="1811" y="65"/>
                                  <a:pt x="1800" y="53"/>
                                  <a:pt x="1801" y="39"/>
                                </a:cubicBezTo>
                                <a:cubicBezTo>
                                  <a:pt x="1801" y="25"/>
                                  <a:pt x="1812" y="15"/>
                                  <a:pt x="1826" y="15"/>
                                </a:cubicBezTo>
                                <a:lnTo>
                                  <a:pt x="1826" y="15"/>
                                </a:lnTo>
                                <a:cubicBezTo>
                                  <a:pt x="1840" y="15"/>
                                  <a:pt x="1851" y="26"/>
                                  <a:pt x="1851" y="40"/>
                                </a:cubicBezTo>
                                <a:cubicBezTo>
                                  <a:pt x="1850" y="54"/>
                                  <a:pt x="1839" y="65"/>
                                  <a:pt x="1825" y="65"/>
                                </a:cubicBezTo>
                                <a:close/>
                                <a:moveTo>
                                  <a:pt x="1725" y="64"/>
                                </a:moveTo>
                                <a:lnTo>
                                  <a:pt x="1725" y="64"/>
                                </a:lnTo>
                                <a:cubicBezTo>
                                  <a:pt x="1711" y="64"/>
                                  <a:pt x="1700" y="52"/>
                                  <a:pt x="1701" y="38"/>
                                </a:cubicBezTo>
                                <a:cubicBezTo>
                                  <a:pt x="1701" y="25"/>
                                  <a:pt x="1712" y="14"/>
                                  <a:pt x="1726" y="14"/>
                                </a:cubicBezTo>
                                <a:lnTo>
                                  <a:pt x="1726" y="14"/>
                                </a:lnTo>
                                <a:cubicBezTo>
                                  <a:pt x="1740" y="14"/>
                                  <a:pt x="1751" y="26"/>
                                  <a:pt x="1751" y="39"/>
                                </a:cubicBezTo>
                                <a:cubicBezTo>
                                  <a:pt x="1750" y="53"/>
                                  <a:pt x="1739" y="64"/>
                                  <a:pt x="1725" y="64"/>
                                </a:cubicBezTo>
                                <a:close/>
                                <a:moveTo>
                                  <a:pt x="1625" y="63"/>
                                </a:moveTo>
                                <a:lnTo>
                                  <a:pt x="1625" y="63"/>
                                </a:lnTo>
                                <a:cubicBezTo>
                                  <a:pt x="1611" y="63"/>
                                  <a:pt x="1600" y="51"/>
                                  <a:pt x="1601" y="38"/>
                                </a:cubicBezTo>
                                <a:cubicBezTo>
                                  <a:pt x="1601" y="24"/>
                                  <a:pt x="1612" y="13"/>
                                  <a:pt x="1626" y="13"/>
                                </a:cubicBezTo>
                                <a:lnTo>
                                  <a:pt x="1626" y="13"/>
                                </a:lnTo>
                                <a:cubicBezTo>
                                  <a:pt x="1640" y="13"/>
                                  <a:pt x="1651" y="25"/>
                                  <a:pt x="1651" y="39"/>
                                </a:cubicBezTo>
                                <a:cubicBezTo>
                                  <a:pt x="1650" y="52"/>
                                  <a:pt x="1639" y="63"/>
                                  <a:pt x="1625" y="63"/>
                                </a:cubicBezTo>
                                <a:close/>
                                <a:moveTo>
                                  <a:pt x="1525" y="62"/>
                                </a:moveTo>
                                <a:lnTo>
                                  <a:pt x="1525" y="62"/>
                                </a:lnTo>
                                <a:cubicBezTo>
                                  <a:pt x="1511" y="62"/>
                                  <a:pt x="1500" y="51"/>
                                  <a:pt x="1500" y="37"/>
                                </a:cubicBezTo>
                                <a:cubicBezTo>
                                  <a:pt x="1501" y="23"/>
                                  <a:pt x="1512" y="12"/>
                                  <a:pt x="1526" y="12"/>
                                </a:cubicBezTo>
                                <a:lnTo>
                                  <a:pt x="1526" y="12"/>
                                </a:lnTo>
                                <a:cubicBezTo>
                                  <a:pt x="1540" y="13"/>
                                  <a:pt x="1551" y="24"/>
                                  <a:pt x="1551" y="38"/>
                                </a:cubicBezTo>
                                <a:cubicBezTo>
                                  <a:pt x="1550" y="52"/>
                                  <a:pt x="1539" y="63"/>
                                  <a:pt x="1525" y="62"/>
                                </a:cubicBezTo>
                                <a:close/>
                                <a:moveTo>
                                  <a:pt x="1425" y="62"/>
                                </a:moveTo>
                                <a:lnTo>
                                  <a:pt x="1425" y="62"/>
                                </a:lnTo>
                                <a:cubicBezTo>
                                  <a:pt x="1411" y="61"/>
                                  <a:pt x="1400" y="50"/>
                                  <a:pt x="1400" y="36"/>
                                </a:cubicBezTo>
                                <a:cubicBezTo>
                                  <a:pt x="1401" y="22"/>
                                  <a:pt x="1412" y="11"/>
                                  <a:pt x="1426" y="12"/>
                                </a:cubicBezTo>
                                <a:lnTo>
                                  <a:pt x="1426" y="12"/>
                                </a:lnTo>
                                <a:cubicBezTo>
                                  <a:pt x="1440" y="12"/>
                                  <a:pt x="1451" y="23"/>
                                  <a:pt x="1450" y="37"/>
                                </a:cubicBezTo>
                                <a:cubicBezTo>
                                  <a:pt x="1450" y="51"/>
                                  <a:pt x="1439" y="62"/>
                                  <a:pt x="1425" y="62"/>
                                </a:cubicBezTo>
                                <a:close/>
                                <a:moveTo>
                                  <a:pt x="1325" y="61"/>
                                </a:moveTo>
                                <a:lnTo>
                                  <a:pt x="1325" y="61"/>
                                </a:lnTo>
                                <a:cubicBezTo>
                                  <a:pt x="1311" y="60"/>
                                  <a:pt x="1300" y="49"/>
                                  <a:pt x="1300" y="35"/>
                                </a:cubicBezTo>
                                <a:cubicBezTo>
                                  <a:pt x="1301" y="21"/>
                                  <a:pt x="1312" y="10"/>
                                  <a:pt x="1326" y="11"/>
                                </a:cubicBezTo>
                                <a:lnTo>
                                  <a:pt x="1326" y="11"/>
                                </a:lnTo>
                                <a:cubicBezTo>
                                  <a:pt x="1340" y="11"/>
                                  <a:pt x="1351" y="22"/>
                                  <a:pt x="1350" y="36"/>
                                </a:cubicBezTo>
                                <a:cubicBezTo>
                                  <a:pt x="1350" y="50"/>
                                  <a:pt x="1339" y="61"/>
                                  <a:pt x="1325" y="61"/>
                                </a:cubicBezTo>
                                <a:close/>
                                <a:moveTo>
                                  <a:pt x="1225" y="60"/>
                                </a:moveTo>
                                <a:lnTo>
                                  <a:pt x="1225" y="60"/>
                                </a:lnTo>
                                <a:cubicBezTo>
                                  <a:pt x="1211" y="60"/>
                                  <a:pt x="1200" y="48"/>
                                  <a:pt x="1200" y="34"/>
                                </a:cubicBezTo>
                                <a:cubicBezTo>
                                  <a:pt x="1201" y="21"/>
                                  <a:pt x="1212" y="10"/>
                                  <a:pt x="1226" y="10"/>
                                </a:cubicBezTo>
                                <a:lnTo>
                                  <a:pt x="1226" y="10"/>
                                </a:lnTo>
                                <a:cubicBezTo>
                                  <a:pt x="1240" y="10"/>
                                  <a:pt x="1251" y="22"/>
                                  <a:pt x="1250" y="35"/>
                                </a:cubicBezTo>
                                <a:cubicBezTo>
                                  <a:pt x="1250" y="49"/>
                                  <a:pt x="1239" y="60"/>
                                  <a:pt x="1225" y="60"/>
                                </a:cubicBezTo>
                                <a:close/>
                                <a:moveTo>
                                  <a:pt x="1125" y="59"/>
                                </a:moveTo>
                                <a:lnTo>
                                  <a:pt x="1125" y="59"/>
                                </a:lnTo>
                                <a:cubicBezTo>
                                  <a:pt x="1111" y="59"/>
                                  <a:pt x="1100" y="47"/>
                                  <a:pt x="1100" y="34"/>
                                </a:cubicBezTo>
                                <a:cubicBezTo>
                                  <a:pt x="1101" y="20"/>
                                  <a:pt x="1112" y="9"/>
                                  <a:pt x="1126" y="9"/>
                                </a:cubicBezTo>
                                <a:lnTo>
                                  <a:pt x="1126" y="9"/>
                                </a:lnTo>
                                <a:cubicBezTo>
                                  <a:pt x="1140" y="9"/>
                                  <a:pt x="1151" y="21"/>
                                  <a:pt x="1150" y="35"/>
                                </a:cubicBezTo>
                                <a:cubicBezTo>
                                  <a:pt x="1150" y="48"/>
                                  <a:pt x="1139" y="59"/>
                                  <a:pt x="1125" y="59"/>
                                </a:cubicBezTo>
                                <a:close/>
                                <a:moveTo>
                                  <a:pt x="1025" y="58"/>
                                </a:moveTo>
                                <a:lnTo>
                                  <a:pt x="1025" y="58"/>
                                </a:lnTo>
                                <a:cubicBezTo>
                                  <a:pt x="1011" y="58"/>
                                  <a:pt x="1000" y="47"/>
                                  <a:pt x="1000" y="33"/>
                                </a:cubicBezTo>
                                <a:cubicBezTo>
                                  <a:pt x="1001" y="19"/>
                                  <a:pt x="1012" y="8"/>
                                  <a:pt x="1026" y="8"/>
                                </a:cubicBezTo>
                                <a:lnTo>
                                  <a:pt x="1026" y="8"/>
                                </a:lnTo>
                                <a:cubicBezTo>
                                  <a:pt x="1040" y="9"/>
                                  <a:pt x="1051" y="20"/>
                                  <a:pt x="1050" y="34"/>
                                </a:cubicBezTo>
                                <a:cubicBezTo>
                                  <a:pt x="1050" y="48"/>
                                  <a:pt x="1039" y="59"/>
                                  <a:pt x="1025" y="58"/>
                                </a:cubicBezTo>
                                <a:close/>
                                <a:moveTo>
                                  <a:pt x="925" y="58"/>
                                </a:moveTo>
                                <a:lnTo>
                                  <a:pt x="925" y="58"/>
                                </a:lnTo>
                                <a:cubicBezTo>
                                  <a:pt x="911" y="57"/>
                                  <a:pt x="900" y="46"/>
                                  <a:pt x="900" y="32"/>
                                </a:cubicBezTo>
                                <a:cubicBezTo>
                                  <a:pt x="900" y="18"/>
                                  <a:pt x="912" y="7"/>
                                  <a:pt x="926" y="8"/>
                                </a:cubicBezTo>
                                <a:lnTo>
                                  <a:pt x="926" y="8"/>
                                </a:lnTo>
                                <a:cubicBezTo>
                                  <a:pt x="940" y="8"/>
                                  <a:pt x="951" y="19"/>
                                  <a:pt x="950" y="33"/>
                                </a:cubicBezTo>
                                <a:cubicBezTo>
                                  <a:pt x="950" y="47"/>
                                  <a:pt x="939" y="58"/>
                                  <a:pt x="925" y="58"/>
                                </a:cubicBezTo>
                                <a:close/>
                                <a:moveTo>
                                  <a:pt x="825" y="57"/>
                                </a:moveTo>
                                <a:lnTo>
                                  <a:pt x="825" y="57"/>
                                </a:lnTo>
                                <a:cubicBezTo>
                                  <a:pt x="811" y="56"/>
                                  <a:pt x="800" y="45"/>
                                  <a:pt x="800" y="31"/>
                                </a:cubicBezTo>
                                <a:cubicBezTo>
                                  <a:pt x="800" y="17"/>
                                  <a:pt x="812" y="6"/>
                                  <a:pt x="826" y="7"/>
                                </a:cubicBezTo>
                                <a:lnTo>
                                  <a:pt x="826" y="7"/>
                                </a:lnTo>
                                <a:cubicBezTo>
                                  <a:pt x="839" y="7"/>
                                  <a:pt x="850" y="18"/>
                                  <a:pt x="850" y="32"/>
                                </a:cubicBezTo>
                                <a:cubicBezTo>
                                  <a:pt x="850" y="46"/>
                                  <a:pt x="839" y="57"/>
                                  <a:pt x="825" y="57"/>
                                </a:cubicBezTo>
                                <a:close/>
                                <a:moveTo>
                                  <a:pt x="725" y="56"/>
                                </a:moveTo>
                                <a:lnTo>
                                  <a:pt x="725" y="56"/>
                                </a:lnTo>
                                <a:cubicBezTo>
                                  <a:pt x="711" y="56"/>
                                  <a:pt x="700" y="44"/>
                                  <a:pt x="700" y="30"/>
                                </a:cubicBezTo>
                                <a:cubicBezTo>
                                  <a:pt x="700" y="17"/>
                                  <a:pt x="712" y="6"/>
                                  <a:pt x="726" y="6"/>
                                </a:cubicBezTo>
                                <a:lnTo>
                                  <a:pt x="726" y="6"/>
                                </a:lnTo>
                                <a:cubicBezTo>
                                  <a:pt x="739" y="6"/>
                                  <a:pt x="750" y="18"/>
                                  <a:pt x="750" y="31"/>
                                </a:cubicBezTo>
                                <a:cubicBezTo>
                                  <a:pt x="750" y="45"/>
                                  <a:pt x="738" y="56"/>
                                  <a:pt x="725" y="56"/>
                                </a:cubicBezTo>
                                <a:close/>
                                <a:moveTo>
                                  <a:pt x="625" y="55"/>
                                </a:moveTo>
                                <a:lnTo>
                                  <a:pt x="625" y="55"/>
                                </a:lnTo>
                                <a:cubicBezTo>
                                  <a:pt x="611" y="55"/>
                                  <a:pt x="600" y="43"/>
                                  <a:pt x="600" y="30"/>
                                </a:cubicBezTo>
                                <a:cubicBezTo>
                                  <a:pt x="600" y="16"/>
                                  <a:pt x="612" y="5"/>
                                  <a:pt x="626" y="5"/>
                                </a:cubicBezTo>
                                <a:lnTo>
                                  <a:pt x="626" y="5"/>
                                </a:lnTo>
                                <a:cubicBezTo>
                                  <a:pt x="639" y="5"/>
                                  <a:pt x="650" y="17"/>
                                  <a:pt x="650" y="31"/>
                                </a:cubicBezTo>
                                <a:cubicBezTo>
                                  <a:pt x="650" y="44"/>
                                  <a:pt x="638" y="55"/>
                                  <a:pt x="625" y="55"/>
                                </a:cubicBezTo>
                                <a:close/>
                                <a:moveTo>
                                  <a:pt x="525" y="54"/>
                                </a:moveTo>
                                <a:lnTo>
                                  <a:pt x="525" y="54"/>
                                </a:lnTo>
                                <a:cubicBezTo>
                                  <a:pt x="511" y="54"/>
                                  <a:pt x="500" y="43"/>
                                  <a:pt x="500" y="29"/>
                                </a:cubicBezTo>
                                <a:cubicBezTo>
                                  <a:pt x="500" y="15"/>
                                  <a:pt x="512" y="4"/>
                                  <a:pt x="526" y="4"/>
                                </a:cubicBezTo>
                                <a:lnTo>
                                  <a:pt x="526" y="4"/>
                                </a:lnTo>
                                <a:cubicBezTo>
                                  <a:pt x="539" y="5"/>
                                  <a:pt x="550" y="16"/>
                                  <a:pt x="550" y="30"/>
                                </a:cubicBezTo>
                                <a:cubicBezTo>
                                  <a:pt x="550" y="44"/>
                                  <a:pt x="538" y="55"/>
                                  <a:pt x="525" y="54"/>
                                </a:cubicBezTo>
                                <a:close/>
                                <a:moveTo>
                                  <a:pt x="425" y="53"/>
                                </a:moveTo>
                                <a:lnTo>
                                  <a:pt x="424" y="53"/>
                                </a:lnTo>
                                <a:cubicBezTo>
                                  <a:pt x="411" y="53"/>
                                  <a:pt x="400" y="42"/>
                                  <a:pt x="400" y="28"/>
                                </a:cubicBezTo>
                                <a:cubicBezTo>
                                  <a:pt x="400" y="14"/>
                                  <a:pt x="412" y="3"/>
                                  <a:pt x="425" y="3"/>
                                </a:cubicBezTo>
                                <a:lnTo>
                                  <a:pt x="426" y="3"/>
                                </a:lnTo>
                                <a:cubicBezTo>
                                  <a:pt x="439" y="4"/>
                                  <a:pt x="450" y="15"/>
                                  <a:pt x="450" y="29"/>
                                </a:cubicBezTo>
                                <a:cubicBezTo>
                                  <a:pt x="450" y="43"/>
                                  <a:pt x="438" y="54"/>
                                  <a:pt x="425" y="53"/>
                                </a:cubicBezTo>
                                <a:close/>
                                <a:moveTo>
                                  <a:pt x="325" y="53"/>
                                </a:moveTo>
                                <a:lnTo>
                                  <a:pt x="324" y="53"/>
                                </a:lnTo>
                                <a:cubicBezTo>
                                  <a:pt x="311" y="52"/>
                                  <a:pt x="300" y="41"/>
                                  <a:pt x="300" y="27"/>
                                </a:cubicBezTo>
                                <a:cubicBezTo>
                                  <a:pt x="300" y="13"/>
                                  <a:pt x="312" y="2"/>
                                  <a:pt x="325" y="3"/>
                                </a:cubicBezTo>
                                <a:lnTo>
                                  <a:pt x="325" y="3"/>
                                </a:lnTo>
                                <a:cubicBezTo>
                                  <a:pt x="339" y="3"/>
                                  <a:pt x="350" y="14"/>
                                  <a:pt x="350" y="28"/>
                                </a:cubicBezTo>
                                <a:cubicBezTo>
                                  <a:pt x="350" y="42"/>
                                  <a:pt x="338" y="53"/>
                                  <a:pt x="325" y="53"/>
                                </a:cubicBezTo>
                                <a:close/>
                                <a:moveTo>
                                  <a:pt x="224" y="52"/>
                                </a:moveTo>
                                <a:lnTo>
                                  <a:pt x="224" y="52"/>
                                </a:lnTo>
                                <a:cubicBezTo>
                                  <a:pt x="211" y="52"/>
                                  <a:pt x="200" y="40"/>
                                  <a:pt x="200" y="26"/>
                                </a:cubicBezTo>
                                <a:cubicBezTo>
                                  <a:pt x="200" y="13"/>
                                  <a:pt x="212" y="2"/>
                                  <a:pt x="225" y="2"/>
                                </a:cubicBezTo>
                                <a:lnTo>
                                  <a:pt x="225" y="2"/>
                                </a:lnTo>
                                <a:cubicBezTo>
                                  <a:pt x="239" y="2"/>
                                  <a:pt x="250" y="14"/>
                                  <a:pt x="250" y="27"/>
                                </a:cubicBezTo>
                                <a:cubicBezTo>
                                  <a:pt x="250" y="41"/>
                                  <a:pt x="238" y="52"/>
                                  <a:pt x="224" y="52"/>
                                </a:cubicBezTo>
                                <a:close/>
                                <a:moveTo>
                                  <a:pt x="124" y="51"/>
                                </a:moveTo>
                                <a:lnTo>
                                  <a:pt x="124" y="51"/>
                                </a:lnTo>
                                <a:cubicBezTo>
                                  <a:pt x="111" y="51"/>
                                  <a:pt x="100" y="39"/>
                                  <a:pt x="100" y="26"/>
                                </a:cubicBezTo>
                                <a:cubicBezTo>
                                  <a:pt x="100" y="12"/>
                                  <a:pt x="112" y="1"/>
                                  <a:pt x="125" y="1"/>
                                </a:cubicBezTo>
                                <a:lnTo>
                                  <a:pt x="125" y="1"/>
                                </a:lnTo>
                                <a:cubicBezTo>
                                  <a:pt x="139" y="1"/>
                                  <a:pt x="150" y="13"/>
                                  <a:pt x="150" y="27"/>
                                </a:cubicBezTo>
                                <a:cubicBezTo>
                                  <a:pt x="150" y="40"/>
                                  <a:pt x="138" y="51"/>
                                  <a:pt x="124" y="51"/>
                                </a:cubicBezTo>
                                <a:close/>
                                <a:moveTo>
                                  <a:pt x="24" y="50"/>
                                </a:moveTo>
                                <a:lnTo>
                                  <a:pt x="24" y="50"/>
                                </a:lnTo>
                                <a:cubicBezTo>
                                  <a:pt x="11" y="50"/>
                                  <a:pt x="0" y="39"/>
                                  <a:pt x="0" y="25"/>
                                </a:cubicBezTo>
                                <a:cubicBezTo>
                                  <a:pt x="0" y="11"/>
                                  <a:pt x="11" y="0"/>
                                  <a:pt x="25" y="0"/>
                                </a:cubicBezTo>
                                <a:lnTo>
                                  <a:pt x="25" y="0"/>
                                </a:lnTo>
                                <a:cubicBezTo>
                                  <a:pt x="39" y="1"/>
                                  <a:pt x="50" y="12"/>
                                  <a:pt x="50" y="26"/>
                                </a:cubicBezTo>
                                <a:cubicBezTo>
                                  <a:pt x="50" y="40"/>
                                  <a:pt x="38" y="51"/>
                                  <a:pt x="24" y="50"/>
                                </a:cubicBezTo>
                                <a:close/>
                              </a:path>
                            </a:pathLst>
                          </a:custGeom>
                          <a:solidFill>
                            <a:srgbClr val="000000"/>
                          </a:solidFill>
                          <a:ln w="1800">
                            <a:solidFill>
                              <a:srgbClr val="000000"/>
                            </a:solidFill>
                            <a:bevel/>
                          </a:ln>
                        </wps:spPr>
                        <wps:style>
                          <a:lnRef idx="0"/>
                          <a:fillRef idx="0"/>
                          <a:effectRef idx="0"/>
                          <a:fontRef idx="minor"/>
                        </wps:style>
                        <wps:bodyPr/>
                      </wps:wsp>
                      <wps:wsp>
                        <wps:cNvSpPr/>
                        <wps:spPr>
                          <a:xfrm>
                            <a:off x="1762200" y="1680840"/>
                            <a:ext cx="2141280" cy="1204560"/>
                          </a:xfrm>
                          <a:custGeom>
                            <a:avLst/>
                            <a:gdLst/>
                            <a:ahLst/>
                            <a:rect l="l" t="t" r="r" b="b"/>
                            <a:pathLst>
                              <a:path w="9861" h="5575">
                                <a:moveTo>
                                  <a:pt x="25" y="5525"/>
                                </a:moveTo>
                                <a:lnTo>
                                  <a:pt x="175" y="5523"/>
                                </a:lnTo>
                                <a:cubicBezTo>
                                  <a:pt x="189" y="5523"/>
                                  <a:pt x="200" y="5534"/>
                                  <a:pt x="200" y="5547"/>
                                </a:cubicBezTo>
                                <a:cubicBezTo>
                                  <a:pt x="201" y="5561"/>
                                  <a:pt x="190" y="5573"/>
                                  <a:pt x="176" y="5573"/>
                                </a:cubicBezTo>
                                <a:lnTo>
                                  <a:pt x="26" y="5575"/>
                                </a:lnTo>
                                <a:cubicBezTo>
                                  <a:pt x="12" y="5575"/>
                                  <a:pt x="1" y="5564"/>
                                  <a:pt x="0" y="5550"/>
                                </a:cubicBezTo>
                                <a:cubicBezTo>
                                  <a:pt x="0" y="5537"/>
                                  <a:pt x="11" y="5525"/>
                                  <a:pt x="25" y="5525"/>
                                </a:cubicBezTo>
                                <a:close/>
                                <a:moveTo>
                                  <a:pt x="375" y="5520"/>
                                </a:moveTo>
                                <a:lnTo>
                                  <a:pt x="466" y="5518"/>
                                </a:lnTo>
                                <a:lnTo>
                                  <a:pt x="524" y="5516"/>
                                </a:lnTo>
                                <a:cubicBezTo>
                                  <a:pt x="538" y="5515"/>
                                  <a:pt x="550" y="5526"/>
                                  <a:pt x="550" y="5540"/>
                                </a:cubicBezTo>
                                <a:cubicBezTo>
                                  <a:pt x="551" y="5553"/>
                                  <a:pt x="540" y="5565"/>
                                  <a:pt x="527" y="5566"/>
                                </a:cubicBezTo>
                                <a:lnTo>
                                  <a:pt x="467" y="5568"/>
                                </a:lnTo>
                                <a:lnTo>
                                  <a:pt x="376" y="5570"/>
                                </a:lnTo>
                                <a:cubicBezTo>
                                  <a:pt x="362" y="5570"/>
                                  <a:pt x="351" y="5559"/>
                                  <a:pt x="350" y="5545"/>
                                </a:cubicBezTo>
                                <a:cubicBezTo>
                                  <a:pt x="350" y="5531"/>
                                  <a:pt x="361" y="5520"/>
                                  <a:pt x="375" y="5520"/>
                                </a:cubicBezTo>
                                <a:close/>
                                <a:moveTo>
                                  <a:pt x="724" y="5507"/>
                                </a:moveTo>
                                <a:lnTo>
                                  <a:pt x="874" y="5500"/>
                                </a:lnTo>
                                <a:cubicBezTo>
                                  <a:pt x="888" y="5499"/>
                                  <a:pt x="899" y="5510"/>
                                  <a:pt x="900" y="5524"/>
                                </a:cubicBezTo>
                                <a:cubicBezTo>
                                  <a:pt x="901" y="5537"/>
                                  <a:pt x="890" y="5549"/>
                                  <a:pt x="876" y="5550"/>
                                </a:cubicBezTo>
                                <a:lnTo>
                                  <a:pt x="726" y="5557"/>
                                </a:lnTo>
                                <a:cubicBezTo>
                                  <a:pt x="712" y="5557"/>
                                  <a:pt x="701" y="5547"/>
                                  <a:pt x="700" y="5533"/>
                                </a:cubicBezTo>
                                <a:cubicBezTo>
                                  <a:pt x="700" y="5519"/>
                                  <a:pt x="710" y="5507"/>
                                  <a:pt x="724" y="5507"/>
                                </a:cubicBezTo>
                                <a:close/>
                                <a:moveTo>
                                  <a:pt x="1073" y="5485"/>
                                </a:moveTo>
                                <a:lnTo>
                                  <a:pt x="1222" y="5474"/>
                                </a:lnTo>
                                <a:cubicBezTo>
                                  <a:pt x="1236" y="5473"/>
                                  <a:pt x="1248" y="5483"/>
                                  <a:pt x="1249" y="5497"/>
                                </a:cubicBezTo>
                                <a:cubicBezTo>
                                  <a:pt x="1250" y="5511"/>
                                  <a:pt x="1240" y="5523"/>
                                  <a:pt x="1226" y="5524"/>
                                </a:cubicBezTo>
                                <a:lnTo>
                                  <a:pt x="1076" y="5535"/>
                                </a:lnTo>
                                <a:cubicBezTo>
                                  <a:pt x="1063" y="5536"/>
                                  <a:pt x="1051" y="5526"/>
                                  <a:pt x="1050" y="5512"/>
                                </a:cubicBezTo>
                                <a:cubicBezTo>
                                  <a:pt x="1048" y="5499"/>
                                  <a:pt x="1059" y="5486"/>
                                  <a:pt x="1073" y="5485"/>
                                </a:cubicBezTo>
                                <a:close/>
                                <a:moveTo>
                                  <a:pt x="1421" y="5456"/>
                                </a:moveTo>
                                <a:lnTo>
                                  <a:pt x="1570" y="5440"/>
                                </a:lnTo>
                                <a:cubicBezTo>
                                  <a:pt x="1583" y="5439"/>
                                  <a:pt x="1596" y="5449"/>
                                  <a:pt x="1597" y="5462"/>
                                </a:cubicBezTo>
                                <a:cubicBezTo>
                                  <a:pt x="1599" y="5476"/>
                                  <a:pt x="1589" y="5489"/>
                                  <a:pt x="1575" y="5490"/>
                                </a:cubicBezTo>
                                <a:lnTo>
                                  <a:pt x="1426" y="5506"/>
                                </a:lnTo>
                                <a:cubicBezTo>
                                  <a:pt x="1412" y="5507"/>
                                  <a:pt x="1400" y="5497"/>
                                  <a:pt x="1398" y="5484"/>
                                </a:cubicBezTo>
                                <a:cubicBezTo>
                                  <a:pt x="1397" y="5470"/>
                                  <a:pt x="1407" y="5458"/>
                                  <a:pt x="1421" y="5456"/>
                                </a:cubicBezTo>
                                <a:close/>
                                <a:moveTo>
                                  <a:pt x="1768" y="5419"/>
                                </a:moveTo>
                                <a:lnTo>
                                  <a:pt x="1916" y="5398"/>
                                </a:lnTo>
                                <a:cubicBezTo>
                                  <a:pt x="1930" y="5397"/>
                                  <a:pt x="1943" y="5406"/>
                                  <a:pt x="1945" y="5420"/>
                                </a:cubicBezTo>
                                <a:cubicBezTo>
                                  <a:pt x="1946" y="5433"/>
                                  <a:pt x="1937" y="5446"/>
                                  <a:pt x="1923" y="5448"/>
                                </a:cubicBezTo>
                                <a:lnTo>
                                  <a:pt x="1775" y="5468"/>
                                </a:lnTo>
                                <a:cubicBezTo>
                                  <a:pt x="1761" y="5470"/>
                                  <a:pt x="1748" y="5461"/>
                                  <a:pt x="1746" y="5447"/>
                                </a:cubicBezTo>
                                <a:cubicBezTo>
                                  <a:pt x="1745" y="5433"/>
                                  <a:pt x="1754" y="5421"/>
                                  <a:pt x="1768" y="5419"/>
                                </a:cubicBezTo>
                                <a:close/>
                                <a:moveTo>
                                  <a:pt x="2115" y="5371"/>
                                </a:moveTo>
                                <a:lnTo>
                                  <a:pt x="2180" y="5362"/>
                                </a:lnTo>
                                <a:lnTo>
                                  <a:pt x="2262" y="5348"/>
                                </a:lnTo>
                                <a:cubicBezTo>
                                  <a:pt x="2276" y="5346"/>
                                  <a:pt x="2288" y="5355"/>
                                  <a:pt x="2291" y="5369"/>
                                </a:cubicBezTo>
                                <a:cubicBezTo>
                                  <a:pt x="2293" y="5382"/>
                                  <a:pt x="2284" y="5395"/>
                                  <a:pt x="2270" y="5398"/>
                                </a:cubicBezTo>
                                <a:lnTo>
                                  <a:pt x="2186" y="5412"/>
                                </a:lnTo>
                                <a:lnTo>
                                  <a:pt x="2121" y="5421"/>
                                </a:lnTo>
                                <a:cubicBezTo>
                                  <a:pt x="2108" y="5423"/>
                                  <a:pt x="2095" y="5413"/>
                                  <a:pt x="2093" y="5399"/>
                                </a:cubicBezTo>
                                <a:cubicBezTo>
                                  <a:pt x="2091" y="5386"/>
                                  <a:pt x="2101" y="5373"/>
                                  <a:pt x="2115" y="5371"/>
                                </a:cubicBezTo>
                                <a:close/>
                                <a:moveTo>
                                  <a:pt x="2459" y="5315"/>
                                </a:moveTo>
                                <a:lnTo>
                                  <a:pt x="2594" y="5292"/>
                                </a:lnTo>
                                <a:lnTo>
                                  <a:pt x="2606" y="5289"/>
                                </a:lnTo>
                                <a:cubicBezTo>
                                  <a:pt x="2620" y="5287"/>
                                  <a:pt x="2633" y="5295"/>
                                  <a:pt x="2636" y="5309"/>
                                </a:cubicBezTo>
                                <a:cubicBezTo>
                                  <a:pt x="2638" y="5323"/>
                                  <a:pt x="2630" y="5336"/>
                                  <a:pt x="2616" y="5338"/>
                                </a:cubicBezTo>
                                <a:lnTo>
                                  <a:pt x="2603" y="5341"/>
                                </a:lnTo>
                                <a:lnTo>
                                  <a:pt x="2467" y="5364"/>
                                </a:lnTo>
                                <a:cubicBezTo>
                                  <a:pt x="2454" y="5366"/>
                                  <a:pt x="2441" y="5357"/>
                                  <a:pt x="2439" y="5344"/>
                                </a:cubicBezTo>
                                <a:cubicBezTo>
                                  <a:pt x="2436" y="5330"/>
                                  <a:pt x="2446" y="5317"/>
                                  <a:pt x="2459" y="5315"/>
                                </a:cubicBezTo>
                                <a:close/>
                                <a:moveTo>
                                  <a:pt x="2802" y="5250"/>
                                </a:moveTo>
                                <a:lnTo>
                                  <a:pt x="2949" y="5221"/>
                                </a:lnTo>
                                <a:cubicBezTo>
                                  <a:pt x="2963" y="5218"/>
                                  <a:pt x="2976" y="5227"/>
                                  <a:pt x="2979" y="5240"/>
                                </a:cubicBezTo>
                                <a:cubicBezTo>
                                  <a:pt x="2982" y="5254"/>
                                  <a:pt x="2973" y="5267"/>
                                  <a:pt x="2959" y="5270"/>
                                </a:cubicBezTo>
                                <a:lnTo>
                                  <a:pt x="2812" y="5299"/>
                                </a:lnTo>
                                <a:cubicBezTo>
                                  <a:pt x="2799" y="5302"/>
                                  <a:pt x="2785" y="5293"/>
                                  <a:pt x="2783" y="5280"/>
                                </a:cubicBezTo>
                                <a:cubicBezTo>
                                  <a:pt x="2780" y="5266"/>
                                  <a:pt x="2789" y="5253"/>
                                  <a:pt x="2802" y="5250"/>
                                </a:cubicBezTo>
                                <a:close/>
                                <a:moveTo>
                                  <a:pt x="3144" y="5177"/>
                                </a:moveTo>
                                <a:lnTo>
                                  <a:pt x="3290" y="5143"/>
                                </a:lnTo>
                                <a:cubicBezTo>
                                  <a:pt x="3303" y="5140"/>
                                  <a:pt x="3317" y="5148"/>
                                  <a:pt x="3320" y="5161"/>
                                </a:cubicBezTo>
                                <a:cubicBezTo>
                                  <a:pt x="3323" y="5175"/>
                                  <a:pt x="3315" y="5188"/>
                                  <a:pt x="3301" y="5191"/>
                                </a:cubicBezTo>
                                <a:lnTo>
                                  <a:pt x="3155" y="5226"/>
                                </a:lnTo>
                                <a:cubicBezTo>
                                  <a:pt x="3142" y="5229"/>
                                  <a:pt x="3128" y="5220"/>
                                  <a:pt x="3125" y="5207"/>
                                </a:cubicBezTo>
                                <a:cubicBezTo>
                                  <a:pt x="3122" y="5194"/>
                                  <a:pt x="3130" y="5180"/>
                                  <a:pt x="3144" y="5177"/>
                                </a:cubicBezTo>
                                <a:close/>
                                <a:moveTo>
                                  <a:pt x="3483" y="5095"/>
                                </a:moveTo>
                                <a:lnTo>
                                  <a:pt x="3628" y="5056"/>
                                </a:lnTo>
                                <a:cubicBezTo>
                                  <a:pt x="3641" y="5053"/>
                                  <a:pt x="3655" y="5060"/>
                                  <a:pt x="3659" y="5074"/>
                                </a:cubicBezTo>
                                <a:cubicBezTo>
                                  <a:pt x="3662" y="5087"/>
                                  <a:pt x="3654" y="5101"/>
                                  <a:pt x="3641" y="5104"/>
                                </a:cubicBezTo>
                                <a:lnTo>
                                  <a:pt x="3496" y="5143"/>
                                </a:lnTo>
                                <a:cubicBezTo>
                                  <a:pt x="3483" y="5147"/>
                                  <a:pt x="3469" y="5139"/>
                                  <a:pt x="3465" y="5126"/>
                                </a:cubicBezTo>
                                <a:cubicBezTo>
                                  <a:pt x="3462" y="5112"/>
                                  <a:pt x="3470" y="5098"/>
                                  <a:pt x="3483" y="5095"/>
                                </a:cubicBezTo>
                                <a:close/>
                                <a:moveTo>
                                  <a:pt x="3820" y="5004"/>
                                </a:moveTo>
                                <a:lnTo>
                                  <a:pt x="3964" y="4961"/>
                                </a:lnTo>
                                <a:cubicBezTo>
                                  <a:pt x="3977" y="4957"/>
                                  <a:pt x="3991" y="4964"/>
                                  <a:pt x="3995" y="4977"/>
                                </a:cubicBezTo>
                                <a:cubicBezTo>
                                  <a:pt x="3999" y="4991"/>
                                  <a:pt x="3992" y="5005"/>
                                  <a:pt x="3978" y="5009"/>
                                </a:cubicBezTo>
                                <a:lnTo>
                                  <a:pt x="3835" y="5052"/>
                                </a:lnTo>
                                <a:cubicBezTo>
                                  <a:pt x="3821" y="5056"/>
                                  <a:pt x="3808" y="5048"/>
                                  <a:pt x="3804" y="5035"/>
                                </a:cubicBezTo>
                                <a:cubicBezTo>
                                  <a:pt x="3800" y="5022"/>
                                  <a:pt x="3807" y="5008"/>
                                  <a:pt x="3820" y="5004"/>
                                </a:cubicBezTo>
                                <a:close/>
                                <a:moveTo>
                                  <a:pt x="4155" y="4903"/>
                                </a:moveTo>
                                <a:lnTo>
                                  <a:pt x="4184" y="4895"/>
                                </a:lnTo>
                                <a:lnTo>
                                  <a:pt x="4297" y="4856"/>
                                </a:lnTo>
                                <a:cubicBezTo>
                                  <a:pt x="4310" y="4852"/>
                                  <a:pt x="4324" y="4859"/>
                                  <a:pt x="4329" y="4872"/>
                                </a:cubicBezTo>
                                <a:cubicBezTo>
                                  <a:pt x="4333" y="4885"/>
                                  <a:pt x="4326" y="4899"/>
                                  <a:pt x="4313" y="4904"/>
                                </a:cubicBezTo>
                                <a:lnTo>
                                  <a:pt x="4198" y="4942"/>
                                </a:lnTo>
                                <a:lnTo>
                                  <a:pt x="4170" y="4951"/>
                                </a:lnTo>
                                <a:cubicBezTo>
                                  <a:pt x="4157" y="4955"/>
                                  <a:pt x="4143" y="4947"/>
                                  <a:pt x="4139" y="4934"/>
                                </a:cubicBezTo>
                                <a:cubicBezTo>
                                  <a:pt x="4135" y="4921"/>
                                  <a:pt x="4142" y="4907"/>
                                  <a:pt x="4155" y="4903"/>
                                </a:cubicBezTo>
                                <a:close/>
                                <a:moveTo>
                                  <a:pt x="4487" y="4793"/>
                                </a:moveTo>
                                <a:lnTo>
                                  <a:pt x="4562" y="4767"/>
                                </a:lnTo>
                                <a:lnTo>
                                  <a:pt x="4627" y="4743"/>
                                </a:lnTo>
                                <a:cubicBezTo>
                                  <a:pt x="4640" y="4738"/>
                                  <a:pt x="4655" y="4745"/>
                                  <a:pt x="4659" y="4757"/>
                                </a:cubicBezTo>
                                <a:cubicBezTo>
                                  <a:pt x="4664" y="4770"/>
                                  <a:pt x="4658" y="4785"/>
                                  <a:pt x="4645" y="4790"/>
                                </a:cubicBezTo>
                                <a:lnTo>
                                  <a:pt x="4578" y="4815"/>
                                </a:lnTo>
                                <a:lnTo>
                                  <a:pt x="4503" y="4840"/>
                                </a:lnTo>
                                <a:cubicBezTo>
                                  <a:pt x="4490" y="4844"/>
                                  <a:pt x="4475" y="4837"/>
                                  <a:pt x="4471" y="4824"/>
                                </a:cubicBezTo>
                                <a:cubicBezTo>
                                  <a:pt x="4467" y="4811"/>
                                  <a:pt x="4474" y="4797"/>
                                  <a:pt x="4487" y="4793"/>
                                </a:cubicBezTo>
                                <a:close/>
                                <a:moveTo>
                                  <a:pt x="4815" y="4673"/>
                                </a:moveTo>
                                <a:lnTo>
                                  <a:pt x="4931" y="4629"/>
                                </a:lnTo>
                                <a:lnTo>
                                  <a:pt x="4954" y="4620"/>
                                </a:lnTo>
                                <a:cubicBezTo>
                                  <a:pt x="4967" y="4614"/>
                                  <a:pt x="4981" y="4621"/>
                                  <a:pt x="4987" y="4633"/>
                                </a:cubicBezTo>
                                <a:cubicBezTo>
                                  <a:pt x="4992" y="4646"/>
                                  <a:pt x="4986" y="4661"/>
                                  <a:pt x="4973" y="4666"/>
                                </a:cubicBezTo>
                                <a:lnTo>
                                  <a:pt x="4949" y="4676"/>
                                </a:lnTo>
                                <a:lnTo>
                                  <a:pt x="4832" y="4720"/>
                                </a:lnTo>
                                <a:cubicBezTo>
                                  <a:pt x="4819" y="4724"/>
                                  <a:pt x="4805" y="4718"/>
                                  <a:pt x="4800" y="4705"/>
                                </a:cubicBezTo>
                                <a:cubicBezTo>
                                  <a:pt x="4795" y="4692"/>
                                  <a:pt x="4802" y="4678"/>
                                  <a:pt x="4815" y="4673"/>
                                </a:cubicBezTo>
                                <a:close/>
                                <a:moveTo>
                                  <a:pt x="5139" y="4544"/>
                                </a:moveTo>
                                <a:lnTo>
                                  <a:pt x="5278" y="4487"/>
                                </a:lnTo>
                                <a:cubicBezTo>
                                  <a:pt x="5290" y="4481"/>
                                  <a:pt x="5305" y="4487"/>
                                  <a:pt x="5310" y="4500"/>
                                </a:cubicBezTo>
                                <a:cubicBezTo>
                                  <a:pt x="5316" y="4513"/>
                                  <a:pt x="5309" y="4528"/>
                                  <a:pt x="5297" y="4533"/>
                                </a:cubicBezTo>
                                <a:lnTo>
                                  <a:pt x="5158" y="4590"/>
                                </a:lnTo>
                                <a:cubicBezTo>
                                  <a:pt x="5145" y="4595"/>
                                  <a:pt x="5131" y="4589"/>
                                  <a:pt x="5125" y="4576"/>
                                </a:cubicBezTo>
                                <a:cubicBezTo>
                                  <a:pt x="5120" y="4563"/>
                                  <a:pt x="5126" y="4549"/>
                                  <a:pt x="5139" y="4544"/>
                                </a:cubicBezTo>
                                <a:close/>
                                <a:moveTo>
                                  <a:pt x="5459" y="4405"/>
                                </a:moveTo>
                                <a:lnTo>
                                  <a:pt x="5596" y="4343"/>
                                </a:lnTo>
                                <a:cubicBezTo>
                                  <a:pt x="5609" y="4337"/>
                                  <a:pt x="5623" y="4343"/>
                                  <a:pt x="5629" y="4356"/>
                                </a:cubicBezTo>
                                <a:cubicBezTo>
                                  <a:pt x="5635" y="4368"/>
                                  <a:pt x="5629" y="4383"/>
                                  <a:pt x="5617" y="4389"/>
                                </a:cubicBezTo>
                                <a:lnTo>
                                  <a:pt x="5480" y="4450"/>
                                </a:lnTo>
                                <a:cubicBezTo>
                                  <a:pt x="5467" y="4456"/>
                                  <a:pt x="5453" y="4451"/>
                                  <a:pt x="5447" y="4438"/>
                                </a:cubicBezTo>
                                <a:cubicBezTo>
                                  <a:pt x="5441" y="4425"/>
                                  <a:pt x="5447" y="4411"/>
                                  <a:pt x="5459" y="4405"/>
                                </a:cubicBezTo>
                                <a:close/>
                                <a:moveTo>
                                  <a:pt x="5775" y="4256"/>
                                </a:moveTo>
                                <a:lnTo>
                                  <a:pt x="5910" y="4190"/>
                                </a:lnTo>
                                <a:cubicBezTo>
                                  <a:pt x="5922" y="4184"/>
                                  <a:pt x="5937" y="4189"/>
                                  <a:pt x="5943" y="4201"/>
                                </a:cubicBezTo>
                                <a:cubicBezTo>
                                  <a:pt x="5949" y="4213"/>
                                  <a:pt x="5944" y="4228"/>
                                  <a:pt x="5932" y="4235"/>
                                </a:cubicBezTo>
                                <a:lnTo>
                                  <a:pt x="5797" y="4301"/>
                                </a:lnTo>
                                <a:cubicBezTo>
                                  <a:pt x="5785" y="4307"/>
                                  <a:pt x="5770" y="4302"/>
                                  <a:pt x="5764" y="4290"/>
                                </a:cubicBezTo>
                                <a:cubicBezTo>
                                  <a:pt x="5758" y="4277"/>
                                  <a:pt x="5763" y="4262"/>
                                  <a:pt x="5775" y="4256"/>
                                </a:cubicBezTo>
                                <a:close/>
                                <a:moveTo>
                                  <a:pt x="6086" y="4098"/>
                                </a:moveTo>
                                <a:lnTo>
                                  <a:pt x="6218" y="4027"/>
                                </a:lnTo>
                                <a:cubicBezTo>
                                  <a:pt x="6230" y="4020"/>
                                  <a:pt x="6246" y="4025"/>
                                  <a:pt x="6252" y="4037"/>
                                </a:cubicBezTo>
                                <a:cubicBezTo>
                                  <a:pt x="6259" y="4049"/>
                                  <a:pt x="6254" y="4064"/>
                                  <a:pt x="6242" y="4071"/>
                                </a:cubicBezTo>
                                <a:lnTo>
                                  <a:pt x="6110" y="4142"/>
                                </a:lnTo>
                                <a:cubicBezTo>
                                  <a:pt x="6098" y="4148"/>
                                  <a:pt x="6083" y="4144"/>
                                  <a:pt x="6076" y="4132"/>
                                </a:cubicBezTo>
                                <a:cubicBezTo>
                                  <a:pt x="6070" y="4120"/>
                                  <a:pt x="6074" y="4104"/>
                                  <a:pt x="6086" y="4098"/>
                                </a:cubicBezTo>
                                <a:close/>
                                <a:moveTo>
                                  <a:pt x="6392" y="3929"/>
                                </a:moveTo>
                                <a:lnTo>
                                  <a:pt x="6521" y="3853"/>
                                </a:lnTo>
                                <a:cubicBezTo>
                                  <a:pt x="6533" y="3846"/>
                                  <a:pt x="6548" y="3850"/>
                                  <a:pt x="6555" y="3862"/>
                                </a:cubicBezTo>
                                <a:cubicBezTo>
                                  <a:pt x="6562" y="3874"/>
                                  <a:pt x="6558" y="3889"/>
                                  <a:pt x="6546" y="3896"/>
                                </a:cubicBezTo>
                                <a:lnTo>
                                  <a:pt x="6417" y="3972"/>
                                </a:lnTo>
                                <a:cubicBezTo>
                                  <a:pt x="6405" y="3979"/>
                                  <a:pt x="6390" y="3975"/>
                                  <a:pt x="6383" y="3963"/>
                                </a:cubicBezTo>
                                <a:cubicBezTo>
                                  <a:pt x="6376" y="3952"/>
                                  <a:pt x="6380" y="3936"/>
                                  <a:pt x="6392" y="3929"/>
                                </a:cubicBezTo>
                                <a:close/>
                                <a:moveTo>
                                  <a:pt x="6691" y="3750"/>
                                </a:moveTo>
                                <a:lnTo>
                                  <a:pt x="6818" y="3669"/>
                                </a:lnTo>
                                <a:cubicBezTo>
                                  <a:pt x="6829" y="3662"/>
                                  <a:pt x="6845" y="3665"/>
                                  <a:pt x="6852" y="3677"/>
                                </a:cubicBezTo>
                                <a:cubicBezTo>
                                  <a:pt x="6860" y="3689"/>
                                  <a:pt x="6856" y="3704"/>
                                  <a:pt x="6845" y="3712"/>
                                </a:cubicBezTo>
                                <a:lnTo>
                                  <a:pt x="6718" y="3792"/>
                                </a:lnTo>
                                <a:cubicBezTo>
                                  <a:pt x="6707" y="3800"/>
                                  <a:pt x="6691" y="3796"/>
                                  <a:pt x="6684" y="3785"/>
                                </a:cubicBezTo>
                                <a:cubicBezTo>
                                  <a:pt x="6676" y="3773"/>
                                  <a:pt x="6680" y="3758"/>
                                  <a:pt x="6691" y="3750"/>
                                </a:cubicBezTo>
                                <a:close/>
                                <a:moveTo>
                                  <a:pt x="6984" y="3561"/>
                                </a:moveTo>
                                <a:lnTo>
                                  <a:pt x="7108" y="3475"/>
                                </a:lnTo>
                                <a:cubicBezTo>
                                  <a:pt x="7119" y="3467"/>
                                  <a:pt x="7135" y="3470"/>
                                  <a:pt x="7143" y="3481"/>
                                </a:cubicBezTo>
                                <a:cubicBezTo>
                                  <a:pt x="7150" y="3493"/>
                                  <a:pt x="7148" y="3508"/>
                                  <a:pt x="7136" y="3516"/>
                                </a:cubicBezTo>
                                <a:lnTo>
                                  <a:pt x="7013" y="3602"/>
                                </a:lnTo>
                                <a:cubicBezTo>
                                  <a:pt x="7002" y="3610"/>
                                  <a:pt x="6986" y="3607"/>
                                  <a:pt x="6978" y="3595"/>
                                </a:cubicBezTo>
                                <a:cubicBezTo>
                                  <a:pt x="6970" y="3584"/>
                                  <a:pt x="6973" y="3568"/>
                                  <a:pt x="6984" y="3561"/>
                                </a:cubicBezTo>
                                <a:close/>
                                <a:moveTo>
                                  <a:pt x="7270" y="3360"/>
                                </a:moveTo>
                                <a:lnTo>
                                  <a:pt x="7390" y="3270"/>
                                </a:lnTo>
                                <a:cubicBezTo>
                                  <a:pt x="7401" y="3261"/>
                                  <a:pt x="7417" y="3264"/>
                                  <a:pt x="7425" y="3275"/>
                                </a:cubicBezTo>
                                <a:cubicBezTo>
                                  <a:pt x="7433" y="3286"/>
                                  <a:pt x="7431" y="3301"/>
                                  <a:pt x="7420" y="3310"/>
                                </a:cubicBezTo>
                                <a:lnTo>
                                  <a:pt x="7300" y="3400"/>
                                </a:lnTo>
                                <a:cubicBezTo>
                                  <a:pt x="7289" y="3408"/>
                                  <a:pt x="7274" y="3406"/>
                                  <a:pt x="7265" y="3395"/>
                                </a:cubicBezTo>
                                <a:cubicBezTo>
                                  <a:pt x="7257" y="3384"/>
                                  <a:pt x="7259" y="3369"/>
                                  <a:pt x="7270" y="3360"/>
                                </a:cubicBezTo>
                                <a:close/>
                                <a:moveTo>
                                  <a:pt x="7548" y="3149"/>
                                </a:moveTo>
                                <a:lnTo>
                                  <a:pt x="7664" y="3054"/>
                                </a:lnTo>
                                <a:cubicBezTo>
                                  <a:pt x="7674" y="3045"/>
                                  <a:pt x="7690" y="3046"/>
                                  <a:pt x="7699" y="3057"/>
                                </a:cubicBezTo>
                                <a:cubicBezTo>
                                  <a:pt x="7708" y="3068"/>
                                  <a:pt x="7706" y="3083"/>
                                  <a:pt x="7695" y="3092"/>
                                </a:cubicBezTo>
                                <a:lnTo>
                                  <a:pt x="7579" y="3187"/>
                                </a:lnTo>
                                <a:cubicBezTo>
                                  <a:pt x="7569" y="3196"/>
                                  <a:pt x="7553" y="3195"/>
                                  <a:pt x="7544" y="3184"/>
                                </a:cubicBezTo>
                                <a:cubicBezTo>
                                  <a:pt x="7535" y="3173"/>
                                  <a:pt x="7537" y="3157"/>
                                  <a:pt x="7548" y="3149"/>
                                </a:cubicBezTo>
                                <a:close/>
                                <a:moveTo>
                                  <a:pt x="7817" y="2926"/>
                                </a:moveTo>
                                <a:lnTo>
                                  <a:pt x="7928" y="2826"/>
                                </a:lnTo>
                                <a:cubicBezTo>
                                  <a:pt x="7939" y="2817"/>
                                  <a:pt x="7955" y="2818"/>
                                  <a:pt x="7964" y="2828"/>
                                </a:cubicBezTo>
                                <a:cubicBezTo>
                                  <a:pt x="7973" y="2839"/>
                                  <a:pt x="7972" y="2854"/>
                                  <a:pt x="7962" y="2864"/>
                                </a:cubicBezTo>
                                <a:lnTo>
                                  <a:pt x="7850" y="2964"/>
                                </a:lnTo>
                                <a:cubicBezTo>
                                  <a:pt x="7840" y="2973"/>
                                  <a:pt x="7824" y="2972"/>
                                  <a:pt x="7815" y="2962"/>
                                </a:cubicBezTo>
                                <a:cubicBezTo>
                                  <a:pt x="7805" y="2951"/>
                                  <a:pt x="7806" y="2936"/>
                                  <a:pt x="7817" y="2926"/>
                                </a:cubicBezTo>
                                <a:close/>
                                <a:moveTo>
                                  <a:pt x="8076" y="2693"/>
                                </a:moveTo>
                                <a:lnTo>
                                  <a:pt x="8183" y="2588"/>
                                </a:lnTo>
                                <a:cubicBezTo>
                                  <a:pt x="8193" y="2578"/>
                                  <a:pt x="8209" y="2578"/>
                                  <a:pt x="8218" y="2588"/>
                                </a:cubicBezTo>
                                <a:cubicBezTo>
                                  <a:pt x="8228" y="2598"/>
                                  <a:pt x="8228" y="2614"/>
                                  <a:pt x="8218" y="2623"/>
                                </a:cubicBezTo>
                                <a:lnTo>
                                  <a:pt x="8111" y="2728"/>
                                </a:lnTo>
                                <a:cubicBezTo>
                                  <a:pt x="8101" y="2738"/>
                                  <a:pt x="8085" y="2738"/>
                                  <a:pt x="8075" y="2728"/>
                                </a:cubicBezTo>
                                <a:cubicBezTo>
                                  <a:pt x="8066" y="2718"/>
                                  <a:pt x="8066" y="2702"/>
                                  <a:pt x="8076" y="2693"/>
                                </a:cubicBezTo>
                                <a:close/>
                                <a:moveTo>
                                  <a:pt x="8324" y="2447"/>
                                </a:moveTo>
                                <a:lnTo>
                                  <a:pt x="8426" y="2338"/>
                                </a:lnTo>
                                <a:cubicBezTo>
                                  <a:pt x="8436" y="2328"/>
                                  <a:pt x="8451" y="2327"/>
                                  <a:pt x="8461" y="2337"/>
                                </a:cubicBezTo>
                                <a:cubicBezTo>
                                  <a:pt x="8472" y="2346"/>
                                  <a:pt x="8472" y="2362"/>
                                  <a:pt x="8463" y="2372"/>
                                </a:cubicBezTo>
                                <a:lnTo>
                                  <a:pt x="8360" y="2481"/>
                                </a:lnTo>
                                <a:cubicBezTo>
                                  <a:pt x="8351" y="2492"/>
                                  <a:pt x="8335" y="2492"/>
                                  <a:pt x="8325" y="2483"/>
                                </a:cubicBezTo>
                                <a:cubicBezTo>
                                  <a:pt x="8315" y="2473"/>
                                  <a:pt x="8314" y="2457"/>
                                  <a:pt x="8324" y="2447"/>
                                </a:cubicBezTo>
                                <a:close/>
                                <a:moveTo>
                                  <a:pt x="8560" y="2191"/>
                                </a:moveTo>
                                <a:lnTo>
                                  <a:pt x="8657" y="2077"/>
                                </a:lnTo>
                                <a:cubicBezTo>
                                  <a:pt x="8666" y="2066"/>
                                  <a:pt x="8682" y="2065"/>
                                  <a:pt x="8693" y="2074"/>
                                </a:cubicBezTo>
                                <a:cubicBezTo>
                                  <a:pt x="8703" y="2083"/>
                                  <a:pt x="8704" y="2099"/>
                                  <a:pt x="8695" y="2109"/>
                                </a:cubicBezTo>
                                <a:lnTo>
                                  <a:pt x="8598" y="2223"/>
                                </a:lnTo>
                                <a:cubicBezTo>
                                  <a:pt x="8589" y="2234"/>
                                  <a:pt x="8573" y="2235"/>
                                  <a:pt x="8563" y="2226"/>
                                </a:cubicBezTo>
                                <a:cubicBezTo>
                                  <a:pt x="8552" y="2217"/>
                                  <a:pt x="8551" y="2201"/>
                                  <a:pt x="8560" y="2191"/>
                                </a:cubicBezTo>
                                <a:close/>
                                <a:moveTo>
                                  <a:pt x="8784" y="1923"/>
                                </a:moveTo>
                                <a:lnTo>
                                  <a:pt x="8875" y="1804"/>
                                </a:lnTo>
                                <a:cubicBezTo>
                                  <a:pt x="8883" y="1793"/>
                                  <a:pt x="8899" y="1791"/>
                                  <a:pt x="8910" y="1800"/>
                                </a:cubicBezTo>
                                <a:cubicBezTo>
                                  <a:pt x="8921" y="1808"/>
                                  <a:pt x="8923" y="1824"/>
                                  <a:pt x="8915" y="1835"/>
                                </a:cubicBezTo>
                                <a:lnTo>
                                  <a:pt x="8823" y="1954"/>
                                </a:lnTo>
                                <a:cubicBezTo>
                                  <a:pt x="8815" y="1965"/>
                                  <a:pt x="8799" y="1967"/>
                                  <a:pt x="8788" y="1958"/>
                                </a:cubicBezTo>
                                <a:cubicBezTo>
                                  <a:pt x="8777" y="1950"/>
                                  <a:pt x="8775" y="1934"/>
                                  <a:pt x="8784" y="1923"/>
                                </a:cubicBezTo>
                                <a:close/>
                                <a:moveTo>
                                  <a:pt x="8993" y="1644"/>
                                </a:moveTo>
                                <a:lnTo>
                                  <a:pt x="9078" y="1521"/>
                                </a:lnTo>
                                <a:cubicBezTo>
                                  <a:pt x="9086" y="1510"/>
                                  <a:pt x="9102" y="1507"/>
                                  <a:pt x="9113" y="1515"/>
                                </a:cubicBezTo>
                                <a:cubicBezTo>
                                  <a:pt x="9124" y="1523"/>
                                  <a:pt x="9127" y="1538"/>
                                  <a:pt x="9119" y="1550"/>
                                </a:cubicBezTo>
                                <a:lnTo>
                                  <a:pt x="9034" y="1673"/>
                                </a:lnTo>
                                <a:cubicBezTo>
                                  <a:pt x="9026" y="1684"/>
                                  <a:pt x="9010" y="1687"/>
                                  <a:pt x="8999" y="1679"/>
                                </a:cubicBezTo>
                                <a:cubicBezTo>
                                  <a:pt x="8988" y="1671"/>
                                  <a:pt x="8985" y="1656"/>
                                  <a:pt x="8993" y="1644"/>
                                </a:cubicBezTo>
                                <a:close/>
                                <a:moveTo>
                                  <a:pt x="9187" y="1355"/>
                                </a:moveTo>
                                <a:lnTo>
                                  <a:pt x="9265" y="1227"/>
                                </a:lnTo>
                                <a:cubicBezTo>
                                  <a:pt x="9273" y="1215"/>
                                  <a:pt x="9288" y="1212"/>
                                  <a:pt x="9300" y="1219"/>
                                </a:cubicBezTo>
                                <a:cubicBezTo>
                                  <a:pt x="9312" y="1226"/>
                                  <a:pt x="9315" y="1242"/>
                                  <a:pt x="9308" y="1253"/>
                                </a:cubicBezTo>
                                <a:lnTo>
                                  <a:pt x="9229" y="1381"/>
                                </a:lnTo>
                                <a:cubicBezTo>
                                  <a:pt x="9222" y="1393"/>
                                  <a:pt x="9206" y="1396"/>
                                  <a:pt x="9195" y="1389"/>
                                </a:cubicBezTo>
                                <a:cubicBezTo>
                                  <a:pt x="9183" y="1382"/>
                                  <a:pt x="9179" y="1366"/>
                                  <a:pt x="9187" y="1355"/>
                                </a:cubicBezTo>
                                <a:close/>
                                <a:moveTo>
                                  <a:pt x="9364" y="1054"/>
                                </a:moveTo>
                                <a:lnTo>
                                  <a:pt x="9436" y="923"/>
                                </a:lnTo>
                                <a:cubicBezTo>
                                  <a:pt x="9442" y="911"/>
                                  <a:pt x="9458" y="906"/>
                                  <a:pt x="9470" y="913"/>
                                </a:cubicBezTo>
                                <a:cubicBezTo>
                                  <a:pt x="9482" y="920"/>
                                  <a:pt x="9486" y="935"/>
                                  <a:pt x="9480" y="947"/>
                                </a:cubicBezTo>
                                <a:lnTo>
                                  <a:pt x="9408" y="1078"/>
                                </a:lnTo>
                                <a:cubicBezTo>
                                  <a:pt x="9401" y="1090"/>
                                  <a:pt x="9386" y="1095"/>
                                  <a:pt x="9374" y="1088"/>
                                </a:cubicBezTo>
                                <a:cubicBezTo>
                                  <a:pt x="9361" y="1082"/>
                                  <a:pt x="9357" y="1066"/>
                                  <a:pt x="9364" y="1054"/>
                                </a:cubicBezTo>
                                <a:close/>
                                <a:moveTo>
                                  <a:pt x="9523" y="744"/>
                                </a:moveTo>
                                <a:lnTo>
                                  <a:pt x="9587" y="610"/>
                                </a:lnTo>
                                <a:lnTo>
                                  <a:pt x="9587" y="610"/>
                                </a:lnTo>
                                <a:lnTo>
                                  <a:pt x="9587" y="610"/>
                                </a:lnTo>
                                <a:cubicBezTo>
                                  <a:pt x="9592" y="597"/>
                                  <a:pt x="9607" y="591"/>
                                  <a:pt x="9619" y="597"/>
                                </a:cubicBezTo>
                                <a:cubicBezTo>
                                  <a:pt x="9632" y="602"/>
                                  <a:pt x="9638" y="616"/>
                                  <a:pt x="9633" y="629"/>
                                </a:cubicBezTo>
                                <a:lnTo>
                                  <a:pt x="9632" y="632"/>
                                </a:lnTo>
                                <a:lnTo>
                                  <a:pt x="9568" y="766"/>
                                </a:lnTo>
                                <a:cubicBezTo>
                                  <a:pt x="9562" y="778"/>
                                  <a:pt x="9547" y="784"/>
                                  <a:pt x="9535" y="778"/>
                                </a:cubicBezTo>
                                <a:cubicBezTo>
                                  <a:pt x="9522" y="772"/>
                                  <a:pt x="9517" y="757"/>
                                  <a:pt x="9523" y="744"/>
                                </a:cubicBezTo>
                                <a:close/>
                                <a:moveTo>
                                  <a:pt x="9663" y="425"/>
                                </a:moveTo>
                                <a:lnTo>
                                  <a:pt x="9706" y="318"/>
                                </a:lnTo>
                                <a:lnTo>
                                  <a:pt x="9717" y="287"/>
                                </a:lnTo>
                                <a:cubicBezTo>
                                  <a:pt x="9721" y="274"/>
                                  <a:pt x="9736" y="267"/>
                                  <a:pt x="9749" y="271"/>
                                </a:cubicBezTo>
                                <a:cubicBezTo>
                                  <a:pt x="9762" y="276"/>
                                  <a:pt x="9769" y="290"/>
                                  <a:pt x="9764" y="303"/>
                                </a:cubicBezTo>
                                <a:lnTo>
                                  <a:pt x="9753" y="337"/>
                                </a:lnTo>
                                <a:lnTo>
                                  <a:pt x="9709" y="444"/>
                                </a:lnTo>
                                <a:cubicBezTo>
                                  <a:pt x="9704" y="457"/>
                                  <a:pt x="9689" y="463"/>
                                  <a:pt x="9676" y="458"/>
                                </a:cubicBezTo>
                                <a:cubicBezTo>
                                  <a:pt x="9663" y="453"/>
                                  <a:pt x="9657" y="438"/>
                                  <a:pt x="9663" y="425"/>
                                </a:cubicBezTo>
                                <a:close/>
                                <a:moveTo>
                                  <a:pt x="9782" y="98"/>
                                </a:moveTo>
                                <a:lnTo>
                                  <a:pt x="9809" y="20"/>
                                </a:lnTo>
                                <a:cubicBezTo>
                                  <a:pt x="9813" y="7"/>
                                  <a:pt x="9828" y="0"/>
                                  <a:pt x="9841" y="4"/>
                                </a:cubicBezTo>
                                <a:cubicBezTo>
                                  <a:pt x="9854" y="9"/>
                                  <a:pt x="9861" y="23"/>
                                  <a:pt x="9856" y="36"/>
                                </a:cubicBezTo>
                                <a:lnTo>
                                  <a:pt x="9829" y="114"/>
                                </a:lnTo>
                                <a:cubicBezTo>
                                  <a:pt x="9825" y="127"/>
                                  <a:pt x="9811" y="134"/>
                                  <a:pt x="9798" y="130"/>
                                </a:cubicBezTo>
                                <a:cubicBezTo>
                                  <a:pt x="9784" y="125"/>
                                  <a:pt x="9778" y="111"/>
                                  <a:pt x="9782" y="98"/>
                                </a:cubicBezTo>
                                <a:close/>
                              </a:path>
                            </a:pathLst>
                          </a:custGeom>
                          <a:solidFill>
                            <a:srgbClr val="000000"/>
                          </a:solidFill>
                          <a:ln w="1800">
                            <a:solidFill>
                              <a:srgbClr val="000000"/>
                            </a:solidFill>
                            <a:bevel/>
                          </a:ln>
                        </wps:spPr>
                        <wps:style>
                          <a:lnRef idx="0"/>
                          <a:fillRef idx="0"/>
                          <a:effectRef idx="0"/>
                          <a:fontRef idx="minor"/>
                        </wps:style>
                        <wps:bodyPr/>
                      </wps:wsp>
                      <wpg:grpSp>
                        <wpg:cNvGrpSpPr/>
                        <wpg:grpSpPr>
                          <a:xfrm>
                            <a:off x="4881240" y="1158840"/>
                            <a:ext cx="1313280" cy="794520"/>
                          </a:xfrm>
                        </wpg:grpSpPr>
                        <wps:wsp>
                          <wps:cNvSpPr/>
                          <wps:spPr>
                            <a:xfrm>
                              <a:off x="0" y="0"/>
                              <a:ext cx="1313280" cy="794520"/>
                            </a:xfrm>
                            <a:prstGeom prst="rect">
                              <a:avLst/>
                            </a:prstGeom>
                            <a:solidFill>
                              <a:srgbClr val="ffffff"/>
                            </a:solidFill>
                            <a:ln w="0">
                              <a:noFill/>
                            </a:ln>
                          </wps:spPr>
                          <wps:style>
                            <a:lnRef idx="0"/>
                            <a:fillRef idx="0"/>
                            <a:effectRef idx="0"/>
                            <a:fontRef idx="minor"/>
                          </wps:style>
                          <wps:bodyPr/>
                        </wps:wsp>
                        <wps:wsp>
                          <wps:cNvSpPr/>
                          <wps:spPr>
                            <a:xfrm>
                              <a:off x="0" y="0"/>
                              <a:ext cx="1313280" cy="794520"/>
                            </a:xfrm>
                            <a:prstGeom prst="rect">
                              <a:avLst/>
                            </a:prstGeom>
                            <a:noFill/>
                            <a:ln cap="rnd" w="10800">
                              <a:solidFill>
                                <a:srgbClr val="ffffff"/>
                              </a:solidFill>
                              <a:miter/>
                            </a:ln>
                          </wps:spPr>
                          <wps:style>
                            <a:lnRef idx="0"/>
                            <a:fillRef idx="0"/>
                            <a:effectRef idx="0"/>
                            <a:fontRef idx="minor"/>
                          </wps:style>
                          <wps:bodyPr/>
                        </wps:wsp>
                      </wpg:grpSp>
                      <wps:wsp>
                        <wps:cNvSpPr txBox="1"/>
                        <wps:spPr>
                          <a:xfrm>
                            <a:off x="4992480" y="1219320"/>
                            <a:ext cx="881280" cy="146520"/>
                          </a:xfrm>
                          <a:prstGeom prst="rect">
                            <a:avLst/>
                          </a:prstGeom>
                          <a:noFill/>
                          <a:ln w="0">
                            <a:noFill/>
                          </a:ln>
                        </wps:spPr>
                        <wps:txb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 xml:space="preserve">Average gross </w:t>
                              </w:r>
                            </w:p>
                          </w:txbxContent>
                        </wps:txbx>
                        <wps:bodyPr wrap="square" lIns="0" rIns="0" tIns="0" bIns="0" anchor="t">
                          <a:noAutofit/>
                        </wps:bodyPr>
                      </wps:wsp>
                      <wps:wsp>
                        <wps:cNvSpPr txBox="1"/>
                        <wps:spPr>
                          <a:xfrm>
                            <a:off x="4992480" y="1409040"/>
                            <a:ext cx="994320" cy="146520"/>
                          </a:xfrm>
                          <a:prstGeom prst="rect">
                            <a:avLst/>
                          </a:prstGeom>
                          <a:noFill/>
                          <a:ln w="0">
                            <a:noFill/>
                          </a:ln>
                        </wps:spPr>
                        <wps:txb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location benefits</w:t>
                              </w:r>
                            </w:p>
                          </w:txbxContent>
                        </wps:txbx>
                        <wps:bodyPr wrap="square" lIns="0" rIns="0" tIns="0" bIns="0" anchor="t">
                          <a:noAutofit/>
                        </wps:bodyPr>
                      </wps:wsp>
                      <wps:wsp>
                        <wps:cNvSpPr txBox="1"/>
                        <wps:spPr>
                          <a:xfrm>
                            <a:off x="5814000" y="1408320"/>
                            <a:ext cx="186840" cy="170640"/>
                          </a:xfrm>
                          <a:prstGeom prst="rect">
                            <a:avLst/>
                          </a:prstGeom>
                          <a:noFill/>
                          <a:ln w="0">
                            <a:noFill/>
                          </a:ln>
                        </wps:spPr>
                        <wps:txbx>
                          <w:txbxContent>
                            <w:p>
                              <w:pPr>
                                <w:overflowPunct w:val="false"/>
                                <w:bidi w:val="0"/>
                                <w:ind w:firstLine="238"/>
                                <w:jc w:val="center"/>
                                <w:rPr/>
                              </w:pPr>
                              <w:r>
                                <w:rPr>
                                  <w:kern w:val="2"/>
                                  <w:sz w:val="22"/>
                                  <w:szCs w:val="22"/>
                                  <w:rFonts w:ascii="Times New Roman" w:hAnsi="Times New Roman" w:eastAsia="Calibri" w:cs="Times New Roman"/>
                                  <w:color w:val="000000"/>
                                  <w:lang w:val="en-US" w:bidi="ar-SA"/>
                                </w:rPr>
                                <w:t xml:space="preserve"> </w:t>
                              </w:r>
                            </w:p>
                          </w:txbxContent>
                        </wps:txbx>
                        <wps:bodyPr wrap="square" lIns="0" rIns="0" tIns="0" bIns="0" anchor="t">
                          <a:noAutofit/>
                        </wps:bodyPr>
                      </wps:wsp>
                      <wps:wsp>
                        <wps:cNvSpPr txBox="1"/>
                        <wps:spPr>
                          <a:xfrm>
                            <a:off x="5852160" y="1408320"/>
                            <a:ext cx="186840" cy="170640"/>
                          </a:xfrm>
                          <a:prstGeom prst="rect">
                            <a:avLst/>
                          </a:prstGeom>
                          <a:noFill/>
                          <a:ln w="0">
                            <a:noFill/>
                          </a:ln>
                        </wps:spPr>
                        <wps:txbx>
                          <w:txbxContent>
                            <w:p>
                              <w:pPr>
                                <w:overflowPunct w:val="false"/>
                                <w:bidi w:val="0"/>
                                <w:ind w:firstLine="238"/>
                                <w:jc w:val="center"/>
                                <w:rPr/>
                              </w:pPr>
                              <w:r>
                                <w:rPr>
                                  <w:kern w:val="2"/>
                                  <w:sz w:val="22"/>
                                  <w:szCs w:val="22"/>
                                  <w:rFonts w:ascii="Times New Roman" w:hAnsi="Times New Roman" w:eastAsia="Calibri" w:cs="Times New Roman"/>
                                  <w:color w:val="000000"/>
                                  <w:lang w:val="en-US" w:bidi="ar-SA"/>
                                </w:rPr>
                                <w:t xml:space="preserve"> </w:t>
                              </w:r>
                            </w:p>
                          </w:txbxContent>
                        </wps:txbx>
                        <wps:bodyPr wrap="square" lIns="0" rIns="0" tIns="0" bIns="0" anchor="t">
                          <a:noAutofit/>
                        </wps:bodyPr>
                      </wps:wsp>
                      <wps:wsp>
                        <wps:cNvSpPr txBox="1"/>
                        <wps:spPr>
                          <a:xfrm>
                            <a:off x="4991760" y="1741680"/>
                            <a:ext cx="188640" cy="201960"/>
                          </a:xfrm>
                          <a:prstGeom prst="rect">
                            <a:avLst/>
                          </a:prstGeom>
                          <a:noFill/>
                          <a:ln w="0">
                            <a:noFill/>
                          </a:ln>
                        </wps:spPr>
                        <wps:txbx>
                          <w:txbxContent>
                            <w:p>
                              <w:pPr>
                                <w:overflowPunct w:val="false"/>
                                <w:bidi w:val="0"/>
                                <w:ind w:firstLine="238"/>
                                <w:jc w:val="center"/>
                                <w:rPr/>
                              </w:pPr>
                              <w:r>
                                <w:rPr>
                                  <w:kern w:val="2"/>
                                  <w:sz w:val="26"/>
                                  <w:szCs w:val="26"/>
                                  <w:rFonts w:ascii="Calibri" w:hAnsi="Calibri" w:eastAsia="Calibri" w:cs="Calibri"/>
                                  <w:color w:val="000000"/>
                                  <w:lang w:val="en-US" w:bidi="ar-SA"/>
                                </w:rPr>
                                <w:t xml:space="preserve"> </w:t>
                              </w:r>
                            </w:p>
                          </w:txbxContent>
                        </wps:txbx>
                        <wps:bodyPr wrap="square" lIns="0" rIns="0" tIns="0" bIns="0" anchor="t">
                          <a:noAutofit/>
                        </wps:bodyPr>
                      </wps:wsp>
                      <wps:wsp>
                        <wps:cNvSpPr/>
                        <wps:spPr>
                          <a:xfrm>
                            <a:off x="1757520" y="2558880"/>
                            <a:ext cx="1683360" cy="28080"/>
                          </a:xfrm>
                          <a:custGeom>
                            <a:avLst/>
                            <a:gdLst/>
                            <a:ahLst/>
                            <a:rect l="l" t="t" r="r" b="b"/>
                            <a:pathLst>
                              <a:path w="15508" h="260">
                                <a:moveTo>
                                  <a:pt x="15457" y="259"/>
                                </a:moveTo>
                                <a:lnTo>
                                  <a:pt x="15457" y="259"/>
                                </a:lnTo>
                                <a:cubicBezTo>
                                  <a:pt x="15429" y="259"/>
                                  <a:pt x="15407" y="236"/>
                                  <a:pt x="15408" y="208"/>
                                </a:cubicBezTo>
                                <a:cubicBezTo>
                                  <a:pt x="15408" y="181"/>
                                  <a:pt x="15431" y="159"/>
                                  <a:pt x="15459" y="159"/>
                                </a:cubicBezTo>
                                <a:lnTo>
                                  <a:pt x="15459" y="159"/>
                                </a:lnTo>
                                <a:cubicBezTo>
                                  <a:pt x="15486" y="160"/>
                                  <a:pt x="15508" y="182"/>
                                  <a:pt x="15508" y="210"/>
                                </a:cubicBezTo>
                                <a:cubicBezTo>
                                  <a:pt x="15507" y="238"/>
                                  <a:pt x="15484" y="260"/>
                                  <a:pt x="15457" y="259"/>
                                </a:cubicBezTo>
                                <a:close/>
                                <a:moveTo>
                                  <a:pt x="15257" y="257"/>
                                </a:moveTo>
                                <a:lnTo>
                                  <a:pt x="15257" y="257"/>
                                </a:lnTo>
                                <a:cubicBezTo>
                                  <a:pt x="15229" y="257"/>
                                  <a:pt x="15207" y="234"/>
                                  <a:pt x="15208" y="206"/>
                                </a:cubicBezTo>
                                <a:cubicBezTo>
                                  <a:pt x="15208" y="179"/>
                                  <a:pt x="15231" y="157"/>
                                  <a:pt x="15259" y="157"/>
                                </a:cubicBezTo>
                                <a:lnTo>
                                  <a:pt x="15259" y="157"/>
                                </a:lnTo>
                                <a:cubicBezTo>
                                  <a:pt x="15286" y="158"/>
                                  <a:pt x="15308" y="180"/>
                                  <a:pt x="15308" y="208"/>
                                </a:cubicBezTo>
                                <a:cubicBezTo>
                                  <a:pt x="15307" y="236"/>
                                  <a:pt x="15284" y="258"/>
                                  <a:pt x="15257" y="257"/>
                                </a:cubicBezTo>
                                <a:close/>
                                <a:moveTo>
                                  <a:pt x="15057" y="255"/>
                                </a:moveTo>
                                <a:lnTo>
                                  <a:pt x="15057" y="255"/>
                                </a:lnTo>
                                <a:cubicBezTo>
                                  <a:pt x="15029" y="254"/>
                                  <a:pt x="15007" y="232"/>
                                  <a:pt x="15008" y="204"/>
                                </a:cubicBezTo>
                                <a:cubicBezTo>
                                  <a:pt x="15008" y="176"/>
                                  <a:pt x="15031" y="154"/>
                                  <a:pt x="15058" y="155"/>
                                </a:cubicBezTo>
                                <a:lnTo>
                                  <a:pt x="15059" y="155"/>
                                </a:lnTo>
                                <a:cubicBezTo>
                                  <a:pt x="15086" y="156"/>
                                  <a:pt x="15108" y="178"/>
                                  <a:pt x="15108" y="206"/>
                                </a:cubicBezTo>
                                <a:cubicBezTo>
                                  <a:pt x="15107" y="234"/>
                                  <a:pt x="15084" y="256"/>
                                  <a:pt x="15057" y="255"/>
                                </a:cubicBezTo>
                                <a:close/>
                                <a:moveTo>
                                  <a:pt x="14857" y="253"/>
                                </a:moveTo>
                                <a:lnTo>
                                  <a:pt x="14856" y="253"/>
                                </a:lnTo>
                                <a:cubicBezTo>
                                  <a:pt x="14829" y="252"/>
                                  <a:pt x="14807" y="230"/>
                                  <a:pt x="14807" y="202"/>
                                </a:cubicBezTo>
                                <a:cubicBezTo>
                                  <a:pt x="14808" y="174"/>
                                  <a:pt x="14831" y="152"/>
                                  <a:pt x="14858" y="153"/>
                                </a:cubicBezTo>
                                <a:lnTo>
                                  <a:pt x="14858" y="153"/>
                                </a:lnTo>
                                <a:cubicBezTo>
                                  <a:pt x="14886" y="153"/>
                                  <a:pt x="14908" y="176"/>
                                  <a:pt x="14908" y="204"/>
                                </a:cubicBezTo>
                                <a:cubicBezTo>
                                  <a:pt x="14907" y="232"/>
                                  <a:pt x="14884" y="253"/>
                                  <a:pt x="14857" y="253"/>
                                </a:cubicBezTo>
                                <a:close/>
                                <a:moveTo>
                                  <a:pt x="14656" y="251"/>
                                </a:moveTo>
                                <a:lnTo>
                                  <a:pt x="14656" y="251"/>
                                </a:lnTo>
                                <a:cubicBezTo>
                                  <a:pt x="14629" y="250"/>
                                  <a:pt x="14607" y="228"/>
                                  <a:pt x="14607" y="200"/>
                                </a:cubicBezTo>
                                <a:cubicBezTo>
                                  <a:pt x="14608" y="172"/>
                                  <a:pt x="14631" y="150"/>
                                  <a:pt x="14658" y="151"/>
                                </a:cubicBezTo>
                                <a:lnTo>
                                  <a:pt x="14658" y="151"/>
                                </a:lnTo>
                                <a:cubicBezTo>
                                  <a:pt x="14686" y="151"/>
                                  <a:pt x="14708" y="174"/>
                                  <a:pt x="14707" y="202"/>
                                </a:cubicBezTo>
                                <a:cubicBezTo>
                                  <a:pt x="14707" y="229"/>
                                  <a:pt x="14684" y="251"/>
                                  <a:pt x="14656" y="251"/>
                                </a:cubicBezTo>
                                <a:close/>
                                <a:moveTo>
                                  <a:pt x="14456" y="249"/>
                                </a:moveTo>
                                <a:lnTo>
                                  <a:pt x="14456" y="249"/>
                                </a:lnTo>
                                <a:cubicBezTo>
                                  <a:pt x="14429" y="248"/>
                                  <a:pt x="14407" y="225"/>
                                  <a:pt x="14407" y="198"/>
                                </a:cubicBezTo>
                                <a:cubicBezTo>
                                  <a:pt x="14408" y="170"/>
                                  <a:pt x="14431" y="148"/>
                                  <a:pt x="14458" y="149"/>
                                </a:cubicBezTo>
                                <a:lnTo>
                                  <a:pt x="14458" y="149"/>
                                </a:lnTo>
                                <a:cubicBezTo>
                                  <a:pt x="14486" y="149"/>
                                  <a:pt x="14508" y="172"/>
                                  <a:pt x="14507" y="200"/>
                                </a:cubicBezTo>
                                <a:cubicBezTo>
                                  <a:pt x="14507" y="227"/>
                                  <a:pt x="14484" y="249"/>
                                  <a:pt x="14456" y="249"/>
                                </a:cubicBezTo>
                                <a:close/>
                                <a:moveTo>
                                  <a:pt x="14256" y="247"/>
                                </a:moveTo>
                                <a:lnTo>
                                  <a:pt x="14256" y="247"/>
                                </a:lnTo>
                                <a:cubicBezTo>
                                  <a:pt x="14229" y="246"/>
                                  <a:pt x="14207" y="223"/>
                                  <a:pt x="14207" y="196"/>
                                </a:cubicBezTo>
                                <a:cubicBezTo>
                                  <a:pt x="14208" y="168"/>
                                  <a:pt x="14231" y="146"/>
                                  <a:pt x="14258" y="147"/>
                                </a:cubicBezTo>
                                <a:lnTo>
                                  <a:pt x="14258" y="147"/>
                                </a:lnTo>
                                <a:cubicBezTo>
                                  <a:pt x="14286" y="147"/>
                                  <a:pt x="14308" y="170"/>
                                  <a:pt x="14307" y="198"/>
                                </a:cubicBezTo>
                                <a:cubicBezTo>
                                  <a:pt x="14307" y="225"/>
                                  <a:pt x="14284" y="247"/>
                                  <a:pt x="14256" y="247"/>
                                </a:cubicBezTo>
                                <a:close/>
                                <a:moveTo>
                                  <a:pt x="14056" y="245"/>
                                </a:moveTo>
                                <a:lnTo>
                                  <a:pt x="14056" y="245"/>
                                </a:lnTo>
                                <a:cubicBezTo>
                                  <a:pt x="14028" y="244"/>
                                  <a:pt x="14007" y="221"/>
                                  <a:pt x="14007" y="194"/>
                                </a:cubicBezTo>
                                <a:cubicBezTo>
                                  <a:pt x="14008" y="166"/>
                                  <a:pt x="14030" y="144"/>
                                  <a:pt x="14058" y="145"/>
                                </a:cubicBezTo>
                                <a:lnTo>
                                  <a:pt x="14058" y="145"/>
                                </a:lnTo>
                                <a:cubicBezTo>
                                  <a:pt x="14086" y="145"/>
                                  <a:pt x="14108" y="168"/>
                                  <a:pt x="14107" y="196"/>
                                </a:cubicBezTo>
                                <a:cubicBezTo>
                                  <a:pt x="14107" y="223"/>
                                  <a:pt x="14084" y="245"/>
                                  <a:pt x="14056" y="245"/>
                                </a:cubicBezTo>
                                <a:close/>
                                <a:moveTo>
                                  <a:pt x="13856" y="243"/>
                                </a:moveTo>
                                <a:lnTo>
                                  <a:pt x="13856" y="243"/>
                                </a:lnTo>
                                <a:cubicBezTo>
                                  <a:pt x="13828" y="242"/>
                                  <a:pt x="13806" y="219"/>
                                  <a:pt x="13807" y="192"/>
                                </a:cubicBezTo>
                                <a:cubicBezTo>
                                  <a:pt x="13808" y="164"/>
                                  <a:pt x="13830" y="142"/>
                                  <a:pt x="13858" y="143"/>
                                </a:cubicBezTo>
                                <a:lnTo>
                                  <a:pt x="13858" y="143"/>
                                </a:lnTo>
                                <a:cubicBezTo>
                                  <a:pt x="13886" y="143"/>
                                  <a:pt x="13908" y="166"/>
                                  <a:pt x="13907" y="194"/>
                                </a:cubicBezTo>
                                <a:cubicBezTo>
                                  <a:pt x="13907" y="221"/>
                                  <a:pt x="13884" y="243"/>
                                  <a:pt x="13856" y="243"/>
                                </a:cubicBezTo>
                                <a:close/>
                                <a:moveTo>
                                  <a:pt x="13656" y="241"/>
                                </a:moveTo>
                                <a:lnTo>
                                  <a:pt x="13656" y="241"/>
                                </a:lnTo>
                                <a:cubicBezTo>
                                  <a:pt x="13628" y="240"/>
                                  <a:pt x="13606" y="217"/>
                                  <a:pt x="13607" y="190"/>
                                </a:cubicBezTo>
                                <a:cubicBezTo>
                                  <a:pt x="13607" y="162"/>
                                  <a:pt x="13630" y="140"/>
                                  <a:pt x="13658" y="141"/>
                                </a:cubicBezTo>
                                <a:lnTo>
                                  <a:pt x="13658" y="141"/>
                                </a:lnTo>
                                <a:cubicBezTo>
                                  <a:pt x="13686" y="141"/>
                                  <a:pt x="13707" y="164"/>
                                  <a:pt x="13707" y="192"/>
                                </a:cubicBezTo>
                                <a:cubicBezTo>
                                  <a:pt x="13706" y="219"/>
                                  <a:pt x="13684" y="241"/>
                                  <a:pt x="13656" y="241"/>
                                </a:cubicBezTo>
                                <a:close/>
                                <a:moveTo>
                                  <a:pt x="13456" y="239"/>
                                </a:moveTo>
                                <a:lnTo>
                                  <a:pt x="13456" y="239"/>
                                </a:lnTo>
                                <a:cubicBezTo>
                                  <a:pt x="13428" y="238"/>
                                  <a:pt x="13406" y="215"/>
                                  <a:pt x="13407" y="188"/>
                                </a:cubicBezTo>
                                <a:cubicBezTo>
                                  <a:pt x="13407" y="160"/>
                                  <a:pt x="13430" y="138"/>
                                  <a:pt x="13458" y="139"/>
                                </a:cubicBezTo>
                                <a:lnTo>
                                  <a:pt x="13458" y="139"/>
                                </a:lnTo>
                                <a:cubicBezTo>
                                  <a:pt x="13485" y="139"/>
                                  <a:pt x="13507" y="162"/>
                                  <a:pt x="13507" y="190"/>
                                </a:cubicBezTo>
                                <a:cubicBezTo>
                                  <a:pt x="13506" y="217"/>
                                  <a:pt x="13484" y="239"/>
                                  <a:pt x="13456" y="239"/>
                                </a:cubicBezTo>
                                <a:close/>
                                <a:moveTo>
                                  <a:pt x="13256" y="236"/>
                                </a:moveTo>
                                <a:lnTo>
                                  <a:pt x="13256" y="236"/>
                                </a:lnTo>
                                <a:cubicBezTo>
                                  <a:pt x="13228" y="236"/>
                                  <a:pt x="13206" y="213"/>
                                  <a:pt x="13207" y="186"/>
                                </a:cubicBezTo>
                                <a:cubicBezTo>
                                  <a:pt x="13207" y="158"/>
                                  <a:pt x="13230" y="136"/>
                                  <a:pt x="13258" y="136"/>
                                </a:cubicBezTo>
                                <a:lnTo>
                                  <a:pt x="13258" y="136"/>
                                </a:lnTo>
                                <a:cubicBezTo>
                                  <a:pt x="13285" y="137"/>
                                  <a:pt x="13307" y="160"/>
                                  <a:pt x="13307" y="187"/>
                                </a:cubicBezTo>
                                <a:cubicBezTo>
                                  <a:pt x="13306" y="215"/>
                                  <a:pt x="13283" y="237"/>
                                  <a:pt x="13256" y="236"/>
                                </a:cubicBezTo>
                                <a:close/>
                                <a:moveTo>
                                  <a:pt x="13056" y="234"/>
                                </a:moveTo>
                                <a:lnTo>
                                  <a:pt x="13056" y="234"/>
                                </a:lnTo>
                                <a:cubicBezTo>
                                  <a:pt x="13028" y="234"/>
                                  <a:pt x="13006" y="211"/>
                                  <a:pt x="13007" y="183"/>
                                </a:cubicBezTo>
                                <a:cubicBezTo>
                                  <a:pt x="13007" y="156"/>
                                  <a:pt x="13030" y="134"/>
                                  <a:pt x="13058" y="134"/>
                                </a:cubicBezTo>
                                <a:lnTo>
                                  <a:pt x="13058" y="134"/>
                                </a:lnTo>
                                <a:cubicBezTo>
                                  <a:pt x="13085" y="135"/>
                                  <a:pt x="13107" y="158"/>
                                  <a:pt x="13107" y="185"/>
                                </a:cubicBezTo>
                                <a:cubicBezTo>
                                  <a:pt x="13106" y="213"/>
                                  <a:pt x="13083" y="235"/>
                                  <a:pt x="13056" y="234"/>
                                </a:cubicBezTo>
                                <a:close/>
                                <a:moveTo>
                                  <a:pt x="12856" y="232"/>
                                </a:moveTo>
                                <a:lnTo>
                                  <a:pt x="12856" y="232"/>
                                </a:lnTo>
                                <a:cubicBezTo>
                                  <a:pt x="12828" y="232"/>
                                  <a:pt x="12806" y="209"/>
                                  <a:pt x="12807" y="181"/>
                                </a:cubicBezTo>
                                <a:cubicBezTo>
                                  <a:pt x="12807" y="154"/>
                                  <a:pt x="12830" y="132"/>
                                  <a:pt x="12857" y="132"/>
                                </a:cubicBezTo>
                                <a:lnTo>
                                  <a:pt x="12858" y="132"/>
                                </a:lnTo>
                                <a:cubicBezTo>
                                  <a:pt x="12885" y="133"/>
                                  <a:pt x="12907" y="156"/>
                                  <a:pt x="12907" y="183"/>
                                </a:cubicBezTo>
                                <a:cubicBezTo>
                                  <a:pt x="12906" y="211"/>
                                  <a:pt x="12883" y="233"/>
                                  <a:pt x="12856" y="232"/>
                                </a:cubicBezTo>
                                <a:close/>
                                <a:moveTo>
                                  <a:pt x="12656" y="230"/>
                                </a:moveTo>
                                <a:lnTo>
                                  <a:pt x="12655" y="230"/>
                                </a:lnTo>
                                <a:cubicBezTo>
                                  <a:pt x="12628" y="230"/>
                                  <a:pt x="12606" y="207"/>
                                  <a:pt x="12606" y="179"/>
                                </a:cubicBezTo>
                                <a:cubicBezTo>
                                  <a:pt x="12607" y="152"/>
                                  <a:pt x="12630" y="130"/>
                                  <a:pt x="12657" y="130"/>
                                </a:cubicBezTo>
                                <a:lnTo>
                                  <a:pt x="12657" y="130"/>
                                </a:lnTo>
                                <a:cubicBezTo>
                                  <a:pt x="12685" y="131"/>
                                  <a:pt x="12707" y="154"/>
                                  <a:pt x="12707" y="181"/>
                                </a:cubicBezTo>
                                <a:cubicBezTo>
                                  <a:pt x="12706" y="209"/>
                                  <a:pt x="12683" y="231"/>
                                  <a:pt x="12656" y="230"/>
                                </a:cubicBezTo>
                                <a:close/>
                                <a:moveTo>
                                  <a:pt x="12455" y="228"/>
                                </a:moveTo>
                                <a:lnTo>
                                  <a:pt x="12455" y="228"/>
                                </a:lnTo>
                                <a:cubicBezTo>
                                  <a:pt x="12428" y="228"/>
                                  <a:pt x="12406" y="205"/>
                                  <a:pt x="12406" y="177"/>
                                </a:cubicBezTo>
                                <a:cubicBezTo>
                                  <a:pt x="12407" y="150"/>
                                  <a:pt x="12430" y="128"/>
                                  <a:pt x="12457" y="128"/>
                                </a:cubicBezTo>
                                <a:lnTo>
                                  <a:pt x="12457" y="128"/>
                                </a:lnTo>
                                <a:cubicBezTo>
                                  <a:pt x="12485" y="129"/>
                                  <a:pt x="12507" y="152"/>
                                  <a:pt x="12506" y="179"/>
                                </a:cubicBezTo>
                                <a:cubicBezTo>
                                  <a:pt x="12506" y="207"/>
                                  <a:pt x="12483" y="229"/>
                                  <a:pt x="12455" y="228"/>
                                </a:cubicBezTo>
                                <a:close/>
                                <a:moveTo>
                                  <a:pt x="12255" y="226"/>
                                </a:moveTo>
                                <a:lnTo>
                                  <a:pt x="12255" y="226"/>
                                </a:lnTo>
                                <a:cubicBezTo>
                                  <a:pt x="12228" y="226"/>
                                  <a:pt x="12206" y="203"/>
                                  <a:pt x="12206" y="175"/>
                                </a:cubicBezTo>
                                <a:cubicBezTo>
                                  <a:pt x="12207" y="148"/>
                                  <a:pt x="12230" y="126"/>
                                  <a:pt x="12257" y="126"/>
                                </a:cubicBezTo>
                                <a:lnTo>
                                  <a:pt x="12257" y="126"/>
                                </a:lnTo>
                                <a:cubicBezTo>
                                  <a:pt x="12285" y="127"/>
                                  <a:pt x="12307" y="150"/>
                                  <a:pt x="12306" y="177"/>
                                </a:cubicBezTo>
                                <a:cubicBezTo>
                                  <a:pt x="12306" y="205"/>
                                  <a:pt x="12283" y="227"/>
                                  <a:pt x="12255" y="226"/>
                                </a:cubicBezTo>
                                <a:close/>
                                <a:moveTo>
                                  <a:pt x="12055" y="224"/>
                                </a:moveTo>
                                <a:lnTo>
                                  <a:pt x="12055" y="224"/>
                                </a:lnTo>
                                <a:cubicBezTo>
                                  <a:pt x="12028" y="224"/>
                                  <a:pt x="12006" y="201"/>
                                  <a:pt x="12006" y="173"/>
                                </a:cubicBezTo>
                                <a:cubicBezTo>
                                  <a:pt x="12007" y="146"/>
                                  <a:pt x="12029" y="124"/>
                                  <a:pt x="12057" y="124"/>
                                </a:cubicBezTo>
                                <a:lnTo>
                                  <a:pt x="12057" y="124"/>
                                </a:lnTo>
                                <a:cubicBezTo>
                                  <a:pt x="12085" y="125"/>
                                  <a:pt x="12107" y="147"/>
                                  <a:pt x="12106" y="175"/>
                                </a:cubicBezTo>
                                <a:cubicBezTo>
                                  <a:pt x="12106" y="203"/>
                                  <a:pt x="12083" y="225"/>
                                  <a:pt x="12055" y="224"/>
                                </a:cubicBezTo>
                                <a:close/>
                                <a:moveTo>
                                  <a:pt x="11855" y="222"/>
                                </a:moveTo>
                                <a:lnTo>
                                  <a:pt x="11855" y="222"/>
                                </a:lnTo>
                                <a:cubicBezTo>
                                  <a:pt x="11827" y="222"/>
                                  <a:pt x="11806" y="199"/>
                                  <a:pt x="11806" y="171"/>
                                </a:cubicBezTo>
                                <a:cubicBezTo>
                                  <a:pt x="11807" y="144"/>
                                  <a:pt x="11829" y="122"/>
                                  <a:pt x="11857" y="122"/>
                                </a:cubicBezTo>
                                <a:lnTo>
                                  <a:pt x="11857" y="122"/>
                                </a:lnTo>
                                <a:cubicBezTo>
                                  <a:pt x="11885" y="123"/>
                                  <a:pt x="11907" y="145"/>
                                  <a:pt x="11906" y="173"/>
                                </a:cubicBezTo>
                                <a:cubicBezTo>
                                  <a:pt x="11906" y="201"/>
                                  <a:pt x="11883" y="223"/>
                                  <a:pt x="11855" y="222"/>
                                </a:cubicBezTo>
                                <a:close/>
                                <a:moveTo>
                                  <a:pt x="11655" y="220"/>
                                </a:moveTo>
                                <a:lnTo>
                                  <a:pt x="11655" y="220"/>
                                </a:lnTo>
                                <a:cubicBezTo>
                                  <a:pt x="11627" y="219"/>
                                  <a:pt x="11605" y="197"/>
                                  <a:pt x="11606" y="169"/>
                                </a:cubicBezTo>
                                <a:cubicBezTo>
                                  <a:pt x="11606" y="141"/>
                                  <a:pt x="11629" y="119"/>
                                  <a:pt x="11657" y="120"/>
                                </a:cubicBezTo>
                                <a:lnTo>
                                  <a:pt x="11657" y="120"/>
                                </a:lnTo>
                                <a:cubicBezTo>
                                  <a:pt x="11685" y="121"/>
                                  <a:pt x="11707" y="143"/>
                                  <a:pt x="11706" y="171"/>
                                </a:cubicBezTo>
                                <a:cubicBezTo>
                                  <a:pt x="11706" y="199"/>
                                  <a:pt x="11683" y="221"/>
                                  <a:pt x="11655" y="220"/>
                                </a:cubicBezTo>
                                <a:close/>
                                <a:moveTo>
                                  <a:pt x="11455" y="218"/>
                                </a:moveTo>
                                <a:lnTo>
                                  <a:pt x="11455" y="218"/>
                                </a:lnTo>
                                <a:cubicBezTo>
                                  <a:pt x="11427" y="217"/>
                                  <a:pt x="11405" y="195"/>
                                  <a:pt x="11406" y="167"/>
                                </a:cubicBezTo>
                                <a:cubicBezTo>
                                  <a:pt x="11406" y="139"/>
                                  <a:pt x="11429" y="117"/>
                                  <a:pt x="11457" y="118"/>
                                </a:cubicBezTo>
                                <a:lnTo>
                                  <a:pt x="11457" y="118"/>
                                </a:lnTo>
                                <a:cubicBezTo>
                                  <a:pt x="11485" y="119"/>
                                  <a:pt x="11506" y="141"/>
                                  <a:pt x="11506" y="169"/>
                                </a:cubicBezTo>
                                <a:cubicBezTo>
                                  <a:pt x="11505" y="197"/>
                                  <a:pt x="11483" y="218"/>
                                  <a:pt x="11455" y="218"/>
                                </a:cubicBezTo>
                                <a:close/>
                                <a:moveTo>
                                  <a:pt x="11255" y="216"/>
                                </a:moveTo>
                                <a:lnTo>
                                  <a:pt x="11255" y="216"/>
                                </a:lnTo>
                                <a:cubicBezTo>
                                  <a:pt x="11227" y="215"/>
                                  <a:pt x="11205" y="193"/>
                                  <a:pt x="11206" y="165"/>
                                </a:cubicBezTo>
                                <a:cubicBezTo>
                                  <a:pt x="11206" y="137"/>
                                  <a:pt x="11229" y="115"/>
                                  <a:pt x="11257" y="116"/>
                                </a:cubicBezTo>
                                <a:lnTo>
                                  <a:pt x="11257" y="116"/>
                                </a:lnTo>
                                <a:cubicBezTo>
                                  <a:pt x="11284" y="116"/>
                                  <a:pt x="11306" y="139"/>
                                  <a:pt x="11306" y="167"/>
                                </a:cubicBezTo>
                                <a:cubicBezTo>
                                  <a:pt x="11305" y="194"/>
                                  <a:pt x="11283" y="216"/>
                                  <a:pt x="11255" y="216"/>
                                </a:cubicBezTo>
                                <a:close/>
                                <a:moveTo>
                                  <a:pt x="11055" y="214"/>
                                </a:moveTo>
                                <a:lnTo>
                                  <a:pt x="11055" y="214"/>
                                </a:lnTo>
                                <a:cubicBezTo>
                                  <a:pt x="11027" y="213"/>
                                  <a:pt x="11005" y="190"/>
                                  <a:pt x="11006" y="163"/>
                                </a:cubicBezTo>
                                <a:cubicBezTo>
                                  <a:pt x="11006" y="135"/>
                                  <a:pt x="11029" y="113"/>
                                  <a:pt x="11057" y="114"/>
                                </a:cubicBezTo>
                                <a:lnTo>
                                  <a:pt x="11057" y="114"/>
                                </a:lnTo>
                                <a:cubicBezTo>
                                  <a:pt x="11084" y="114"/>
                                  <a:pt x="11106" y="137"/>
                                  <a:pt x="11106" y="165"/>
                                </a:cubicBezTo>
                                <a:cubicBezTo>
                                  <a:pt x="11105" y="192"/>
                                  <a:pt x="11082" y="214"/>
                                  <a:pt x="11055" y="214"/>
                                </a:cubicBezTo>
                                <a:close/>
                                <a:moveTo>
                                  <a:pt x="10855" y="212"/>
                                </a:moveTo>
                                <a:lnTo>
                                  <a:pt x="10855" y="212"/>
                                </a:lnTo>
                                <a:cubicBezTo>
                                  <a:pt x="10827" y="211"/>
                                  <a:pt x="10805" y="188"/>
                                  <a:pt x="10806" y="161"/>
                                </a:cubicBezTo>
                                <a:cubicBezTo>
                                  <a:pt x="10806" y="133"/>
                                  <a:pt x="10829" y="111"/>
                                  <a:pt x="10857" y="112"/>
                                </a:cubicBezTo>
                                <a:lnTo>
                                  <a:pt x="10857" y="112"/>
                                </a:lnTo>
                                <a:cubicBezTo>
                                  <a:pt x="10884" y="112"/>
                                  <a:pt x="10906" y="135"/>
                                  <a:pt x="10906" y="163"/>
                                </a:cubicBezTo>
                                <a:cubicBezTo>
                                  <a:pt x="10905" y="190"/>
                                  <a:pt x="10882" y="212"/>
                                  <a:pt x="10855" y="212"/>
                                </a:cubicBezTo>
                                <a:close/>
                                <a:moveTo>
                                  <a:pt x="10655" y="210"/>
                                </a:moveTo>
                                <a:lnTo>
                                  <a:pt x="10655" y="210"/>
                                </a:lnTo>
                                <a:cubicBezTo>
                                  <a:pt x="10627" y="209"/>
                                  <a:pt x="10605" y="186"/>
                                  <a:pt x="10606" y="159"/>
                                </a:cubicBezTo>
                                <a:cubicBezTo>
                                  <a:pt x="10606" y="131"/>
                                  <a:pt x="10629" y="109"/>
                                  <a:pt x="10656" y="110"/>
                                </a:cubicBezTo>
                                <a:lnTo>
                                  <a:pt x="10657" y="110"/>
                                </a:lnTo>
                                <a:cubicBezTo>
                                  <a:pt x="10684" y="110"/>
                                  <a:pt x="10706" y="133"/>
                                  <a:pt x="10706" y="161"/>
                                </a:cubicBezTo>
                                <a:cubicBezTo>
                                  <a:pt x="10705" y="188"/>
                                  <a:pt x="10682" y="210"/>
                                  <a:pt x="10655" y="210"/>
                                </a:cubicBezTo>
                                <a:close/>
                                <a:moveTo>
                                  <a:pt x="10455" y="208"/>
                                </a:moveTo>
                                <a:lnTo>
                                  <a:pt x="10454" y="208"/>
                                </a:lnTo>
                                <a:cubicBezTo>
                                  <a:pt x="10427" y="207"/>
                                  <a:pt x="10405" y="184"/>
                                  <a:pt x="10405" y="157"/>
                                </a:cubicBezTo>
                                <a:cubicBezTo>
                                  <a:pt x="10406" y="129"/>
                                  <a:pt x="10429" y="107"/>
                                  <a:pt x="10456" y="108"/>
                                </a:cubicBezTo>
                                <a:lnTo>
                                  <a:pt x="10456" y="108"/>
                                </a:lnTo>
                                <a:cubicBezTo>
                                  <a:pt x="10484" y="108"/>
                                  <a:pt x="10506" y="131"/>
                                  <a:pt x="10505" y="159"/>
                                </a:cubicBezTo>
                                <a:cubicBezTo>
                                  <a:pt x="10505" y="186"/>
                                  <a:pt x="10482" y="208"/>
                                  <a:pt x="10455" y="208"/>
                                </a:cubicBezTo>
                                <a:close/>
                                <a:moveTo>
                                  <a:pt x="10254" y="206"/>
                                </a:moveTo>
                                <a:lnTo>
                                  <a:pt x="10254" y="206"/>
                                </a:lnTo>
                                <a:cubicBezTo>
                                  <a:pt x="10227" y="205"/>
                                  <a:pt x="10205" y="182"/>
                                  <a:pt x="10205" y="155"/>
                                </a:cubicBezTo>
                                <a:cubicBezTo>
                                  <a:pt x="10206" y="127"/>
                                  <a:pt x="10229" y="105"/>
                                  <a:pt x="10256" y="106"/>
                                </a:cubicBezTo>
                                <a:lnTo>
                                  <a:pt x="10256" y="106"/>
                                </a:lnTo>
                                <a:cubicBezTo>
                                  <a:pt x="10284" y="106"/>
                                  <a:pt x="10306" y="129"/>
                                  <a:pt x="10305" y="157"/>
                                </a:cubicBezTo>
                                <a:cubicBezTo>
                                  <a:pt x="10305" y="184"/>
                                  <a:pt x="10282" y="206"/>
                                  <a:pt x="10254" y="206"/>
                                </a:cubicBezTo>
                                <a:close/>
                                <a:moveTo>
                                  <a:pt x="10054" y="204"/>
                                </a:moveTo>
                                <a:lnTo>
                                  <a:pt x="10054" y="204"/>
                                </a:lnTo>
                                <a:cubicBezTo>
                                  <a:pt x="10027" y="203"/>
                                  <a:pt x="10005" y="180"/>
                                  <a:pt x="10005" y="153"/>
                                </a:cubicBezTo>
                                <a:cubicBezTo>
                                  <a:pt x="10006" y="125"/>
                                  <a:pt x="10029" y="103"/>
                                  <a:pt x="10056" y="104"/>
                                </a:cubicBezTo>
                                <a:lnTo>
                                  <a:pt x="10056" y="104"/>
                                </a:lnTo>
                                <a:cubicBezTo>
                                  <a:pt x="10084" y="104"/>
                                  <a:pt x="10106" y="127"/>
                                  <a:pt x="10105" y="155"/>
                                </a:cubicBezTo>
                                <a:cubicBezTo>
                                  <a:pt x="10105" y="182"/>
                                  <a:pt x="10082" y="204"/>
                                  <a:pt x="10054" y="204"/>
                                </a:cubicBezTo>
                                <a:close/>
                                <a:moveTo>
                                  <a:pt x="9854" y="201"/>
                                </a:moveTo>
                                <a:lnTo>
                                  <a:pt x="9854" y="201"/>
                                </a:lnTo>
                                <a:cubicBezTo>
                                  <a:pt x="9827" y="201"/>
                                  <a:pt x="9805" y="178"/>
                                  <a:pt x="9805" y="151"/>
                                </a:cubicBezTo>
                                <a:cubicBezTo>
                                  <a:pt x="9806" y="123"/>
                                  <a:pt x="9828" y="101"/>
                                  <a:pt x="9856" y="102"/>
                                </a:cubicBezTo>
                                <a:lnTo>
                                  <a:pt x="9856" y="102"/>
                                </a:lnTo>
                                <a:cubicBezTo>
                                  <a:pt x="9884" y="102"/>
                                  <a:pt x="9906" y="125"/>
                                  <a:pt x="9905" y="152"/>
                                </a:cubicBezTo>
                                <a:cubicBezTo>
                                  <a:pt x="9905" y="180"/>
                                  <a:pt x="9882" y="202"/>
                                  <a:pt x="9854" y="201"/>
                                </a:cubicBezTo>
                                <a:close/>
                                <a:moveTo>
                                  <a:pt x="9654" y="199"/>
                                </a:moveTo>
                                <a:lnTo>
                                  <a:pt x="9654" y="199"/>
                                </a:lnTo>
                                <a:cubicBezTo>
                                  <a:pt x="9626" y="199"/>
                                  <a:pt x="9605" y="176"/>
                                  <a:pt x="9605" y="148"/>
                                </a:cubicBezTo>
                                <a:cubicBezTo>
                                  <a:pt x="9606" y="121"/>
                                  <a:pt x="9628" y="99"/>
                                  <a:pt x="9656" y="99"/>
                                </a:cubicBezTo>
                                <a:lnTo>
                                  <a:pt x="9656" y="99"/>
                                </a:lnTo>
                                <a:cubicBezTo>
                                  <a:pt x="9684" y="100"/>
                                  <a:pt x="9706" y="123"/>
                                  <a:pt x="9705" y="150"/>
                                </a:cubicBezTo>
                                <a:cubicBezTo>
                                  <a:pt x="9705" y="178"/>
                                  <a:pt x="9682" y="200"/>
                                  <a:pt x="9654" y="199"/>
                                </a:cubicBezTo>
                                <a:close/>
                                <a:moveTo>
                                  <a:pt x="9454" y="197"/>
                                </a:moveTo>
                                <a:lnTo>
                                  <a:pt x="9454" y="197"/>
                                </a:lnTo>
                                <a:cubicBezTo>
                                  <a:pt x="9426" y="197"/>
                                  <a:pt x="9404" y="174"/>
                                  <a:pt x="9405" y="146"/>
                                </a:cubicBezTo>
                                <a:cubicBezTo>
                                  <a:pt x="9405" y="119"/>
                                  <a:pt x="9428" y="97"/>
                                  <a:pt x="9456" y="97"/>
                                </a:cubicBezTo>
                                <a:lnTo>
                                  <a:pt x="9456" y="97"/>
                                </a:lnTo>
                                <a:cubicBezTo>
                                  <a:pt x="9484" y="98"/>
                                  <a:pt x="9506" y="121"/>
                                  <a:pt x="9505" y="148"/>
                                </a:cubicBezTo>
                                <a:cubicBezTo>
                                  <a:pt x="9505" y="176"/>
                                  <a:pt x="9482" y="198"/>
                                  <a:pt x="9454" y="197"/>
                                </a:cubicBezTo>
                                <a:close/>
                                <a:moveTo>
                                  <a:pt x="9254" y="195"/>
                                </a:moveTo>
                                <a:lnTo>
                                  <a:pt x="9254" y="195"/>
                                </a:lnTo>
                                <a:cubicBezTo>
                                  <a:pt x="9226" y="195"/>
                                  <a:pt x="9204" y="172"/>
                                  <a:pt x="9205" y="144"/>
                                </a:cubicBezTo>
                                <a:cubicBezTo>
                                  <a:pt x="9205" y="117"/>
                                  <a:pt x="9228" y="95"/>
                                  <a:pt x="9256" y="95"/>
                                </a:cubicBezTo>
                                <a:lnTo>
                                  <a:pt x="9256" y="95"/>
                                </a:lnTo>
                                <a:cubicBezTo>
                                  <a:pt x="9284" y="96"/>
                                  <a:pt x="9305" y="119"/>
                                  <a:pt x="9305" y="146"/>
                                </a:cubicBezTo>
                                <a:cubicBezTo>
                                  <a:pt x="9304" y="174"/>
                                  <a:pt x="9282" y="196"/>
                                  <a:pt x="9254" y="195"/>
                                </a:cubicBezTo>
                                <a:close/>
                                <a:moveTo>
                                  <a:pt x="9054" y="193"/>
                                </a:moveTo>
                                <a:lnTo>
                                  <a:pt x="9054" y="193"/>
                                </a:lnTo>
                                <a:cubicBezTo>
                                  <a:pt x="9026" y="193"/>
                                  <a:pt x="9004" y="170"/>
                                  <a:pt x="9005" y="142"/>
                                </a:cubicBezTo>
                                <a:cubicBezTo>
                                  <a:pt x="9005" y="115"/>
                                  <a:pt x="9028" y="93"/>
                                  <a:pt x="9056" y="93"/>
                                </a:cubicBezTo>
                                <a:lnTo>
                                  <a:pt x="9056" y="93"/>
                                </a:lnTo>
                                <a:cubicBezTo>
                                  <a:pt x="9083" y="94"/>
                                  <a:pt x="9105" y="117"/>
                                  <a:pt x="9105" y="144"/>
                                </a:cubicBezTo>
                                <a:cubicBezTo>
                                  <a:pt x="9104" y="172"/>
                                  <a:pt x="9082" y="194"/>
                                  <a:pt x="9054" y="193"/>
                                </a:cubicBezTo>
                                <a:close/>
                                <a:moveTo>
                                  <a:pt x="8854" y="191"/>
                                </a:moveTo>
                                <a:lnTo>
                                  <a:pt x="8854" y="191"/>
                                </a:lnTo>
                                <a:cubicBezTo>
                                  <a:pt x="8826" y="191"/>
                                  <a:pt x="8804" y="168"/>
                                  <a:pt x="8805" y="140"/>
                                </a:cubicBezTo>
                                <a:cubicBezTo>
                                  <a:pt x="8805" y="113"/>
                                  <a:pt x="8828" y="91"/>
                                  <a:pt x="8856" y="91"/>
                                </a:cubicBezTo>
                                <a:lnTo>
                                  <a:pt x="8856" y="91"/>
                                </a:lnTo>
                                <a:cubicBezTo>
                                  <a:pt x="8883" y="92"/>
                                  <a:pt x="8905" y="115"/>
                                  <a:pt x="8905" y="142"/>
                                </a:cubicBezTo>
                                <a:cubicBezTo>
                                  <a:pt x="8904" y="170"/>
                                  <a:pt x="8881" y="192"/>
                                  <a:pt x="8854" y="191"/>
                                </a:cubicBezTo>
                                <a:close/>
                                <a:moveTo>
                                  <a:pt x="8654" y="189"/>
                                </a:moveTo>
                                <a:lnTo>
                                  <a:pt x="8654" y="189"/>
                                </a:lnTo>
                                <a:cubicBezTo>
                                  <a:pt x="8626" y="189"/>
                                  <a:pt x="8604" y="166"/>
                                  <a:pt x="8605" y="138"/>
                                </a:cubicBezTo>
                                <a:cubicBezTo>
                                  <a:pt x="8605" y="111"/>
                                  <a:pt x="8628" y="89"/>
                                  <a:pt x="8656" y="89"/>
                                </a:cubicBezTo>
                                <a:lnTo>
                                  <a:pt x="8656" y="89"/>
                                </a:lnTo>
                                <a:cubicBezTo>
                                  <a:pt x="8683" y="90"/>
                                  <a:pt x="8705" y="112"/>
                                  <a:pt x="8705" y="140"/>
                                </a:cubicBezTo>
                                <a:cubicBezTo>
                                  <a:pt x="8704" y="168"/>
                                  <a:pt x="8681" y="190"/>
                                  <a:pt x="8654" y="189"/>
                                </a:cubicBezTo>
                                <a:close/>
                                <a:moveTo>
                                  <a:pt x="8454" y="187"/>
                                </a:moveTo>
                                <a:lnTo>
                                  <a:pt x="8454" y="187"/>
                                </a:lnTo>
                                <a:cubicBezTo>
                                  <a:pt x="8426" y="187"/>
                                  <a:pt x="8404" y="164"/>
                                  <a:pt x="8405" y="136"/>
                                </a:cubicBezTo>
                                <a:cubicBezTo>
                                  <a:pt x="8405" y="109"/>
                                  <a:pt x="8428" y="87"/>
                                  <a:pt x="8455" y="87"/>
                                </a:cubicBezTo>
                                <a:lnTo>
                                  <a:pt x="8456" y="87"/>
                                </a:lnTo>
                                <a:cubicBezTo>
                                  <a:pt x="8483" y="88"/>
                                  <a:pt x="8505" y="110"/>
                                  <a:pt x="8505" y="138"/>
                                </a:cubicBezTo>
                                <a:cubicBezTo>
                                  <a:pt x="8504" y="166"/>
                                  <a:pt x="8481" y="188"/>
                                  <a:pt x="8454" y="187"/>
                                </a:cubicBezTo>
                                <a:close/>
                                <a:moveTo>
                                  <a:pt x="8254" y="185"/>
                                </a:moveTo>
                                <a:lnTo>
                                  <a:pt x="8253" y="185"/>
                                </a:lnTo>
                                <a:cubicBezTo>
                                  <a:pt x="8226" y="184"/>
                                  <a:pt x="8204" y="162"/>
                                  <a:pt x="8204" y="134"/>
                                </a:cubicBezTo>
                                <a:cubicBezTo>
                                  <a:pt x="8205" y="106"/>
                                  <a:pt x="8228" y="85"/>
                                  <a:pt x="8255" y="85"/>
                                </a:cubicBezTo>
                                <a:lnTo>
                                  <a:pt x="8255" y="85"/>
                                </a:lnTo>
                                <a:cubicBezTo>
                                  <a:pt x="8283" y="86"/>
                                  <a:pt x="8305" y="108"/>
                                  <a:pt x="8304" y="136"/>
                                </a:cubicBezTo>
                                <a:cubicBezTo>
                                  <a:pt x="8304" y="164"/>
                                  <a:pt x="8281" y="186"/>
                                  <a:pt x="8254" y="185"/>
                                </a:cubicBezTo>
                                <a:close/>
                                <a:moveTo>
                                  <a:pt x="8053" y="183"/>
                                </a:moveTo>
                                <a:lnTo>
                                  <a:pt x="8053" y="183"/>
                                </a:lnTo>
                                <a:cubicBezTo>
                                  <a:pt x="8026" y="182"/>
                                  <a:pt x="8004" y="160"/>
                                  <a:pt x="8004" y="132"/>
                                </a:cubicBezTo>
                                <a:cubicBezTo>
                                  <a:pt x="8005" y="104"/>
                                  <a:pt x="8028" y="82"/>
                                  <a:pt x="8055" y="83"/>
                                </a:cubicBezTo>
                                <a:lnTo>
                                  <a:pt x="8055" y="83"/>
                                </a:lnTo>
                                <a:cubicBezTo>
                                  <a:pt x="8083" y="84"/>
                                  <a:pt x="8105" y="106"/>
                                  <a:pt x="8104" y="134"/>
                                </a:cubicBezTo>
                                <a:cubicBezTo>
                                  <a:pt x="8104" y="162"/>
                                  <a:pt x="8081" y="183"/>
                                  <a:pt x="8053" y="183"/>
                                </a:cubicBezTo>
                                <a:close/>
                                <a:moveTo>
                                  <a:pt x="7853" y="181"/>
                                </a:moveTo>
                                <a:lnTo>
                                  <a:pt x="7853" y="181"/>
                                </a:lnTo>
                                <a:cubicBezTo>
                                  <a:pt x="7826" y="180"/>
                                  <a:pt x="7804" y="158"/>
                                  <a:pt x="7804" y="130"/>
                                </a:cubicBezTo>
                                <a:cubicBezTo>
                                  <a:pt x="7805" y="102"/>
                                  <a:pt x="7828" y="80"/>
                                  <a:pt x="7855" y="81"/>
                                </a:cubicBezTo>
                                <a:lnTo>
                                  <a:pt x="7855" y="81"/>
                                </a:lnTo>
                                <a:cubicBezTo>
                                  <a:pt x="7883" y="81"/>
                                  <a:pt x="7905" y="104"/>
                                  <a:pt x="7904" y="132"/>
                                </a:cubicBezTo>
                                <a:cubicBezTo>
                                  <a:pt x="7904" y="159"/>
                                  <a:pt x="7881" y="181"/>
                                  <a:pt x="7853" y="181"/>
                                </a:cubicBezTo>
                                <a:close/>
                                <a:moveTo>
                                  <a:pt x="7653" y="179"/>
                                </a:moveTo>
                                <a:lnTo>
                                  <a:pt x="7653" y="179"/>
                                </a:lnTo>
                                <a:cubicBezTo>
                                  <a:pt x="7626" y="178"/>
                                  <a:pt x="7604" y="155"/>
                                  <a:pt x="7604" y="128"/>
                                </a:cubicBezTo>
                                <a:cubicBezTo>
                                  <a:pt x="7605" y="100"/>
                                  <a:pt x="7627" y="78"/>
                                  <a:pt x="7655" y="79"/>
                                </a:cubicBezTo>
                                <a:lnTo>
                                  <a:pt x="7655" y="79"/>
                                </a:lnTo>
                                <a:cubicBezTo>
                                  <a:pt x="7683" y="79"/>
                                  <a:pt x="7705" y="102"/>
                                  <a:pt x="7704" y="130"/>
                                </a:cubicBezTo>
                                <a:cubicBezTo>
                                  <a:pt x="7704" y="157"/>
                                  <a:pt x="7681" y="179"/>
                                  <a:pt x="7653" y="179"/>
                                </a:cubicBezTo>
                                <a:close/>
                                <a:moveTo>
                                  <a:pt x="7453" y="177"/>
                                </a:moveTo>
                                <a:lnTo>
                                  <a:pt x="7453" y="177"/>
                                </a:lnTo>
                                <a:cubicBezTo>
                                  <a:pt x="7425" y="176"/>
                                  <a:pt x="7404" y="153"/>
                                  <a:pt x="7404" y="126"/>
                                </a:cubicBezTo>
                                <a:cubicBezTo>
                                  <a:pt x="7405" y="98"/>
                                  <a:pt x="7427" y="76"/>
                                  <a:pt x="7455" y="77"/>
                                </a:cubicBezTo>
                                <a:lnTo>
                                  <a:pt x="7455" y="77"/>
                                </a:lnTo>
                                <a:cubicBezTo>
                                  <a:pt x="7483" y="77"/>
                                  <a:pt x="7505" y="100"/>
                                  <a:pt x="7504" y="128"/>
                                </a:cubicBezTo>
                                <a:cubicBezTo>
                                  <a:pt x="7504" y="155"/>
                                  <a:pt x="7481" y="177"/>
                                  <a:pt x="7453" y="177"/>
                                </a:cubicBezTo>
                                <a:close/>
                                <a:moveTo>
                                  <a:pt x="7253" y="175"/>
                                </a:moveTo>
                                <a:lnTo>
                                  <a:pt x="7253" y="175"/>
                                </a:lnTo>
                                <a:cubicBezTo>
                                  <a:pt x="7225" y="174"/>
                                  <a:pt x="7203" y="151"/>
                                  <a:pt x="7204" y="124"/>
                                </a:cubicBezTo>
                                <a:cubicBezTo>
                                  <a:pt x="7204" y="96"/>
                                  <a:pt x="7227" y="74"/>
                                  <a:pt x="7255" y="75"/>
                                </a:cubicBezTo>
                                <a:lnTo>
                                  <a:pt x="7255" y="75"/>
                                </a:lnTo>
                                <a:cubicBezTo>
                                  <a:pt x="7283" y="75"/>
                                  <a:pt x="7305" y="98"/>
                                  <a:pt x="7304" y="126"/>
                                </a:cubicBezTo>
                                <a:cubicBezTo>
                                  <a:pt x="7304" y="153"/>
                                  <a:pt x="7281" y="175"/>
                                  <a:pt x="7253" y="175"/>
                                </a:cubicBezTo>
                                <a:close/>
                                <a:moveTo>
                                  <a:pt x="7053" y="173"/>
                                </a:moveTo>
                                <a:lnTo>
                                  <a:pt x="7053" y="173"/>
                                </a:lnTo>
                                <a:cubicBezTo>
                                  <a:pt x="7025" y="172"/>
                                  <a:pt x="7003" y="149"/>
                                  <a:pt x="7004" y="122"/>
                                </a:cubicBezTo>
                                <a:cubicBezTo>
                                  <a:pt x="7004" y="94"/>
                                  <a:pt x="7027" y="72"/>
                                  <a:pt x="7055" y="73"/>
                                </a:cubicBezTo>
                                <a:lnTo>
                                  <a:pt x="7055" y="73"/>
                                </a:lnTo>
                                <a:cubicBezTo>
                                  <a:pt x="7083" y="73"/>
                                  <a:pt x="7104" y="96"/>
                                  <a:pt x="7104" y="124"/>
                                </a:cubicBezTo>
                                <a:cubicBezTo>
                                  <a:pt x="7103" y="151"/>
                                  <a:pt x="7081" y="173"/>
                                  <a:pt x="7053" y="173"/>
                                </a:cubicBezTo>
                                <a:close/>
                                <a:moveTo>
                                  <a:pt x="6853" y="171"/>
                                </a:moveTo>
                                <a:lnTo>
                                  <a:pt x="6853" y="171"/>
                                </a:lnTo>
                                <a:cubicBezTo>
                                  <a:pt x="6825" y="170"/>
                                  <a:pt x="6803" y="147"/>
                                  <a:pt x="6804" y="120"/>
                                </a:cubicBezTo>
                                <a:cubicBezTo>
                                  <a:pt x="6804" y="92"/>
                                  <a:pt x="6827" y="70"/>
                                  <a:pt x="6855" y="71"/>
                                </a:cubicBezTo>
                                <a:lnTo>
                                  <a:pt x="6855" y="71"/>
                                </a:lnTo>
                                <a:cubicBezTo>
                                  <a:pt x="6882" y="71"/>
                                  <a:pt x="6904" y="94"/>
                                  <a:pt x="6904" y="122"/>
                                </a:cubicBezTo>
                                <a:cubicBezTo>
                                  <a:pt x="6903" y="149"/>
                                  <a:pt x="6881" y="171"/>
                                  <a:pt x="6853" y="171"/>
                                </a:cubicBezTo>
                                <a:close/>
                                <a:moveTo>
                                  <a:pt x="6653" y="169"/>
                                </a:moveTo>
                                <a:lnTo>
                                  <a:pt x="6653" y="169"/>
                                </a:lnTo>
                                <a:cubicBezTo>
                                  <a:pt x="6625" y="168"/>
                                  <a:pt x="6603" y="145"/>
                                  <a:pt x="6604" y="118"/>
                                </a:cubicBezTo>
                                <a:cubicBezTo>
                                  <a:pt x="6604" y="90"/>
                                  <a:pt x="6627" y="68"/>
                                  <a:pt x="6655" y="69"/>
                                </a:cubicBezTo>
                                <a:lnTo>
                                  <a:pt x="6655" y="69"/>
                                </a:lnTo>
                                <a:cubicBezTo>
                                  <a:pt x="6682" y="69"/>
                                  <a:pt x="6704" y="92"/>
                                  <a:pt x="6704" y="120"/>
                                </a:cubicBezTo>
                                <a:cubicBezTo>
                                  <a:pt x="6703" y="147"/>
                                  <a:pt x="6680" y="169"/>
                                  <a:pt x="6653" y="169"/>
                                </a:cubicBezTo>
                                <a:close/>
                                <a:moveTo>
                                  <a:pt x="6453" y="166"/>
                                </a:moveTo>
                                <a:lnTo>
                                  <a:pt x="6453" y="166"/>
                                </a:lnTo>
                                <a:cubicBezTo>
                                  <a:pt x="6425" y="166"/>
                                  <a:pt x="6403" y="143"/>
                                  <a:pt x="6404" y="116"/>
                                </a:cubicBezTo>
                                <a:cubicBezTo>
                                  <a:pt x="6404" y="88"/>
                                  <a:pt x="6427" y="66"/>
                                  <a:pt x="6455" y="67"/>
                                </a:cubicBezTo>
                                <a:lnTo>
                                  <a:pt x="6455" y="67"/>
                                </a:lnTo>
                                <a:cubicBezTo>
                                  <a:pt x="6482" y="67"/>
                                  <a:pt x="6504" y="90"/>
                                  <a:pt x="6504" y="117"/>
                                </a:cubicBezTo>
                                <a:cubicBezTo>
                                  <a:pt x="6503" y="145"/>
                                  <a:pt x="6480" y="167"/>
                                  <a:pt x="6453" y="166"/>
                                </a:cubicBezTo>
                                <a:close/>
                                <a:moveTo>
                                  <a:pt x="6253" y="164"/>
                                </a:moveTo>
                                <a:lnTo>
                                  <a:pt x="6253" y="164"/>
                                </a:lnTo>
                                <a:cubicBezTo>
                                  <a:pt x="6225" y="164"/>
                                  <a:pt x="6203" y="141"/>
                                  <a:pt x="6204" y="113"/>
                                </a:cubicBezTo>
                                <a:cubicBezTo>
                                  <a:pt x="6204" y="86"/>
                                  <a:pt x="6227" y="64"/>
                                  <a:pt x="6254" y="64"/>
                                </a:cubicBezTo>
                                <a:lnTo>
                                  <a:pt x="6255" y="64"/>
                                </a:lnTo>
                                <a:cubicBezTo>
                                  <a:pt x="6282" y="65"/>
                                  <a:pt x="6304" y="88"/>
                                  <a:pt x="6304" y="115"/>
                                </a:cubicBezTo>
                                <a:cubicBezTo>
                                  <a:pt x="6303" y="143"/>
                                  <a:pt x="6280" y="165"/>
                                  <a:pt x="6253" y="164"/>
                                </a:cubicBezTo>
                                <a:close/>
                                <a:moveTo>
                                  <a:pt x="6053" y="162"/>
                                </a:moveTo>
                                <a:lnTo>
                                  <a:pt x="6052" y="162"/>
                                </a:lnTo>
                                <a:cubicBezTo>
                                  <a:pt x="6025" y="162"/>
                                  <a:pt x="6003" y="139"/>
                                  <a:pt x="6003" y="111"/>
                                </a:cubicBezTo>
                                <a:cubicBezTo>
                                  <a:pt x="6004" y="84"/>
                                  <a:pt x="6027" y="62"/>
                                  <a:pt x="6054" y="62"/>
                                </a:cubicBezTo>
                                <a:lnTo>
                                  <a:pt x="6054" y="62"/>
                                </a:lnTo>
                                <a:cubicBezTo>
                                  <a:pt x="6082" y="63"/>
                                  <a:pt x="6104" y="86"/>
                                  <a:pt x="6104" y="113"/>
                                </a:cubicBezTo>
                                <a:cubicBezTo>
                                  <a:pt x="6103" y="141"/>
                                  <a:pt x="6080" y="163"/>
                                  <a:pt x="6053" y="162"/>
                                </a:cubicBezTo>
                                <a:close/>
                                <a:moveTo>
                                  <a:pt x="5852" y="160"/>
                                </a:moveTo>
                                <a:lnTo>
                                  <a:pt x="5852" y="160"/>
                                </a:lnTo>
                                <a:cubicBezTo>
                                  <a:pt x="5825" y="160"/>
                                  <a:pt x="5803" y="137"/>
                                  <a:pt x="5803" y="109"/>
                                </a:cubicBezTo>
                                <a:cubicBezTo>
                                  <a:pt x="5804" y="82"/>
                                  <a:pt x="5827" y="60"/>
                                  <a:pt x="5854" y="60"/>
                                </a:cubicBezTo>
                                <a:lnTo>
                                  <a:pt x="5854" y="60"/>
                                </a:lnTo>
                                <a:cubicBezTo>
                                  <a:pt x="5882" y="61"/>
                                  <a:pt x="5904" y="84"/>
                                  <a:pt x="5903" y="111"/>
                                </a:cubicBezTo>
                                <a:cubicBezTo>
                                  <a:pt x="5903" y="139"/>
                                  <a:pt x="5880" y="161"/>
                                  <a:pt x="5852" y="160"/>
                                </a:cubicBezTo>
                                <a:close/>
                                <a:moveTo>
                                  <a:pt x="5652" y="158"/>
                                </a:moveTo>
                                <a:lnTo>
                                  <a:pt x="5652" y="158"/>
                                </a:lnTo>
                                <a:cubicBezTo>
                                  <a:pt x="5625" y="158"/>
                                  <a:pt x="5603" y="135"/>
                                  <a:pt x="5603" y="107"/>
                                </a:cubicBezTo>
                                <a:cubicBezTo>
                                  <a:pt x="5604" y="80"/>
                                  <a:pt x="5627" y="58"/>
                                  <a:pt x="5654" y="58"/>
                                </a:cubicBezTo>
                                <a:lnTo>
                                  <a:pt x="5654" y="58"/>
                                </a:lnTo>
                                <a:cubicBezTo>
                                  <a:pt x="5682" y="59"/>
                                  <a:pt x="5704" y="82"/>
                                  <a:pt x="5703" y="109"/>
                                </a:cubicBezTo>
                                <a:cubicBezTo>
                                  <a:pt x="5703" y="137"/>
                                  <a:pt x="5680" y="159"/>
                                  <a:pt x="5652" y="158"/>
                                </a:cubicBezTo>
                                <a:close/>
                                <a:moveTo>
                                  <a:pt x="5452" y="156"/>
                                </a:moveTo>
                                <a:lnTo>
                                  <a:pt x="5452" y="156"/>
                                </a:lnTo>
                                <a:cubicBezTo>
                                  <a:pt x="5425" y="156"/>
                                  <a:pt x="5403" y="133"/>
                                  <a:pt x="5403" y="105"/>
                                </a:cubicBezTo>
                                <a:cubicBezTo>
                                  <a:pt x="5404" y="78"/>
                                  <a:pt x="5427" y="56"/>
                                  <a:pt x="5454" y="56"/>
                                </a:cubicBezTo>
                                <a:lnTo>
                                  <a:pt x="5454" y="56"/>
                                </a:lnTo>
                                <a:cubicBezTo>
                                  <a:pt x="5482" y="57"/>
                                  <a:pt x="5504" y="80"/>
                                  <a:pt x="5503" y="107"/>
                                </a:cubicBezTo>
                                <a:cubicBezTo>
                                  <a:pt x="5503" y="135"/>
                                  <a:pt x="5480" y="157"/>
                                  <a:pt x="5452" y="156"/>
                                </a:cubicBezTo>
                                <a:close/>
                                <a:moveTo>
                                  <a:pt x="5252" y="154"/>
                                </a:moveTo>
                                <a:lnTo>
                                  <a:pt x="5252" y="154"/>
                                </a:lnTo>
                                <a:cubicBezTo>
                                  <a:pt x="5224" y="154"/>
                                  <a:pt x="5203" y="131"/>
                                  <a:pt x="5203" y="103"/>
                                </a:cubicBezTo>
                                <a:cubicBezTo>
                                  <a:pt x="5204" y="76"/>
                                  <a:pt x="5226" y="54"/>
                                  <a:pt x="5254" y="54"/>
                                </a:cubicBezTo>
                                <a:lnTo>
                                  <a:pt x="5254" y="54"/>
                                </a:lnTo>
                                <a:cubicBezTo>
                                  <a:pt x="5282" y="55"/>
                                  <a:pt x="5304" y="78"/>
                                  <a:pt x="5303" y="105"/>
                                </a:cubicBezTo>
                                <a:cubicBezTo>
                                  <a:pt x="5303" y="133"/>
                                  <a:pt x="5280" y="155"/>
                                  <a:pt x="5252" y="154"/>
                                </a:cubicBezTo>
                                <a:close/>
                                <a:moveTo>
                                  <a:pt x="5052" y="152"/>
                                </a:moveTo>
                                <a:lnTo>
                                  <a:pt x="5052" y="152"/>
                                </a:lnTo>
                                <a:cubicBezTo>
                                  <a:pt x="5024" y="152"/>
                                  <a:pt x="5002" y="129"/>
                                  <a:pt x="5003" y="101"/>
                                </a:cubicBezTo>
                                <a:cubicBezTo>
                                  <a:pt x="5004" y="74"/>
                                  <a:pt x="5026" y="52"/>
                                  <a:pt x="5054" y="52"/>
                                </a:cubicBezTo>
                                <a:lnTo>
                                  <a:pt x="5054" y="52"/>
                                </a:lnTo>
                                <a:cubicBezTo>
                                  <a:pt x="5082" y="53"/>
                                  <a:pt x="5104" y="75"/>
                                  <a:pt x="5103" y="103"/>
                                </a:cubicBezTo>
                                <a:cubicBezTo>
                                  <a:pt x="5103" y="131"/>
                                  <a:pt x="5080" y="153"/>
                                  <a:pt x="5052" y="152"/>
                                </a:cubicBezTo>
                                <a:close/>
                                <a:moveTo>
                                  <a:pt x="4852" y="150"/>
                                </a:moveTo>
                                <a:lnTo>
                                  <a:pt x="4852" y="150"/>
                                </a:lnTo>
                                <a:cubicBezTo>
                                  <a:pt x="4824" y="149"/>
                                  <a:pt x="4802" y="127"/>
                                  <a:pt x="4803" y="99"/>
                                </a:cubicBezTo>
                                <a:cubicBezTo>
                                  <a:pt x="4803" y="71"/>
                                  <a:pt x="4826" y="50"/>
                                  <a:pt x="4854" y="50"/>
                                </a:cubicBezTo>
                                <a:lnTo>
                                  <a:pt x="4854" y="50"/>
                                </a:lnTo>
                                <a:cubicBezTo>
                                  <a:pt x="4882" y="51"/>
                                  <a:pt x="4904" y="73"/>
                                  <a:pt x="4903" y="101"/>
                                </a:cubicBezTo>
                                <a:cubicBezTo>
                                  <a:pt x="4902" y="129"/>
                                  <a:pt x="4880" y="151"/>
                                  <a:pt x="4852" y="150"/>
                                </a:cubicBezTo>
                                <a:close/>
                                <a:moveTo>
                                  <a:pt x="4652" y="148"/>
                                </a:moveTo>
                                <a:lnTo>
                                  <a:pt x="4652" y="148"/>
                                </a:lnTo>
                                <a:cubicBezTo>
                                  <a:pt x="4624" y="147"/>
                                  <a:pt x="4602" y="125"/>
                                  <a:pt x="4603" y="97"/>
                                </a:cubicBezTo>
                                <a:cubicBezTo>
                                  <a:pt x="4603" y="69"/>
                                  <a:pt x="4626" y="47"/>
                                  <a:pt x="4654" y="48"/>
                                </a:cubicBezTo>
                                <a:lnTo>
                                  <a:pt x="4654" y="48"/>
                                </a:lnTo>
                                <a:cubicBezTo>
                                  <a:pt x="4681" y="49"/>
                                  <a:pt x="4703" y="71"/>
                                  <a:pt x="4703" y="99"/>
                                </a:cubicBezTo>
                                <a:cubicBezTo>
                                  <a:pt x="4702" y="127"/>
                                  <a:pt x="4680" y="149"/>
                                  <a:pt x="4652" y="148"/>
                                </a:cubicBezTo>
                                <a:close/>
                                <a:moveTo>
                                  <a:pt x="4452" y="146"/>
                                </a:moveTo>
                                <a:lnTo>
                                  <a:pt x="4452" y="146"/>
                                </a:lnTo>
                                <a:cubicBezTo>
                                  <a:pt x="4424" y="145"/>
                                  <a:pt x="4402" y="123"/>
                                  <a:pt x="4403" y="95"/>
                                </a:cubicBezTo>
                                <a:cubicBezTo>
                                  <a:pt x="4403" y="67"/>
                                  <a:pt x="4426" y="45"/>
                                  <a:pt x="4454" y="46"/>
                                </a:cubicBezTo>
                                <a:lnTo>
                                  <a:pt x="4454" y="46"/>
                                </a:lnTo>
                                <a:cubicBezTo>
                                  <a:pt x="4481" y="46"/>
                                  <a:pt x="4503" y="69"/>
                                  <a:pt x="4503" y="97"/>
                                </a:cubicBezTo>
                                <a:cubicBezTo>
                                  <a:pt x="4502" y="124"/>
                                  <a:pt x="4479" y="146"/>
                                  <a:pt x="4452" y="146"/>
                                </a:cubicBezTo>
                                <a:close/>
                                <a:moveTo>
                                  <a:pt x="4252" y="144"/>
                                </a:moveTo>
                                <a:lnTo>
                                  <a:pt x="4252" y="144"/>
                                </a:lnTo>
                                <a:cubicBezTo>
                                  <a:pt x="4224" y="143"/>
                                  <a:pt x="4202" y="121"/>
                                  <a:pt x="4203" y="93"/>
                                </a:cubicBezTo>
                                <a:cubicBezTo>
                                  <a:pt x="4203" y="65"/>
                                  <a:pt x="4226" y="43"/>
                                  <a:pt x="4254" y="44"/>
                                </a:cubicBezTo>
                                <a:lnTo>
                                  <a:pt x="4254" y="44"/>
                                </a:lnTo>
                                <a:cubicBezTo>
                                  <a:pt x="4281" y="44"/>
                                  <a:pt x="4303" y="67"/>
                                  <a:pt x="4303" y="95"/>
                                </a:cubicBezTo>
                                <a:cubicBezTo>
                                  <a:pt x="4302" y="122"/>
                                  <a:pt x="4279" y="144"/>
                                  <a:pt x="4252" y="144"/>
                                </a:cubicBezTo>
                                <a:close/>
                                <a:moveTo>
                                  <a:pt x="4052" y="142"/>
                                </a:moveTo>
                                <a:lnTo>
                                  <a:pt x="4052" y="142"/>
                                </a:lnTo>
                                <a:cubicBezTo>
                                  <a:pt x="4024" y="141"/>
                                  <a:pt x="4002" y="118"/>
                                  <a:pt x="4003" y="91"/>
                                </a:cubicBezTo>
                                <a:cubicBezTo>
                                  <a:pt x="4003" y="63"/>
                                  <a:pt x="4026" y="41"/>
                                  <a:pt x="4053" y="42"/>
                                </a:cubicBezTo>
                                <a:lnTo>
                                  <a:pt x="4054" y="42"/>
                                </a:lnTo>
                                <a:cubicBezTo>
                                  <a:pt x="4081" y="42"/>
                                  <a:pt x="4103" y="65"/>
                                  <a:pt x="4103" y="93"/>
                                </a:cubicBezTo>
                                <a:cubicBezTo>
                                  <a:pt x="4102" y="120"/>
                                  <a:pt x="4079" y="142"/>
                                  <a:pt x="4052" y="142"/>
                                </a:cubicBezTo>
                                <a:close/>
                                <a:moveTo>
                                  <a:pt x="3852" y="140"/>
                                </a:moveTo>
                                <a:lnTo>
                                  <a:pt x="3851" y="140"/>
                                </a:lnTo>
                                <a:cubicBezTo>
                                  <a:pt x="3824" y="139"/>
                                  <a:pt x="3802" y="116"/>
                                  <a:pt x="3802" y="89"/>
                                </a:cubicBezTo>
                                <a:cubicBezTo>
                                  <a:pt x="3803" y="61"/>
                                  <a:pt x="3826" y="39"/>
                                  <a:pt x="3853" y="40"/>
                                </a:cubicBezTo>
                                <a:lnTo>
                                  <a:pt x="3853" y="40"/>
                                </a:lnTo>
                                <a:cubicBezTo>
                                  <a:pt x="3881" y="40"/>
                                  <a:pt x="3903" y="63"/>
                                  <a:pt x="3903" y="91"/>
                                </a:cubicBezTo>
                                <a:cubicBezTo>
                                  <a:pt x="3902" y="118"/>
                                  <a:pt x="3879" y="140"/>
                                  <a:pt x="3852" y="140"/>
                                </a:cubicBezTo>
                                <a:close/>
                                <a:moveTo>
                                  <a:pt x="3651" y="138"/>
                                </a:moveTo>
                                <a:lnTo>
                                  <a:pt x="3651" y="138"/>
                                </a:lnTo>
                                <a:cubicBezTo>
                                  <a:pt x="3624" y="137"/>
                                  <a:pt x="3602" y="114"/>
                                  <a:pt x="3602" y="87"/>
                                </a:cubicBezTo>
                                <a:cubicBezTo>
                                  <a:pt x="3603" y="59"/>
                                  <a:pt x="3626" y="37"/>
                                  <a:pt x="3653" y="38"/>
                                </a:cubicBezTo>
                                <a:lnTo>
                                  <a:pt x="3653" y="38"/>
                                </a:lnTo>
                                <a:cubicBezTo>
                                  <a:pt x="3681" y="38"/>
                                  <a:pt x="3703" y="61"/>
                                  <a:pt x="3702" y="89"/>
                                </a:cubicBezTo>
                                <a:cubicBezTo>
                                  <a:pt x="3702" y="116"/>
                                  <a:pt x="3679" y="138"/>
                                  <a:pt x="3651" y="138"/>
                                </a:cubicBezTo>
                                <a:close/>
                                <a:moveTo>
                                  <a:pt x="3451" y="136"/>
                                </a:moveTo>
                                <a:lnTo>
                                  <a:pt x="3451" y="136"/>
                                </a:lnTo>
                                <a:cubicBezTo>
                                  <a:pt x="3424" y="135"/>
                                  <a:pt x="3402" y="112"/>
                                  <a:pt x="3402" y="85"/>
                                </a:cubicBezTo>
                                <a:cubicBezTo>
                                  <a:pt x="3403" y="57"/>
                                  <a:pt x="3426" y="35"/>
                                  <a:pt x="3453" y="36"/>
                                </a:cubicBezTo>
                                <a:lnTo>
                                  <a:pt x="3453" y="36"/>
                                </a:lnTo>
                                <a:cubicBezTo>
                                  <a:pt x="3481" y="36"/>
                                  <a:pt x="3503" y="59"/>
                                  <a:pt x="3502" y="87"/>
                                </a:cubicBezTo>
                                <a:cubicBezTo>
                                  <a:pt x="3502" y="114"/>
                                  <a:pt x="3479" y="136"/>
                                  <a:pt x="3451" y="136"/>
                                </a:cubicBezTo>
                                <a:close/>
                                <a:moveTo>
                                  <a:pt x="3251" y="134"/>
                                </a:moveTo>
                                <a:lnTo>
                                  <a:pt x="3251" y="134"/>
                                </a:lnTo>
                                <a:cubicBezTo>
                                  <a:pt x="3224" y="133"/>
                                  <a:pt x="3202" y="110"/>
                                  <a:pt x="3202" y="83"/>
                                </a:cubicBezTo>
                                <a:cubicBezTo>
                                  <a:pt x="3203" y="55"/>
                                  <a:pt x="3226" y="33"/>
                                  <a:pt x="3253" y="34"/>
                                </a:cubicBezTo>
                                <a:lnTo>
                                  <a:pt x="3253" y="34"/>
                                </a:lnTo>
                                <a:cubicBezTo>
                                  <a:pt x="3281" y="34"/>
                                  <a:pt x="3303" y="57"/>
                                  <a:pt x="3302" y="85"/>
                                </a:cubicBezTo>
                                <a:cubicBezTo>
                                  <a:pt x="3302" y="112"/>
                                  <a:pt x="3279" y="134"/>
                                  <a:pt x="3251" y="134"/>
                                </a:cubicBezTo>
                                <a:close/>
                                <a:moveTo>
                                  <a:pt x="3051" y="132"/>
                                </a:moveTo>
                                <a:lnTo>
                                  <a:pt x="3051" y="132"/>
                                </a:lnTo>
                                <a:cubicBezTo>
                                  <a:pt x="3024" y="131"/>
                                  <a:pt x="3002" y="108"/>
                                  <a:pt x="3002" y="81"/>
                                </a:cubicBezTo>
                                <a:cubicBezTo>
                                  <a:pt x="3003" y="53"/>
                                  <a:pt x="3025" y="31"/>
                                  <a:pt x="3053" y="32"/>
                                </a:cubicBezTo>
                                <a:lnTo>
                                  <a:pt x="3053" y="32"/>
                                </a:lnTo>
                                <a:cubicBezTo>
                                  <a:pt x="3081" y="32"/>
                                  <a:pt x="3103" y="55"/>
                                  <a:pt x="3102" y="82"/>
                                </a:cubicBezTo>
                                <a:cubicBezTo>
                                  <a:pt x="3102" y="110"/>
                                  <a:pt x="3079" y="132"/>
                                  <a:pt x="3051" y="132"/>
                                </a:cubicBezTo>
                                <a:close/>
                                <a:moveTo>
                                  <a:pt x="2851" y="129"/>
                                </a:moveTo>
                                <a:lnTo>
                                  <a:pt x="2851" y="129"/>
                                </a:lnTo>
                                <a:cubicBezTo>
                                  <a:pt x="2823" y="129"/>
                                  <a:pt x="2801" y="106"/>
                                  <a:pt x="2802" y="79"/>
                                </a:cubicBezTo>
                                <a:cubicBezTo>
                                  <a:pt x="2803" y="51"/>
                                  <a:pt x="2825" y="29"/>
                                  <a:pt x="2853" y="29"/>
                                </a:cubicBezTo>
                                <a:lnTo>
                                  <a:pt x="2853" y="29"/>
                                </a:lnTo>
                                <a:cubicBezTo>
                                  <a:pt x="2881" y="30"/>
                                  <a:pt x="2903" y="53"/>
                                  <a:pt x="2902" y="80"/>
                                </a:cubicBezTo>
                                <a:cubicBezTo>
                                  <a:pt x="2902" y="108"/>
                                  <a:pt x="2879" y="130"/>
                                  <a:pt x="2851" y="129"/>
                                </a:cubicBezTo>
                                <a:close/>
                                <a:moveTo>
                                  <a:pt x="2651" y="127"/>
                                </a:moveTo>
                                <a:lnTo>
                                  <a:pt x="2651" y="127"/>
                                </a:lnTo>
                                <a:cubicBezTo>
                                  <a:pt x="2623" y="127"/>
                                  <a:pt x="2601" y="104"/>
                                  <a:pt x="2602" y="76"/>
                                </a:cubicBezTo>
                                <a:cubicBezTo>
                                  <a:pt x="2602" y="49"/>
                                  <a:pt x="2625" y="27"/>
                                  <a:pt x="2653" y="27"/>
                                </a:cubicBezTo>
                                <a:lnTo>
                                  <a:pt x="2653" y="27"/>
                                </a:lnTo>
                                <a:cubicBezTo>
                                  <a:pt x="2681" y="28"/>
                                  <a:pt x="2703" y="51"/>
                                  <a:pt x="2702" y="78"/>
                                </a:cubicBezTo>
                                <a:cubicBezTo>
                                  <a:pt x="2701" y="106"/>
                                  <a:pt x="2679" y="128"/>
                                  <a:pt x="2651" y="127"/>
                                </a:cubicBezTo>
                                <a:close/>
                                <a:moveTo>
                                  <a:pt x="2451" y="125"/>
                                </a:moveTo>
                                <a:lnTo>
                                  <a:pt x="2451" y="125"/>
                                </a:lnTo>
                                <a:cubicBezTo>
                                  <a:pt x="2423" y="125"/>
                                  <a:pt x="2401" y="102"/>
                                  <a:pt x="2402" y="74"/>
                                </a:cubicBezTo>
                                <a:cubicBezTo>
                                  <a:pt x="2402" y="47"/>
                                  <a:pt x="2425" y="25"/>
                                  <a:pt x="2453" y="25"/>
                                </a:cubicBezTo>
                                <a:lnTo>
                                  <a:pt x="2453" y="25"/>
                                </a:lnTo>
                                <a:cubicBezTo>
                                  <a:pt x="2480" y="26"/>
                                  <a:pt x="2502" y="49"/>
                                  <a:pt x="2502" y="76"/>
                                </a:cubicBezTo>
                                <a:cubicBezTo>
                                  <a:pt x="2501" y="104"/>
                                  <a:pt x="2479" y="126"/>
                                  <a:pt x="2451" y="125"/>
                                </a:cubicBezTo>
                                <a:close/>
                                <a:moveTo>
                                  <a:pt x="2251" y="123"/>
                                </a:moveTo>
                                <a:lnTo>
                                  <a:pt x="2251" y="123"/>
                                </a:lnTo>
                                <a:cubicBezTo>
                                  <a:pt x="2223" y="123"/>
                                  <a:pt x="2201" y="100"/>
                                  <a:pt x="2202" y="72"/>
                                </a:cubicBezTo>
                                <a:cubicBezTo>
                                  <a:pt x="2202" y="45"/>
                                  <a:pt x="2225" y="23"/>
                                  <a:pt x="2253" y="23"/>
                                </a:cubicBezTo>
                                <a:lnTo>
                                  <a:pt x="2253" y="23"/>
                                </a:lnTo>
                                <a:cubicBezTo>
                                  <a:pt x="2280" y="24"/>
                                  <a:pt x="2302" y="47"/>
                                  <a:pt x="2302" y="74"/>
                                </a:cubicBezTo>
                                <a:cubicBezTo>
                                  <a:pt x="2301" y="102"/>
                                  <a:pt x="2278" y="124"/>
                                  <a:pt x="2251" y="123"/>
                                </a:cubicBezTo>
                                <a:close/>
                                <a:moveTo>
                                  <a:pt x="2051" y="121"/>
                                </a:moveTo>
                                <a:lnTo>
                                  <a:pt x="2051" y="121"/>
                                </a:lnTo>
                                <a:cubicBezTo>
                                  <a:pt x="2023" y="121"/>
                                  <a:pt x="2001" y="98"/>
                                  <a:pt x="2002" y="70"/>
                                </a:cubicBezTo>
                                <a:cubicBezTo>
                                  <a:pt x="2002" y="43"/>
                                  <a:pt x="2025" y="21"/>
                                  <a:pt x="2053" y="21"/>
                                </a:cubicBezTo>
                                <a:lnTo>
                                  <a:pt x="2053" y="21"/>
                                </a:lnTo>
                                <a:cubicBezTo>
                                  <a:pt x="2080" y="22"/>
                                  <a:pt x="2102" y="45"/>
                                  <a:pt x="2102" y="72"/>
                                </a:cubicBezTo>
                                <a:cubicBezTo>
                                  <a:pt x="2101" y="100"/>
                                  <a:pt x="2078" y="122"/>
                                  <a:pt x="2051" y="121"/>
                                </a:cubicBezTo>
                                <a:close/>
                                <a:moveTo>
                                  <a:pt x="1851" y="119"/>
                                </a:moveTo>
                                <a:lnTo>
                                  <a:pt x="1851" y="119"/>
                                </a:lnTo>
                                <a:cubicBezTo>
                                  <a:pt x="1823" y="119"/>
                                  <a:pt x="1801" y="96"/>
                                  <a:pt x="1802" y="68"/>
                                </a:cubicBezTo>
                                <a:cubicBezTo>
                                  <a:pt x="1802" y="41"/>
                                  <a:pt x="1825" y="19"/>
                                  <a:pt x="1853" y="19"/>
                                </a:cubicBezTo>
                                <a:lnTo>
                                  <a:pt x="1853" y="19"/>
                                </a:lnTo>
                                <a:cubicBezTo>
                                  <a:pt x="1880" y="20"/>
                                  <a:pt x="1902" y="43"/>
                                  <a:pt x="1902" y="70"/>
                                </a:cubicBezTo>
                                <a:cubicBezTo>
                                  <a:pt x="1901" y="98"/>
                                  <a:pt x="1878" y="120"/>
                                  <a:pt x="1851" y="119"/>
                                </a:cubicBezTo>
                                <a:close/>
                                <a:moveTo>
                                  <a:pt x="1651" y="117"/>
                                </a:moveTo>
                                <a:lnTo>
                                  <a:pt x="1651" y="117"/>
                                </a:lnTo>
                                <a:cubicBezTo>
                                  <a:pt x="1623" y="117"/>
                                  <a:pt x="1601" y="94"/>
                                  <a:pt x="1601" y="66"/>
                                </a:cubicBezTo>
                                <a:cubicBezTo>
                                  <a:pt x="1602" y="39"/>
                                  <a:pt x="1625" y="17"/>
                                  <a:pt x="1652" y="17"/>
                                </a:cubicBezTo>
                                <a:lnTo>
                                  <a:pt x="1653" y="17"/>
                                </a:lnTo>
                                <a:cubicBezTo>
                                  <a:pt x="1680" y="18"/>
                                  <a:pt x="1702" y="40"/>
                                  <a:pt x="1702" y="68"/>
                                </a:cubicBezTo>
                                <a:cubicBezTo>
                                  <a:pt x="1701" y="96"/>
                                  <a:pt x="1678" y="118"/>
                                  <a:pt x="1651" y="117"/>
                                </a:cubicBezTo>
                                <a:close/>
                                <a:moveTo>
                                  <a:pt x="1451" y="115"/>
                                </a:moveTo>
                                <a:lnTo>
                                  <a:pt x="1450" y="115"/>
                                </a:lnTo>
                                <a:cubicBezTo>
                                  <a:pt x="1423" y="115"/>
                                  <a:pt x="1401" y="92"/>
                                  <a:pt x="1401" y="64"/>
                                </a:cubicBezTo>
                                <a:cubicBezTo>
                                  <a:pt x="1402" y="37"/>
                                  <a:pt x="1425" y="15"/>
                                  <a:pt x="1452" y="15"/>
                                </a:cubicBezTo>
                                <a:lnTo>
                                  <a:pt x="1452" y="15"/>
                                </a:lnTo>
                                <a:cubicBezTo>
                                  <a:pt x="1480" y="16"/>
                                  <a:pt x="1502" y="38"/>
                                  <a:pt x="1501" y="66"/>
                                </a:cubicBezTo>
                                <a:cubicBezTo>
                                  <a:pt x="1501" y="94"/>
                                  <a:pt x="1478" y="116"/>
                                  <a:pt x="1451" y="115"/>
                                </a:cubicBezTo>
                                <a:close/>
                                <a:moveTo>
                                  <a:pt x="1250" y="113"/>
                                </a:moveTo>
                                <a:lnTo>
                                  <a:pt x="1250" y="113"/>
                                </a:lnTo>
                                <a:cubicBezTo>
                                  <a:pt x="1223" y="112"/>
                                  <a:pt x="1201" y="90"/>
                                  <a:pt x="1201" y="62"/>
                                </a:cubicBezTo>
                                <a:cubicBezTo>
                                  <a:pt x="1202" y="34"/>
                                  <a:pt x="1225" y="13"/>
                                  <a:pt x="1252" y="13"/>
                                </a:cubicBezTo>
                                <a:lnTo>
                                  <a:pt x="1252" y="13"/>
                                </a:lnTo>
                                <a:cubicBezTo>
                                  <a:pt x="1280" y="14"/>
                                  <a:pt x="1302" y="36"/>
                                  <a:pt x="1301" y="64"/>
                                </a:cubicBezTo>
                                <a:cubicBezTo>
                                  <a:pt x="1301" y="92"/>
                                  <a:pt x="1278" y="114"/>
                                  <a:pt x="1250" y="113"/>
                                </a:cubicBezTo>
                                <a:close/>
                                <a:moveTo>
                                  <a:pt x="1050" y="111"/>
                                </a:moveTo>
                                <a:lnTo>
                                  <a:pt x="1050" y="111"/>
                                </a:lnTo>
                                <a:cubicBezTo>
                                  <a:pt x="1023" y="110"/>
                                  <a:pt x="1001" y="88"/>
                                  <a:pt x="1001" y="60"/>
                                </a:cubicBezTo>
                                <a:cubicBezTo>
                                  <a:pt x="1002" y="32"/>
                                  <a:pt x="1025" y="10"/>
                                  <a:pt x="1052" y="11"/>
                                </a:cubicBezTo>
                                <a:lnTo>
                                  <a:pt x="1052" y="11"/>
                                </a:lnTo>
                                <a:cubicBezTo>
                                  <a:pt x="1080" y="12"/>
                                  <a:pt x="1102" y="34"/>
                                  <a:pt x="1101" y="62"/>
                                </a:cubicBezTo>
                                <a:cubicBezTo>
                                  <a:pt x="1101" y="90"/>
                                  <a:pt x="1078" y="111"/>
                                  <a:pt x="1050" y="111"/>
                                </a:cubicBezTo>
                                <a:close/>
                                <a:moveTo>
                                  <a:pt x="850" y="109"/>
                                </a:moveTo>
                                <a:lnTo>
                                  <a:pt x="850" y="109"/>
                                </a:lnTo>
                                <a:cubicBezTo>
                                  <a:pt x="823" y="108"/>
                                  <a:pt x="801" y="86"/>
                                  <a:pt x="801" y="58"/>
                                </a:cubicBezTo>
                                <a:cubicBezTo>
                                  <a:pt x="802" y="30"/>
                                  <a:pt x="824" y="8"/>
                                  <a:pt x="852" y="9"/>
                                </a:cubicBezTo>
                                <a:lnTo>
                                  <a:pt x="852" y="9"/>
                                </a:lnTo>
                                <a:cubicBezTo>
                                  <a:pt x="880" y="9"/>
                                  <a:pt x="902" y="32"/>
                                  <a:pt x="901" y="60"/>
                                </a:cubicBezTo>
                                <a:cubicBezTo>
                                  <a:pt x="901" y="87"/>
                                  <a:pt x="878" y="109"/>
                                  <a:pt x="850" y="109"/>
                                </a:cubicBezTo>
                                <a:close/>
                                <a:moveTo>
                                  <a:pt x="650" y="107"/>
                                </a:moveTo>
                                <a:lnTo>
                                  <a:pt x="650" y="107"/>
                                </a:lnTo>
                                <a:cubicBezTo>
                                  <a:pt x="622" y="106"/>
                                  <a:pt x="601" y="84"/>
                                  <a:pt x="601" y="56"/>
                                </a:cubicBezTo>
                                <a:cubicBezTo>
                                  <a:pt x="602" y="28"/>
                                  <a:pt x="624" y="6"/>
                                  <a:pt x="652" y="7"/>
                                </a:cubicBezTo>
                                <a:lnTo>
                                  <a:pt x="652" y="7"/>
                                </a:lnTo>
                                <a:cubicBezTo>
                                  <a:pt x="680" y="7"/>
                                  <a:pt x="702" y="30"/>
                                  <a:pt x="701" y="58"/>
                                </a:cubicBezTo>
                                <a:cubicBezTo>
                                  <a:pt x="701" y="85"/>
                                  <a:pt x="678" y="107"/>
                                  <a:pt x="650" y="107"/>
                                </a:cubicBezTo>
                                <a:close/>
                                <a:moveTo>
                                  <a:pt x="450" y="105"/>
                                </a:moveTo>
                                <a:lnTo>
                                  <a:pt x="450" y="105"/>
                                </a:lnTo>
                                <a:cubicBezTo>
                                  <a:pt x="422" y="104"/>
                                  <a:pt x="400" y="81"/>
                                  <a:pt x="401" y="54"/>
                                </a:cubicBezTo>
                                <a:cubicBezTo>
                                  <a:pt x="401" y="26"/>
                                  <a:pt x="424" y="4"/>
                                  <a:pt x="452" y="5"/>
                                </a:cubicBezTo>
                                <a:lnTo>
                                  <a:pt x="452" y="5"/>
                                </a:lnTo>
                                <a:cubicBezTo>
                                  <a:pt x="480" y="5"/>
                                  <a:pt x="502" y="28"/>
                                  <a:pt x="501" y="56"/>
                                </a:cubicBezTo>
                                <a:cubicBezTo>
                                  <a:pt x="501" y="83"/>
                                  <a:pt x="478" y="105"/>
                                  <a:pt x="450" y="105"/>
                                </a:cubicBezTo>
                                <a:close/>
                                <a:moveTo>
                                  <a:pt x="250" y="103"/>
                                </a:moveTo>
                                <a:lnTo>
                                  <a:pt x="250" y="103"/>
                                </a:lnTo>
                                <a:cubicBezTo>
                                  <a:pt x="222" y="102"/>
                                  <a:pt x="200" y="79"/>
                                  <a:pt x="201" y="52"/>
                                </a:cubicBezTo>
                                <a:cubicBezTo>
                                  <a:pt x="201" y="24"/>
                                  <a:pt x="224" y="2"/>
                                  <a:pt x="252" y="3"/>
                                </a:cubicBezTo>
                                <a:lnTo>
                                  <a:pt x="252" y="3"/>
                                </a:lnTo>
                                <a:cubicBezTo>
                                  <a:pt x="280" y="3"/>
                                  <a:pt x="301" y="26"/>
                                  <a:pt x="301" y="54"/>
                                </a:cubicBezTo>
                                <a:cubicBezTo>
                                  <a:pt x="300" y="81"/>
                                  <a:pt x="278" y="103"/>
                                  <a:pt x="250" y="103"/>
                                </a:cubicBezTo>
                                <a:close/>
                                <a:moveTo>
                                  <a:pt x="50" y="101"/>
                                </a:moveTo>
                                <a:lnTo>
                                  <a:pt x="50" y="101"/>
                                </a:lnTo>
                                <a:cubicBezTo>
                                  <a:pt x="22" y="100"/>
                                  <a:pt x="0" y="77"/>
                                  <a:pt x="1" y="50"/>
                                </a:cubicBezTo>
                                <a:cubicBezTo>
                                  <a:pt x="1" y="22"/>
                                  <a:pt x="24" y="0"/>
                                  <a:pt x="52" y="1"/>
                                </a:cubicBezTo>
                                <a:lnTo>
                                  <a:pt x="52" y="1"/>
                                </a:lnTo>
                                <a:cubicBezTo>
                                  <a:pt x="79" y="1"/>
                                  <a:pt x="101" y="24"/>
                                  <a:pt x="101" y="52"/>
                                </a:cubicBezTo>
                                <a:cubicBezTo>
                                  <a:pt x="100" y="79"/>
                                  <a:pt x="78" y="101"/>
                                  <a:pt x="50" y="101"/>
                                </a:cubicBezTo>
                                <a:close/>
                              </a:path>
                            </a:pathLst>
                          </a:custGeom>
                          <a:solidFill>
                            <a:srgbClr val="000000"/>
                          </a:solidFill>
                          <a:ln w="1800">
                            <a:solidFill>
                              <a:srgbClr val="000000"/>
                            </a:solidFill>
                            <a:bevel/>
                          </a:ln>
                        </wps:spPr>
                        <wps:style>
                          <a:lnRef idx="0"/>
                          <a:fillRef idx="0"/>
                          <a:effectRef idx="0"/>
                          <a:fontRef idx="minor"/>
                        </wps:style>
                        <wps:bodyPr/>
                      </wps:wsp>
                    </wpg:wgp>
                  </a:graphicData>
                </a:graphic>
              </wp:inline>
            </w:drawing>
          </mc:Choice>
          <mc:Fallback>
            <w:pict>
              <v:group id="shape_0" style="position:absolute;margin-left:0pt;margin-top:0pt;width:487.75pt;height:277.35pt" coordorigin="0,0" coordsize="9755,5547">
                <v:rect id="shape_0" stroked="f" o:allowincell="f" style="position:absolute;left:1;top:1;width:9753;height:554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07;top:0;width:296;height:317;mso-wrap-style:none;v-text-anchor:top;mso-position-horizontal-relative:char" type="_x0000_t202">
                  <v:textbox>
                    <w:txbxContent>
                      <w:p>
                        <w:pPr>
                          <w:overflowPunct w:val="false"/>
                          <w:bidi w:val="0"/>
                          <w:ind w:firstLine="238"/>
                          <w:jc w:val="center"/>
                          <w:rPr/>
                        </w:pPr>
                        <w:r>
                          <w:rPr>
                            <w:kern w:val="2"/>
                            <w:sz w:val="26"/>
                            <w:szCs w:val="26"/>
                            <w:rFonts w:ascii="Calibri" w:hAnsi="Calibri" w:eastAsia="Calibri" w:cs="Calibri"/>
                            <w:color w:val="000000"/>
                            <w:lang w:val="en-US" w:bidi="ar-SA"/>
                          </w:rPr>
                          <w:t xml:space="preserve"> </w:t>
                        </w:r>
                      </w:p>
                    </w:txbxContent>
                  </v:textbox>
                  <v:fill o:detectmouseclick="t" on="false"/>
                  <v:stroke color="#3465a4" joinstyle="round" endcap="flat"/>
                  <w10:wrap type="none"/>
                </v:shape>
                <v:shape id="shape_0" stroked="f" o:allowincell="f" style="position:absolute;left:0;top:577;width:296;height:317;mso-wrap-style:none;v-text-anchor:top;mso-position-horizontal-relative:char" type="_x0000_t202">
                  <v:textbox>
                    <w:txbxContent>
                      <w:p>
                        <w:pPr>
                          <w:overflowPunct w:val="false"/>
                          <w:bidi w:val="0"/>
                          <w:ind w:firstLine="238"/>
                          <w:jc w:val="center"/>
                          <w:rPr/>
                        </w:pPr>
                        <w:r>
                          <w:rPr>
                            <w:kern w:val="2"/>
                            <w:sz w:val="26"/>
                            <w:szCs w:val="26"/>
                            <w:rFonts w:ascii="Calibri" w:hAnsi="Calibri" w:eastAsia="Calibri" w:cs="Calibri"/>
                            <w:color w:val="000000"/>
                            <w:lang w:val="en-US" w:bidi="ar-SA"/>
                          </w:rPr>
                          <w:t xml:space="preserve"> </w:t>
                        </w:r>
                      </w:p>
                    </w:txbxContent>
                  </v:textbox>
                  <v:fill o:detectmouseclick="t" on="false"/>
                  <v:stroke color="#3465a4" joinstyle="round" endcap="flat"/>
                  <w10:wrap type="none"/>
                </v:shape>
                <v:shape id="shape_0" stroked="f" o:allowincell="f" style="position:absolute;left:0;top:1154;width:296;height:317;mso-wrap-style:none;v-text-anchor:top;mso-position-horizontal-relative:char" type="_x0000_t202">
                  <v:textbox>
                    <w:txbxContent>
                      <w:p>
                        <w:pPr>
                          <w:overflowPunct w:val="false"/>
                          <w:bidi w:val="0"/>
                          <w:ind w:firstLine="238"/>
                          <w:jc w:val="center"/>
                          <w:rPr/>
                        </w:pPr>
                        <w:r>
                          <w:rPr>
                            <w:kern w:val="2"/>
                            <w:sz w:val="26"/>
                            <w:szCs w:val="26"/>
                            <w:rFonts w:ascii="Calibri" w:hAnsi="Calibri" w:eastAsia="Calibri" w:cs="Calibri"/>
                            <w:color w:val="000000"/>
                            <w:lang w:val="en-US" w:bidi="ar-SA"/>
                          </w:rPr>
                          <w:t xml:space="preserve"> </w:t>
                        </w:r>
                      </w:p>
                    </w:txbxContent>
                  </v:textbox>
                  <v:fill o:detectmouseclick="t" on="false"/>
                  <v:stroke color="#3465a4" joinstyle="round" endcap="flat"/>
                  <w10:wrap type="none"/>
                </v:shape>
                <v:shape id="shape_0" stroked="f" o:allowincell="f" style="position:absolute;left:0;top:1730;width:296;height:317;mso-wrap-style:none;v-text-anchor:top;mso-position-horizontal-relative:char" type="_x0000_t202">
                  <v:textbox>
                    <w:txbxContent>
                      <w:p>
                        <w:pPr>
                          <w:overflowPunct w:val="false"/>
                          <w:bidi w:val="0"/>
                          <w:ind w:firstLine="238"/>
                          <w:jc w:val="center"/>
                          <w:rPr/>
                        </w:pPr>
                        <w:r>
                          <w:rPr>
                            <w:kern w:val="2"/>
                            <w:sz w:val="26"/>
                            <w:szCs w:val="26"/>
                            <w:rFonts w:ascii="Calibri" w:hAnsi="Calibri" w:eastAsia="Calibri" w:cs="Calibri"/>
                            <w:color w:val="000000"/>
                            <w:lang w:val="en-US" w:bidi="ar-SA"/>
                          </w:rPr>
                          <w:t xml:space="preserve"> </w:t>
                        </w:r>
                      </w:p>
                    </w:txbxContent>
                  </v:textbox>
                  <v:fill o:detectmouseclick="t" on="false"/>
                  <v:stroke color="#3465a4" joinstyle="round" endcap="flat"/>
                  <w10:wrap type="none"/>
                </v:shape>
                <v:shape id="shape_0" stroked="f" o:allowincell="f" style="position:absolute;left:0;top:2307;width:296;height:317;mso-wrap-style:none;v-text-anchor:top;mso-position-horizontal-relative:char" type="_x0000_t202">
                  <v:textbox>
                    <w:txbxContent>
                      <w:p>
                        <w:pPr>
                          <w:overflowPunct w:val="false"/>
                          <w:bidi w:val="0"/>
                          <w:ind w:firstLine="238"/>
                          <w:jc w:val="center"/>
                          <w:rPr/>
                        </w:pPr>
                        <w:r>
                          <w:rPr>
                            <w:kern w:val="2"/>
                            <w:sz w:val="26"/>
                            <w:szCs w:val="26"/>
                            <w:rFonts w:ascii="Calibri" w:hAnsi="Calibri" w:eastAsia="Calibri" w:cs="Calibri"/>
                            <w:color w:val="000000"/>
                            <w:lang w:val="en-US" w:bidi="ar-SA"/>
                          </w:rPr>
                          <w:t xml:space="preserve"> </w:t>
                        </w:r>
                      </w:p>
                    </w:txbxContent>
                  </v:textbox>
                  <v:fill o:detectmouseclick="t" on="false"/>
                  <v:stroke color="#3465a4" joinstyle="round" endcap="flat"/>
                  <w10:wrap type="none"/>
                </v:shape>
                <v:shape id="shape_0" stroked="f" o:allowincell="f" style="position:absolute;left:0;top:2884;width:296;height:317;mso-wrap-style:none;v-text-anchor:top;mso-position-horizontal-relative:char" type="_x0000_t202">
                  <v:textbox>
                    <w:txbxContent>
                      <w:p>
                        <w:pPr>
                          <w:overflowPunct w:val="false"/>
                          <w:bidi w:val="0"/>
                          <w:ind w:firstLine="238"/>
                          <w:jc w:val="center"/>
                          <w:rPr/>
                        </w:pPr>
                        <w:r>
                          <w:rPr>
                            <w:kern w:val="2"/>
                            <w:sz w:val="26"/>
                            <w:szCs w:val="26"/>
                            <w:rFonts w:ascii="Calibri" w:hAnsi="Calibri" w:eastAsia="Calibri" w:cs="Calibri"/>
                            <w:color w:val="000000"/>
                            <w:lang w:val="en-US" w:bidi="ar-SA"/>
                          </w:rPr>
                          <w:t xml:space="preserve"> </w:t>
                        </w:r>
                      </w:p>
                    </w:txbxContent>
                  </v:textbox>
                  <v:fill o:detectmouseclick="t" on="false"/>
                  <v:stroke color="#3465a4" joinstyle="round" endcap="flat"/>
                  <w10:wrap type="none"/>
                </v:shape>
                <v:shape id="shape_0" stroked="f" o:allowincell="f" style="position:absolute;left:0;top:3464;width:296;height:317;mso-wrap-style:none;v-text-anchor:top;mso-position-horizontal-relative:char" type="_x0000_t202">
                  <v:textbox>
                    <w:txbxContent>
                      <w:p>
                        <w:pPr>
                          <w:overflowPunct w:val="false"/>
                          <w:bidi w:val="0"/>
                          <w:ind w:firstLine="238"/>
                          <w:jc w:val="center"/>
                          <w:rPr/>
                        </w:pPr>
                        <w:r>
                          <w:rPr>
                            <w:kern w:val="2"/>
                            <w:sz w:val="26"/>
                            <w:szCs w:val="26"/>
                            <w:rFonts w:ascii="Calibri" w:hAnsi="Calibri" w:eastAsia="Calibri" w:cs="Calibri"/>
                            <w:color w:val="000000"/>
                            <w:lang w:val="en-US" w:bidi="ar-SA"/>
                          </w:rPr>
                          <w:t xml:space="preserve"> </w:t>
                        </w:r>
                      </w:p>
                    </w:txbxContent>
                  </v:textbox>
                  <v:fill o:detectmouseclick="t" on="false"/>
                  <v:stroke color="#3465a4" joinstyle="round" endcap="flat"/>
                  <w10:wrap type="none"/>
                </v:shape>
                <v:shape id="shape_0" stroked="f" o:allowincell="f" style="position:absolute;left:0;top:4041;width:296;height:317;mso-wrap-style:none;v-text-anchor:top;mso-position-horizontal-relative:char" type="_x0000_t202">
                  <v:textbox>
                    <w:txbxContent>
                      <w:p>
                        <w:pPr>
                          <w:overflowPunct w:val="false"/>
                          <w:bidi w:val="0"/>
                          <w:ind w:firstLine="238"/>
                          <w:jc w:val="center"/>
                          <w:rPr/>
                        </w:pPr>
                        <w:r>
                          <w:rPr>
                            <w:kern w:val="2"/>
                            <w:sz w:val="26"/>
                            <w:szCs w:val="26"/>
                            <w:rFonts w:ascii="Calibri" w:hAnsi="Calibri" w:eastAsia="Calibri" w:cs="Calibri"/>
                            <w:color w:val="000000"/>
                            <w:lang w:val="en-US" w:bidi="ar-SA"/>
                          </w:rPr>
                          <w:t xml:space="preserve"> </w:t>
                        </w:r>
                      </w:p>
                    </w:txbxContent>
                  </v:textbox>
                  <v:fill o:detectmouseclick="t" on="false"/>
                  <v:stroke color="#3465a4" joinstyle="round" endcap="flat"/>
                  <w10:wrap type="none"/>
                </v:shape>
                <v:shape id="shape_0" stroked="f" o:allowincell="f" style="position:absolute;left:0;top:4618;width:296;height:317;mso-wrap-style:none;v-text-anchor:top;mso-position-horizontal-relative:char" type="_x0000_t202">
                  <v:textbox>
                    <w:txbxContent>
                      <w:p>
                        <w:pPr>
                          <w:overflowPunct w:val="false"/>
                          <w:bidi w:val="0"/>
                          <w:ind w:firstLine="238"/>
                          <w:jc w:val="center"/>
                          <w:rPr/>
                        </w:pPr>
                        <w:r>
                          <w:rPr>
                            <w:kern w:val="2"/>
                            <w:sz w:val="26"/>
                            <w:szCs w:val="26"/>
                            <w:rFonts w:ascii="Calibri" w:hAnsi="Calibri" w:eastAsia="Calibri"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top:5198;width:303;height:299;mso-wrap-style:none;v-text-anchor:top;mso-position-horizontal-relative:char" type="_x0000_t202">
                  <v:textbox>
                    <w:txbxContent>
                      <w:p>
                        <w:pPr>
                          <w:overflowPunct w:val="false"/>
                          <w:bidi w:val="0"/>
                          <w:ind w:firstLine="238"/>
                          <w:jc w:val="center"/>
                          <w:rPr/>
                        </w:pPr>
                        <w:r>
                          <w:rPr>
                            <w:kern w:val="2"/>
                            <w:sz w:val="26"/>
                            <w:szCs w:val="26"/>
                            <w:rFonts w:ascii="Times New Roman" w:hAnsi="Times New Roman" w:eastAsia="Calibri" w:cs="Times New Roman"/>
                            <w:color w:val="000000"/>
                            <w:lang w:val="en-US" w:bidi="ar-SA"/>
                          </w:rPr>
                          <w:t xml:space="preserve"> </w:t>
                        </w:r>
                      </w:p>
                    </w:txbxContent>
                  </v:textbox>
                  <v:fill o:detectmouseclick="t" on="false"/>
                  <v:stroke color="#3465a4" joinstyle="round" endcap="flat"/>
                  <w10:wrap type="none"/>
                </v:shape>
                <v:group id="shape_0" style="position:absolute;left:5062;top:4549;width:445;height:522">
                  <v:rect id="shape_0" fillcolor="white" stroked="f" o:allowincell="f" style="position:absolute;left:5062;top:4549;width:444;height:521;mso-wrap-style:none;v-text-anchor:middle;mso-position-horizontal-relative:char">
                    <v:fill o:detectmouseclick="t" type="solid" color2="black"/>
                    <v:stroke color="#3465a4" joinstyle="round" endcap="flat"/>
                    <w10:wrap type="none"/>
                  </v:rect>
                  <v:rect id="shape_0" stroked="t" o:allowincell="f" style="position:absolute;left:5062;top:4549;width:444;height:521;mso-wrap-style:none;v-text-anchor:middle;mso-position-horizontal-relative:char">
                    <v:fill o:detectmouseclick="t" on="false"/>
                    <v:stroke color="white" weight="10800" joinstyle="miter" endcap="round"/>
                    <w10:wrap type="none"/>
                  </v:rect>
                </v:group>
                <v:shape id="shape_0" stroked="f" o:allowincell="f" style="position:absolute;left:5235;top:4643;width:328;height:207;mso-wrap-style:none;v-text-anchor:top;mso-position-horizontal-relative:char" type="_x0000_t202">
                  <v:textbox>
                    <w:txbxContent>
                      <w:p>
                        <w:pPr>
                          <w:overflowPunct w:val="false"/>
                          <w:bidi w:val="0"/>
                          <w:ind w:firstLine="238"/>
                          <w:jc w:val="center"/>
                          <w:rPr/>
                        </w:pPr>
                        <w:r>
                          <w:rPr>
                            <w:kern w:val="2"/>
                            <w:sz w:val="18"/>
                            <w:szCs w:val="18"/>
                            <w:rFonts w:ascii="Times New Roman" w:hAnsi="Times New Roman" w:eastAsia="Calibri" w:cs="Times New Roman"/>
                            <w:color w:val="000000"/>
                            <w:lang w:val="en-US" w:bidi="ar-SA"/>
                          </w:rPr>
                          <w:t>b</w:t>
                        </w:r>
                      </w:p>
                    </w:txbxContent>
                  </v:textbox>
                  <v:fill o:detectmouseclick="t" on="false"/>
                  <v:stroke color="#3465a4" joinstyle="round" endcap="flat"/>
                  <w10:wrap type="none"/>
                </v:shape>
                <v:shape id="shape_0" stroked="f" o:allowincell="f" style="position:absolute;left:5326;top:4643;width:283;height:268;mso-wrap-style:none;v-text-anchor:top;mso-position-horizontal-relative:char" type="_x0000_t202">
                  <v:textbox>
                    <w:txbxContent>
                      <w:p>
                        <w:pPr>
                          <w:overflowPunct w:val="false"/>
                          <w:bidi w:val="0"/>
                          <w:ind w:firstLine="238"/>
                          <w:jc w:val="center"/>
                          <w:rPr/>
                        </w:pPr>
                        <w:r>
                          <w:rPr>
                            <w:kern w:val="2"/>
                            <w:sz w:val="18"/>
                            <w:szCs w:val="18"/>
                            <w:rFonts w:ascii="Times New Roman" w:hAnsi="Times New Roman" w:eastAsia="Calibri" w:cs="Times New Roman"/>
                            <w:color w:val="000000"/>
                            <w:lang w:val="en-US" w:bidi="ar-SA"/>
                          </w:rPr>
                          <w:t xml:space="preserve"> </w:t>
                        </w:r>
                      </w:p>
                    </w:txbxContent>
                  </v:textbox>
                  <v:fill o:detectmouseclick="t" on="false"/>
                  <v:stroke color="#3465a4" joinstyle="round" endcap="flat"/>
                  <w10:wrap type="none"/>
                </v:shape>
                <v:group id="shape_0" style="position:absolute;left:5899;top:4535;width:444;height:523">
                  <v:rect id="shape_0" fillcolor="white" stroked="f" o:allowincell="f" style="position:absolute;left:5899;top:4535;width:443;height:522;mso-wrap-style:none;v-text-anchor:middle;mso-position-horizontal-relative:char">
                    <v:fill o:detectmouseclick="t" type="solid" color2="black"/>
                    <v:stroke color="#3465a4" joinstyle="round" endcap="flat"/>
                    <w10:wrap type="none"/>
                  </v:rect>
                  <v:rect id="shape_0" stroked="t" o:allowincell="f" style="position:absolute;left:5899;top:4535;width:443;height:522;mso-wrap-style:none;v-text-anchor:middle;mso-position-horizontal-relative:char">
                    <v:fill o:detectmouseclick="t" on="false"/>
                    <v:stroke color="white" weight="10800" joinstyle="miter" endcap="round"/>
                    <w10:wrap type="none"/>
                  </v:rect>
                </v:group>
                <v:shape id="shape_0" stroked="f" o:allowincell="f" style="position:absolute;left:6073;top:4629;width:317;height:207;mso-wrap-style:none;v-text-anchor:top;mso-position-horizontal-relative:char" type="_x0000_t202">
                  <v:textbox>
                    <w:txbxContent>
                      <w:p>
                        <w:pPr>
                          <w:overflowPunct w:val="false"/>
                          <w:bidi w:val="0"/>
                          <w:ind w:firstLine="238"/>
                          <w:jc w:val="center"/>
                          <w:rPr/>
                        </w:pPr>
                        <w:r>
                          <w:rPr>
                            <w:kern w:val="2"/>
                            <w:sz w:val="18"/>
                            <w:szCs w:val="18"/>
                            <w:rFonts w:ascii="Times New Roman" w:hAnsi="Times New Roman" w:eastAsia="Calibri" w:cs="Times New Roman"/>
                            <w:color w:val="000000"/>
                            <w:lang w:val="en-US" w:bidi="ar-SA"/>
                          </w:rPr>
                          <w:t>a</w:t>
                        </w:r>
                      </w:p>
                    </w:txbxContent>
                  </v:textbox>
                  <v:fill o:detectmouseclick="t" on="false"/>
                  <v:stroke color="#3465a4" joinstyle="round" endcap="flat"/>
                  <w10:wrap type="none"/>
                </v:shape>
                <v:shape id="shape_0" stroked="f" o:allowincell="f" style="position:absolute;left:6155;top:4629;width:283;height:268;mso-wrap-style:none;v-text-anchor:top;mso-position-horizontal-relative:char" type="_x0000_t202">
                  <v:textbox>
                    <w:txbxContent>
                      <w:p>
                        <w:pPr>
                          <w:overflowPunct w:val="false"/>
                          <w:bidi w:val="0"/>
                          <w:ind w:firstLine="238"/>
                          <w:jc w:val="center"/>
                          <w:rPr/>
                        </w:pPr>
                        <w:r>
                          <w:rPr>
                            <w:kern w:val="2"/>
                            <w:sz w:val="18"/>
                            <w:szCs w:val="18"/>
                            <w:rFonts w:ascii="Times New Roman" w:hAnsi="Times New Roman" w:eastAsia="Calibri" w:cs="Times New Roman"/>
                            <w:color w:val="000000"/>
                            <w:lang w:val="en-US" w:bidi="ar-SA"/>
                          </w:rPr>
                          <w:t xml:space="preserve"> </w:t>
                        </w:r>
                      </w:p>
                    </w:txbxContent>
                  </v:textbox>
                  <v:fill o:detectmouseclick="t" on="false"/>
                  <v:stroke color="#3465a4" joinstyle="round" endcap="flat"/>
                  <w10:wrap type="none"/>
                </v:shape>
                <v:group id="shape_0" style="position:absolute;left:6450;top:4557;width:1825;height:522">
                  <v:rect id="shape_0" fillcolor="white" stroked="f" o:allowincell="f" style="position:absolute;left:6450;top:4557;width:1824;height:521;mso-wrap-style:none;v-text-anchor:middle;mso-position-horizontal-relative:char">
                    <v:fill o:detectmouseclick="t" type="solid" color2="black"/>
                    <v:stroke color="#3465a4" joinstyle="round" endcap="flat"/>
                    <w10:wrap type="none"/>
                  </v:rect>
                  <v:rect id="shape_0" stroked="t" o:allowincell="f" style="position:absolute;left:6450;top:4557;width:1824;height:521;mso-wrap-style:none;v-text-anchor:middle;mso-position-horizontal-relative:char">
                    <v:fill o:detectmouseclick="t" on="false"/>
                    <v:stroke color="white" weight="10800" joinstyle="miter" endcap="round"/>
                    <w10:wrap type="none"/>
                  </v:rect>
                </v:group>
                <v:shape id="shape_0" stroked="f" o:allowincell="f" style="position:absolute;left:6625;top:4652;width:1132;height:230;mso-wrap-style:none;v-text-anchor:top;mso-position-horizontal-relative:char" type="_x0000_t202">
                  <v:textbo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Urban Size</w:t>
                        </w:r>
                      </w:p>
                    </w:txbxContent>
                  </v:textbox>
                  <v:fill o:detectmouseclick="t" on="false"/>
                  <v:stroke color="#3465a4" joinstyle="round" endcap="flat"/>
                  <w10:wrap type="none"/>
                </v:shape>
                <v:shape id="shape_0" stroked="f" o:allowincell="f" style="position:absolute;left:7646;top:4651;width:293;height:268;mso-wrap-style:none;v-text-anchor:top;mso-position-horizontal-relative:char" type="_x0000_t202">
                  <v:textbox>
                    <w:txbxContent>
                      <w:p>
                        <w:pPr>
                          <w:overflowPunct w:val="false"/>
                          <w:bidi w:val="0"/>
                          <w:ind w:firstLine="238"/>
                          <w:jc w:val="center"/>
                          <w:rPr/>
                        </w:pPr>
                        <w:r>
                          <w:rPr>
                            <w:kern w:val="2"/>
                            <w:sz w:val="22"/>
                            <w:szCs w:val="22"/>
                            <w:rFonts w:ascii="Times New Roman" w:hAnsi="Times New Roman" w:eastAsia="Calibri" w:cs="Times New Roman"/>
                            <w:color w:val="000000"/>
                            <w:lang w:val="en-US" w:bidi="ar-SA"/>
                          </w:rPr>
                          <w:t xml:space="preserve"> </w:t>
                        </w:r>
                      </w:p>
                    </w:txbxContent>
                  </v:textbox>
                  <v:fill o:detectmouseclick="t" on="false"/>
                  <v:stroke color="#3465a4" joinstyle="round" endcap="flat"/>
                  <w10:wrap type="none"/>
                </v:shape>
                <v:group id="shape_0" style="position:absolute;left:2106;top:3858;width:833;height:523">
                  <v:rect id="shape_0" fillcolor="white" stroked="f" o:allowincell="f" style="position:absolute;left:2106;top:3858;width:832;height:522;mso-wrap-style:none;v-text-anchor:middle;mso-position-horizontal-relative:char">
                    <v:fill o:detectmouseclick="t" type="solid" color2="black"/>
                    <v:stroke color="#3465a4" joinstyle="round" endcap="flat"/>
                    <w10:wrap type="none"/>
                  </v:rect>
                  <v:rect id="shape_0" stroked="t" o:allowincell="f" style="position:absolute;left:2106;top:3858;width:832;height:522;mso-wrap-style:none;v-text-anchor:middle;mso-position-horizontal-relative:char">
                    <v:fill o:detectmouseclick="t" on="false"/>
                    <v:stroke color="white" weight="10800" joinstyle="miter" endcap="round"/>
                    <w10:wrap type="none"/>
                  </v:rect>
                </v:group>
                <v:shape id="shape_0" stroked="f" o:allowincell="f" style="position:absolute;left:2038;top:3951;width:598;height:207;mso-wrap-style:none;v-text-anchor:top;mso-position-horizontal-relative:char" type="_x0000_t202">
                  <v:textbox>
                    <w:txbxContent>
                      <w:p>
                        <w:pPr>
                          <w:overflowPunct w:val="false"/>
                          <w:bidi w:val="0"/>
                          <w:ind w:firstLine="238"/>
                          <w:jc w:val="center"/>
                          <w:rPr/>
                        </w:pPr>
                        <w:r>
                          <w:rPr>
                            <w:kern w:val="2"/>
                            <w:sz w:val="18"/>
                            <w:szCs w:val="18"/>
                            <w:rFonts w:ascii="Times New Roman" w:hAnsi="Times New Roman" w:eastAsia="Calibri" w:cs="Times New Roman"/>
                            <w:color w:val="000000"/>
                            <w:lang w:val="en-US" w:bidi="ar-SA"/>
                          </w:rPr>
                          <w:t>ALB</w:t>
                        </w:r>
                      </w:p>
                    </w:txbxContent>
                  </v:textbox>
                  <v:fill o:detectmouseclick="t" on="false"/>
                  <v:stroke color="#3465a4" joinstyle="round" endcap="flat"/>
                  <w10:wrap type="none"/>
                </v:shape>
                <v:shape id="shape_0" stroked="f" o:allowincell="f" style="position:absolute;left:2432;top:4036;width:298;height:138;mso-wrap-style:none;v-text-anchor:top;mso-position-horizontal-relative:char" type="_x0000_t202">
                  <v:textbox>
                    <w:txbxContent>
                      <w:p>
                        <w:pPr>
                          <w:overflowPunct w:val="false"/>
                          <w:bidi w:val="0"/>
                          <w:ind w:firstLine="238"/>
                          <w:jc w:val="center"/>
                          <w:rPr/>
                        </w:pPr>
                        <w:r>
                          <w:rPr>
                            <w:kern w:val="2"/>
                            <w:sz w:val="12"/>
                            <w:szCs w:val="12"/>
                            <w:rFonts w:ascii="Times New Roman" w:hAnsi="Times New Roman" w:eastAsia="Calibri" w:cs="Times New Roman"/>
                            <w:color w:val="000000"/>
                            <w:lang w:val="en-US" w:bidi="ar-SA"/>
                          </w:rPr>
                          <w:t>b</w:t>
                        </w:r>
                      </w:p>
                    </w:txbxContent>
                  </v:textbox>
                  <v:fill o:detectmouseclick="t" on="false"/>
                  <v:stroke color="#3465a4" joinstyle="round" endcap="flat"/>
                  <w10:wrap type="none"/>
                </v:shape>
                <v:shape id="shape_0" stroked="f" o:allowincell="f" style="position:absolute;left:2510;top:4035;width:268;height:268;mso-wrap-style:none;v-text-anchor:top;mso-position-horizontal-relative:char" type="_x0000_t202">
                  <v:textbox>
                    <w:txbxContent>
                      <w:p>
                        <w:pPr>
                          <w:overflowPunct w:val="false"/>
                          <w:bidi w:val="0"/>
                          <w:ind w:firstLine="238"/>
                          <w:jc w:val="center"/>
                          <w:rPr/>
                        </w:pPr>
                        <w:r>
                          <w:rPr>
                            <w:kern w:val="2"/>
                            <w:sz w:val="12"/>
                            <w:szCs w:val="12"/>
                            <w:rFonts w:ascii="Times New Roman" w:hAnsi="Times New Roman" w:eastAsia="Calibri" w:cs="Times New Roman"/>
                            <w:color w:val="000000"/>
                            <w:lang w:val="en-US" w:bidi="ar-SA"/>
                          </w:rPr>
                          <w:t xml:space="preserve"> </w:t>
                        </w:r>
                      </w:p>
                    </w:txbxContent>
                  </v:textbox>
                  <v:fill o:detectmouseclick="t" on="false"/>
                  <v:stroke color="#3465a4" joinstyle="round" endcap="flat"/>
                  <w10:wrap type="none"/>
                </v:shape>
                <v:group id="shape_0" style="position:absolute;left:2097;top:3441;width:833;height:523">
                  <v:rect id="shape_0" fillcolor="white" stroked="f" o:allowincell="f" style="position:absolute;left:2097;top:3441;width:832;height:522;mso-wrap-style:none;v-text-anchor:middle;mso-position-horizontal-relative:char">
                    <v:fill o:detectmouseclick="t" type="solid" color2="black"/>
                    <v:stroke color="#3465a4" joinstyle="round" endcap="flat"/>
                    <w10:wrap type="none"/>
                  </v:rect>
                  <v:rect id="shape_0" stroked="t" o:allowincell="f" style="position:absolute;left:2097;top:3441;width:832;height:522;mso-wrap-style:none;v-text-anchor:middle;mso-position-horizontal-relative:char">
                    <v:fill o:detectmouseclick="t" on="false"/>
                    <v:stroke color="white" weight="10800" joinstyle="miter" endcap="round"/>
                    <w10:wrap type="none"/>
                  </v:rect>
                </v:group>
                <v:shape id="shape_0" stroked="f" o:allowincell="f" style="position:absolute;left:2043;top:3550;width:598;height:207;mso-wrap-style:none;v-text-anchor:top;mso-position-horizontal-relative:char" type="_x0000_t202">
                  <v:textbox>
                    <w:txbxContent>
                      <w:p>
                        <w:pPr>
                          <w:overflowPunct w:val="false"/>
                          <w:bidi w:val="0"/>
                          <w:ind w:firstLine="238"/>
                          <w:jc w:val="center"/>
                          <w:rPr/>
                        </w:pPr>
                        <w:r>
                          <w:rPr>
                            <w:kern w:val="2"/>
                            <w:sz w:val="18"/>
                            <w:szCs w:val="18"/>
                            <w:rFonts w:ascii="Times New Roman" w:hAnsi="Times New Roman" w:eastAsia="Calibri" w:cs="Times New Roman"/>
                            <w:color w:val="000000"/>
                            <w:lang w:val="en-US" w:bidi="ar-SA"/>
                          </w:rPr>
                          <w:t>ALB</w:t>
                        </w:r>
                      </w:p>
                    </w:txbxContent>
                  </v:textbox>
                  <v:fill o:detectmouseclick="t" on="false"/>
                  <v:stroke color="#3465a4" joinstyle="round" endcap="flat"/>
                  <w10:wrap type="none"/>
                </v:shape>
                <v:shape id="shape_0" stroked="f" o:allowincell="f" style="position:absolute;left:2412;top:3596;width:291;height:138;mso-wrap-style:none;v-text-anchor:top;mso-position-horizontal-relative:char" type="_x0000_t202">
                  <v:textbox>
                    <w:txbxContent>
                      <w:p>
                        <w:pPr>
                          <w:overflowPunct w:val="false"/>
                          <w:bidi w:val="0"/>
                          <w:ind w:firstLine="238"/>
                          <w:jc w:val="center"/>
                          <w:rPr/>
                        </w:pPr>
                        <w:r>
                          <w:rPr>
                            <w:kern w:val="2"/>
                            <w:sz w:val="12"/>
                            <w:szCs w:val="12"/>
                            <w:rFonts w:ascii="Times New Roman" w:hAnsi="Times New Roman" w:eastAsia="Calibri" w:cs="Times New Roman"/>
                            <w:color w:val="000000"/>
                            <w:lang w:val="en-US" w:bidi="ar-SA"/>
                          </w:rPr>
                          <w:t>a</w:t>
                        </w:r>
                      </w:p>
                    </w:txbxContent>
                  </v:textbox>
                  <v:fill o:detectmouseclick="t" on="false"/>
                  <v:stroke color="#3465a4" joinstyle="round" endcap="flat"/>
                  <w10:wrap type="none"/>
                </v:shape>
                <v:shape id="shape_0" stroked="f" o:allowincell="f" style="position:absolute;left:2514;top:3588;width:268;height:268;mso-wrap-style:none;v-text-anchor:top;mso-position-horizontal-relative:char" type="_x0000_t202">
                  <v:textbox>
                    <w:txbxContent>
                      <w:p>
                        <w:pPr>
                          <w:overflowPunct w:val="false"/>
                          <w:bidi w:val="0"/>
                          <w:ind w:firstLine="238"/>
                          <w:jc w:val="center"/>
                          <w:rPr/>
                        </w:pPr>
                        <w:r>
                          <w:rPr>
                            <w:kern w:val="2"/>
                            <w:sz w:val="12"/>
                            <w:szCs w:val="12"/>
                            <w:rFonts w:ascii="Times New Roman" w:hAnsi="Times New Roman" w:eastAsia="Calibri" w:cs="Times New Roman"/>
                            <w:color w:val="000000"/>
                            <w:lang w:val="en-US" w:bidi="ar-SA"/>
                          </w:rPr>
                          <w:t xml:space="preserve"> </w:t>
                        </w:r>
                      </w:p>
                    </w:txbxContent>
                  </v:textbox>
                  <v:fill o:detectmouseclick="t" on="false"/>
                  <v:stroke color="#3465a4" joinstyle="round" endcap="flat"/>
                  <w10:wrap type="none"/>
                </v:shape>
                <v:group id="shape_0" style="position:absolute;left:4719;top:1335;width:2069;height:1403">
                  <v:rect id="shape_0" fillcolor="white" stroked="f" o:allowincell="f" style="position:absolute;left:4719;top:1335;width:2068;height:1402;mso-wrap-style:none;v-text-anchor:middle;mso-position-horizontal-relative:char">
                    <v:fill o:detectmouseclick="t" type="solid" color2="black"/>
                    <v:stroke color="#3465a4" joinstyle="round" endcap="flat"/>
                    <w10:wrap type="none"/>
                  </v:rect>
                  <v:rect id="shape_0" stroked="t" o:allowincell="f" style="position:absolute;left:4719;top:1335;width:2068;height:1402;mso-wrap-style:none;v-text-anchor:middle;mso-position-horizontal-relative:char">
                    <v:fill o:detectmouseclick="t" on="false"/>
                    <v:stroke color="white" weight="10800" joinstyle="miter" endcap="round"/>
                    <w10:wrap type="none"/>
                  </v:rect>
                </v:group>
                <v:shape id="shape_0" stroked="f" o:allowincell="f" style="position:absolute;left:4894;top:1430;width:1387;height:230;mso-wrap-style:none;v-text-anchor:top;mso-position-horizontal-relative:char" type="_x0000_t202">
                  <v:textbo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 xml:space="preserve">Average gross </w:t>
                        </w:r>
                      </w:p>
                    </w:txbxContent>
                  </v:textbox>
                  <v:fill o:detectmouseclick="t" on="false"/>
                  <v:stroke color="#3465a4" joinstyle="round" endcap="flat"/>
                  <w10:wrap type="none"/>
                </v:shape>
                <v:shape id="shape_0" stroked="f" o:allowincell="f" style="position:absolute;left:4894;top:1729;width:1565;height:230;mso-wrap-style:none;v-text-anchor:top;mso-position-horizontal-relative:char" type="_x0000_t202">
                  <v:textbo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location benefits</w:t>
                        </w:r>
                      </w:p>
                    </w:txbxContent>
                  </v:textbox>
                  <v:fill o:detectmouseclick="t" on="false"/>
                  <v:stroke color="#3465a4" joinstyle="round" endcap="flat"/>
                  <w10:wrap type="none"/>
                </v:shape>
                <v:shape id="shape_0" stroked="f" o:allowincell="f" style="position:absolute;left:6188;top:1728;width:293;height:268;mso-wrap-style:none;v-text-anchor:top;mso-position-horizontal-relative:char" type="_x0000_t202">
                  <v:textbox>
                    <w:txbxContent>
                      <w:p>
                        <w:pPr>
                          <w:overflowPunct w:val="false"/>
                          <w:bidi w:val="0"/>
                          <w:ind w:firstLine="238"/>
                          <w:jc w:val="center"/>
                          <w:rPr/>
                        </w:pPr>
                        <w:r>
                          <w:rPr>
                            <w:kern w:val="2"/>
                            <w:sz w:val="22"/>
                            <w:szCs w:val="22"/>
                            <w:rFonts w:ascii="Times New Roman" w:hAnsi="Times New Roman" w:eastAsia="Calibri"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245;top:1729;width:543;height:230;mso-wrap-style:none;v-text-anchor:top;mso-position-horizontal-relative:char" type="_x0000_t202">
                  <v:textbo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 xml:space="preserve">of a </w:t>
                        </w:r>
                      </w:p>
                    </w:txbxContent>
                  </v:textbox>
                  <v:fill o:detectmouseclick="t" on="false"/>
                  <v:stroke color="#3465a4" joinstyle="round" endcap="flat"/>
                  <w10:wrap type="none"/>
                </v:shape>
                <v:shape id="shape_0" stroked="f" o:allowincell="f" style="position:absolute;left:4893;top:2031;width:1620;height:230;mso-wrap-style:none;v-text-anchor:top;mso-position-horizontal-relative:char" type="_x0000_t202">
                  <v:textbo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 xml:space="preserve">city experiencing </w:t>
                        </w:r>
                      </w:p>
                    </w:txbxContent>
                  </v:textbox>
                  <v:fill o:detectmouseclick="t" on="false"/>
                  <v:stroke color="#3465a4" joinstyle="round" endcap="flat"/>
                  <w10:wrap type="none"/>
                </v:shape>
                <v:shape id="shape_0" stroked="f" o:allowincell="f" style="position:absolute;left:4894;top:2333;width:1365;height:230;mso-wrap-style:none;v-text-anchor:top;mso-position-horizontal-relative:char" type="_x0000_t202">
                  <v:textbox>
                    <w:txbxContent>
                      <w:p>
                        <w:pPr>
                          <w:overflowPunct w:val="false"/>
                          <w:bidi w:val="0"/>
                          <w:ind w:firstLine="238"/>
                          <w:jc w:val="center"/>
                          <w:rPr/>
                        </w:pPr>
                        <w:r>
                          <w:rPr>
                            <w:kern w:val="2"/>
                            <w:sz w:val="20"/>
                            <w:i/>
                            <w:szCs w:val="20"/>
                            <w:iCs/>
                            <w:rFonts w:ascii="Times New Roman" w:hAnsi="Times New Roman" w:eastAsia="Calibri" w:cs="Times New Roman"/>
                            <w:color w:val="000000"/>
                            <w:lang w:val="en-US" w:bidi="ar-SA"/>
                          </w:rPr>
                          <w:t>borrowed size</w:t>
                        </w:r>
                      </w:p>
                    </w:txbxContent>
                  </v:textbox>
                  <v:fill o:detectmouseclick="t" on="false"/>
                  <v:stroke color="#3465a4" joinstyle="round" endcap="flat"/>
                  <w10:wrap type="none"/>
                </v:shape>
                <v:shape id="shape_0" stroked="f" o:allowincell="f" style="position:absolute;left:6180;top:2329;width:293;height:268;mso-wrap-style:none;v-text-anchor:top;mso-position-horizontal-relative:char" type="_x0000_t202">
                  <v:textbox>
                    <w:txbxContent>
                      <w:p>
                        <w:pPr>
                          <w:overflowPunct w:val="false"/>
                          <w:bidi w:val="0"/>
                          <w:ind w:firstLine="238"/>
                          <w:jc w:val="center"/>
                          <w:rPr/>
                        </w:pPr>
                        <w:r>
                          <w:rPr>
                            <w:kern w:val="2"/>
                            <w:sz w:val="22"/>
                            <w:szCs w:val="22"/>
                            <w:rFonts w:ascii="Times New Roman" w:hAnsi="Times New Roman" w:eastAsia="Calibri"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893;top:2852;width:296;height:317;mso-wrap-style:none;v-text-anchor:top;mso-position-horizontal-relative:char" type="_x0000_t202">
                  <v:textbox>
                    <w:txbxContent>
                      <w:p>
                        <w:pPr>
                          <w:overflowPunct w:val="false"/>
                          <w:bidi w:val="0"/>
                          <w:ind w:firstLine="238"/>
                          <w:jc w:val="center"/>
                          <w:rPr/>
                        </w:pPr>
                        <w:r>
                          <w:rPr>
                            <w:kern w:val="2"/>
                            <w:sz w:val="26"/>
                            <w:szCs w:val="26"/>
                            <w:rFonts w:ascii="Calibri" w:hAnsi="Calibri" w:eastAsia="Calibri" w:cs="Calibri"/>
                            <w:color w:val="000000"/>
                            <w:lang w:val="en-US" w:bidi="ar-SA"/>
                          </w:rPr>
                          <w:t xml:space="preserve"> </w:t>
                        </w:r>
                      </w:p>
                    </w:txbxContent>
                  </v:textbox>
                  <v:fill o:detectmouseclick="t" on="false"/>
                  <v:stroke color="#3465a4" joinstyle="round" endcap="flat"/>
                  <w10:wrap type="none"/>
                </v:shape>
                <v:group id="shape_0" style="position:absolute;left:1582;top:678;width:1376;height:1318">
                  <v:rect id="shape_0" fillcolor="white" stroked="f" o:allowincell="f" style="position:absolute;left:1582;top:678;width:1375;height:1317;mso-wrap-style:none;v-text-anchor:middle;mso-position-horizontal-relative:char">
                    <v:fill o:detectmouseclick="t" type="solid" color2="black"/>
                    <v:stroke color="#3465a4" joinstyle="round" endcap="flat"/>
                    <w10:wrap type="none"/>
                  </v:rect>
                  <v:rect id="shape_0" stroked="t" o:allowincell="f" style="position:absolute;left:1582;top:678;width:1375;height:1317;mso-wrap-style:none;v-text-anchor:middle;mso-position-horizontal-relative:char">
                    <v:fill o:detectmouseclick="t" on="false"/>
                    <v:stroke color="white" weight="10800" joinstyle="miter" endcap="round"/>
                    <w10:wrap type="none"/>
                  </v:rect>
                </v:group>
                <v:shape id="shape_0" stroked="f" o:allowincell="f" style="position:absolute;left:1757;top:771;width:915;height:230;mso-wrap-style:none;v-text-anchor:top;mso-position-horizontal-relative:char" type="_x0000_t202">
                  <v:textbo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 xml:space="preserve">Average </w:t>
                        </w:r>
                      </w:p>
                    </w:txbxContent>
                  </v:textbox>
                  <v:fill o:detectmouseclick="t" on="false"/>
                  <v:stroke color="#3465a4" joinstyle="round" endcap="flat"/>
                  <w10:wrap type="none"/>
                </v:shape>
                <v:shape id="shape_0" stroked="f" o:allowincell="f" style="position:absolute;left:1756;top:1073;width:660;height:230;mso-wrap-style:none;v-text-anchor:top;mso-position-horizontal-relative:char" type="_x0000_t202">
                  <v:textbo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gross</w:t>
                        </w:r>
                      </w:p>
                    </w:txbxContent>
                  </v:textbox>
                  <v:fill o:detectmouseclick="t" on="false"/>
                  <v:stroke color="#3465a4" joinstyle="round" endcap="flat"/>
                  <w10:wrap type="none"/>
                </v:shape>
                <v:shape id="shape_0" stroked="f" o:allowincell="f" style="position:absolute;left:2235;top:1073;width:288;height:243;mso-wrap-style:none;v-text-anchor:top;mso-position-horizontal-relative:char" type="_x0000_t202">
                  <v:textbo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756;top:1373;width:882;height:253;mso-wrap-style:none;v-text-anchor:top;mso-position-horizontal-relative:char" type="_x0000_t202">
                  <v:textbo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location</w:t>
                        </w:r>
                        <w:r>
                          <w:rPr>
                            <w:kern w:val="2"/>
                            <w:sz w:val="22"/>
                            <w:szCs w:val="22"/>
                            <w:rFonts w:ascii="Times New Roman" w:hAnsi="Times New Roman" w:eastAsia="Calibri"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757;top:1672;width:871;height:230;mso-wrap-style:none;v-text-anchor:top;mso-position-horizontal-relative:char" type="_x0000_t202">
                  <v:textbo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benefits</w:t>
                        </w:r>
                      </w:p>
                    </w:txbxContent>
                  </v:textbox>
                  <v:fill o:detectmouseclick="t" on="false"/>
                  <v:stroke color="#3465a4" joinstyle="round" endcap="flat"/>
                  <w10:wrap type="none"/>
                </v:shape>
                <v:shape id="shape_0" stroked="f" o:allowincell="f" style="position:absolute;left:2479;top:1671;width:293;height:268;mso-wrap-style:none;v-text-anchor:top;mso-position-horizontal-relative:char" type="_x0000_t202">
                  <v:textbox>
                    <w:txbxContent>
                      <w:p>
                        <w:pPr>
                          <w:overflowPunct w:val="false"/>
                          <w:bidi w:val="0"/>
                          <w:ind w:firstLine="238"/>
                          <w:jc w:val="center"/>
                          <w:rPr/>
                        </w:pPr>
                        <w:r>
                          <w:rPr>
                            <w:kern w:val="2"/>
                            <w:sz w:val="22"/>
                            <w:szCs w:val="22"/>
                            <w:rFonts w:ascii="Times New Roman" w:hAnsi="Times New Roman" w:eastAsia="Calibri" w:cs="Times New Roman"/>
                            <w:color w:val="000000"/>
                            <w:lang w:val="en-US" w:bidi="ar-SA"/>
                          </w:rPr>
                          <w:t xml:space="preserve"> </w:t>
                        </w:r>
                      </w:p>
                    </w:txbxContent>
                  </v:textbox>
                  <v:fill o:detectmouseclick="t" on="false"/>
                  <v:stroke color="#3465a4" joinstyle="round" endcap="flat"/>
                  <w10:wrap type="none"/>
                </v:shape>
                <v:shape id="shape_0" coordsize="800,22873" path="m333,22807l333,667c333,630,363,600,400,600c437,600,466,630,466,667l466,22807c466,22844,437,22873,400,22873c363,22873,333,22844,333,22807xm0,800l400,0l800,800l0,800xe" fillcolor="black" stroked="t" o:allowincell="f" style="position:absolute;left:2679;top:678;width:136;height:3889;mso-wrap-style:none;v-text-anchor:middle;mso-position-horizontal-relative:char">
                  <v:fill o:detectmouseclick="t" type="solid" color2="white"/>
                  <v:stroke color="black" weight="1800" joinstyle="bevel" endcap="flat"/>
                  <w10:wrap type="none"/>
                </v:shape>
                <v:shape id="shape_0" coordsize="16200,400" path="m33,167l15866,167c15885,167,15900,182,15900,200c15900,219,15885,233,15866,233l33,233c15,233,0,219,0,200c0,182,15,167,33,167xm15800,0l16200,200l15800,400l15800,0xe" fillcolor="black" stroked="t" o:allowincell="f" style="position:absolute;left:2736;top:4489;width:5538;height:135;mso-wrap-style:none;v-text-anchor:middle;mso-position-horizontal-relative:char">
                  <v:fill o:detectmouseclick="t" type="solid" color2="white"/>
                  <v:stroke color="black" weight="1800" joinstyle="bevel" endcap="flat"/>
                  <w10:wrap type="none"/>
                </v:shape>
                <v:shape id="shape_0" coordsize="4787,2402" path="m0,2402c2305,2402,4299,1402,4787,0e" stroked="t" o:allowincell="f" style="position:absolute;left:2784;top:2133;width:4786;height:2401;mso-wrap-style:none;v-text-anchor:middle;mso-position-horizontal-relative:char">
                  <v:fill o:detectmouseclick="t" on="false"/>
                  <v:stroke color="black" weight="10800" joinstyle="round" endcap="round"/>
                  <w10:wrap type="none"/>
                </v:shape>
                <v:shape id="shape_0" coordsize="107,5103" path="m100,50l100,50c100,78,78,100,50,100c23,100,0,78,0,50l0,50c0,23,23,0,50,0c78,0,100,23,100,50xm100,250l100,250c100,278,78,300,50,300c23,300,0,278,0,250l0,250c0,223,23,200,50,200c78,200,100,223,100,250xm101,450l101,450c101,478,78,500,51,500c23,500,1,478,1,450l1,450c1,423,23,400,51,400c78,400,101,423,101,450xm101,650l101,651c101,678,79,701,51,701c23,701,1,678,1,651l1,650c1,623,23,600,51,600c79,600,101,623,101,650xm101,851l101,851c101,878,79,901,51,901c24,901,1,878,1,851l1,851c1,823,24,801,51,801c79,801,101,823,101,851xm101,1051l101,1051c101,1078,79,1101,51,1101c24,1101,1,1078,1,1051l1,1051c1,1023,24,1001,51,1001c79,1001,101,1023,101,1051xm102,1251l102,1251c102,1278,79,1301,52,1301c24,1301,2,1278,2,1251l2,1251c2,1223,24,1201,52,1201c79,1201,102,1223,102,1251xm102,1451l102,1451c102,1479,80,1501,52,1501c24,1501,2,1479,2,1451l2,1451c2,1423,24,1401,52,1401c80,1401,102,1423,102,1451xm102,1651l102,1651c102,1679,80,1701,52,1701c25,1701,2,1679,2,1651l2,1651c2,1623,25,1601,52,1601c80,1601,102,1623,102,1651xm102,1851l102,1851c102,1879,80,1901,52,1901c25,1901,2,1879,2,1851l2,1851c2,1823,25,1801,52,1801c80,1801,102,1823,102,1851xm103,2051l103,2051c103,2079,80,2101,53,2101c25,2101,3,2079,3,2051l3,2051c3,2024,25,2001,53,2001c80,2001,103,2024,103,2051xm103,2251l103,2251c103,2279,81,2301,53,2301c25,2301,3,2279,3,2251l3,2251c3,2224,25,2201,53,2201c81,2201,103,2224,103,2251xm103,2451l103,2451c103,2479,81,2501,53,2501c26,2501,3,2479,3,2451l3,2451c3,2424,26,2401,53,2401c81,2401,103,2424,103,2451xm104,2651l104,2652c104,2679,81,2702,54,2702c26,2702,4,2679,4,2652l4,2651c4,2624,26,2601,54,2601c81,2601,104,2624,104,2651xm104,2852l104,2852c104,2879,81,2902,54,2902c26,2902,4,2879,4,2852l4,2852c4,2824,26,2802,54,2802c81,2802,104,2824,104,2852xm104,3052l104,3052c104,3079,82,3102,54,3102c26,3102,4,3079,4,3052l4,3052c4,3024,26,3002,54,3002c82,3002,104,3024,104,3052xm104,3252l104,3252c104,3279,82,3302,54,3302c27,3302,4,3279,4,3252l4,3252c4,3224,27,3202,54,3202c82,3202,104,3224,104,3252xm105,3452l105,3452c105,3480,82,3502,55,3502c27,3502,5,3480,5,3452l5,3452c5,3424,27,3402,55,3402c82,3402,105,3424,105,3452xm105,3652l105,3652c105,3680,82,3702,55,3702c27,3702,5,3680,5,3652l5,3652c5,3624,27,3602,55,3602c82,3602,105,3624,105,3652xm105,3852l105,3852c105,3880,83,3902,55,3902c27,3902,5,3880,5,3852l5,3852c5,3824,27,3802,55,3802c83,3802,105,3824,105,3852xm105,4052l105,4052c105,4080,83,4102,55,4102c28,4102,5,4080,5,4052l5,4052c5,4025,28,4002,55,4002c83,4002,105,4025,105,4052xm106,4252l106,4252c106,4280,83,4302,56,4302c28,4302,6,4280,6,4252l6,4252c6,4225,28,4202,56,4202c83,4202,106,4225,106,4252xm106,4452l106,4452c106,4480,83,4502,56,4502c28,4502,6,4480,6,4452l6,4452c6,4425,28,4402,56,4402c83,4402,106,4425,106,4452xm106,4652l106,4653c106,4680,84,4703,56,4703c29,4703,6,4680,6,4653l6,4652c6,4625,29,4602,56,4602c84,4602,106,4625,106,4652xm106,4853l106,4853c106,4880,84,4903,56,4903c29,4903,6,4880,6,4853l6,4853c6,4825,29,4803,56,4803c84,4803,106,4825,106,4853xm107,5053l107,5053c107,5080,84,5103,57,5103c29,5103,7,5080,7,5053l7,5053c7,5025,29,5003,57,5003c84,5003,107,5025,107,5053xe" fillcolor="black" stroked="t" o:allowincell="f" style="position:absolute;left:5398;top:3673;width:17;height:867;mso-wrap-style:none;v-text-anchor:middle;mso-position-horizontal-relative:char">
                  <v:fill o:detectmouseclick="t" type="solid" color2="white"/>
                  <v:stroke color="black" weight="1800" joinstyle="bevel" endcap="flat"/>
                  <w10:wrap type="none"/>
                </v:shape>
                <v:shape id="shape_0" coordsize="50,2451" path="m50,25l50,25c50,39,39,50,25,50c12,50,0,39,0,25l0,25c0,11,12,0,25,0c39,0,50,11,50,25xm50,125l50,125c50,139,39,150,25,150c12,150,0,139,0,125l0,125c0,111,12,100,25,100c39,100,50,111,50,125xm50,225l50,225c50,239,39,250,25,250c12,250,0,239,0,225l0,225c0,211,12,200,25,200c39,200,50,211,50,225xm50,325l50,325c50,339,39,350,25,350c12,350,0,339,0,325l0,325c0,311,12,300,25,300c39,300,50,311,50,325xm50,425l50,425c50,439,39,450,25,450c12,450,0,439,0,425l0,425c0,411,12,400,25,400c39,400,50,411,50,425xm50,525l50,525c50,539,39,550,25,550c12,550,0,539,0,525l0,525c0,511,12,500,25,500c39,500,50,511,50,525xm50,625l50,625c50,639,39,650,25,650c12,650,0,639,0,625l0,625c0,611,12,600,25,600c39,600,50,611,50,625xm50,725l50,725c50,739,39,750,25,750c12,750,0,739,0,725l0,725c0,711,12,700,25,700c39,700,50,711,50,725xm50,825l50,825c50,839,39,850,25,850c12,850,0,839,0,825l0,825c0,811,12,800,25,800c39,800,50,811,50,825xm50,925l50,925c50,939,39,950,25,950c12,950,0,939,0,925l0,925c0,911,12,900,25,900c39,900,50,911,50,925xm50,1025l50,1025c50,1039,39,1050,25,1050c12,1050,0,1039,0,1025l0,1025c0,1011,12,1000,25,1000c39,1000,50,1011,50,1025xm50,1125l50,1125c50,1139,39,1150,25,1150c12,1150,0,1139,0,1125l0,1125c0,1112,12,1100,25,1100c39,1100,50,1112,50,1125xm50,1225l50,1225c50,1239,39,1250,25,1250c12,1250,0,1239,0,1225l0,1225c0,1212,12,1200,25,1200c39,1200,50,1212,50,1225xm50,1325l50,1325c50,1339,39,1350,25,1350c12,1350,0,1339,0,1325l0,1325c0,1312,12,1300,25,1300c39,1300,50,1312,50,1325xm50,1425l50,1426c50,1439,39,1451,25,1451c12,1451,0,1439,0,1426l0,1425c0,1412,12,1400,25,1400c39,1400,50,1412,50,1425xm50,1526l50,1526c50,1539,39,1551,25,1551c12,1551,0,1539,0,1526l0,1526c0,1512,12,1501,25,1501c39,1501,50,1512,50,1526xm50,1626l50,1626c50,1639,39,1651,25,1651c12,1651,0,1639,0,1626l0,1626c0,1612,12,1601,25,1601c39,1601,50,1612,50,1626xm50,1726l50,1726c50,1740,39,1751,25,1751c12,1751,0,1740,0,1726l0,1726c0,1712,12,1701,25,1701c39,1701,50,1712,50,1726xm50,1826l50,1826c50,1840,39,1851,25,1851c12,1851,0,1840,0,1826l0,1826c0,1812,12,1801,25,1801c39,1801,50,1812,50,1826xm50,1926l50,1926c50,1940,39,1951,25,1951c12,1951,0,1940,0,1926l0,1926c0,1912,12,1901,25,1901c39,1901,50,1912,50,1926xm50,2026l50,2026c50,2040,39,2051,25,2051c12,2051,0,2040,0,2026l0,2026c0,2012,12,2001,25,2001c39,2001,50,2012,50,2026xm50,2126l50,2126c50,2140,39,2151,25,2151c12,2151,0,2140,0,2126l0,2126c0,2112,12,2101,25,2101c39,2101,50,2112,50,2126xm50,2226l50,2226c50,2240,39,2251,25,2251c12,2251,0,2240,0,2226l0,2226c0,2212,12,2201,25,2201c39,2201,50,2212,50,2226xm50,2326l50,2326c50,2340,39,2351,25,2351c12,2351,0,2340,0,2326l0,2326c0,2312,12,2301,25,2301c39,2301,50,2312,50,2326xm50,2426l50,2426c50,2440,39,2451,25,2451c12,2451,0,2440,0,2426l0,2426c0,2412,12,2401,25,2401c39,2401,50,2412,50,2426xe" fillcolor="black" stroked="t" o:allowincell="f" style="position:absolute;left:6128;top:3700;width:16;height:833;mso-wrap-style:none;v-text-anchor:middle;mso-position-horizontal-relative:char">
                  <v:fill o:detectmouseclick="t" type="solid" color2="white"/>
                  <v:stroke color="black" weight="1800" joinstyle="bevel" endcap="flat"/>
                  <w10:wrap type="none"/>
                </v:shape>
                <v:shape id="shape_0" coordsize="9855,130" path="m9829,129l9829,129c9815,129,9804,118,9804,104c9805,90,9816,79,9830,79l9830,79c9844,80,9855,91,9854,105c9854,119,9843,130,9829,129xm9729,129l9729,129c9715,128,9704,117,9704,103c9705,89,9716,78,9730,79l9730,79c9744,79,9755,90,9754,104c9754,118,9743,129,9729,129xm9629,128l9629,128c9615,128,9604,116,9604,102c9605,89,9616,78,9630,78l9630,78c9644,78,9655,90,9654,103c9654,117,9643,128,9629,128xm9529,127l9529,127c9515,127,9504,115,9504,102c9505,88,9516,77,9530,77l9530,77c9544,77,9555,89,9554,103c9554,116,9543,127,9529,127xm9429,126l9429,126c9415,126,9404,115,9404,101c9404,87,9416,76,9430,76l9430,76c9444,77,9455,88,9454,102c9454,116,9443,126,9429,126xm9329,125l9329,125c9315,125,9304,114,9304,100c9304,86,9316,75,9330,75l9330,75c9344,76,9354,87,9354,101c9354,115,9343,126,9329,125xm9229,125l9229,125c9215,124,9204,113,9204,99c9204,85,9216,74,9230,75l9230,75c9243,75,9254,86,9254,100c9254,114,9242,125,9229,125xm9129,124l9129,124c9115,124,9104,112,9104,98c9104,85,9116,74,9130,74l9130,74c9143,74,9154,85,9154,99c9154,113,9142,124,9129,124xm9029,123l9029,123c9015,123,9004,111,9004,98c9004,84,9016,73,9030,73l9030,73c9043,73,9054,85,9054,98c9054,112,9042,123,9029,123xm8929,122l8928,122c8915,122,8904,111,8904,97c8904,83,8916,72,8929,72l8930,72c8943,72,8954,84,8954,98c8954,111,8942,122,8929,122xm8828,121l8828,121c8815,121,8804,110,8804,96c8804,82,8816,71,8829,71l8829,71c8843,72,8854,83,8854,97c8854,111,8842,122,8828,121xm8728,121l8728,121c8715,120,8704,109,8704,95c8704,81,8716,70,8729,71l8729,71c8743,71,8754,82,8754,96c8754,110,8742,121,8728,121xm8628,120l8628,120c8615,119,8604,108,8604,94c8604,80,8616,69,8629,70l8629,70c8643,70,8654,81,8654,95c8654,109,8642,120,8628,120xm8528,119l8528,119c8514,119,8504,107,8504,93c8504,80,8515,69,8529,69l8529,69c8543,69,8554,81,8554,94c8554,108,8542,119,8528,119xm8428,118l8428,118c8414,118,8403,106,8404,93c8404,79,8415,68,8429,68l8429,68c8443,68,8454,80,8454,94c8454,107,8442,118,8428,118xm8328,117l8328,117c8314,117,8303,106,8304,92c8304,78,8315,67,8329,67l8329,67c8343,68,8354,79,8354,93c8353,107,8342,118,8328,117xm8228,117l8228,117c8214,116,8203,105,8204,91c8204,77,8215,66,8229,67l8229,67c8243,67,8254,78,8254,92c8253,106,8242,117,8228,117xm8128,116l8128,116c8114,115,8103,104,8104,90c8104,76,8115,65,8129,66l8129,66c8143,66,8154,77,8154,91c8153,105,8142,116,8128,116xm8028,115l8028,115c8014,115,8003,103,8004,89c8004,76,8015,65,8029,65l8029,65c8043,65,8054,77,8054,90c8053,104,8042,115,8028,115xm7928,114l7928,114c7914,114,7903,102,7903,89c7904,75,7915,64,7929,64l7929,64c7943,64,7954,76,7954,90c7953,103,7942,114,7928,114xm7828,113l7828,113c7814,113,7803,102,7803,88c7804,74,7815,63,7829,63l7829,63c7843,64,7854,75,7853,89c7853,103,7842,114,7828,113xm7728,112l7728,112c7714,112,7703,101,7703,87c7704,73,7715,62,7729,62l7729,62c7743,63,7754,74,7753,88c7753,102,7742,113,7728,112xm7628,112l7628,112c7614,111,7603,100,7603,86c7604,72,7615,61,7629,62l7629,62c7643,62,7654,73,7653,87c7653,101,7642,112,7628,112xm7528,111l7528,111c7514,111,7503,99,7503,85c7504,72,7515,61,7529,61l7529,61c7543,61,7554,73,7553,86c7553,100,7542,111,7528,111xm7428,110l7428,110c7414,110,7403,98,7403,85c7404,71,7415,60,7429,60l7429,60c7443,60,7454,72,7453,86c7453,99,7442,110,7428,110xm7328,109l7328,109c7314,109,7303,98,7303,84c7303,70,7315,59,7329,59l7329,59c7343,60,7354,71,7353,85c7353,99,7342,110,7328,109xm7228,108l7228,108c7214,108,7203,97,7203,83c7203,69,7215,58,7229,58l7229,58c7242,59,7253,70,7253,84c7253,98,7242,109,7228,108xm7128,108l7128,108c7114,107,7103,96,7103,82c7103,68,7115,57,7129,58l7129,58c7142,58,7153,69,7153,83c7153,97,7141,108,7128,108xm7028,107l7028,107c7014,107,7003,95,7003,81c7003,68,7015,57,7029,57l7029,57c7042,57,7053,68,7053,82c7053,96,7041,107,7028,107xm6928,106l6928,106c6914,106,6903,94,6903,81c6903,67,6915,56,6928,56l6929,56c6942,56,6953,68,6953,81c6953,95,6941,106,6928,106xm6828,105l6827,105c6814,105,6803,94,6803,80c6803,66,6815,55,6828,55l6828,55c6842,55,6853,67,6853,81c6853,94,6841,105,6828,105xm6727,104l6727,104c6714,104,6703,93,6703,79c6703,65,6715,54,6728,54l6728,54c6742,55,6753,66,6753,80c6753,94,6741,105,6727,104xm6627,104l6627,104c6614,103,6603,92,6603,78c6603,64,6615,53,6628,54l6628,54c6642,54,6653,65,6653,79c6653,93,6641,104,6627,104xm6527,103l6527,103c6514,103,6503,91,6503,77c6503,63,6515,53,6528,53l6528,53c6542,53,6553,64,6553,78c6553,92,6541,103,6527,103xm6427,102l6427,102c6413,102,6403,90,6403,76c6403,63,6414,52,6428,52l6428,52c6442,52,6453,64,6453,77c6453,91,6441,102,6427,102xm6327,101l6327,101c6313,101,6302,89,6303,76c6303,62,6314,51,6328,51l6328,51c6342,51,6353,63,6353,77c6353,90,6341,101,6327,101xm6227,100l6227,100c6213,100,6202,89,6203,75c6203,61,6214,50,6228,50l6228,50c6242,51,6253,62,6253,76c6252,90,6241,101,6227,100xm6127,100l6127,100c6113,99,6102,88,6103,74c6103,60,6114,49,6128,50l6128,50c6142,50,6153,61,6153,75c6152,89,6141,100,6127,100xm6027,99l6027,99c6013,98,6002,87,6003,73c6003,59,6014,48,6028,49l6028,49c6042,49,6053,60,6053,74c6052,88,6041,99,6027,99xm5927,98l5927,98c5913,98,5902,86,5903,72c5903,59,5914,48,5928,48l5928,48c5942,48,5953,60,5953,73c5952,87,5941,98,5927,98xm5827,97l5827,97c5813,97,5802,85,5802,72c5803,58,5814,47,5828,47l5828,47c5842,47,5853,59,5853,73c5852,86,5841,97,5827,97xm5727,96l5727,96c5713,96,5702,85,5702,71c5703,57,5714,46,5728,46l5728,46c5742,47,5753,58,5752,72c5752,86,5741,97,5727,96xm5627,95l5627,95c5613,95,5602,84,5602,70c5603,56,5614,45,5628,46l5628,46c5642,46,5653,57,5652,71c5652,85,5641,96,5627,95xm5527,95l5527,95c5513,94,5502,83,5502,69c5503,55,5514,44,5528,45l5528,45c5542,45,5553,56,5552,70c5552,84,5541,95,5527,95xm5427,94l5427,94c5413,94,5402,82,5402,68c5403,55,5414,44,5428,44l5428,44c5442,44,5453,56,5452,69c5452,83,5441,94,5427,94xm5327,93l5327,93c5313,93,5302,81,5302,68c5303,54,5314,43,5328,43l5328,43c5342,43,5353,55,5352,69c5352,82,5341,93,5327,93xm5227,92l5227,92c5213,92,5202,81,5202,67c5202,53,5214,42,5228,42l5228,42c5242,43,5253,54,5252,68c5252,82,5241,93,5227,92xm5127,91l5127,91c5113,91,5102,80,5102,66c5102,52,5114,41,5128,41l5128,41c5141,42,5152,53,5152,67c5152,81,5141,92,5127,91xm5027,91l5027,91c5013,90,5002,79,5002,65c5002,51,5014,40,5028,41l5028,41c5041,41,5052,52,5052,66c5052,80,5040,91,5027,91xm4927,90l4927,90c4913,90,4902,78,4902,64c4902,51,4914,40,4928,40l4928,40c4941,40,4952,52,4952,65c4952,79,4940,90,4927,90xm4827,89l4827,89c4813,89,4802,77,4802,64c4802,50,4814,39,4828,39l4828,39c4841,39,4852,51,4852,65c4852,78,4840,89,4827,89xm4727,88l4726,88c4713,88,4702,77,4702,63c4702,49,4714,38,4727,38l4728,38c4741,38,4752,50,4752,64c4752,78,4740,88,4727,88xm4626,87l4626,87c4613,87,4602,76,4602,62c4602,48,4614,37,4627,37l4627,37c4641,38,4652,49,4652,63c4652,77,4640,88,4626,87xm4526,87l4526,87c4513,86,4502,75,4502,61c4502,47,4514,36,4527,37l4527,37c4541,37,4552,48,4552,62c4552,76,4540,87,4526,87xm4426,86l4426,86c4413,86,4402,74,4402,60c4402,47,4414,36,4427,36l4427,36c4441,36,4452,47,4452,61c4452,75,4440,86,4426,86xm4326,85l4326,85c4313,85,4302,73,4302,60c4302,46,4313,35,4327,35l4327,35c4341,35,4352,47,4352,60c4352,74,4340,85,4326,85xm4226,84l4226,84c4212,84,4201,72,4202,59c4202,45,4213,34,4227,34l4227,34c4241,34,4252,46,4252,60c4252,73,4240,84,4226,84xm4126,83l4126,83c4112,83,4101,72,4102,58c4102,44,4113,33,4127,33l4127,33c4141,34,4152,45,4152,59c4151,73,4140,84,4126,83xm4026,83l4026,83c4012,82,4001,71,4002,57c4002,43,4013,32,4027,33l4027,33c4041,33,4052,44,4052,58c4051,72,4040,83,4026,83xm3926,82l3926,82c3912,81,3901,70,3902,56c3902,42,3913,31,3927,32l3927,32c3941,32,3952,43,3952,57c3951,71,3940,82,3926,82xm3826,81l3826,81c3812,81,3801,69,3802,55c3802,42,3813,31,3827,31l3827,31c3841,31,3852,43,3852,56c3851,70,3840,81,3826,81xm3726,80l3726,80c3712,80,3701,68,3702,55c3702,41,3713,30,3727,30l3727,30c3741,30,3752,42,3752,56c3751,69,3740,80,3726,80xm3626,79l3626,79c3612,79,3601,68,3601,54c3602,40,3613,29,3627,29l3627,29c3641,30,3652,41,3652,55c3651,69,3640,80,3626,79xm3526,79l3526,79c3512,78,3501,67,3501,53c3502,39,3513,28,3527,29l3527,29c3541,29,3552,40,3551,54c3551,68,3540,79,3526,79xm3426,78l3426,78c3412,77,3401,66,3401,52c3402,38,3413,27,3427,28l3427,28c3441,28,3452,39,3451,53c3451,67,3440,78,3426,78xm3326,77l3326,77c3312,77,3301,65,3301,51c3302,38,3313,27,3327,27l3327,27c3341,27,3352,39,3351,52c3351,66,3340,77,3326,77xm3226,76l3226,76c3212,76,3201,64,3201,51c3202,37,3213,26,3227,26l3227,26c3241,26,3252,38,3251,52c3251,65,3240,76,3226,76xm3126,75l3126,75c3112,75,3101,64,3101,50c3101,36,3113,25,3127,25l3127,25c3141,26,3152,37,3151,51c3151,65,3140,76,3126,75xm3026,74l3026,74c3012,74,3001,63,3001,49c3001,35,3013,24,3027,24l3027,24c3041,25,3051,36,3051,50c3051,64,3040,75,3026,74xm2926,74l2926,74c2912,73,2901,62,2901,48c2901,34,2913,23,2927,24l2927,24c2940,24,2951,35,2951,49c2951,63,2940,74,2926,74xm2826,73l2826,73c2812,73,2801,61,2801,47c2801,34,2813,23,2827,23l2827,23c2840,23,2851,35,2851,48c2851,62,2839,73,2826,73xm2726,72l2726,72c2712,72,2701,60,2701,47c2701,33,2713,22,2727,22l2727,22c2740,22,2751,34,2751,48c2751,61,2739,72,2726,72xm2626,71l2626,71c2612,71,2601,60,2601,46c2601,32,2613,21,2626,21l2627,21c2640,22,2651,33,2651,47c2651,61,2639,72,2626,71xm2526,70l2525,70c2512,70,2501,59,2501,45c2501,31,2513,20,2526,20l2526,20c2540,21,2551,32,2551,46c2551,60,2539,71,2526,70xm2425,70l2425,70c2412,69,2401,58,2401,44c2401,30,2413,19,2426,20l2426,20c2440,20,2451,31,2451,45c2451,59,2439,70,2425,70xm2325,69l2325,69c2312,69,2301,57,2301,43c2301,30,2313,19,2326,19l2326,19c2340,19,2351,30,2351,44c2351,58,2339,69,2325,69xm2225,68l2225,68c2212,68,2201,56,2201,43c2201,29,2212,18,2226,18l2226,18c2240,18,2251,30,2251,43c2251,57,2239,68,2225,68xm2125,67l2125,67c2111,67,2100,56,2101,42c2101,28,2112,17,2126,17l2126,17c2140,17,2151,29,2151,43c2151,56,2139,67,2125,67xm2025,66l2025,66c2011,66,2000,55,2001,41c2001,27,2012,16,2026,16l2026,16c2040,17,2051,28,2051,42c2050,56,2039,67,2025,66xm1925,66l1925,66c1911,65,1900,54,1901,40c1901,26,1912,15,1926,16l1926,16c1940,16,1951,27,1951,41c1950,55,1939,66,1925,66xm1825,65l1825,65c1811,65,1800,53,1801,39c1801,25,1812,15,1826,15l1826,15c1840,15,1851,26,1851,40c1850,54,1839,65,1825,65xm1725,64l1725,64c1711,64,1700,52,1701,38c1701,25,1712,14,1726,14l1726,14c1740,14,1751,26,1751,39c1750,53,1739,64,1725,64xm1625,63l1625,63c1611,63,1600,51,1601,38c1601,24,1612,13,1626,13l1626,13c1640,13,1651,25,1651,39c1650,52,1639,63,1625,63xm1525,62l1525,62c1511,62,1500,51,1500,37c1501,23,1512,12,1526,12l1526,12c1540,13,1551,24,1551,38c1550,52,1539,63,1525,62xm1425,62l1425,62c1411,61,1400,50,1400,36c1401,22,1412,11,1426,12l1426,12c1440,12,1451,23,1450,37c1450,51,1439,62,1425,62xm1325,61l1325,61c1311,60,1300,49,1300,35c1301,21,1312,10,1326,11l1326,11c1340,11,1351,22,1350,36c1350,50,1339,61,1325,61xm1225,60l1225,60c1211,60,1200,48,1200,34c1201,21,1212,10,1226,10l1226,10c1240,10,1251,22,1250,35c1250,49,1239,60,1225,60xm1125,59l1125,59c1111,59,1100,47,1100,34c1101,20,1112,9,1126,9l1126,9c1140,9,1151,21,1150,35c1150,48,1139,59,1125,59xm1025,58l1025,58c1011,58,1000,47,1000,33c1001,19,1012,8,1026,8l1026,8c1040,9,1051,20,1050,34c1050,48,1039,59,1025,58xm925,58l925,58c911,57,900,46,900,32c900,18,912,7,926,8l926,8c940,8,951,19,950,33c950,47,939,58,925,58xm825,57l825,57c811,56,800,45,800,31c800,17,812,6,826,7l826,7c839,7,850,18,850,32c850,46,839,57,825,57xm725,56l725,56c711,56,700,44,700,30c700,17,712,6,726,6l726,6c739,6,750,18,750,31c750,45,738,56,725,56xm625,55l625,55c611,55,600,43,600,30c600,16,612,5,626,5l626,5c639,5,650,17,650,31c650,44,638,55,625,55xm525,54l525,54c511,54,500,43,500,29c500,15,512,4,526,4l526,4c539,5,550,16,550,30c550,44,538,55,525,54xm425,53l424,53c411,53,400,42,400,28c400,14,412,3,425,3l426,3c439,4,450,15,450,29c450,43,438,54,425,53xm325,53l324,53c311,52,300,41,300,27c300,13,312,2,325,3l325,3c339,3,350,14,350,28c350,42,338,53,325,53xm224,52l224,52c211,52,200,40,200,26c200,13,212,2,225,2l225,2c239,2,250,14,250,27c250,41,238,52,224,52xm124,51l124,51c111,51,100,39,100,26c100,12,112,1,125,1l125,1c139,1,150,13,150,27c150,40,138,51,124,51xm24,50l24,50c11,50,0,39,0,25c0,11,11,0,25,0l25,0c39,1,50,12,50,26c50,40,38,51,24,50xe" fillcolor="black" stroked="t" o:allowincell="f" style="position:absolute;left:2776;top:3655;width:3369;height:43;mso-wrap-style:none;v-text-anchor:middle;mso-position-horizontal-relative:char">
                  <v:fill o:detectmouseclick="t" type="solid" color2="white"/>
                  <v:stroke color="black" weight="1800" joinstyle="bevel" endcap="flat"/>
                  <w10:wrap type="none"/>
                </v:shape>
                <v:shape id="shape_0" coordsize="9861,5575" path="m25,5525l175,5523c189,5523,200,5534,200,5547c201,5561,190,5573,176,5573l26,5575c12,5575,1,5564,0,5550c0,5537,11,5525,25,5525xm375,5520l466,5518l524,5516c538,5515,550,5526,550,5540c551,5553,540,5565,527,5566l467,5568l376,5570c362,5570,351,5559,350,5545c350,5531,361,5520,375,5520xm724,5507l874,5500c888,5499,899,5510,900,5524c901,5537,890,5549,876,5550l726,5557c712,5557,701,5547,700,5533c700,5519,710,5507,724,5507xm1073,5485l1222,5474c1236,5473,1248,5483,1249,5497c1250,5511,1240,5523,1226,5524l1076,5535c1063,5536,1051,5526,1050,5512c1048,5499,1059,5486,1073,5485xm1421,5456l1570,5440c1583,5439,1596,5449,1597,5462c1599,5476,1589,5489,1575,5490l1426,5506c1412,5507,1400,5497,1398,5484c1397,5470,1407,5458,1421,5456xm1768,5419l1916,5398c1930,5397,1943,5406,1945,5420c1946,5433,1937,5446,1923,5448l1775,5468c1761,5470,1748,5461,1746,5447c1745,5433,1754,5421,1768,5419xm2115,5371l2180,5362l2262,5348c2276,5346,2288,5355,2291,5369c2293,5382,2284,5395,2270,5398l2186,5412l2121,5421c2108,5423,2095,5413,2093,5399c2091,5386,2101,5373,2115,5371xm2459,5315l2594,5292l2606,5289c2620,5287,2633,5295,2636,5309c2638,5323,2630,5336,2616,5338l2603,5341l2467,5364c2454,5366,2441,5357,2439,5344c2436,5330,2446,5317,2459,5315xm2802,5250l2949,5221c2963,5218,2976,5227,2979,5240c2982,5254,2973,5267,2959,5270l2812,5299c2799,5302,2785,5293,2783,5280c2780,5266,2789,5253,2802,5250xm3144,5177l3290,5143c3303,5140,3317,5148,3320,5161c3323,5175,3315,5188,3301,5191l3155,5226c3142,5229,3128,5220,3125,5207c3122,5194,3130,5180,3144,5177xm3483,5095l3628,5056c3641,5053,3655,5060,3659,5074c3662,5087,3654,5101,3641,5104l3496,5143c3483,5147,3469,5139,3465,5126c3462,5112,3470,5098,3483,5095xm3820,5004l3964,4961c3977,4957,3991,4964,3995,4977c3999,4991,3992,5005,3978,5009l3835,5052c3821,5056,3808,5048,3804,5035c3800,5022,3807,5008,3820,5004xm4155,4903l4184,4895l4297,4856c4310,4852,4324,4859,4329,4872c4333,4885,4326,4899,4313,4904l4198,4942l4170,4951c4157,4955,4143,4947,4139,4934c4135,4921,4142,4907,4155,4903xm4487,4793l4562,4767l4627,4743c4640,4738,4655,4745,4659,4757c4664,4770,4658,4785,4645,4790l4578,4815l4503,4840c4490,4844,4475,4837,4471,4824c4467,4811,4474,4797,4487,4793xm4815,4673l4931,4629l4954,4620c4967,4614,4981,4621,4987,4633c4992,4646,4986,4661,4973,4666l4949,4676l4832,4720c4819,4724,4805,4718,4800,4705c4795,4692,4802,4678,4815,4673xm5139,4544l5278,4487c5290,4481,5305,4487,5310,4500c5316,4513,5309,4528,5297,4533l5158,4590c5145,4595,5131,4589,5125,4576c5120,4563,5126,4549,5139,4544xm5459,4405l5596,4343c5609,4337,5623,4343,5629,4356c5635,4368,5629,4383,5617,4389l5480,4450c5467,4456,5453,4451,5447,4438c5441,4425,5447,4411,5459,4405xm5775,4256l5910,4190c5922,4184,5937,4189,5943,4201c5949,4213,5944,4228,5932,4235l5797,4301c5785,4307,5770,4302,5764,4290c5758,4277,5763,4262,5775,4256xm6086,4098l6218,4027c6230,4020,6246,4025,6252,4037c6259,4049,6254,4064,6242,4071l6110,4142c6098,4148,6083,4144,6076,4132c6070,4120,6074,4104,6086,4098xm6392,3929l6521,3853c6533,3846,6548,3850,6555,3862c6562,3874,6558,3889,6546,3896l6417,3972c6405,3979,6390,3975,6383,3963c6376,3952,6380,3936,6392,3929xm6691,3750l6818,3669c6829,3662,6845,3665,6852,3677c6860,3689,6856,3704,6845,3712l6718,3792c6707,3800,6691,3796,6684,3785c6676,3773,6680,3758,6691,3750xm6984,3561l7108,3475c7119,3467,7135,3470,7143,3481c7150,3493,7148,3508,7136,3516l7013,3602c7002,3610,6986,3607,6978,3595c6970,3584,6973,3568,6984,3561xm7270,3360l7390,3270c7401,3261,7417,3264,7425,3275c7433,3286,7431,3301,7420,3310l7300,3400c7289,3408,7274,3406,7265,3395c7257,3384,7259,3369,7270,3360xm7548,3149l7664,3054c7674,3045,7690,3046,7699,3057c7708,3068,7706,3083,7695,3092l7579,3187c7569,3196,7553,3195,7544,3184c7535,3173,7537,3157,7548,3149xm7817,2926l7928,2826c7939,2817,7955,2818,7964,2828c7973,2839,7972,2854,7962,2864l7850,2964c7840,2973,7824,2972,7815,2962c7805,2951,7806,2936,7817,2926xm8076,2693l8183,2588c8193,2578,8209,2578,8218,2588c8228,2598,8228,2614,8218,2623l8111,2728c8101,2738,8085,2738,8075,2728c8066,2718,8066,2702,8076,2693xm8324,2447l8426,2338c8436,2328,8451,2327,8461,2337c8472,2346,8472,2362,8463,2372l8360,2481c8351,2492,8335,2492,8325,2483c8315,2473,8314,2457,8324,2447xm8560,2191l8657,2077c8666,2066,8682,2065,8693,2074c8703,2083,8704,2099,8695,2109l8598,2223c8589,2234,8573,2235,8563,2226c8552,2217,8551,2201,8560,2191xm8784,1923l8875,1804c8883,1793,8899,1791,8910,1800c8921,1808,8923,1824,8915,1835l8823,1954c8815,1965,8799,1967,8788,1958c8777,1950,8775,1934,8784,1923xm8993,1644l9078,1521c9086,1510,9102,1507,9113,1515c9124,1523,9127,1538,9119,1550l9034,1673c9026,1684,9010,1687,8999,1679c8988,1671,8985,1656,8993,1644xm9187,1355l9265,1227c9273,1215,9288,1212,9300,1219c9312,1226,9315,1242,9308,1253l9229,1381c9222,1393,9206,1396,9195,1389c9183,1382,9179,1366,9187,1355xm9364,1054l9436,923c9442,911,9458,906,9470,913c9482,920,9486,935,9480,947l9408,1078c9401,1090,9386,1095,9374,1088c9361,1082,9357,1066,9364,1054xm9523,744l9587,610l9587,610l9587,610c9592,597,9607,591,9619,597c9632,602,9638,616,9633,629l9632,632l9568,766c9562,778,9547,784,9535,778c9522,772,9517,757,9523,744xm9663,425l9706,318l9717,287c9721,274,9736,267,9749,271c9762,276,9769,290,9764,303l9753,337l9709,444c9704,457,9689,463,9676,458c9663,453,9657,438,9663,425xm9782,98l9809,20c9813,7,9828,0,9841,4c9854,9,9861,23,9856,36l9829,114c9825,127,9811,134,9798,130c9784,125,9778,111,9782,98xe" fillcolor="black" stroked="t" o:allowincell="f" style="position:absolute;left:2775;top:2647;width:3371;height:1896;mso-wrap-style:none;v-text-anchor:middle;mso-position-horizontal-relative:char">
                  <v:fill o:detectmouseclick="t" type="solid" color2="white"/>
                  <v:stroke color="black" weight="1800" joinstyle="bevel" endcap="flat"/>
                  <w10:wrap type="none"/>
                </v:shape>
                <v:group id="shape_0" style="position:absolute;left:7687;top:1825;width:2068;height:1251">
                  <v:rect id="shape_0" fillcolor="white" stroked="f" o:allowincell="f" style="position:absolute;left:7687;top:1825;width:2067;height:1250;mso-wrap-style:none;v-text-anchor:middle;mso-position-horizontal-relative:char">
                    <v:fill o:detectmouseclick="t" type="solid" color2="black"/>
                    <v:stroke color="#3465a4" joinstyle="round" endcap="flat"/>
                    <w10:wrap type="none"/>
                  </v:rect>
                  <v:rect id="shape_0" stroked="t" o:allowincell="f" style="position:absolute;left:7687;top:1825;width:2067;height:1250;mso-wrap-style:none;v-text-anchor:middle;mso-position-horizontal-relative:char">
                    <v:fill o:detectmouseclick="t" on="false"/>
                    <v:stroke color="white" weight="10800" joinstyle="miter" endcap="round"/>
                    <w10:wrap type="none"/>
                  </v:rect>
                </v:group>
                <v:shape id="shape_0" stroked="f" o:allowincell="f" style="position:absolute;left:7862;top:1920;width:1387;height:230;mso-wrap-style:none;v-text-anchor:top;mso-position-horizontal-relative:char" type="_x0000_t202">
                  <v:textbo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 xml:space="preserve">Average gross </w:t>
                        </w:r>
                      </w:p>
                    </w:txbxContent>
                  </v:textbox>
                  <v:fill o:detectmouseclick="t" on="false"/>
                  <v:stroke color="#3465a4" joinstyle="round" endcap="flat"/>
                  <w10:wrap type="none"/>
                </v:shape>
                <v:shape id="shape_0" stroked="f" o:allowincell="f" style="position:absolute;left:7862;top:2219;width:1565;height:230;mso-wrap-style:none;v-text-anchor:top;mso-position-horizontal-relative:char" type="_x0000_t202">
                  <v:textbo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location benefits</w:t>
                        </w:r>
                      </w:p>
                    </w:txbxContent>
                  </v:textbox>
                  <v:fill o:detectmouseclick="t" on="false"/>
                  <v:stroke color="#3465a4" joinstyle="round" endcap="flat"/>
                  <w10:wrap type="none"/>
                </v:shape>
                <v:shape id="shape_0" stroked="f" o:allowincell="f" style="position:absolute;left:9156;top:2218;width:293;height:268;mso-wrap-style:none;v-text-anchor:top;mso-position-horizontal-relative:char" type="_x0000_t202">
                  <v:textbox>
                    <w:txbxContent>
                      <w:p>
                        <w:pPr>
                          <w:overflowPunct w:val="false"/>
                          <w:bidi w:val="0"/>
                          <w:ind w:firstLine="238"/>
                          <w:jc w:val="center"/>
                          <w:rPr/>
                        </w:pPr>
                        <w:r>
                          <w:rPr>
                            <w:kern w:val="2"/>
                            <w:sz w:val="22"/>
                            <w:szCs w:val="22"/>
                            <w:rFonts w:ascii="Times New Roman" w:hAnsi="Times New Roman" w:eastAsia="Calibri"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9216;top:2218;width:293;height:268;mso-wrap-style:none;v-text-anchor:top;mso-position-horizontal-relative:char" type="_x0000_t202">
                  <v:textbox>
                    <w:txbxContent>
                      <w:p>
                        <w:pPr>
                          <w:overflowPunct w:val="false"/>
                          <w:bidi w:val="0"/>
                          <w:ind w:firstLine="238"/>
                          <w:jc w:val="center"/>
                          <w:rPr/>
                        </w:pPr>
                        <w:r>
                          <w:rPr>
                            <w:kern w:val="2"/>
                            <w:sz w:val="22"/>
                            <w:szCs w:val="22"/>
                            <w:rFonts w:ascii="Times New Roman" w:hAnsi="Times New Roman" w:eastAsia="Calibri"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861;top:2743;width:296;height:317;mso-wrap-style:none;v-text-anchor:top;mso-position-horizontal-relative:char" type="_x0000_t202">
                  <v:textbox>
                    <w:txbxContent>
                      <w:p>
                        <w:pPr>
                          <w:overflowPunct w:val="false"/>
                          <w:bidi w:val="0"/>
                          <w:ind w:firstLine="238"/>
                          <w:jc w:val="center"/>
                          <w:rPr/>
                        </w:pPr>
                        <w:r>
                          <w:rPr>
                            <w:kern w:val="2"/>
                            <w:sz w:val="26"/>
                            <w:szCs w:val="26"/>
                            <w:rFonts w:ascii="Calibri" w:hAnsi="Calibri" w:eastAsia="Calibri" w:cs="Calibri"/>
                            <w:color w:val="000000"/>
                            <w:lang w:val="en-US" w:bidi="ar-SA"/>
                          </w:rPr>
                          <w:t xml:space="preserve"> </w:t>
                        </w:r>
                      </w:p>
                    </w:txbxContent>
                  </v:textbox>
                  <v:fill o:detectmouseclick="t" on="false"/>
                  <v:stroke color="#3465a4" joinstyle="round" endcap="flat"/>
                  <w10:wrap type="none"/>
                </v:shape>
                <v:shape id="shape_0" coordsize="15508,260" path="m15457,259l15457,259c15429,259,15407,236,15408,208c15408,181,15431,159,15459,159l15459,159c15486,160,15508,182,15508,210c15507,238,15484,260,15457,259xm15257,257l15257,257c15229,257,15207,234,15208,206c15208,179,15231,157,15259,157l15259,157c15286,158,15308,180,15308,208c15307,236,15284,258,15257,257xm15057,255l15057,255c15029,254,15007,232,15008,204c15008,176,15031,154,15058,155l15059,155c15086,156,15108,178,15108,206c15107,234,15084,256,15057,255xm14857,253l14856,253c14829,252,14807,230,14807,202c14808,174,14831,152,14858,153l14858,153c14886,153,14908,176,14908,204c14907,232,14884,253,14857,253xm14656,251l14656,251c14629,250,14607,228,14607,200c14608,172,14631,150,14658,151l14658,151c14686,151,14708,174,14707,202c14707,229,14684,251,14656,251xm14456,249l14456,249c14429,248,14407,225,14407,198c14408,170,14431,148,14458,149l14458,149c14486,149,14508,172,14507,200c14507,227,14484,249,14456,249xm14256,247l14256,247c14229,246,14207,223,14207,196c14208,168,14231,146,14258,147l14258,147c14286,147,14308,170,14307,198c14307,225,14284,247,14256,247xm14056,245l14056,245c14028,244,14007,221,14007,194c14008,166,14030,144,14058,145l14058,145c14086,145,14108,168,14107,196c14107,223,14084,245,14056,245xm13856,243l13856,243c13828,242,13806,219,13807,192c13808,164,13830,142,13858,143l13858,143c13886,143,13908,166,13907,194c13907,221,13884,243,13856,243xm13656,241l13656,241c13628,240,13606,217,13607,190c13607,162,13630,140,13658,141l13658,141c13686,141,13707,164,13707,192c13706,219,13684,241,13656,241xm13456,239l13456,239c13428,238,13406,215,13407,188c13407,160,13430,138,13458,139l13458,139c13485,139,13507,162,13507,190c13506,217,13484,239,13456,239xm13256,236l13256,236c13228,236,13206,213,13207,186c13207,158,13230,136,13258,136l13258,136c13285,137,13307,160,13307,187c13306,215,13283,237,13256,236xm13056,234l13056,234c13028,234,13006,211,13007,183c13007,156,13030,134,13058,134l13058,134c13085,135,13107,158,13107,185c13106,213,13083,235,13056,234xm12856,232l12856,232c12828,232,12806,209,12807,181c12807,154,12830,132,12857,132l12858,132c12885,133,12907,156,12907,183c12906,211,12883,233,12856,232xm12656,230l12655,230c12628,230,12606,207,12606,179c12607,152,12630,130,12657,130l12657,130c12685,131,12707,154,12707,181c12706,209,12683,231,12656,230xm12455,228l12455,228c12428,228,12406,205,12406,177c12407,150,12430,128,12457,128l12457,128c12485,129,12507,152,12506,179c12506,207,12483,229,12455,228xm12255,226l12255,226c12228,226,12206,203,12206,175c12207,148,12230,126,12257,126l12257,126c12285,127,12307,150,12306,177c12306,205,12283,227,12255,226xm12055,224l12055,224c12028,224,12006,201,12006,173c12007,146,12029,124,12057,124l12057,124c12085,125,12107,147,12106,175c12106,203,12083,225,12055,224xm11855,222l11855,222c11827,222,11806,199,11806,171c11807,144,11829,122,11857,122l11857,122c11885,123,11907,145,11906,173c11906,201,11883,223,11855,222xm11655,220l11655,220c11627,219,11605,197,11606,169c11606,141,11629,119,11657,120l11657,120c11685,121,11707,143,11706,171c11706,199,11683,221,11655,220xm11455,218l11455,218c11427,217,11405,195,11406,167c11406,139,11429,117,11457,118l11457,118c11485,119,11506,141,11506,169c11505,197,11483,218,11455,218xm11255,216l11255,216c11227,215,11205,193,11206,165c11206,137,11229,115,11257,116l11257,116c11284,116,11306,139,11306,167c11305,194,11283,216,11255,216xm11055,214l11055,214c11027,213,11005,190,11006,163c11006,135,11029,113,11057,114l11057,114c11084,114,11106,137,11106,165c11105,192,11082,214,11055,214xm10855,212l10855,212c10827,211,10805,188,10806,161c10806,133,10829,111,10857,112l10857,112c10884,112,10906,135,10906,163c10905,190,10882,212,10855,212xm10655,210l10655,210c10627,209,10605,186,10606,159c10606,131,10629,109,10656,110l10657,110c10684,110,10706,133,10706,161c10705,188,10682,210,10655,210xm10455,208l10454,208c10427,207,10405,184,10405,157c10406,129,10429,107,10456,108l10456,108c10484,108,10506,131,10505,159c10505,186,10482,208,10455,208xm10254,206l10254,206c10227,205,10205,182,10205,155c10206,127,10229,105,10256,106l10256,106c10284,106,10306,129,10305,157c10305,184,10282,206,10254,206xm10054,204l10054,204c10027,203,10005,180,10005,153c10006,125,10029,103,10056,104l10056,104c10084,104,10106,127,10105,155c10105,182,10082,204,10054,204xm9854,201l9854,201c9827,201,9805,178,9805,151c9806,123,9828,101,9856,102l9856,102c9884,102,9906,125,9905,152c9905,180,9882,202,9854,201xm9654,199l9654,199c9626,199,9605,176,9605,148c9606,121,9628,99,9656,99l9656,99c9684,100,9706,123,9705,150c9705,178,9682,200,9654,199xm9454,197l9454,197c9426,197,9404,174,9405,146c9405,119,9428,97,9456,97l9456,97c9484,98,9506,121,9505,148c9505,176,9482,198,9454,197xm9254,195l9254,195c9226,195,9204,172,9205,144c9205,117,9228,95,9256,95l9256,95c9284,96,9305,119,9305,146c9304,174,9282,196,9254,195xm9054,193l9054,193c9026,193,9004,170,9005,142c9005,115,9028,93,9056,93l9056,93c9083,94,9105,117,9105,144c9104,172,9082,194,9054,193xm8854,191l8854,191c8826,191,8804,168,8805,140c8805,113,8828,91,8856,91l8856,91c8883,92,8905,115,8905,142c8904,170,8881,192,8854,191xm8654,189l8654,189c8626,189,8604,166,8605,138c8605,111,8628,89,8656,89l8656,89c8683,90,8705,112,8705,140c8704,168,8681,190,8654,189xm8454,187l8454,187c8426,187,8404,164,8405,136c8405,109,8428,87,8455,87l8456,87c8483,88,8505,110,8505,138c8504,166,8481,188,8454,187xm8254,185l8253,185c8226,184,8204,162,8204,134c8205,106,8228,85,8255,85l8255,85c8283,86,8305,108,8304,136c8304,164,8281,186,8254,185xm8053,183l8053,183c8026,182,8004,160,8004,132c8005,104,8028,82,8055,83l8055,83c8083,84,8105,106,8104,134c8104,162,8081,183,8053,183xm7853,181l7853,181c7826,180,7804,158,7804,130c7805,102,7828,80,7855,81l7855,81c7883,81,7905,104,7904,132c7904,159,7881,181,7853,181xm7653,179l7653,179c7626,178,7604,155,7604,128c7605,100,7627,78,7655,79l7655,79c7683,79,7705,102,7704,130c7704,157,7681,179,7653,179xm7453,177l7453,177c7425,176,7404,153,7404,126c7405,98,7427,76,7455,77l7455,77c7483,77,7505,100,7504,128c7504,155,7481,177,7453,177xm7253,175l7253,175c7225,174,7203,151,7204,124c7204,96,7227,74,7255,75l7255,75c7283,75,7305,98,7304,126c7304,153,7281,175,7253,175xm7053,173l7053,173c7025,172,7003,149,7004,122c7004,94,7027,72,7055,73l7055,73c7083,73,7104,96,7104,124c7103,151,7081,173,7053,173xm6853,171l6853,171c6825,170,6803,147,6804,120c6804,92,6827,70,6855,71l6855,71c6882,71,6904,94,6904,122c6903,149,6881,171,6853,171xm6653,169l6653,169c6625,168,6603,145,6604,118c6604,90,6627,68,6655,69l6655,69c6682,69,6704,92,6704,120c6703,147,6680,169,6653,169xm6453,166l6453,166c6425,166,6403,143,6404,116c6404,88,6427,66,6455,67l6455,67c6482,67,6504,90,6504,117c6503,145,6480,167,6453,166xm6253,164l6253,164c6225,164,6203,141,6204,113c6204,86,6227,64,6254,64l6255,64c6282,65,6304,88,6304,115c6303,143,6280,165,6253,164xm6053,162l6052,162c6025,162,6003,139,6003,111c6004,84,6027,62,6054,62l6054,62c6082,63,6104,86,6104,113c6103,141,6080,163,6053,162xm5852,160l5852,160c5825,160,5803,137,5803,109c5804,82,5827,60,5854,60l5854,60c5882,61,5904,84,5903,111c5903,139,5880,161,5852,160xm5652,158l5652,158c5625,158,5603,135,5603,107c5604,80,5627,58,5654,58l5654,58c5682,59,5704,82,5703,109c5703,137,5680,159,5652,158xm5452,156l5452,156c5425,156,5403,133,5403,105c5404,78,5427,56,5454,56l5454,56c5482,57,5504,80,5503,107c5503,135,5480,157,5452,156xm5252,154l5252,154c5224,154,5203,131,5203,103c5204,76,5226,54,5254,54l5254,54c5282,55,5304,78,5303,105c5303,133,5280,155,5252,154xm5052,152l5052,152c5024,152,5002,129,5003,101c5004,74,5026,52,5054,52l5054,52c5082,53,5104,75,5103,103c5103,131,5080,153,5052,152xm4852,150l4852,150c4824,149,4802,127,4803,99c4803,71,4826,50,4854,50l4854,50c4882,51,4904,73,4903,101c4902,129,4880,151,4852,150xm4652,148l4652,148c4624,147,4602,125,4603,97c4603,69,4626,47,4654,48l4654,48c4681,49,4703,71,4703,99c4702,127,4680,149,4652,148xm4452,146l4452,146c4424,145,4402,123,4403,95c4403,67,4426,45,4454,46l4454,46c4481,46,4503,69,4503,97c4502,124,4479,146,4452,146xm4252,144l4252,144c4224,143,4202,121,4203,93c4203,65,4226,43,4254,44l4254,44c4281,44,4303,67,4303,95c4302,122,4279,144,4252,144xm4052,142l4052,142c4024,141,4002,118,4003,91c4003,63,4026,41,4053,42l4054,42c4081,42,4103,65,4103,93c4102,120,4079,142,4052,142xm3852,140l3851,140c3824,139,3802,116,3802,89c3803,61,3826,39,3853,40l3853,40c3881,40,3903,63,3903,91c3902,118,3879,140,3852,140xm3651,138l3651,138c3624,137,3602,114,3602,87c3603,59,3626,37,3653,38l3653,38c3681,38,3703,61,3702,89c3702,116,3679,138,3651,138xm3451,136l3451,136c3424,135,3402,112,3402,85c3403,57,3426,35,3453,36l3453,36c3481,36,3503,59,3502,87c3502,114,3479,136,3451,136xm3251,134l3251,134c3224,133,3202,110,3202,83c3203,55,3226,33,3253,34l3253,34c3281,34,3303,57,3302,85c3302,112,3279,134,3251,134xm3051,132l3051,132c3024,131,3002,108,3002,81c3003,53,3025,31,3053,32l3053,32c3081,32,3103,55,3102,82c3102,110,3079,132,3051,132xm2851,129l2851,129c2823,129,2801,106,2802,79c2803,51,2825,29,2853,29l2853,29c2881,30,2903,53,2902,80c2902,108,2879,130,2851,129xm2651,127l2651,127c2623,127,2601,104,2602,76c2602,49,2625,27,2653,27l2653,27c2681,28,2703,51,2702,78c2701,106,2679,128,2651,127xm2451,125l2451,125c2423,125,2401,102,2402,74c2402,47,2425,25,2453,25l2453,25c2480,26,2502,49,2502,76c2501,104,2479,126,2451,125xm2251,123l2251,123c2223,123,2201,100,2202,72c2202,45,2225,23,2253,23l2253,23c2280,24,2302,47,2302,74c2301,102,2278,124,2251,123xm2051,121l2051,121c2023,121,2001,98,2002,70c2002,43,2025,21,2053,21l2053,21c2080,22,2102,45,2102,72c2101,100,2078,122,2051,121xm1851,119l1851,119c1823,119,1801,96,1802,68c1802,41,1825,19,1853,19l1853,19c1880,20,1902,43,1902,70c1901,98,1878,120,1851,119xm1651,117l1651,117c1623,117,1601,94,1601,66c1602,39,1625,17,1652,17l1653,17c1680,18,1702,40,1702,68c1701,96,1678,118,1651,117xm1451,115l1450,115c1423,115,1401,92,1401,64c1402,37,1425,15,1452,15l1452,15c1480,16,1502,38,1501,66c1501,94,1478,116,1451,115xm1250,113l1250,113c1223,112,1201,90,1201,62c1202,34,1225,13,1252,13l1252,13c1280,14,1302,36,1301,64c1301,92,1278,114,1250,113xm1050,111l1050,111c1023,110,1001,88,1001,60c1002,32,1025,10,1052,11l1052,11c1080,12,1102,34,1101,62c1101,90,1078,111,1050,111xm850,109l850,109c823,108,801,86,801,58c802,30,824,8,852,9l852,9c880,9,902,32,901,60c901,87,878,109,850,109xm650,107l650,107c622,106,601,84,601,56c602,28,624,6,652,7l652,7c680,7,702,30,701,58c701,85,678,107,650,107xm450,105l450,105c422,104,400,81,401,54c401,26,424,4,452,5l452,5c480,5,502,28,501,56c501,83,478,105,450,105xm250,103l250,103c222,102,200,79,201,52c201,24,224,2,252,3l252,3c280,3,301,26,301,54c300,81,278,103,250,103xm50,101l50,101c22,100,0,77,1,50c1,22,24,0,52,1l52,1c79,1,101,24,101,52c100,79,78,101,50,101xe" fillcolor="black" stroked="t" o:allowincell="f" style="position:absolute;left:2768;top:4030;width:2650;height:43;mso-wrap-style:none;v-text-anchor:middle;mso-position-horizontal-relative:char">
                  <v:fill o:detectmouseclick="t" type="solid" color2="white"/>
                  <v:stroke color="black" weight="1800" joinstyle="bevel" endcap="flat"/>
                  <w10:wrap type="none"/>
                </v:shape>
              </v:group>
            </w:pict>
          </mc:Fallback>
        </mc:AlternateContent>
      </w:r>
    </w:p>
    <w:p>
      <w:pPr>
        <w:pStyle w:val="Didascalia"/>
        <w:ind w:hanging="0"/>
        <w:jc w:val="both"/>
        <w:rPr>
          <w:rFonts w:ascii="Times New Roman" w:hAnsi="Times New Roman" w:cs="Times New Roman"/>
          <w:lang w:val="en-US"/>
        </w:rPr>
      </w:pPr>
      <w:r>
        <w:rPr>
          <w:rFonts w:cs="Times New Roman" w:ascii="Times New Roman" w:hAnsi="Times New Roman"/>
          <w:lang w:val="en-US"/>
        </w:rPr>
        <w:t xml:space="preserve">Figure </w:t>
      </w:r>
      <w:r>
        <w:rPr>
          <w:rFonts w:cs="Times New Roman" w:ascii="Times New Roman" w:hAnsi="Times New Roman"/>
          <w:lang w:val="en-US"/>
        </w:rPr>
        <w:fldChar w:fldCharType="begin"/>
      </w:r>
      <w:r>
        <w:rPr>
          <w:rFonts w:cs="Times New Roman" w:ascii="Times New Roman" w:hAnsi="Times New Roman"/>
          <w:lang w:val="en-US"/>
        </w:rPr>
        <w:instrText xml:space="preserve"> SEQ Figure \* ARABIC </w:instrText>
      </w:r>
      <w:r>
        <w:rPr>
          <w:rFonts w:cs="Times New Roman" w:ascii="Times New Roman" w:hAnsi="Times New Roman"/>
          <w:lang w:val="en-US"/>
        </w:rPr>
        <w:fldChar w:fldCharType="separate"/>
      </w:r>
      <w:r>
        <w:rPr>
          <w:rFonts w:cs="Times New Roman" w:ascii="Times New Roman" w:hAnsi="Times New Roman"/>
          <w:lang w:val="en-US"/>
        </w:rPr>
        <w:t>2</w:t>
      </w:r>
      <w:r>
        <w:rPr>
          <w:rFonts w:cs="Times New Roman" w:ascii="Times New Roman" w:hAnsi="Times New Roman"/>
          <w:lang w:val="en-US"/>
        </w:rPr>
        <w:fldChar w:fldCharType="end"/>
      </w:r>
      <w:r>
        <w:rPr>
          <w:rFonts w:cs="Times New Roman" w:ascii="Times New Roman" w:hAnsi="Times New Roman"/>
          <w:lang w:val="en-US"/>
        </w:rPr>
        <w:t>. Agglomeration economies and borrowed size</w:t>
      </w:r>
    </w:p>
    <w:p>
      <w:pPr>
        <w:pStyle w:val="Normal"/>
        <w:ind w:hanging="0"/>
        <w:jc w:val="both"/>
        <w:rPr>
          <w:rFonts w:ascii="Times New Roman" w:hAnsi="Times New Roman" w:cs="Times New Roman"/>
          <w:i/>
          <w:i/>
          <w:sz w:val="20"/>
          <w:szCs w:val="20"/>
          <w:lang w:val="fr-FR"/>
        </w:rPr>
      </w:pPr>
      <w:r>
        <w:rPr>
          <w:rFonts w:cs="Times New Roman" w:ascii="Times New Roman" w:hAnsi="Times New Roman"/>
          <w:i/>
          <w:sz w:val="20"/>
          <w:szCs w:val="20"/>
          <w:lang w:val="fr-FR"/>
        </w:rPr>
        <w:t>Source: Authors’ elaboration</w:t>
      </w:r>
    </w:p>
    <w:p>
      <w:pPr>
        <w:pStyle w:val="Normal"/>
        <w:ind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numPr>
          <w:ilvl w:val="0"/>
          <w:numId w:val="3"/>
        </w:numPr>
        <w:ind w:left="284" w:hanging="284"/>
        <w:rPr>
          <w:b/>
          <w:b/>
          <w:szCs w:val="24"/>
          <w:lang w:val="en-US"/>
        </w:rPr>
      </w:pPr>
      <w:r>
        <w:rPr>
          <w:b/>
          <w:szCs w:val="24"/>
          <w:lang w:val="en-US"/>
        </w:rPr>
        <w:t>In search for an endogenous threshold</w:t>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order to build a theoretical model with an endogenous limit to urban growth, without using ad-hoc, exogenous thresholds (Alonso, 1971; Miyao, 1987a and 1987b), an additional theoretical step is required. The limit to urban growth emerges when looking for the real driver of urban dynamics; the driving force of urban growth has to be looked for not in the gross location benefits, as has been the case in previous theories, but in the net location benefits, obtained as the difference between location benefits and costs. In fact, both potential incoming firms and inhabitants base their location choices on the benefits that they can derive from their location, once the location costs are discounted. The same holds for policy-makers, who act in order either to increase urban benefits or to reduce costs; in other words, to maximize net benefits. </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Assuming both increasing average (and therefore marginal) gross location benefits, as in the previous approaches, and location costs à la Alonso, as in Figure 3.a, the net average and marginal location benefit curves are identified in Figure 3.b. From this figure it appears quite clearly that, beyond the threshold level, reached for a very small urban size, the advantage to grow (measured as the marginal net benefit) decreases while urban growth increases, even reaching a size when the marginal net benefit is negative.</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pPr>
      <w:r>
        <w:rPr>
          <w:rFonts w:cs="Times New Roman" w:ascii="Times New Roman" w:hAnsi="Times New Roman"/>
          <w:sz w:val="24"/>
          <w:szCs w:val="24"/>
          <w:lang w:val="en-US"/>
        </w:rPr>
        <w:t>This approach is able to explain why small cities can grow more than large cities, and why a physical limit to urban growth exists. The novelty of this approach is that this result is achieved under the assumption of permanent gross increasing returns to urban scale that – at a first glance – do not justify a threshold in urban growth. A threshold in urban growth is in fact achieved in the present literature under the assumption that, after a certain urban size, increasing returns turn into decreasing returns, and, as the optimal city size theory emphasizes, a limit to physical urban evolution is easily achieved.</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ind w:hanging="0"/>
        <w:jc w:val="both"/>
        <w:rPr>
          <w:szCs w:val="24"/>
        </w:rPr>
      </w:pPr>
      <w:r>
        <w:rPr>
          <w:szCs w:val="24"/>
        </w:rPr>
        <w:drawing>
          <wp:inline distT="0" distB="0" distL="0" distR="0">
            <wp:extent cx="5767705" cy="6541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983" t="26361" r="1903" b="9222"/>
                    <a:stretch>
                      <a:fillRect/>
                    </a:stretch>
                  </pic:blipFill>
                  <pic:spPr bwMode="auto">
                    <a:xfrm>
                      <a:off x="0" y="0"/>
                      <a:ext cx="5767705" cy="6541770"/>
                    </a:xfrm>
                    <a:prstGeom prst="rect">
                      <a:avLst/>
                    </a:prstGeom>
                  </pic:spPr>
                </pic:pic>
              </a:graphicData>
            </a:graphic>
          </wp:inline>
        </w:drawing>
      </w:r>
    </w:p>
    <w:p>
      <w:pPr>
        <w:pStyle w:val="Didascalia"/>
        <w:ind w:hanging="0"/>
        <w:jc w:val="both"/>
        <w:rPr/>
      </w:pPr>
      <w:r>
        <w:rPr>
          <w:rFonts w:cs="Times New Roman" w:ascii="Times New Roman" w:hAnsi="Times New Roman"/>
          <w:lang w:val="en-US"/>
        </w:rPr>
        <w:t xml:space="preserve">Figure </w:t>
      </w:r>
      <w:r>
        <w:rPr>
          <w:rFonts w:cs="Times New Roman" w:ascii="Times New Roman" w:hAnsi="Times New Roman"/>
          <w:lang w:val="en-US"/>
        </w:rPr>
        <w:fldChar w:fldCharType="begin"/>
      </w:r>
      <w:r>
        <w:rPr>
          <w:rFonts w:cs="Times New Roman" w:ascii="Times New Roman" w:hAnsi="Times New Roman"/>
          <w:lang w:val="en-US"/>
        </w:rPr>
        <w:instrText xml:space="preserve"> SEQ Figure \* ARABIC </w:instrText>
      </w:r>
      <w:r>
        <w:rPr>
          <w:rFonts w:cs="Times New Roman" w:ascii="Times New Roman" w:hAnsi="Times New Roman"/>
          <w:lang w:val="en-US"/>
        </w:rPr>
        <w:fldChar w:fldCharType="separate"/>
      </w:r>
      <w:r>
        <w:rPr>
          <w:rFonts w:cs="Times New Roman" w:ascii="Times New Roman" w:hAnsi="Times New Roman"/>
          <w:lang w:val="en-US"/>
        </w:rPr>
        <w:t>3</w:t>
      </w:r>
      <w:r>
        <w:rPr>
          <w:rFonts w:cs="Times New Roman" w:ascii="Times New Roman" w:hAnsi="Times New Roman"/>
          <w:lang w:val="en-US"/>
        </w:rPr>
        <w:fldChar w:fldCharType="end"/>
      </w:r>
      <w:r>
        <w:rPr>
          <w:rFonts w:cs="Times New Roman" w:ascii="Times New Roman" w:hAnsi="Times New Roman"/>
          <w:lang w:val="en-US"/>
        </w:rPr>
        <w:t>. The driver of urban dynamics: net urban benefits</w:t>
      </w:r>
    </w:p>
    <w:p>
      <w:pPr>
        <w:pStyle w:val="Normal"/>
        <w:ind w:hanging="0"/>
        <w:jc w:val="both"/>
        <w:rPr>
          <w:rFonts w:ascii="Times New Roman" w:hAnsi="Times New Roman" w:cs="Times New Roman"/>
          <w:i/>
          <w:i/>
          <w:sz w:val="20"/>
          <w:szCs w:val="20"/>
          <w:lang w:val="en-US"/>
        </w:rPr>
      </w:pPr>
      <w:r>
        <w:rPr>
          <w:rFonts w:cs="Times New Roman" w:ascii="Times New Roman" w:hAnsi="Times New Roman"/>
          <w:i/>
          <w:sz w:val="20"/>
          <w:szCs w:val="20"/>
          <w:lang w:val="en-US"/>
        </w:rPr>
        <w:t>Source: Authors’ elaboration</w:t>
      </w:r>
    </w:p>
    <w:p>
      <w:pPr>
        <w:pStyle w:val="Normal"/>
        <w:ind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pPr>
      <w:r>
        <w:rPr>
          <w:rFonts w:cs="Times New Roman" w:ascii="Times New Roman" w:hAnsi="Times New Roman"/>
          <w:sz w:val="24"/>
          <w:szCs w:val="24"/>
          <w:lang w:val="en-US"/>
        </w:rPr>
        <w:t xml:space="preserve">If our reasoning stopped at this stage, the innovative aspect of our approach would be to explain the existence of </w:t>
      </w:r>
      <w:r>
        <w:rPr>
          <w:rFonts w:cs="Times New Roman" w:ascii="Times New Roman" w:hAnsi="Times New Roman"/>
          <w:i/>
          <w:sz w:val="24"/>
          <w:szCs w:val="24"/>
          <w:lang w:val="en-US"/>
        </w:rPr>
        <w:t>a limit to urban growth in the presence of permanent gross increasing returns to urban size</w:t>
      </w:r>
      <w:r>
        <w:rPr>
          <w:rFonts w:cs="Times New Roman" w:ascii="Times New Roman" w:hAnsi="Times New Roman"/>
          <w:sz w:val="24"/>
          <w:szCs w:val="24"/>
          <w:lang w:val="en-US"/>
        </w:rPr>
        <w:t xml:space="preserve">; even if new in this regard, this approach would have suffered from the same limits of the optimal size theory (Alonso, 1971). Cities would be destined to achieve all the same “optimal equilibrium size”, the same for all cities. </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is statement has been highly criticized, as both theories and empirics nowadays suggest (Camagni et al., 2013 and 2014; Dijkstra et al., 2013; Parkinson et al., 2014). From the theoretical point of view, several elements have been put forward in the literature that go against the existence of an optimal city size: </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6"/>
        </w:numPr>
        <w:jc w:val="both"/>
        <w:rPr>
          <w:rFonts w:ascii="Times New Roman" w:hAnsi="Times New Roman" w:cs="Times New Roman"/>
          <w:sz w:val="24"/>
          <w:lang w:val="en-GB"/>
        </w:rPr>
      </w:pPr>
      <w:r>
        <w:rPr>
          <w:rFonts w:cs="Times New Roman" w:ascii="Times New Roman" w:hAnsi="Times New Roman"/>
          <w:sz w:val="24"/>
          <w:lang w:val="en-GB"/>
        </w:rPr>
        <w:t>cities are different one another. They are characterised by different functions and perform different specialisations (Henderson, 1985, 1996). The use of the same urban production function for all cities in econometric analyses estimating optimal city size is extremely restrictive. In the words of Richardson: “we may expect the efficient range of city sizes to vary, possibly dramatically, according to the functions and the structure of the cities in question” (1972, pp. 30);</w:t>
      </w:r>
    </w:p>
    <w:p>
      <w:pPr>
        <w:pStyle w:val="Normal"/>
        <w:numPr>
          <w:ilvl w:val="0"/>
          <w:numId w:val="6"/>
        </w:numPr>
        <w:jc w:val="both"/>
        <w:rPr>
          <w:rFonts w:ascii="Times New Roman" w:hAnsi="Times New Roman" w:cs="Times New Roman"/>
          <w:sz w:val="24"/>
          <w:lang w:val="en-GB"/>
        </w:rPr>
      </w:pPr>
      <w:r>
        <w:rPr>
          <w:rFonts w:cs="Times New Roman" w:ascii="Times New Roman" w:hAnsi="Times New Roman"/>
          <w:sz w:val="24"/>
          <w:lang w:val="en-GB"/>
        </w:rPr>
        <w:t>if cities are different from one another, the optimal city size may be different, depending on the specific characteristics. Richardson elegantly compares the “optimal city size” theory with the theory of the behaviour of firms. We would never expect the optimal position for each and every firm to occur at the same level of output, so why should we expect the optimal point in each city to be located at the same population level?</w:t>
      </w:r>
    </w:p>
    <w:p>
      <w:pPr>
        <w:pStyle w:val="Normal"/>
        <w:numPr>
          <w:ilvl w:val="0"/>
          <w:numId w:val="6"/>
        </w:numPr>
        <w:jc w:val="both"/>
        <w:rPr>
          <w:rFonts w:ascii="Times New Roman" w:hAnsi="Times New Roman" w:cs="Times New Roman"/>
          <w:sz w:val="24"/>
          <w:lang w:val="en-GB"/>
        </w:rPr>
      </w:pPr>
      <w:r>
        <w:rPr>
          <w:rFonts w:cs="Times New Roman" w:ascii="Times New Roman" w:hAnsi="Times New Roman"/>
          <w:sz w:val="24"/>
          <w:lang w:val="en-GB"/>
        </w:rPr>
        <w:t xml:space="preserve">cities generate a large variety of externalities as a result of the qualitative characteristics of the urban production environment. Already in 1961, Chinitz expressed some doubts about the fact that urban factor productivity depends mainly on the physical size of cities. He emphasised, on the contrary, the importance of a diversified and competitive urban production system as a source of urban productivity. </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Moreover, no empirical regularities exist that can suggest a tendency to grow up to a certain level; recent empirical evidence is clear in this respect, showing that both small and large cities grow as well as decline. The theoretical and empirical debate shed doubts on the existence of an optimal size, and calls for further reflections, presented in the next section.</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numPr>
          <w:ilvl w:val="0"/>
          <w:numId w:val="3"/>
        </w:numPr>
        <w:ind w:left="284" w:hanging="284"/>
        <w:rPr>
          <w:b/>
          <w:b/>
          <w:szCs w:val="24"/>
          <w:lang w:val="en-US"/>
        </w:rPr>
      </w:pPr>
      <w:r>
        <w:rPr>
          <w:b/>
          <w:szCs w:val="24"/>
          <w:lang w:val="en-US"/>
        </w:rPr>
        <w:t>A dynamic approach to urban growth: a macro-territorial approach</w:t>
      </w:r>
    </w:p>
    <w:p>
      <w:pPr>
        <w:pStyle w:val="Normal"/>
        <w:ind w:left="284" w:hanging="284"/>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284" w:hanging="284"/>
        <w:jc w:val="both"/>
        <w:rPr>
          <w:rFonts w:ascii="Times New Roman" w:hAnsi="Times New Roman" w:cs="Times New Roman"/>
          <w:i/>
          <w:i/>
          <w:sz w:val="24"/>
          <w:szCs w:val="24"/>
          <w:lang w:val="en-US"/>
        </w:rPr>
      </w:pPr>
      <w:r>
        <w:rPr>
          <w:rFonts w:cs="Times New Roman" w:ascii="Times New Roman" w:hAnsi="Times New Roman"/>
          <w:i/>
          <w:sz w:val="24"/>
          <w:szCs w:val="24"/>
          <w:lang w:val="en-US"/>
        </w:rPr>
        <w:t>5.1. The structural evolution of cities: an “optimal city size” for each city class</w:t>
      </w:r>
    </w:p>
    <w:p>
      <w:pPr>
        <w:pStyle w:val="Normal"/>
        <w:ind w:left="284" w:hanging="284"/>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ind w:hanging="0"/>
        <w:jc w:val="both"/>
        <w:rPr/>
      </w:pPr>
      <w:r>
        <w:rPr>
          <w:rFonts w:cs="Times New Roman" w:ascii="Times New Roman" w:hAnsi="Times New Roman"/>
          <w:sz w:val="24"/>
          <w:szCs w:val="24"/>
          <w:lang w:val="en-US"/>
        </w:rPr>
        <w:t xml:space="preserve">A recent approach to agglomeration economies investigates the macro-territorial foundations of agglomeration economies (Camagni and Capello, 2014), taking the city as the main unit of analysis, as do the large number of empirical studies measuring the scale effects of urban size (Henderson, 1974 and 1985). In this tradition, the success of cities is attributed to the existence of static agglomeration economies; conversely, urban decline is explained by the loss of increasing returns when a city reaches an excessive size. </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the macro-territorial approach, the idea is to look for the determinants of dynamic agglomeration economies – defined as changes over time of productivity increases associated to urban size – and thus being able to explain in a direct way urban dynamics; with this approach it is possible to identify which cities grow and why. The approach acknowledges that other measurable factors affecting urban costs and benefits contribute together with pure size to the equilibrium size of the city and that the changes in the intensity of these elements influence increases in agglomeration economies notwithstanding the size of the city. </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In a simplified view, in fact, agglomeration economies may be taken for granted in small and medium-sized cities; and only in large cities should the problem of a downturn in urban returns to scale eventually emerge. Assuming a more complex view, the new theoretical conjecture behind the macro-territorial approach claims that the exploitation of agglomeration economies is relatively smooth within the three/four traditional size classes (small, medium, large cities),</w:t>
      </w:r>
      <w:r>
        <w:rPr>
          <w:rStyle w:val="FootnoteCharacters"/>
          <w:rStyle w:val="FootnoteAnchor"/>
          <w:rFonts w:cs="Times New Roman" w:ascii="Times New Roman" w:hAnsi="Times New Roman"/>
          <w:sz w:val="24"/>
          <w:szCs w:val="24"/>
          <w:lang w:val="en-US"/>
        </w:rPr>
        <w:footnoteReference w:id="7"/>
      </w:r>
      <w:r>
        <w:rPr>
          <w:rFonts w:cs="Times New Roman" w:ascii="Times New Roman" w:hAnsi="Times New Roman"/>
          <w:sz w:val="24"/>
          <w:szCs w:val="24"/>
          <w:lang w:val="en-US"/>
        </w:rPr>
        <w:t xml:space="preserve"> but it implies the presence of specific limiting/enabling factors when cities approach some critical instability point (Camagni et al., 2014b). Therefore, cities may experience a halt in their growth path, and even a decline, irrespective of their size class in the absence of these conditioning factors. These factors are not really quantitative in nature; rather, they are qualitative, and quantum jumps in their endowment are needed at specific intervals if agglomeration economies are fully to exert their beneficial effects. The quality of the activities hosted, the quality of production factors, the density of external linkages and cooperation networks, the quality of urban infrastructure – for internal and external mobility, education, public services – are all factors enabling a long-term ‘structural dynamics’ process (in the language of dynamic modeling) via what can be called a process of urban evolution and transformation.</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In this sense, the explanation of a relatively good urban economic performance is not mechanically linked to the existence of agglomeration economies. Instead, this approach highlights the conditions under which agglomeration economies manifest themselves and may be fully exploited within each urban size class.</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pPr>
      <w:r>
        <w:rPr>
          <w:rFonts w:cs="Times New Roman" w:ascii="Times New Roman" w:hAnsi="Times New Roman"/>
          <w:sz w:val="24"/>
          <w:szCs w:val="24"/>
          <w:lang w:val="en-US"/>
        </w:rPr>
        <w:t xml:space="preserve">This approach confirms the existence of agglomeration economies, as well as the risk of agglomeration diseconomies, but this </w:t>
      </w:r>
      <w:r>
        <w:rPr>
          <w:rFonts w:cs="Times New Roman" w:ascii="Times New Roman" w:hAnsi="Times New Roman"/>
          <w:i/>
          <w:sz w:val="24"/>
          <w:szCs w:val="24"/>
          <w:lang w:val="en-US"/>
        </w:rPr>
        <w:t>general law works within each class of cities</w:t>
      </w:r>
      <w:r>
        <w:rPr>
          <w:rFonts w:cs="Times New Roman" w:ascii="Times New Roman" w:hAnsi="Times New Roman"/>
          <w:sz w:val="24"/>
          <w:szCs w:val="24"/>
          <w:lang w:val="en-US"/>
        </w:rPr>
        <w:t>. There are large cities able to escape agglomeration diseconomies, despite their huge size, and there are small cities that record decreasing returns in spite of their small size (Figure 4). The explanation of this apparent contradiction lies in the capacities of cities to overcome diseconomies of scale either by innovating in the functions they host or by launching cooperation through networks with other cities. In other words, the explanation lies in the presence of strategic territorial capital assets.</w:t>
      </w:r>
      <w:r>
        <w:rPr>
          <w:rFonts w:cs="Times New Roman" w:ascii="Times New Roman" w:hAnsi="Times New Roman"/>
          <w:sz w:val="24"/>
          <w:szCs w:val="24"/>
          <w:lang w:val="en-GB"/>
        </w:rPr>
        <w:t xml:space="preserve"> All this is obtained, however, without being able to explain the width of the interval (for which size the city in each class reaches its maximum point), as well as the speed with which the maximum size is achieved (the slope of the urban benefits logistic curve).</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pPr>
      <w:r>
        <w:rPr>
          <w:rFonts w:cs="Times New Roman" w:ascii="Times New Roman" w:hAnsi="Times New Roman"/>
          <w:sz w:val="24"/>
          <w:szCs w:val="24"/>
          <w:lang w:val="en-US"/>
        </w:rPr>
        <w:t xml:space="preserve">The concept of city networks, already present in the literature for many years (Camagni, 1993), recurs in the explanation of urban dynamics. The concept of ‘city networks’ adds to that of ‘borrowed size’ the idea that size can be borrowed not only thanks to physical proximity to larger centres, but also thanks to </w:t>
      </w:r>
      <w:r>
        <w:rPr>
          <w:rFonts w:cs="Times New Roman" w:ascii="Times New Roman" w:hAnsi="Times New Roman"/>
          <w:iCs/>
          <w:sz w:val="24"/>
          <w:szCs w:val="24"/>
          <w:lang w:val="en-GB"/>
        </w:rPr>
        <w:t>relationships and flows of a mainly horizontal and non</w:t>
      </w:r>
      <w:r>
        <w:rPr>
          <w:rFonts w:cs="Times New Roman" w:ascii="Times New Roman" w:hAnsi="Times New Roman"/>
          <w:sz w:val="24"/>
          <w:szCs w:val="24"/>
          <w:lang w:val="en-GB"/>
        </w:rPr>
        <w:t>-</w:t>
      </w:r>
      <w:r>
        <w:rPr>
          <w:rFonts w:cs="Times New Roman" w:ascii="Times New Roman" w:hAnsi="Times New Roman"/>
          <w:iCs/>
          <w:sz w:val="24"/>
          <w:szCs w:val="24"/>
          <w:lang w:val="en-GB"/>
        </w:rPr>
        <w:t xml:space="preserve">hierarchical nature among complementary or similar centres, located far from each other, with the purpose of achieving network externalities </w:t>
      </w:r>
      <w:r>
        <w:rPr>
          <w:rFonts w:cs="Times New Roman" w:ascii="Times New Roman" w:hAnsi="Times New Roman"/>
          <w:sz w:val="24"/>
          <w:szCs w:val="24"/>
          <w:lang w:val="en-US"/>
        </w:rPr>
        <w:t>(</w:t>
      </w:r>
      <w:r>
        <w:rPr>
          <w:rFonts w:cs="Times New Roman" w:ascii="Times New Roman" w:hAnsi="Times New Roman"/>
          <w:iCs/>
          <w:sz w:val="24"/>
          <w:szCs w:val="24"/>
          <w:lang w:val="en-GB"/>
        </w:rPr>
        <w:t xml:space="preserve">Camagni 1993; </w:t>
      </w:r>
      <w:r>
        <w:rPr>
          <w:rFonts w:cs="Times New Roman" w:ascii="Times New Roman" w:hAnsi="Times New Roman"/>
          <w:sz w:val="24"/>
          <w:szCs w:val="24"/>
          <w:lang w:val="en-US"/>
        </w:rPr>
        <w:t>Capello 2000; Camagni and Capello, 2004): a process that could be termed ‘borrowed functions’. This step forward overcome the limit of the geographical approach that only small cities in a metropolitan context boost their efficiency thanks to “borrowed functions”.</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Rientrocorpodeltesto2"/>
        <w:spacing w:lineRule="auto" w:line="240" w:before="0" w:after="0"/>
        <w:ind w:left="0" w:hanging="0"/>
        <w:jc w:val="both"/>
        <w:rPr>
          <w:lang w:val="en-GB"/>
        </w:rPr>
      </w:pPr>
      <w:r>
        <w:rPr>
          <w:lang w:val="en-US"/>
        </w:rPr>
        <w:t>These conceptual ideas help explain why cities</w:t>
      </w:r>
      <w:r>
        <w:rPr>
          <w:lang w:val="en-GB"/>
        </w:rPr>
        <w:t xml:space="preserve"> of intermediate size are being increasingly looked upon as the places that could well host the growth of the years to come: limited city size, in fact, facilitates environmental equilibrium, efficiency of the mobility system and the possibility for citizens to maintain a sense of identity, provided that a superior economic efficiency is reached (‘borrowed’) through external cooperation with other cities located in the same region, or distant but well connected with it.</w:t>
      </w:r>
    </w:p>
    <w:p>
      <w:pPr>
        <w:pStyle w:val="Normal"/>
        <w:ind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hanging="0"/>
        <w:jc w:val="both"/>
        <w:rPr/>
      </w:pPr>
      <w:r>
        <w:rPr>
          <w:rFonts w:cs="Times New Roman" w:ascii="Times New Roman" w:hAnsi="Times New Roman"/>
          <w:sz w:val="24"/>
          <w:szCs w:val="24"/>
          <w:lang w:val="en-GB"/>
        </w:rPr>
        <w:t xml:space="preserve">In sum, this approach highlights that there exists a </w:t>
      </w:r>
      <w:r>
        <w:rPr>
          <w:rFonts w:cs="Times New Roman" w:ascii="Times New Roman" w:hAnsi="Times New Roman"/>
          <w:i/>
          <w:sz w:val="24"/>
          <w:szCs w:val="24"/>
          <w:lang w:val="en-GB"/>
        </w:rPr>
        <w:t>universal law of agglomeration economies that applies across all cities of any size, showing marked specificities within each size class.</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Within each city class, the quality of territorial capital assets – presence of high-value functions or networking and cooperation capabilities – is the condition sine qua non to avoid entering a phase of decreasing returns</w:t>
      </w:r>
      <w:r>
        <w:rPr>
          <w:rFonts w:cs="Times New Roman" w:ascii="Times New Roman" w:hAnsi="Times New Roman"/>
          <w:sz w:val="24"/>
          <w:szCs w:val="24"/>
          <w:lang w:val="en-GB"/>
        </w:rPr>
        <w:t>. In this perspective, smaller cities have high potential for growth if they are able to enter a virtuous and cumulative path of transformation and innovation through the exploitation of high-quality territorial assets in spite of their limited size.</w:t>
      </w:r>
    </w:p>
    <w:p>
      <w:pPr>
        <w:pStyle w:val="Normal"/>
        <w:ind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spacing w:lineRule="auto" w:line="480" w:before="0" w:after="120"/>
        <w:ind w:hanging="0"/>
        <w:jc w:val="both"/>
        <w:rPr>
          <w:szCs w:val="24"/>
        </w:rPr>
      </w:pPr>
      <w:r>
        <w:rPr>
          <w:szCs w:val="24"/>
        </w:rPr>
        <w:drawing>
          <wp:inline distT="0" distB="0" distL="0" distR="0">
            <wp:extent cx="4932680" cy="44678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782" t="4114" r="11659" b="9973"/>
                    <a:stretch>
                      <a:fillRect/>
                    </a:stretch>
                  </pic:blipFill>
                  <pic:spPr bwMode="auto">
                    <a:xfrm>
                      <a:off x="0" y="0"/>
                      <a:ext cx="4932680" cy="4467860"/>
                    </a:xfrm>
                    <a:prstGeom prst="rect">
                      <a:avLst/>
                    </a:prstGeom>
                  </pic:spPr>
                </pic:pic>
              </a:graphicData>
            </a:graphic>
          </wp:inline>
        </w:drawing>
      </w:r>
    </w:p>
    <w:p>
      <w:pPr>
        <w:pStyle w:val="Normal"/>
        <w:ind w:hanging="0"/>
        <w:jc w:val="both"/>
        <w:rPr>
          <w:rFonts w:ascii="Times New Roman" w:hAnsi="Times New Roman" w:cs="Times New Roman"/>
          <w:b/>
          <w:b/>
          <w:sz w:val="20"/>
          <w:szCs w:val="20"/>
          <w:lang w:val="en-GB"/>
        </w:rPr>
      </w:pPr>
      <w:r>
        <w:rPr>
          <w:rFonts w:cs="Times New Roman" w:ascii="Times New Roman" w:hAnsi="Times New Roman"/>
          <w:b/>
          <w:sz w:val="20"/>
          <w:szCs w:val="20"/>
          <w:lang w:val="en-US"/>
        </w:rPr>
        <w:t xml:space="preserve">Figure </w:t>
      </w:r>
      <w:r>
        <w:rPr>
          <w:rFonts w:cs="Times New Roman" w:ascii="Times New Roman" w:hAnsi="Times New Roman"/>
          <w:b/>
          <w:sz w:val="20"/>
          <w:szCs w:val="20"/>
          <w:lang w:val="en-US"/>
        </w:rPr>
        <w:fldChar w:fldCharType="begin"/>
      </w:r>
      <w:r>
        <w:rPr>
          <w:sz w:val="20"/>
          <w:b/>
          <w:szCs w:val="20"/>
          <w:rFonts w:cs="Times New Roman" w:ascii="Times New Roman" w:hAnsi="Times New Roman"/>
          <w:lang w:val="en-US"/>
        </w:rPr>
        <w:instrText xml:space="preserve"> SEQ Figure \* ARABIC </w:instrText>
      </w:r>
      <w:r>
        <w:rPr>
          <w:sz w:val="20"/>
          <w:b/>
          <w:szCs w:val="20"/>
          <w:rFonts w:cs="Times New Roman" w:ascii="Times New Roman" w:hAnsi="Times New Roman"/>
          <w:lang w:val="en-US"/>
        </w:rPr>
        <w:fldChar w:fldCharType="separate"/>
      </w:r>
      <w:r>
        <w:rPr>
          <w:sz w:val="20"/>
          <w:b/>
          <w:szCs w:val="20"/>
          <w:rFonts w:cs="Times New Roman" w:ascii="Times New Roman" w:hAnsi="Times New Roman"/>
          <w:lang w:val="en-US"/>
        </w:rPr>
        <w:t>4</w:t>
      </w:r>
      <w:r>
        <w:rPr>
          <w:sz w:val="20"/>
          <w:b/>
          <w:szCs w:val="20"/>
          <w:rFonts w:cs="Times New Roman" w:ascii="Times New Roman" w:hAnsi="Times New Roman"/>
          <w:lang w:val="en-US"/>
        </w:rPr>
        <w:fldChar w:fldCharType="end"/>
      </w:r>
      <w:r>
        <w:rPr>
          <w:rFonts w:cs="Times New Roman" w:ascii="Times New Roman" w:hAnsi="Times New Roman"/>
          <w:b/>
          <w:sz w:val="20"/>
          <w:szCs w:val="20"/>
          <w:lang w:val="en-GB"/>
        </w:rPr>
        <w:t xml:space="preserve"> Urban evolution in a simplified urban hierarchy (Total and marginal net urban benefits by city size classes)</w:t>
      </w:r>
    </w:p>
    <w:p>
      <w:pPr>
        <w:pStyle w:val="Rientrocorpodeltesto2"/>
        <w:ind w:left="0" w:hanging="0"/>
        <w:jc w:val="both"/>
        <w:rPr>
          <w:lang w:val="en-GB"/>
        </w:rPr>
      </w:pPr>
      <w:r>
        <w:rPr>
          <w:i/>
          <w:sz w:val="20"/>
          <w:szCs w:val="20"/>
        </w:rPr>
        <w:t>Source: Camagni et al., 2014b</w:t>
      </w:r>
    </w:p>
    <w:p>
      <w:pPr>
        <w:pStyle w:val="Normal"/>
        <w:ind w:hanging="0"/>
        <w:jc w:val="both"/>
        <w:rPr>
          <w:rFonts w:ascii="Times New Roman" w:hAnsi="Times New Roman" w:cs="Times New Roman"/>
          <w:sz w:val="24"/>
          <w:szCs w:val="24"/>
          <w:lang w:val="en-GB"/>
        </w:rPr>
      </w:pPr>
      <w:r>
        <w:rPr>
          <w:rFonts w:cs="Times New Roman" w:ascii="Times New Roman" w:hAnsi="Times New Roman"/>
          <w:sz w:val="24"/>
          <w:szCs w:val="24"/>
          <w:lang w:val="en-US"/>
        </w:rPr>
        <w:t>This approach is not only able to explain a physical evolution to the city; it is also potentially capable of interpreting the structural evolution of cities. For many years now, innovation determines relative urban growth rates, mainly through the creation of new producer and consumer services, the increasing sophistication of existing services, the improvement of tertiary functions within industry and their selective decentralization along the urban hierarchy (Andersson and Johansson, 1984; Camagni et al., 1986), changing the nature of cities, their specialization patterns and their growth opportunities.</w:t>
      </w:r>
    </w:p>
    <w:p>
      <w:pPr>
        <w:pStyle w:val="Normal"/>
        <w:ind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hanging="0"/>
        <w:jc w:val="both"/>
        <w:rPr/>
      </w:pPr>
      <w:r>
        <w:rPr>
          <w:rFonts w:cs="Times New Roman" w:ascii="Times New Roman" w:hAnsi="Times New Roman"/>
          <w:sz w:val="24"/>
          <w:szCs w:val="24"/>
          <w:lang w:val="en-GB"/>
        </w:rPr>
        <w:t xml:space="preserve">The macro-territorial approach focuses on the structural evolution of a city. Thanks to its interpretation of the role of territorial capital in the capacity to exploit increasing returns to urban size, this approach is able to explain the structural dynamics of cities (and of urban systems). The capacity of </w:t>
      </w:r>
      <w:r>
        <w:rPr>
          <w:rFonts w:cs="Times New Roman" w:ascii="Times New Roman" w:hAnsi="Times New Roman"/>
          <w:sz w:val="24"/>
          <w:szCs w:val="24"/>
          <w:lang w:val="en-US"/>
        </w:rPr>
        <w:t xml:space="preserve">cities to overcome diseconomies of scale is related to </w:t>
      </w:r>
      <w:r>
        <w:rPr>
          <w:rFonts w:cs="Times New Roman" w:ascii="Times New Roman" w:hAnsi="Times New Roman"/>
          <w:sz w:val="24"/>
          <w:szCs w:val="24"/>
          <w:lang w:val="en-GB"/>
        </w:rPr>
        <w:t>the presence of strategic territorial capital assets</w:t>
      </w:r>
      <w:r>
        <w:rPr>
          <w:rFonts w:cs="Times New Roman" w:ascii="Times New Roman" w:hAnsi="Times New Roman"/>
          <w:sz w:val="24"/>
          <w:szCs w:val="24"/>
          <w:lang w:val="en-US"/>
        </w:rPr>
        <w:t xml:space="preserve"> allowing either innovation in the functions hosted or achievement of network externalities through cooperation with other cities. These elements directly affect urban competitiveness and growth, generating what in mathematical ecology are called ‘structural dynamics’.</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1"/>
          <w:numId w:val="5"/>
        </w:numPr>
        <w:spacing w:before="0" w:after="0"/>
        <w:ind w:left="357" w:hanging="357"/>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From theory to empirical evidence: research questions</w:t>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As it is always the case in front of new theoretical reflections with a high degree of originality, there is a clear need for empirical evidence in order to corroborate the new conceptual interpretations suggested above. In particular, the aim of the empirical exercise is to highlight whether the above mentioned theories interpret the real world correctly, namely:</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whether the static theories are correct in claiming that density and borrowed size explain increasing returns to urban size. This question can be turned into specific research issues, namely:</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
        </w:numPr>
        <w:ind w:left="1134" w:hanging="360"/>
        <w:jc w:val="both"/>
        <w:rPr/>
      </w:pPr>
      <w:r>
        <w:rPr>
          <w:rFonts w:cs="Times New Roman" w:ascii="Times New Roman" w:hAnsi="Times New Roman"/>
          <w:sz w:val="24"/>
          <w:szCs w:val="24"/>
          <w:lang w:val="en-US"/>
        </w:rPr>
        <w:t>whether density explains static agglomeration economies, i.e. denser cities are able to use their production factors in more efficient ways, as Figure 1 shows;</w:t>
      </w:r>
    </w:p>
    <w:p>
      <w:pPr>
        <w:pStyle w:val="Normal"/>
        <w:numPr>
          <w:ilvl w:val="0"/>
          <w:numId w:val="4"/>
        </w:numPr>
        <w:ind w:left="1134" w:hanging="360"/>
        <w:jc w:val="both"/>
        <w:rPr>
          <w:rFonts w:ascii="Times New Roman" w:hAnsi="Times New Roman" w:cs="Times New Roman"/>
          <w:sz w:val="24"/>
          <w:szCs w:val="24"/>
          <w:lang w:val="en-US"/>
        </w:rPr>
      </w:pPr>
      <w:r>
        <w:rPr>
          <w:rFonts w:cs="Times New Roman" w:ascii="Times New Roman" w:hAnsi="Times New Roman"/>
          <w:sz w:val="24"/>
          <w:szCs w:val="24"/>
          <w:lang w:val="en-US"/>
        </w:rPr>
        <w:t>whether the role of density in explaining increasing returns is expected to be more intense in first than in second rank cities, since the quality of information and knowledge exchanged per inhabitant in large cities is higher than in small cities;</w:t>
      </w:r>
    </w:p>
    <w:p>
      <w:pPr>
        <w:pStyle w:val="Normal"/>
        <w:numPr>
          <w:ilvl w:val="0"/>
          <w:numId w:val="4"/>
        </w:numPr>
        <w:ind w:left="1134" w:hanging="360"/>
        <w:jc w:val="both"/>
        <w:rPr/>
      </w:pPr>
      <w:r>
        <w:rPr>
          <w:rFonts w:cs="Times New Roman" w:ascii="Times New Roman" w:hAnsi="Times New Roman"/>
          <w:sz w:val="24"/>
          <w:szCs w:val="24"/>
          <w:lang w:val="en-US"/>
        </w:rPr>
        <w:t xml:space="preserve">whether a metropolitan location generating borrowed size is a way to increase static efficiency of small cities; i.e. small cities closer to large cities are associated, </w:t>
      </w:r>
      <w:r>
        <w:rPr>
          <w:rFonts w:cs="Times New Roman" w:ascii="Times New Roman" w:hAnsi="Times New Roman"/>
          <w:i/>
          <w:sz w:val="24"/>
          <w:szCs w:val="24"/>
          <w:lang w:val="en-US"/>
        </w:rPr>
        <w:t>coeteris paribus</w:t>
      </w:r>
      <w:r>
        <w:rPr>
          <w:rFonts w:cs="Times New Roman" w:ascii="Times New Roman" w:hAnsi="Times New Roman"/>
          <w:sz w:val="24"/>
          <w:szCs w:val="24"/>
          <w:lang w:val="en-US"/>
        </w:rPr>
        <w:t>, to higher increasing returns, as Figure 2 indicat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hether the macro-territorial approach is right in claiming that </w:t>
      </w:r>
      <w:r>
        <w:rPr>
          <w:rFonts w:cs="Times New Roman" w:ascii="Times New Roman" w:hAnsi="Times New Roman"/>
          <w:sz w:val="24"/>
          <w:szCs w:val="24"/>
          <w:lang w:val="en-GB"/>
        </w:rPr>
        <w:t>the increase in the quality of territorial capital assets – i.e. increase in the of high-value functions or in cooperation activities with growing other cities – is the condition sine qua non to avoid entering a phase of decreasing returns, and this is true for all cities, despite their size. In particular, the following research questions are answered:</w: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
        </w:numPr>
        <w:ind w:left="1134" w:hanging="360"/>
        <w:jc w:val="both"/>
        <w:rPr/>
      </w:pPr>
      <w:r>
        <w:rPr>
          <w:rFonts w:cs="Times New Roman" w:ascii="Times New Roman" w:hAnsi="Times New Roman"/>
          <w:sz w:val="24"/>
          <w:szCs w:val="24"/>
          <w:lang w:val="en-US"/>
        </w:rPr>
        <w:t>whether the capacity of cities to move from decreasing to increasing returns over time is found in the increase in high level functions and in cooperation with other growing cities (increase in borrowed functions);</w:t>
      </w:r>
    </w:p>
    <w:p>
      <w:pPr>
        <w:pStyle w:val="Normal"/>
        <w:numPr>
          <w:ilvl w:val="0"/>
          <w:numId w:val="4"/>
        </w:numPr>
        <w:ind w:left="1134" w:hanging="360"/>
        <w:jc w:val="both"/>
        <w:rPr/>
      </w:pPr>
      <w:r>
        <w:rPr>
          <w:rFonts w:cs="Times New Roman" w:ascii="Times New Roman" w:hAnsi="Times New Roman"/>
          <w:sz w:val="24"/>
          <w:szCs w:val="24"/>
          <w:lang w:val="en-US"/>
        </w:rPr>
        <w:t>whether it is true that the increase in high level functions and in cooperation with other growing cities in turning decreasing into increasing returns is valid for both first and second rank cities.</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In order to reply to the above mentioned research questions, a specific model for each set of questions is tested. The model for the first set of research questions takes the following form:</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778" w:type="dxa"/>
        <w:jc w:val="left"/>
        <w:tblInd w:w="-108" w:type="dxa"/>
        <w:tblLayout w:type="fixed"/>
        <w:tblCellMar>
          <w:top w:w="0" w:type="dxa"/>
          <w:left w:w="108" w:type="dxa"/>
          <w:bottom w:w="0" w:type="dxa"/>
          <w:right w:w="108" w:type="dxa"/>
        </w:tblCellMar>
      </w:tblPr>
      <w:tblGrid>
        <w:gridCol w:w="9180"/>
        <w:gridCol w:w="598"/>
      </w:tblGrid>
      <w:tr>
        <w:trPr/>
        <w:tc>
          <w:tcPr>
            <w:tcW w:w="9180" w:type="dxa"/>
            <w:tcBorders/>
          </w:tcPr>
          <w:p>
            <w:pPr>
              <w:pStyle w:val="Normal"/>
              <w:ind w:hanging="0"/>
              <w:jc w:val="both"/>
              <w:rPr>
                <w:rFonts w:ascii="Times New Roman" w:hAnsi="Times New Roman" w:cs="Times New Roman"/>
                <w:sz w:val="24"/>
                <w:szCs w:val="24"/>
                <w:lang w:val="fr-FR"/>
              </w:rPr>
            </w:pPr>
            <w:r>
              <w:rPr>
                <w:rFonts w:cs="Times New Roman" w:ascii="Times New Roman" w:hAnsi="Times New Roman"/>
                <w:sz w:val="24"/>
                <w:szCs w:val="24"/>
                <w:lang w:val="fr-FR"/>
              </w:rPr>
              <w:object w:dxaOrig="747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3pt;height:19.45pt" filled="f" o:ole="">
                  <v:imagedata r:id="rId7" o:title=""/>
                </v:shape>
                <o:OLEObject Type="Embed" ProgID="" ShapeID="ole_rId6" DrawAspect="Content" ObjectID="_970041711" r:id="rId6"/>
              </w:object>
            </w:r>
          </w:p>
        </w:tc>
        <w:tc>
          <w:tcPr>
            <w:tcW w:w="598" w:type="dxa"/>
            <w:tcBorders/>
          </w:tcPr>
          <w:p>
            <w:pPr>
              <w:pStyle w:val="Normal"/>
              <w:ind w:hanging="0"/>
              <w:jc w:val="both"/>
              <w:rPr>
                <w:rFonts w:ascii="Times New Roman" w:hAnsi="Times New Roman" w:cs="Times New Roman"/>
                <w:sz w:val="24"/>
                <w:szCs w:val="24"/>
                <w:lang w:val="fr-FR"/>
              </w:rPr>
            </w:pPr>
            <w:r>
              <w:rPr>
                <w:rFonts w:cs="Times New Roman" w:ascii="Times New Roman" w:hAnsi="Times New Roman"/>
                <w:sz w:val="24"/>
                <w:szCs w:val="24"/>
                <w:lang w:val="fr-FR"/>
              </w:rPr>
              <w:t>(2)</w:t>
            </w:r>
          </w:p>
        </w:tc>
      </w:tr>
    </w:tbl>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pPr>
      <w:r>
        <w:rPr>
          <w:rFonts w:cs="Times New Roman" w:ascii="Times New Roman" w:hAnsi="Times New Roman"/>
          <w:sz w:val="24"/>
          <w:szCs w:val="24"/>
          <w:lang w:val="en-US"/>
        </w:rPr>
        <w:t>where an indicator of agglomeration economies (</w:t>
      </w:r>
      <w:r>
        <w:rPr>
          <w:rFonts w:cs="Times New Roman" w:ascii="Times New Roman" w:hAnsi="Times New Roman"/>
          <w:i/>
          <w:sz w:val="24"/>
          <w:szCs w:val="24"/>
          <w:lang w:val="en-US"/>
        </w:rPr>
        <w:t>agglom_econ</w:t>
      </w:r>
      <w:r>
        <w:rPr>
          <w:rFonts w:cs="Times New Roman" w:ascii="Times New Roman" w:hAnsi="Times New Roman"/>
          <w:sz w:val="24"/>
          <w:szCs w:val="24"/>
          <w:lang w:val="en-US"/>
        </w:rPr>
        <w:t xml:space="preserve">) is regressed on </w:t>
      </w:r>
      <w:r>
        <w:rPr>
          <w:rFonts w:cs="Times New Roman" w:ascii="Times New Roman" w:hAnsi="Times New Roman"/>
          <w:i/>
          <w:sz w:val="24"/>
          <w:szCs w:val="24"/>
          <w:lang w:val="en-US"/>
        </w:rPr>
        <w:t>density</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functions</w:t>
      </w:r>
      <w:r>
        <w:rPr>
          <w:rFonts w:cs="Times New Roman" w:ascii="Times New Roman" w:hAnsi="Times New Roman"/>
          <w:sz w:val="24"/>
          <w:szCs w:val="24"/>
          <w:lang w:val="en-US"/>
        </w:rPr>
        <w:t xml:space="preserve">, and </w:t>
      </w:r>
      <w:r>
        <w:rPr>
          <w:rFonts w:cs="Times New Roman" w:ascii="Times New Roman" w:hAnsi="Times New Roman"/>
          <w:i/>
          <w:sz w:val="24"/>
          <w:szCs w:val="24"/>
          <w:lang w:val="en-US"/>
        </w:rPr>
        <w:t>borrowed size</w:t>
      </w:r>
      <w:r>
        <w:rPr>
          <w:rFonts w:cs="Times New Roman" w:ascii="Times New Roman" w:hAnsi="Times New Roman"/>
          <w:sz w:val="24"/>
          <w:szCs w:val="24"/>
          <w:lang w:val="en-US"/>
        </w:rPr>
        <w:t xml:space="preserve">, each representing a synthetic indicator for the determinants behind agglomeration economies suggested in the three strands of literature discussed above. </w:t>
      </w:r>
      <w:r>
        <w:rPr>
          <w:rFonts w:cs="Times New Roman" w:ascii="Times New Roman" w:hAnsi="Times New Roman"/>
          <w:i/>
          <w:sz w:val="24"/>
          <w:szCs w:val="24"/>
          <w:lang w:val="en-US"/>
        </w:rPr>
        <w:t>ε</w:t>
      </w:r>
      <w:r>
        <w:rPr>
          <w:rFonts w:cs="Times New Roman" w:ascii="Times New Roman" w:hAnsi="Times New Roman"/>
          <w:i/>
          <w:sz w:val="24"/>
          <w:szCs w:val="24"/>
          <w:vertAlign w:val="subscript"/>
          <w:lang w:val="en-US"/>
        </w:rPr>
        <w:t>i,t</w:t>
      </w:r>
      <w:r>
        <w:rPr>
          <w:rFonts w:cs="Times New Roman" w:ascii="Times New Roman" w:hAnsi="Times New Roman"/>
          <w:sz w:val="24"/>
          <w:szCs w:val="24"/>
          <w:lang w:val="en-US"/>
        </w:rPr>
        <w:t xml:space="preserve"> is the usual i.i.d. disturbance; finally, in order to minimize endogeneity issues, all explanatory variables are time-lagged (so that </w:t>
      </w:r>
      <w:r>
        <w:rPr>
          <w:rFonts w:cs="Times New Roman" w:ascii="Times New Roman" w:hAnsi="Times New Roman"/>
          <w:i/>
          <w:sz w:val="24"/>
          <w:szCs w:val="24"/>
          <w:lang w:val="en-US"/>
        </w:rPr>
        <w:t>t+1&gt;t</w:t>
      </w:r>
      <w:r>
        <w:rPr>
          <w:rFonts w:cs="Times New Roman" w:ascii="Times New Roman" w:hAnsi="Times New Roman"/>
          <w:sz w:val="24"/>
          <w:szCs w:val="24"/>
          <w:lang w:val="en-US"/>
        </w:rPr>
        <w:t>).</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Eq. (2) is also extended in order to take the role of network cooperation into account, with the idea that through networks cities may exploit functions of other cities with which they are networked, the so-called “borrowed function” advantage. This translates into the following reduced form equation:</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778" w:type="dxa"/>
        <w:jc w:val="left"/>
        <w:tblInd w:w="-108" w:type="dxa"/>
        <w:tblLayout w:type="fixed"/>
        <w:tblCellMar>
          <w:top w:w="0" w:type="dxa"/>
          <w:left w:w="108" w:type="dxa"/>
          <w:bottom w:w="0" w:type="dxa"/>
          <w:right w:w="108" w:type="dxa"/>
        </w:tblCellMar>
      </w:tblPr>
      <w:tblGrid>
        <w:gridCol w:w="9180"/>
        <w:gridCol w:w="598"/>
      </w:tblGrid>
      <w:tr>
        <w:trPr/>
        <w:tc>
          <w:tcPr>
            <w:tcW w:w="9180" w:type="dxa"/>
            <w:tcBorders/>
            <w:vAlign w:val="center"/>
          </w:tcPr>
          <w:p>
            <w:pPr>
              <w:pStyle w:val="Normal"/>
              <w:ind w:hanging="0"/>
              <w:jc w:val="left"/>
              <w:rPr>
                <w:rFonts w:ascii="Times New Roman" w:hAnsi="Times New Roman" w:cs="Times New Roman"/>
                <w:sz w:val="24"/>
                <w:szCs w:val="24"/>
                <w:lang w:val="fr-FR"/>
              </w:rPr>
            </w:pPr>
            <w:r>
              <w:rPr>
                <w:rFonts w:cs="Times New Roman" w:ascii="Times New Roman" w:hAnsi="Times New Roman"/>
                <w:sz w:val="24"/>
                <w:szCs w:val="24"/>
                <w:lang w:val="fr-FR"/>
              </w:rPr>
              <w:object w:dxaOrig="720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7pt;height:37.5pt" filled="f" o:ole="">
                  <v:imagedata r:id="rId9" o:title=""/>
                </v:shape>
                <o:OLEObject Type="Embed" ProgID="" ShapeID="ole_rId8" DrawAspect="Content" ObjectID="_514099104" r:id="rId8"/>
              </w:object>
            </w:r>
          </w:p>
        </w:tc>
        <w:tc>
          <w:tcPr>
            <w:tcW w:w="598" w:type="dxa"/>
            <w:tcBorders/>
            <w:vAlign w:val="center"/>
          </w:tcPr>
          <w:p>
            <w:pPr>
              <w:pStyle w:val="Normal"/>
              <w:ind w:hanging="0"/>
              <w:jc w:val="left"/>
              <w:rPr>
                <w:rFonts w:ascii="Times New Roman" w:hAnsi="Times New Roman" w:cs="Times New Roman"/>
                <w:sz w:val="24"/>
                <w:szCs w:val="24"/>
                <w:lang w:val="fr-FR"/>
              </w:rPr>
            </w:pPr>
            <w:r>
              <w:rPr>
                <w:rFonts w:cs="Times New Roman" w:ascii="Times New Roman" w:hAnsi="Times New Roman"/>
                <w:sz w:val="24"/>
                <w:szCs w:val="24"/>
                <w:lang w:val="fr-FR"/>
              </w:rPr>
              <w:t>(3)</w:t>
            </w:r>
          </w:p>
        </w:tc>
      </w:tr>
    </w:tbl>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Eq. (3) is then further extended to include a dummy variable, which equals 1 if the city is of first rank. This dummy is also interacted with urban population density, which is expected to play a different role in cities of different ranks, in particular exerting its positive effects in larger cities (i.e., in cities of rank 1).</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The second set of research questions, instead, is based on a formal model of the form:</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778" w:type="dxa"/>
        <w:jc w:val="left"/>
        <w:tblInd w:w="-108" w:type="dxa"/>
        <w:tblLayout w:type="fixed"/>
        <w:tblCellMar>
          <w:top w:w="0" w:type="dxa"/>
          <w:left w:w="108" w:type="dxa"/>
          <w:bottom w:w="0" w:type="dxa"/>
          <w:right w:w="108" w:type="dxa"/>
        </w:tblCellMar>
      </w:tblPr>
      <w:tblGrid>
        <w:gridCol w:w="9180"/>
        <w:gridCol w:w="598"/>
      </w:tblGrid>
      <w:tr>
        <w:trPr/>
        <w:tc>
          <w:tcPr>
            <w:tcW w:w="9180" w:type="dxa"/>
            <w:tcBorders/>
          </w:tcPr>
          <w:p>
            <w:pPr>
              <w:pStyle w:val="Normal"/>
              <w:ind w:hanging="0"/>
              <w:jc w:val="both"/>
              <w:rPr>
                <w:rFonts w:ascii="Times New Roman" w:hAnsi="Times New Roman" w:cs="Times New Roman"/>
                <w:sz w:val="24"/>
                <w:szCs w:val="24"/>
                <w:lang w:val="fr-FR"/>
              </w:rPr>
            </w:pPr>
            <w:r>
              <w:rPr>
                <w:rFonts w:cs="Times New Roman" w:ascii="Times New Roman" w:hAnsi="Times New Roman"/>
                <w:sz w:val="24"/>
                <w:szCs w:val="24"/>
                <w:lang w:val="fr-FR"/>
              </w:rPr>
              <w:object w:dxaOrig="890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1pt;height:21.75pt" filled="f" o:ole="">
                  <v:imagedata r:id="rId11" o:title=""/>
                </v:shape>
                <o:OLEObject Type="Embed" ProgID="" ShapeID="ole_rId10" DrawAspect="Content" ObjectID="_1920602258" r:id="rId10"/>
              </w:object>
            </w:r>
          </w:p>
        </w:tc>
        <w:tc>
          <w:tcPr>
            <w:tcW w:w="598" w:type="dxa"/>
            <w:tcBorders/>
          </w:tcPr>
          <w:p>
            <w:pPr>
              <w:pStyle w:val="Normal"/>
              <w:ind w:hanging="0"/>
              <w:jc w:val="both"/>
              <w:rPr>
                <w:rFonts w:ascii="Times New Roman" w:hAnsi="Times New Roman" w:cs="Times New Roman"/>
                <w:sz w:val="24"/>
                <w:szCs w:val="24"/>
                <w:lang w:val="fr-FR"/>
              </w:rPr>
            </w:pPr>
            <w:r>
              <w:rPr>
                <w:rFonts w:cs="Times New Roman" w:ascii="Times New Roman" w:hAnsi="Times New Roman"/>
                <w:sz w:val="24"/>
                <w:szCs w:val="24"/>
                <w:lang w:val="fr-FR"/>
              </w:rPr>
              <w:t>(4)</w:t>
            </w:r>
          </w:p>
        </w:tc>
      </w:tr>
    </w:tbl>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q. (4) states that at any given time, the probability of a city in decreasing returns to turn to increasing returns (and, therefore, to exploit agglomeration economies) is made dependent of density and the growth of functions and of an increase in externalities obtained from a metropolitan location (an increase in borrowed size). This second dynamic equation tests whether the macro-territorial approach is true in theorizing that the localized growth of functions and the improvements in the concentration of high-level urban functions in proximate first-rank cities enhance the probability of a city to exploit agglomeration economies. In eq. (4), the dependent variable is calculated between periods t and T, while subscript </w:t>
      </w:r>
      <w:r>
        <w:rPr>
          <w:rFonts w:cs="Times New Roman" w:ascii="Times New Roman" w:hAnsi="Times New Roman"/>
          <w:i/>
          <w:sz w:val="24"/>
          <w:szCs w:val="24"/>
          <w:lang w:val="en-US"/>
        </w:rPr>
        <w:t>θ</w:t>
      </w:r>
      <w:r>
        <w:rPr>
          <w:rFonts w:cs="Times New Roman" w:ascii="Times New Roman" w:hAnsi="Times New Roman"/>
          <w:sz w:val="24"/>
          <w:szCs w:val="24"/>
          <w:lang w:val="en-US"/>
        </w:rPr>
        <w:t xml:space="preserve"> indicates a time lag, so that </w:t>
      </w:r>
      <w:r>
        <w:rPr>
          <w:rFonts w:cs="Times New Roman" w:ascii="Times New Roman" w:hAnsi="Times New Roman"/>
          <w:i/>
          <w:sz w:val="24"/>
          <w:szCs w:val="24"/>
          <w:lang w:val="en-US"/>
        </w:rPr>
        <w:t>θ&lt;t.</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pPr>
      <w:r>
        <w:rPr>
          <w:rFonts w:cs="Times New Roman" w:ascii="Times New Roman" w:hAnsi="Times New Roman"/>
          <w:sz w:val="24"/>
          <w:szCs w:val="24"/>
          <w:lang w:val="en-US"/>
        </w:rPr>
        <w:t>Along the lines of the previous model, eq. (4) is also extended as to include a measure of the growth in the intensity of cooperation networks as a further determinant of achieving increasing returns:</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778" w:type="dxa"/>
        <w:jc w:val="left"/>
        <w:tblInd w:w="-108" w:type="dxa"/>
        <w:tblLayout w:type="fixed"/>
        <w:tblCellMar>
          <w:top w:w="0" w:type="dxa"/>
          <w:left w:w="108" w:type="dxa"/>
          <w:bottom w:w="0" w:type="dxa"/>
          <w:right w:w="108" w:type="dxa"/>
        </w:tblCellMar>
      </w:tblPr>
      <w:tblGrid>
        <w:gridCol w:w="9180"/>
        <w:gridCol w:w="598"/>
      </w:tblGrid>
      <w:tr>
        <w:trPr/>
        <w:tc>
          <w:tcPr>
            <w:tcW w:w="9180" w:type="dxa"/>
            <w:tcBorders/>
          </w:tcPr>
          <w:p>
            <w:pPr>
              <w:pStyle w:val="Normal"/>
              <w:ind w:hanging="0"/>
              <w:jc w:val="both"/>
              <w:rPr>
                <w:rFonts w:ascii="Times New Roman" w:hAnsi="Times New Roman" w:cs="Times New Roman"/>
                <w:sz w:val="24"/>
                <w:szCs w:val="24"/>
                <w:lang w:val="fr-FR"/>
              </w:rPr>
            </w:pPr>
            <w:r>
              <w:rPr>
                <w:rFonts w:cs="Times New Roman" w:ascii="Times New Roman" w:hAnsi="Times New Roman"/>
                <w:sz w:val="24"/>
                <w:szCs w:val="24"/>
                <w:lang w:val="fr-FR"/>
              </w:rPr>
              <w:object w:dxaOrig="8580" w:dyaOrig="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85pt;height:42pt" filled="f" o:ole="">
                  <v:imagedata r:id="rId13" o:title=""/>
                </v:shape>
                <o:OLEObject Type="Embed" ProgID="" ShapeID="ole_rId12" DrawAspect="Content" ObjectID="_32037761" r:id="rId12"/>
              </w:object>
            </w:r>
          </w:p>
        </w:tc>
        <w:tc>
          <w:tcPr>
            <w:tcW w:w="598" w:type="dxa"/>
            <w:tcBorders/>
          </w:tcPr>
          <w:p>
            <w:pPr>
              <w:pStyle w:val="Normal"/>
              <w:ind w:hanging="0"/>
              <w:jc w:val="both"/>
              <w:rPr>
                <w:rFonts w:ascii="Times New Roman" w:hAnsi="Times New Roman" w:cs="Times New Roman"/>
                <w:sz w:val="24"/>
                <w:szCs w:val="24"/>
                <w:lang w:val="fr-FR"/>
              </w:rPr>
            </w:pPr>
            <w:r>
              <w:rPr>
                <w:rFonts w:cs="Times New Roman" w:ascii="Times New Roman" w:hAnsi="Times New Roman"/>
                <w:sz w:val="24"/>
                <w:szCs w:val="24"/>
                <w:lang w:val="fr-FR"/>
              </w:rPr>
              <w:t>(5)</w:t>
            </w:r>
          </w:p>
        </w:tc>
      </w:tr>
    </w:tbl>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Again, eq. (5) finally encompasses the same dummy above described for rank 1 cities. In the case of dynamic estimates, however, this dummy is interacted with the growth of high-level urban functions, that are expected to be best exploited in rank 1 cities.</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numPr>
          <w:ilvl w:val="0"/>
          <w:numId w:val="3"/>
        </w:numPr>
        <w:ind w:left="426" w:hanging="360"/>
        <w:rPr>
          <w:b/>
          <w:b/>
          <w:szCs w:val="24"/>
          <w:lang w:val="en-US"/>
        </w:rPr>
      </w:pPr>
      <w:r>
        <w:rPr>
          <w:b/>
          <w:szCs w:val="24"/>
          <w:lang w:val="en-US"/>
        </w:rPr>
        <w:t>The Database</w:t>
      </w:r>
    </w:p>
    <w:p>
      <w:pPr>
        <w:pStyle w:val="Normal"/>
        <w:ind w:left="426"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eading2"/>
        <w:numPr>
          <w:ilvl w:val="1"/>
          <w:numId w:val="3"/>
        </w:numPr>
        <w:spacing w:before="0" w:after="0"/>
        <w:ind w:left="426" w:hanging="360"/>
        <w:jc w:val="both"/>
        <w:rPr/>
      </w:pPr>
      <w:r>
        <w:rPr>
          <w:rFonts w:cs="Times New Roman" w:ascii="Times New Roman" w:hAnsi="Times New Roman"/>
          <w:b w:val="false"/>
          <w:sz w:val="24"/>
          <w:szCs w:val="24"/>
          <w:lang w:val="en-US"/>
        </w:rPr>
        <w:t>The raw data and indicators</w:t>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pPr>
      <w:r>
        <w:rPr>
          <w:rFonts w:cs="Times New Roman" w:ascii="Times New Roman" w:hAnsi="Times New Roman"/>
          <w:sz w:val="24"/>
          <w:szCs w:val="24"/>
          <w:lang w:val="en-US"/>
        </w:rPr>
        <w:t>Table 1 synthesizes the variables used in the empirical analyses presented below. For the static estimates, the described database has a panel form: the dependent variable estimates is measured for the years 2004 and 2011, whilst the independent variables are time-lagged (i.e. they cover the period averages 1998–2002 and 2002–2006). Dynamic estimates are based instead on a standard cross-sectional structure, being the dependent variable measured between 2004 and 2011, and regressed against 1998–2002 values of the independent variables.</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Didascalia"/>
        <w:keepNext w:val="true"/>
        <w:ind w:hanging="0"/>
        <w:jc w:val="both"/>
        <w:rPr>
          <w:rFonts w:ascii="Times New Roman" w:hAnsi="Times New Roman" w:cs="Times New Roman"/>
          <w:lang w:val="en-US"/>
        </w:rPr>
      </w:pPr>
      <w:r>
        <w:rPr>
          <w:rFonts w:cs="Times New Roman" w:ascii="Times New Roman" w:hAnsi="Times New Roman"/>
          <w:lang w:val="en-US"/>
        </w:rPr>
        <w:t xml:space="preserve">Table </w:t>
      </w:r>
      <w:r>
        <w:rPr>
          <w:rFonts w:cs="Times New Roman" w:ascii="Times New Roman" w:hAnsi="Times New Roman"/>
          <w:lang w:val="en-US"/>
        </w:rPr>
        <w:fldChar w:fldCharType="begin"/>
      </w:r>
      <w:r>
        <w:rPr>
          <w:rFonts w:cs="Times New Roman" w:ascii="Times New Roman" w:hAnsi="Times New Roman"/>
          <w:lang w:val="en-US"/>
        </w:rPr>
        <w:instrText xml:space="preserve"> SEQ Table \* ARABIC </w:instrText>
      </w:r>
      <w:r>
        <w:rPr>
          <w:rFonts w:cs="Times New Roman" w:ascii="Times New Roman" w:hAnsi="Times New Roman"/>
          <w:lang w:val="en-US"/>
        </w:rPr>
        <w:fldChar w:fldCharType="separate"/>
      </w:r>
      <w:r>
        <w:rPr>
          <w:rFonts w:cs="Times New Roman" w:ascii="Times New Roman" w:hAnsi="Times New Roman"/>
          <w:lang w:val="en-US"/>
        </w:rPr>
        <w:t>1</w:t>
      </w:r>
      <w:r>
        <w:rPr>
          <w:rFonts w:cs="Times New Roman" w:ascii="Times New Roman" w:hAnsi="Times New Roman"/>
          <w:lang w:val="en-US"/>
        </w:rPr>
        <w:fldChar w:fldCharType="end"/>
      </w:r>
      <w:r>
        <w:rPr>
          <w:rFonts w:cs="Times New Roman" w:ascii="Times New Roman" w:hAnsi="Times New Roman"/>
          <w:lang w:val="en-US"/>
        </w:rPr>
        <w:t>. Indicators for the empirical analyses</w:t>
      </w:r>
    </w:p>
    <w:tbl>
      <w:tblPr>
        <w:tblW w:w="9854" w:type="dxa"/>
        <w:jc w:val="left"/>
        <w:tblInd w:w="-108" w:type="dxa"/>
        <w:tblLayout w:type="fixed"/>
        <w:tblCellMar>
          <w:top w:w="0" w:type="dxa"/>
          <w:left w:w="108" w:type="dxa"/>
          <w:bottom w:w="0" w:type="dxa"/>
          <w:right w:w="108" w:type="dxa"/>
        </w:tblCellMar>
      </w:tblPr>
      <w:tblGrid>
        <w:gridCol w:w="2518"/>
        <w:gridCol w:w="2795"/>
        <w:gridCol w:w="2459"/>
        <w:gridCol w:w="2082"/>
      </w:tblGrid>
      <w:tr>
        <w:trPr/>
        <w:tc>
          <w:tcPr>
            <w:tcW w:w="2518" w:type="dxa"/>
            <w:tcBorders>
              <w:top w:val="single" w:sz="8" w:space="0" w:color="4F81BD"/>
              <w:bottom w:val="single" w:sz="8" w:space="0" w:color="4F81BD"/>
            </w:tcBorders>
          </w:tcPr>
          <w:p>
            <w:pPr>
              <w:pStyle w:val="Normal"/>
              <w:ind w:hanging="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Variable</w:t>
            </w:r>
          </w:p>
        </w:tc>
        <w:tc>
          <w:tcPr>
            <w:tcW w:w="2795" w:type="dxa"/>
            <w:tcBorders>
              <w:top w:val="single" w:sz="8" w:space="0" w:color="4F81BD"/>
              <w:bottom w:val="single" w:sz="8" w:space="0" w:color="4F81BD"/>
            </w:tcBorders>
          </w:tcPr>
          <w:p>
            <w:pPr>
              <w:pStyle w:val="Normal"/>
              <w:ind w:hanging="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Indicator</w:t>
            </w:r>
          </w:p>
        </w:tc>
        <w:tc>
          <w:tcPr>
            <w:tcW w:w="2459" w:type="dxa"/>
            <w:tcBorders>
              <w:top w:val="single" w:sz="8" w:space="0" w:color="4F81BD"/>
              <w:bottom w:val="single" w:sz="8" w:space="0" w:color="4F81BD"/>
            </w:tcBorders>
          </w:tcPr>
          <w:p>
            <w:pPr>
              <w:pStyle w:val="Normal"/>
              <w:ind w:hanging="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Source of raw data</w:t>
            </w:r>
          </w:p>
        </w:tc>
        <w:tc>
          <w:tcPr>
            <w:tcW w:w="2082" w:type="dxa"/>
            <w:tcBorders>
              <w:top w:val="single" w:sz="8" w:space="0" w:color="4F81BD"/>
              <w:bottom w:val="single" w:sz="8" w:space="0" w:color="4F81BD"/>
            </w:tcBorders>
          </w:tcPr>
          <w:p>
            <w:pPr>
              <w:pStyle w:val="Normal"/>
              <w:ind w:hanging="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Years available</w:t>
            </w:r>
          </w:p>
        </w:tc>
      </w:tr>
      <w:tr>
        <w:trPr/>
        <w:tc>
          <w:tcPr>
            <w:tcW w:w="2518" w:type="dxa"/>
            <w:tcBorders/>
            <w:shd w:fill="D3DFEE" w:val="clear"/>
          </w:tcPr>
          <w:p>
            <w:pPr>
              <w:pStyle w:val="Normal"/>
              <w:ind w:hanging="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Increasing returns/agglomeration economies</w:t>
            </w:r>
          </w:p>
        </w:tc>
        <w:tc>
          <w:tcPr>
            <w:tcW w:w="2795" w:type="dxa"/>
            <w:tcBorders/>
            <w:shd w:fill="D3DFEE" w:val="clear"/>
          </w:tcPr>
          <w:p>
            <w:pPr>
              <w:pStyle w:val="Normal"/>
              <w:ind w:hanging="0"/>
              <w:jc w:val="both"/>
              <w:rPr>
                <w:rFonts w:ascii="Times New Roman" w:hAnsi="Times New Roman" w:cs="Times New Roman"/>
                <w:sz w:val="20"/>
                <w:szCs w:val="20"/>
                <w:lang w:val="en-US"/>
              </w:rPr>
            </w:pPr>
            <w:r>
              <w:rPr>
                <w:rFonts w:cs="Times New Roman" w:ascii="Times New Roman" w:hAnsi="Times New Roman"/>
                <w:sz w:val="20"/>
                <w:szCs w:val="20"/>
                <w:lang w:val="en-US"/>
              </w:rPr>
              <w:t>Static and dynamic indicators as described in Section 5.2</w:t>
            </w:r>
          </w:p>
        </w:tc>
        <w:tc>
          <w:tcPr>
            <w:tcW w:w="2459" w:type="dxa"/>
            <w:tcBorders/>
            <w:shd w:fill="D3DFEE" w:val="clear"/>
          </w:tcPr>
          <w:p>
            <w:pPr>
              <w:pStyle w:val="Normal"/>
              <w:ind w:hanging="0"/>
              <w:jc w:val="left"/>
              <w:rPr>
                <w:rFonts w:ascii="Times New Roman" w:hAnsi="Times New Roman" w:cs="Times New Roman"/>
                <w:sz w:val="20"/>
                <w:szCs w:val="20"/>
                <w:lang w:val="en-US"/>
              </w:rPr>
            </w:pPr>
            <w:r>
              <w:rPr>
                <w:rFonts w:cs="Times New Roman" w:ascii="Times New Roman" w:hAnsi="Times New Roman"/>
                <w:sz w:val="20"/>
                <w:szCs w:val="20"/>
                <w:lang w:val="en-US"/>
              </w:rPr>
              <w:t>Camagni et al. (2014a), own elaborations</w:t>
            </w:r>
          </w:p>
        </w:tc>
        <w:tc>
          <w:tcPr>
            <w:tcW w:w="2082" w:type="dxa"/>
            <w:tcBorders/>
            <w:shd w:fill="D3DFEE" w:val="clear"/>
          </w:tcPr>
          <w:p>
            <w:pPr>
              <w:pStyle w:val="Normal"/>
              <w:ind w:hanging="0"/>
              <w:jc w:val="both"/>
              <w:rPr>
                <w:rFonts w:ascii="Times New Roman" w:hAnsi="Times New Roman" w:cs="Times New Roman"/>
                <w:sz w:val="20"/>
                <w:szCs w:val="20"/>
                <w:lang w:val="en-US"/>
              </w:rPr>
            </w:pPr>
            <w:r>
              <w:rPr>
                <w:rFonts w:cs="Times New Roman" w:ascii="Times New Roman" w:hAnsi="Times New Roman"/>
                <w:sz w:val="20"/>
                <w:szCs w:val="20"/>
                <w:lang w:val="en-US"/>
              </w:rPr>
              <w:t>1998–2002 and 2002–2006</w:t>
            </w:r>
          </w:p>
        </w:tc>
      </w:tr>
      <w:tr>
        <w:trPr/>
        <w:tc>
          <w:tcPr>
            <w:tcW w:w="2518" w:type="dxa"/>
            <w:tcBorders/>
          </w:tcPr>
          <w:p>
            <w:pPr>
              <w:pStyle w:val="Normal"/>
              <w:ind w:hanging="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High-level urban functions</w:t>
            </w:r>
          </w:p>
        </w:tc>
        <w:tc>
          <w:tcPr>
            <w:tcW w:w="2795" w:type="dxa"/>
            <w:tcBorders/>
          </w:tcPr>
          <w:p>
            <w:pPr>
              <w:pStyle w:val="Normal"/>
              <w:ind w:hanging="0"/>
              <w:jc w:val="both"/>
              <w:rPr>
                <w:rFonts w:ascii="Times New Roman" w:hAnsi="Times New Roman" w:cs="Times New Roman"/>
                <w:sz w:val="20"/>
                <w:szCs w:val="20"/>
                <w:lang w:val="en-US"/>
              </w:rPr>
            </w:pPr>
            <w:r>
              <w:rPr>
                <w:rFonts w:cs="Times New Roman" w:ascii="Times New Roman" w:hAnsi="Times New Roman"/>
                <w:sz w:val="20"/>
                <w:szCs w:val="20"/>
                <w:lang w:val="en-US"/>
              </w:rPr>
              <w:t>Percentage of high-level professionals over total workforce</w:t>
            </w:r>
          </w:p>
        </w:tc>
        <w:tc>
          <w:tcPr>
            <w:tcW w:w="2459" w:type="dxa"/>
            <w:tcBorders/>
          </w:tcPr>
          <w:p>
            <w:pPr>
              <w:pStyle w:val="Normal"/>
              <w:ind w:hanging="0"/>
              <w:jc w:val="both"/>
              <w:rPr>
                <w:rFonts w:ascii="Times New Roman" w:hAnsi="Times New Roman" w:cs="Times New Roman"/>
                <w:sz w:val="20"/>
                <w:szCs w:val="20"/>
                <w:lang w:val="en-US"/>
              </w:rPr>
            </w:pPr>
            <w:r>
              <w:rPr>
                <w:rFonts w:cs="Times New Roman" w:ascii="Times New Roman" w:hAnsi="Times New Roman"/>
                <w:sz w:val="20"/>
                <w:szCs w:val="20"/>
                <w:lang w:val="en-US"/>
              </w:rPr>
              <w:t>Labour Force Survey</w:t>
            </w:r>
          </w:p>
        </w:tc>
        <w:tc>
          <w:tcPr>
            <w:tcW w:w="2082" w:type="dxa"/>
            <w:tcBorders/>
          </w:tcPr>
          <w:p>
            <w:pPr>
              <w:pStyle w:val="Normal"/>
              <w:ind w:hanging="0"/>
              <w:jc w:val="both"/>
              <w:rPr>
                <w:rFonts w:ascii="Times New Roman" w:hAnsi="Times New Roman" w:cs="Times New Roman"/>
                <w:sz w:val="20"/>
                <w:szCs w:val="20"/>
                <w:lang w:val="en-US"/>
              </w:rPr>
            </w:pPr>
            <w:r>
              <w:rPr>
                <w:rFonts w:cs="Times New Roman" w:ascii="Times New Roman" w:hAnsi="Times New Roman"/>
                <w:sz w:val="20"/>
                <w:szCs w:val="20"/>
                <w:lang w:val="en-US"/>
              </w:rPr>
              <w:t>Average 1998–2002 and 2002–2006</w:t>
            </w:r>
          </w:p>
        </w:tc>
      </w:tr>
      <w:tr>
        <w:trPr/>
        <w:tc>
          <w:tcPr>
            <w:tcW w:w="2518" w:type="dxa"/>
            <w:tcBorders/>
            <w:shd w:fill="D3DFEE" w:val="clear"/>
          </w:tcPr>
          <w:p>
            <w:pPr>
              <w:pStyle w:val="Normal"/>
              <w:ind w:hanging="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Urban density</w:t>
            </w:r>
          </w:p>
        </w:tc>
        <w:tc>
          <w:tcPr>
            <w:tcW w:w="2795" w:type="dxa"/>
            <w:tcBorders/>
            <w:shd w:fill="D3DFEE" w:val="clear"/>
          </w:tcPr>
          <w:p>
            <w:pPr>
              <w:pStyle w:val="Normal"/>
              <w:ind w:hanging="0"/>
              <w:jc w:val="both"/>
              <w:rPr>
                <w:rFonts w:ascii="Times New Roman" w:hAnsi="Times New Roman" w:cs="Times New Roman"/>
                <w:sz w:val="20"/>
                <w:szCs w:val="20"/>
                <w:lang w:val="en-US"/>
              </w:rPr>
            </w:pPr>
            <w:r>
              <w:rPr>
                <w:rFonts w:cs="Times New Roman" w:ascii="Times New Roman" w:hAnsi="Times New Roman"/>
                <w:sz w:val="20"/>
                <w:szCs w:val="20"/>
                <w:lang w:val="en-US"/>
              </w:rPr>
              <w:t>Population density per sq. km.</w:t>
            </w:r>
          </w:p>
        </w:tc>
        <w:tc>
          <w:tcPr>
            <w:tcW w:w="2459" w:type="dxa"/>
            <w:tcBorders/>
            <w:shd w:fill="D3DFEE" w:val="clear"/>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EUROSTAT metropolitan areas data base</w:t>
            </w:r>
          </w:p>
        </w:tc>
        <w:tc>
          <w:tcPr>
            <w:tcW w:w="2082" w:type="dxa"/>
            <w:tcBorders/>
            <w:shd w:fill="D3DFEE" w:val="clear"/>
          </w:tcPr>
          <w:p>
            <w:pPr>
              <w:pStyle w:val="Normal"/>
              <w:ind w:hanging="0"/>
              <w:jc w:val="both"/>
              <w:rPr>
                <w:rFonts w:ascii="Times New Roman" w:hAnsi="Times New Roman" w:cs="Times New Roman"/>
                <w:sz w:val="20"/>
                <w:szCs w:val="20"/>
                <w:lang w:val="en-US"/>
              </w:rPr>
            </w:pPr>
            <w:r>
              <w:rPr>
                <w:rFonts w:cs="Times New Roman" w:ascii="Times New Roman" w:hAnsi="Times New Roman"/>
                <w:sz w:val="20"/>
                <w:szCs w:val="20"/>
                <w:lang w:val="en-US"/>
              </w:rPr>
              <w:t>Average 1998–2002 and 2002–2006</w:t>
            </w:r>
          </w:p>
        </w:tc>
      </w:tr>
      <w:tr>
        <w:trPr/>
        <w:tc>
          <w:tcPr>
            <w:tcW w:w="2518" w:type="dxa"/>
            <w:tcBorders/>
          </w:tcPr>
          <w:p>
            <w:pPr>
              <w:pStyle w:val="Normal"/>
              <w:ind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t>Metropolitan location of rank 2 cities</w:t>
            </w:r>
          </w:p>
          <w:p>
            <w:pPr>
              <w:pStyle w:val="Normal"/>
              <w:ind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t>(borrowed size)</w:t>
            </w:r>
          </w:p>
        </w:tc>
        <w:tc>
          <w:tcPr>
            <w:tcW w:w="2795" w:type="dxa"/>
            <w:tcBorders/>
          </w:tcPr>
          <w:p>
            <w:pPr>
              <w:pStyle w:val="Normal"/>
              <w:ind w:hanging="0"/>
              <w:jc w:val="both"/>
              <w:rPr/>
            </w:pPr>
            <w:r>
              <w:rPr>
                <w:rFonts w:cs="Times New Roman" w:ascii="Times New Roman" w:hAnsi="Times New Roman"/>
                <w:sz w:val="20"/>
                <w:szCs w:val="20"/>
                <w:lang w:val="en-US"/>
              </w:rPr>
              <w:t>Spatial lags of population in first rank cities discounted by geographical distance</w:t>
            </w:r>
          </w:p>
        </w:tc>
        <w:tc>
          <w:tcPr>
            <w:tcW w:w="2459" w:type="dxa"/>
            <w:tcBorders/>
          </w:tcPr>
          <w:p>
            <w:pPr>
              <w:pStyle w:val="Normal"/>
              <w:ind w:hanging="0"/>
              <w:jc w:val="both"/>
              <w:rPr/>
            </w:pPr>
            <w:r>
              <w:rPr>
                <w:rFonts w:cs="Times New Roman" w:ascii="Times New Roman" w:hAnsi="Times New Roman"/>
                <w:sz w:val="20"/>
                <w:szCs w:val="20"/>
              </w:rPr>
              <w:t>EUROSTAT metropolitan areas data base, Authors’ elaborations</w:t>
            </w:r>
          </w:p>
        </w:tc>
        <w:tc>
          <w:tcPr>
            <w:tcW w:w="2082"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lang w:val="en-US"/>
              </w:rPr>
              <w:t>Average 1998–2002 and 2002–2006</w:t>
            </w:r>
          </w:p>
        </w:tc>
      </w:tr>
      <w:tr>
        <w:trPr/>
        <w:tc>
          <w:tcPr>
            <w:tcW w:w="2518" w:type="dxa"/>
            <w:tcBorders/>
            <w:shd w:fill="D3DFEE" w:val="clear"/>
          </w:tcPr>
          <w:p>
            <w:pPr>
              <w:pStyle w:val="Normal"/>
              <w:ind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t>The level of cooperation networks (borrowed functions)</w:t>
            </w:r>
          </w:p>
        </w:tc>
        <w:tc>
          <w:tcPr>
            <w:tcW w:w="2795" w:type="dxa"/>
            <w:tcBorders/>
            <w:shd w:fill="D3DFEE" w:val="clear"/>
          </w:tcPr>
          <w:p>
            <w:pPr>
              <w:pStyle w:val="Normal"/>
              <w:ind w:hanging="0"/>
              <w:jc w:val="both"/>
              <w:rPr>
                <w:rFonts w:ascii="Times New Roman" w:hAnsi="Times New Roman" w:cs="Times New Roman"/>
                <w:sz w:val="20"/>
                <w:szCs w:val="20"/>
                <w:lang w:val="en-US"/>
              </w:rPr>
            </w:pPr>
            <w:r>
              <w:rPr>
                <w:rFonts w:cs="Times New Roman" w:ascii="Times New Roman" w:hAnsi="Times New Roman"/>
                <w:sz w:val="20"/>
                <w:szCs w:val="20"/>
                <w:lang w:val="en-US"/>
              </w:rPr>
              <w:t>High-level urban functions in other cities, discounted by the intensity of FP5 and FP6 collaborations between city couples</w:t>
            </w:r>
          </w:p>
        </w:tc>
        <w:tc>
          <w:tcPr>
            <w:tcW w:w="2459" w:type="dxa"/>
            <w:tcBorders/>
            <w:shd w:fill="D3DFEE" w:val="clear"/>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CORDIS</w:t>
            </w:r>
          </w:p>
        </w:tc>
        <w:tc>
          <w:tcPr>
            <w:tcW w:w="2082" w:type="dxa"/>
            <w:tcBorders/>
            <w:shd w:fill="D3DFEE" w:val="clear"/>
          </w:tcPr>
          <w:p>
            <w:pPr>
              <w:pStyle w:val="Normal"/>
              <w:ind w:hanging="0"/>
              <w:jc w:val="both"/>
              <w:rPr>
                <w:rFonts w:ascii="Times New Roman" w:hAnsi="Times New Roman" w:cs="Times New Roman"/>
                <w:sz w:val="20"/>
                <w:szCs w:val="20"/>
                <w:lang w:val="en-US"/>
              </w:rPr>
            </w:pPr>
            <w:r>
              <w:rPr>
                <w:rFonts w:cs="Times New Roman" w:ascii="Times New Roman" w:hAnsi="Times New Roman"/>
                <w:sz w:val="20"/>
                <w:szCs w:val="20"/>
                <w:lang w:val="en-US"/>
              </w:rPr>
              <w:t>1998–2002 (FP5)</w:t>
            </w:r>
          </w:p>
          <w:p>
            <w:pPr>
              <w:pStyle w:val="Normal"/>
              <w:ind w:hanging="0"/>
              <w:jc w:val="both"/>
              <w:rPr>
                <w:rFonts w:ascii="Times New Roman" w:hAnsi="Times New Roman" w:cs="Times New Roman"/>
                <w:sz w:val="20"/>
                <w:szCs w:val="20"/>
                <w:lang w:val="en-US"/>
              </w:rPr>
            </w:pPr>
            <w:r>
              <w:rPr>
                <w:rFonts w:cs="Times New Roman" w:ascii="Times New Roman" w:hAnsi="Times New Roman"/>
                <w:sz w:val="20"/>
                <w:szCs w:val="20"/>
                <w:lang w:val="en-US"/>
              </w:rPr>
              <w:t>2002–2006 (FP6)</w:t>
            </w:r>
          </w:p>
        </w:tc>
      </w:tr>
      <w:tr>
        <w:trPr/>
        <w:tc>
          <w:tcPr>
            <w:tcW w:w="2518" w:type="dxa"/>
            <w:tcBorders>
              <w:bottom w:val="single" w:sz="8" w:space="0" w:color="4F81BD"/>
            </w:tcBorders>
          </w:tcPr>
          <w:p>
            <w:pPr>
              <w:pStyle w:val="Normal"/>
              <w:ind w:hanging="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Urban rank</w:t>
            </w:r>
          </w:p>
        </w:tc>
        <w:tc>
          <w:tcPr>
            <w:tcW w:w="2795" w:type="dxa"/>
            <w:tcBorders>
              <w:bottom w:val="single" w:sz="8" w:space="0" w:color="4F81BD"/>
            </w:tcBorders>
          </w:tcPr>
          <w:p>
            <w:pPr>
              <w:pStyle w:val="Normal"/>
              <w:ind w:hanging="0"/>
              <w:jc w:val="both"/>
              <w:rPr>
                <w:rFonts w:ascii="Times New Roman" w:hAnsi="Times New Roman" w:cs="Times New Roman"/>
                <w:sz w:val="20"/>
                <w:szCs w:val="20"/>
                <w:lang w:val="en-US"/>
              </w:rPr>
            </w:pPr>
            <w:r>
              <w:rPr>
                <w:rFonts w:cs="Times New Roman" w:ascii="Times New Roman" w:hAnsi="Times New Roman"/>
                <w:sz w:val="20"/>
                <w:szCs w:val="20"/>
                <w:lang w:val="en-US"/>
              </w:rPr>
              <w:t>Urban rank is defined according to the cities’ physical (population) size: first-rank cities are defined</w:t>
            </w:r>
          </w:p>
          <w:p>
            <w:pPr>
              <w:pStyle w:val="Normal"/>
              <w:ind w:hanging="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s those cities (LUZ areas) with a population larger than 1 million inhabitants. Second rank cities are identified as those LUZ areas with a number of inhabitants in a range from 1 million to 200,000 inhabitants. </w:t>
            </w:r>
          </w:p>
        </w:tc>
        <w:tc>
          <w:tcPr>
            <w:tcW w:w="2459" w:type="dxa"/>
            <w:tcBorders>
              <w:bottom w:val="single" w:sz="8" w:space="0" w:color="4F81BD"/>
            </w:tcBorders>
          </w:tcPr>
          <w:p>
            <w:pPr>
              <w:pStyle w:val="Normal"/>
              <w:ind w:hanging="0"/>
              <w:jc w:val="both"/>
              <w:rPr/>
            </w:pPr>
            <w:r>
              <w:rPr>
                <w:rFonts w:cs="Times New Roman" w:ascii="Times New Roman" w:hAnsi="Times New Roman"/>
                <w:sz w:val="20"/>
                <w:szCs w:val="20"/>
                <w:lang w:val="fr-FR"/>
              </w:rPr>
              <w:t>Camagni et al. (2014a), Authors’ elaborations</w:t>
            </w:r>
          </w:p>
        </w:tc>
        <w:tc>
          <w:tcPr>
            <w:tcW w:w="2082" w:type="dxa"/>
            <w:tcBorders>
              <w:bottom w:val="single" w:sz="8" w:space="0" w:color="4F81BD"/>
            </w:tcBorders>
          </w:tcPr>
          <w:p>
            <w:pPr>
              <w:pStyle w:val="Normal"/>
              <w:ind w:hanging="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r>
    </w:tbl>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Two major raw indicators are needed in order to capture the intensity of urban high-level functions and the connectivity of cities in long-distance, knowledge intensive networks. The former are defined as the percentage of labour force employed in the ISCO 88 category 1, that includes “</w:t>
      </w:r>
      <w:r>
        <w:rPr>
          <w:rFonts w:cs="Times New Roman" w:ascii="Times New Roman" w:hAnsi="Times New Roman"/>
          <w:i/>
          <w:sz w:val="24"/>
          <w:szCs w:val="24"/>
          <w:lang w:val="en-US"/>
        </w:rPr>
        <w:t>legislators, senior officials and managers</w:t>
      </w:r>
      <w:r>
        <w:rPr>
          <w:rFonts w:cs="Times New Roman" w:ascii="Times New Roman" w:hAnsi="Times New Roman"/>
          <w:sz w:val="24"/>
          <w:szCs w:val="24"/>
          <w:lang w:val="en-US"/>
        </w:rPr>
        <w:t>”.</w:t>
      </w:r>
      <w:r>
        <w:rPr>
          <w:rStyle w:val="FootnoteCharacters"/>
          <w:rStyle w:val="FootnoteAnchor"/>
          <w:rFonts w:cs="Times New Roman" w:ascii="Times New Roman" w:hAnsi="Times New Roman"/>
          <w:color w:val="365F91"/>
          <w:sz w:val="20"/>
          <w:szCs w:val="20"/>
          <w:lang w:val="en-US"/>
        </w:rPr>
        <w:footnoteReference w:id="8"/>
      </w:r>
      <w:r>
        <w:rPr>
          <w:rFonts w:cs="Times New Roman" w:ascii="Times New Roman" w:hAnsi="Times New Roman"/>
          <w:sz w:val="24"/>
          <w:szCs w:val="24"/>
          <w:lang w:val="en-US"/>
        </w:rPr>
        <w:t xml:space="preserve"> The latter, needed in order to discount high-level functions in other cities, is identified in the number of Framework Programme 5 and 6 projects in which institutions of the various cities cooperated. This approach follows similar work done in Camagni et al. (2013). The choice of this indicator allows to measure collaborations determining knowledge exchange, irrespective of the geographical distance between network nodes (see also Basile et al., 2012).</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Following Camagni et al. (2014a), m</w:t>
      </w:r>
      <w:r>
        <w:rPr>
          <w:rFonts w:cs="Times New Roman" w:ascii="Times New Roman" w:hAnsi="Times New Roman"/>
          <w:color w:val="000000"/>
          <w:sz w:val="24"/>
          <w:szCs w:val="24"/>
          <w:lang w:val="en-US"/>
        </w:rPr>
        <w:t xml:space="preserve">etropolitan location of rank 2 cities (borrowed size) </w:t>
      </w:r>
      <w:r>
        <w:rPr>
          <w:rFonts w:cs="Times New Roman" w:ascii="Times New Roman" w:hAnsi="Times New Roman"/>
          <w:sz w:val="24"/>
          <w:szCs w:val="24"/>
          <w:lang w:val="en-US"/>
        </w:rPr>
        <w:t>is calculated as the spatially-lagged population living in first-rank urban areas; population levels are then discounted by distance from each second rank city. Formally, each city of rank 2 “borrows size” from neighboring rank 1 cities through the following formula (eq. 6):</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vAlign w:val="center"/>
          </w:tcPr>
          <w:p>
            <w:pPr>
              <w:pStyle w:val="Normal"/>
              <w:ind w:hanging="0"/>
              <w:jc w:val="left"/>
              <w:rPr>
                <w:rFonts w:ascii="Times New Roman" w:hAnsi="Times New Roman" w:cs="Times New Roman"/>
                <w:sz w:val="20"/>
                <w:szCs w:val="20"/>
                <w:lang w:val="en-US"/>
              </w:rPr>
            </w:pPr>
            <w:r>
              <w:rPr>
                <w:rFonts w:cs="Times New Roman" w:ascii="Times New Roman" w:hAnsi="Times New Roman"/>
                <w:sz w:val="24"/>
                <w:szCs w:val="24"/>
                <w:lang w:val="en-GB"/>
              </w:rPr>
              <w:object w:dxaOrig="376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8.15pt;height:36pt" filled="f" o:ole="">
                  <v:imagedata r:id="rId15" o:title=""/>
                </v:shape>
                <o:OLEObject Type="Embed" ProgID="" ShapeID="ole_rId14" DrawAspect="Content" ObjectID="_394847872" r:id="rId14"/>
              </w:object>
            </w:r>
            <w:r>
              <w:rPr>
                <w:rFonts w:cs="Times New Roman" w:ascii="Times New Roman" w:hAnsi="Times New Roman"/>
                <w:sz w:val="24"/>
                <w:szCs w:val="24"/>
                <w:lang w:val="en-GB"/>
              </w:rPr>
              <w:t xml:space="preserve">, </w:t>
            </w:r>
            <w:r>
              <w:rPr>
                <w:rFonts w:cs="Times New Roman" w:ascii="Times New Roman" w:hAnsi="Times New Roman"/>
                <w:sz w:val="24"/>
                <w:szCs w:val="24"/>
                <w:lang w:val="en-GB"/>
              </w:rPr>
              <w:object w:dxaOrig="6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16.45pt" filled="f" o:ole="">
                  <v:imagedata r:id="rId17" o:title=""/>
                </v:shape>
                <o:OLEObject Type="Embed" ProgID="" ShapeID="ole_rId16" DrawAspect="Content" ObjectID="_1883991844" r:id="rId16"/>
              </w:object>
            </w:r>
            <w:r>
              <w:rPr>
                <w:rFonts w:cs="Times New Roman" w:ascii="Times New Roman" w:hAnsi="Times New Roman"/>
                <w:sz w:val="24"/>
                <w:szCs w:val="24"/>
                <w:lang w:val="en-GB"/>
              </w:rPr>
              <w:t>,</w:t>
            </w:r>
          </w:p>
        </w:tc>
        <w:tc>
          <w:tcPr>
            <w:tcW w:w="567" w:type="dxa"/>
            <w:tcBorders/>
            <w:vAlign w:val="center"/>
          </w:tcPr>
          <w:p>
            <w:pPr>
              <w:pStyle w:val="Normal"/>
              <w:ind w:hanging="0"/>
              <w:jc w:val="left"/>
              <w:rPr/>
            </w:pPr>
            <w:r>
              <w:rPr>
                <w:rFonts w:cs="Times New Roman" w:ascii="Times New Roman" w:hAnsi="Times New Roman"/>
                <w:sz w:val="24"/>
                <w:szCs w:val="24"/>
                <w:lang w:val="en-US"/>
              </w:rPr>
              <w:t>(6)</w:t>
            </w:r>
          </w:p>
        </w:tc>
      </w:tr>
    </w:tbl>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Footnote"/>
        <w:ind w:hanging="0"/>
        <w:jc w:val="both"/>
        <w:rPr/>
      </w:pPr>
      <w:r>
        <w:rPr>
          <w:rFonts w:cs="Times New Roman" w:ascii="Times New Roman" w:hAnsi="Times New Roman"/>
          <w:sz w:val="24"/>
          <w:szCs w:val="24"/>
          <w:lang w:val="en-US"/>
        </w:rPr>
        <w:t xml:space="preserve">where </w:t>
      </w:r>
      <w:r>
        <w:rPr>
          <w:rFonts w:cs="Times New Roman" w:ascii="Times New Roman" w:hAnsi="Times New Roman"/>
          <w:i/>
          <w:sz w:val="24"/>
          <w:szCs w:val="24"/>
          <w:lang w:val="en-US"/>
        </w:rPr>
        <w:t>i</w:t>
      </w:r>
      <w:r>
        <w:rPr>
          <w:rFonts w:cs="Times New Roman" w:ascii="Times New Roman" w:hAnsi="Times New Roman"/>
          <w:sz w:val="24"/>
          <w:szCs w:val="24"/>
          <w:lang w:val="en-US"/>
        </w:rPr>
        <w:t xml:space="preserve"> and </w:t>
      </w:r>
      <w:r>
        <w:rPr>
          <w:rFonts w:cs="Times New Roman" w:ascii="Times New Roman" w:hAnsi="Times New Roman"/>
          <w:i/>
          <w:sz w:val="24"/>
          <w:szCs w:val="24"/>
          <w:lang w:val="en-US"/>
        </w:rPr>
        <w:t>j</w:t>
      </w:r>
      <w:r>
        <w:rPr>
          <w:rFonts w:cs="Times New Roman" w:ascii="Times New Roman" w:hAnsi="Times New Roman"/>
          <w:sz w:val="24"/>
          <w:szCs w:val="24"/>
          <w:lang w:val="en-US"/>
        </w:rPr>
        <w:t xml:space="preserve"> represent respectively second and first-rank cities, </w:t>
      </w:r>
      <w:r>
        <w:rPr>
          <w:rFonts w:cs="Times New Roman" w:ascii="Times New Roman" w:hAnsi="Times New Roman"/>
          <w:i/>
          <w:sz w:val="24"/>
          <w:szCs w:val="24"/>
          <w:lang w:val="en-US"/>
        </w:rPr>
        <w:t>W</w:t>
      </w:r>
      <w:r>
        <w:rPr>
          <w:rFonts w:cs="Times New Roman" w:ascii="Times New Roman" w:hAnsi="Times New Roman"/>
          <w:sz w:val="24"/>
          <w:szCs w:val="24"/>
          <w:lang w:val="en-US"/>
        </w:rPr>
        <w:t xml:space="preserve"> is an </w:t>
      </w:r>
      <w:r>
        <w:rPr>
          <w:rFonts w:cs="Times New Roman" w:ascii="Times New Roman" w:hAnsi="Times New Roman"/>
          <w:i/>
          <w:sz w:val="24"/>
          <w:szCs w:val="24"/>
          <w:lang w:val="en-US"/>
        </w:rPr>
        <w:t>nXn</w:t>
      </w:r>
      <w:r>
        <w:rPr>
          <w:rFonts w:cs="Times New Roman" w:ascii="Times New Roman" w:hAnsi="Times New Roman"/>
          <w:sz w:val="24"/>
          <w:szCs w:val="24"/>
          <w:lang w:val="en-US"/>
        </w:rPr>
        <w:t xml:space="preserve"> distance weight matrix between second and first rank cities (each entry in the matrix is equal to 0 if the two cities are second rank or first rank cities and equal to the inverse of the geographical distance in kilometers if the two cities are cities one of second and one of first rank), and </w:t>
      </w:r>
      <w:r>
        <w:rPr>
          <w:rFonts w:cs="Times New Roman" w:ascii="Times New Roman" w:hAnsi="Times New Roman"/>
          <w:i/>
          <w:sz w:val="24"/>
          <w:szCs w:val="24"/>
          <w:lang w:val="en-US"/>
        </w:rPr>
        <w:object w:dxaOrig="480" w:dyaOrig="3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19.45pt" filled="f" o:ole="">
            <v:imagedata r:id="rId19" o:title=""/>
          </v:shape>
          <o:OLEObject Type="Embed" ProgID="" ShapeID="ole_rId18" DrawAspect="Content" ObjectID="_2001961049" r:id="rId18"/>
        </w:object>
      </w:r>
      <w:r>
        <w:rPr>
          <w:rFonts w:cs="Times New Roman" w:ascii="Times New Roman" w:hAnsi="Times New Roman"/>
          <w:sz w:val="24"/>
          <w:szCs w:val="24"/>
          <w:lang w:val="en-US"/>
        </w:rPr>
        <w:t xml:space="preserve"> represents the vector of first rank city populations.</w:t>
      </w:r>
    </w:p>
    <w:p>
      <w:pPr>
        <w:pStyle w:val="Normal"/>
        <w:ind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The level of cooperation networks (borrowed functions) in a city </w:t>
      </w:r>
      <w:r>
        <w:rPr>
          <w:rFonts w:cs="Times New Roman" w:ascii="Times New Roman" w:hAnsi="Times New Roman"/>
          <w:i/>
          <w:color w:val="000000"/>
          <w:sz w:val="24"/>
          <w:szCs w:val="24"/>
          <w:lang w:val="en-US"/>
        </w:rPr>
        <w:t>i</w:t>
      </w:r>
      <w:r>
        <w:rPr>
          <w:rFonts w:cs="Times New Roman" w:ascii="Times New Roman" w:hAnsi="Times New Roman"/>
          <w:color w:val="000000"/>
          <w:sz w:val="24"/>
          <w:szCs w:val="24"/>
          <w:lang w:val="en-US"/>
        </w:rPr>
        <w:t xml:space="preserve"> is measured </w:t>
      </w:r>
      <w:r>
        <w:rPr>
          <w:rFonts w:cs="Times New Roman" w:ascii="Times New Roman" w:hAnsi="Times New Roman"/>
          <w:sz w:val="24"/>
          <w:szCs w:val="24"/>
          <w:lang w:val="en-US"/>
        </w:rPr>
        <w:t>according to the following formula (eq. 7):</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vAlign w:val="center"/>
          </w:tcPr>
          <w:p>
            <w:pPr>
              <w:pStyle w:val="Normal"/>
              <w:ind w:hanging="0"/>
              <w:jc w:val="left"/>
              <w:rPr>
                <w:rFonts w:ascii="Times New Roman" w:hAnsi="Times New Roman" w:cs="Times New Roman"/>
                <w:sz w:val="20"/>
                <w:szCs w:val="20"/>
                <w:lang w:val="en-US"/>
              </w:rPr>
            </w:pPr>
            <w:r>
              <w:rPr>
                <w:rFonts w:cs="Times New Roman" w:ascii="Times New Roman" w:hAnsi="Times New Roman"/>
                <w:sz w:val="24"/>
                <w:szCs w:val="24"/>
                <w:lang w:val="en-US"/>
              </w:rPr>
              <w:object w:dxaOrig="450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5pt;height:39pt" filled="f" o:ole="">
                  <v:imagedata r:id="rId21" o:title=""/>
                </v:shape>
                <o:OLEObject Type="Embed" ProgID="" ShapeID="ole_rId20" DrawAspect="Content" ObjectID="_664635663" r:id="rId20"/>
              </w:object>
            </w:r>
          </w:p>
        </w:tc>
        <w:tc>
          <w:tcPr>
            <w:tcW w:w="567" w:type="dxa"/>
            <w:tcBorders/>
            <w:vAlign w:val="center"/>
          </w:tcPr>
          <w:p>
            <w:pPr>
              <w:pStyle w:val="Normal"/>
              <w:ind w:hanging="0"/>
              <w:jc w:val="left"/>
              <w:rPr/>
            </w:pPr>
            <w:r>
              <w:rPr>
                <w:rFonts w:cs="Times New Roman" w:ascii="Times New Roman" w:hAnsi="Times New Roman"/>
                <w:sz w:val="24"/>
                <w:szCs w:val="24"/>
                <w:lang w:val="en-US"/>
              </w:rPr>
              <w:t>(7)</w:t>
            </w:r>
          </w:p>
        </w:tc>
      </w:tr>
    </w:tbl>
    <w:p>
      <w:pPr>
        <w:pStyle w:val="Footnote"/>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Footnote"/>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here </w:t>
      </w:r>
      <w:r>
        <w:rPr>
          <w:rFonts w:cs="Times New Roman" w:ascii="Times New Roman" w:hAnsi="Times New Roman"/>
          <w:i/>
          <w:sz w:val="24"/>
          <w:szCs w:val="24"/>
          <w:lang w:val="en-US"/>
        </w:rPr>
        <w:t>functions</w:t>
      </w:r>
      <w:r>
        <w:rPr>
          <w:rFonts w:cs="Times New Roman" w:ascii="Times New Roman" w:hAnsi="Times New Roman"/>
          <w:i/>
          <w:sz w:val="24"/>
          <w:szCs w:val="24"/>
          <w:vertAlign w:val="subscript"/>
          <w:lang w:val="en-US"/>
        </w:rPr>
        <w:t>j</w:t>
      </w:r>
      <w:r>
        <w:rPr>
          <w:rFonts w:cs="Times New Roman" w:ascii="Times New Roman" w:hAnsi="Times New Roman"/>
          <w:sz w:val="24"/>
          <w:szCs w:val="24"/>
          <w:lang w:val="en-US"/>
        </w:rPr>
        <w:t xml:space="preserve"> is the ratio of workers in ISCO professions 1 and 2 in city </w:t>
      </w:r>
      <w:r>
        <w:rPr>
          <w:rFonts w:cs="Times New Roman" w:ascii="Times New Roman" w:hAnsi="Times New Roman"/>
          <w:i/>
          <w:sz w:val="24"/>
          <w:szCs w:val="24"/>
          <w:lang w:val="en-US"/>
        </w:rPr>
        <w:t>j</w:t>
      </w:r>
      <w:r>
        <w:rPr>
          <w:rFonts w:cs="Times New Roman" w:ascii="Times New Roman" w:hAnsi="Times New Roman"/>
          <w:sz w:val="24"/>
          <w:szCs w:val="24"/>
          <w:lang w:val="en-US"/>
        </w:rPr>
        <w:t>, while w</w:t>
      </w:r>
      <w:r>
        <w:rPr>
          <w:rFonts w:cs="Times New Roman" w:ascii="Times New Roman" w:hAnsi="Times New Roman"/>
          <w:sz w:val="24"/>
          <w:szCs w:val="24"/>
          <w:vertAlign w:val="subscript"/>
          <w:lang w:val="en-US"/>
        </w:rPr>
        <w:t xml:space="preserve">coopi,j </w:t>
      </w:r>
      <w:r>
        <w:rPr>
          <w:rFonts w:cs="Times New Roman" w:ascii="Times New Roman" w:hAnsi="Times New Roman"/>
          <w:sz w:val="24"/>
          <w:szCs w:val="24"/>
          <w:lang w:val="en-US"/>
        </w:rPr>
        <w:t xml:space="preserve">is the weight in a spatial weight matrix, whose elements are the inverse of the number of FP projects in which the two cities </w:t>
      </w:r>
      <w:r>
        <w:rPr>
          <w:rFonts w:cs="Times New Roman" w:ascii="Times New Roman" w:hAnsi="Times New Roman"/>
          <w:i/>
          <w:sz w:val="24"/>
          <w:szCs w:val="24"/>
          <w:lang w:val="en-US"/>
        </w:rPr>
        <w:t>i</w:t>
      </w:r>
      <w:r>
        <w:rPr>
          <w:rFonts w:cs="Times New Roman" w:ascii="Times New Roman" w:hAnsi="Times New Roman"/>
          <w:sz w:val="24"/>
          <w:szCs w:val="24"/>
          <w:lang w:val="en-US"/>
        </w:rPr>
        <w:t xml:space="preserve"> and </w:t>
      </w:r>
      <w:r>
        <w:rPr>
          <w:rFonts w:cs="Times New Roman" w:ascii="Times New Roman" w:hAnsi="Times New Roman"/>
          <w:i/>
          <w:sz w:val="24"/>
          <w:szCs w:val="24"/>
          <w:lang w:val="en-US"/>
        </w:rPr>
        <w:t>j</w:t>
      </w:r>
      <w:r>
        <w:rPr>
          <w:rFonts w:cs="Times New Roman" w:ascii="Times New Roman" w:hAnsi="Times New Roman"/>
          <w:sz w:val="24"/>
          <w:szCs w:val="24"/>
          <w:lang w:val="en-US"/>
        </w:rPr>
        <w:t xml:space="preserve"> cooperate. </w:t>
      </w:r>
    </w:p>
    <w:p>
      <w:pPr>
        <w:pStyle w:val="Footnote"/>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Footnote"/>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1"/>
          <w:numId w:val="3"/>
        </w:numPr>
        <w:spacing w:before="0" w:after="0"/>
        <w:ind w:left="284" w:hanging="284"/>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The dependent variables</w:t>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pPr>
      <w:r>
        <w:rPr>
          <w:rFonts w:cs="Times New Roman" w:ascii="Times New Roman" w:hAnsi="Times New Roman"/>
          <w:sz w:val="24"/>
          <w:szCs w:val="24"/>
          <w:lang w:val="en-US"/>
        </w:rPr>
        <w:t>In order to verify the importance of the different determinants of agglomeration economies, the paper needs an explicit measure of urban agglomeration economies. In order to measure the dependent variables, a methodology discussed in Camagni et al. (2014a, 2014b) is applied. Agglomeration economies are obtained in two steps. The first step calls for the estimate of size as one of the determinants of the net urban location benefits as follows (eq. 8):</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778" w:type="dxa"/>
        <w:jc w:val="left"/>
        <w:tblInd w:w="-108" w:type="dxa"/>
        <w:tblLayout w:type="fixed"/>
        <w:tblCellMar>
          <w:top w:w="0" w:type="dxa"/>
          <w:left w:w="108" w:type="dxa"/>
          <w:bottom w:w="0" w:type="dxa"/>
          <w:right w:w="108" w:type="dxa"/>
        </w:tblCellMar>
      </w:tblPr>
      <w:tblGrid>
        <w:gridCol w:w="9282"/>
        <w:gridCol w:w="496"/>
      </w:tblGrid>
      <w:tr>
        <w:trPr/>
        <w:tc>
          <w:tcPr>
            <w:tcW w:w="9282" w:type="dxa"/>
            <w:tcBorders/>
          </w:tcPr>
          <w:p>
            <w:pPr>
              <w:pStyle w:val="Normal"/>
              <w:ind w:hanging="0"/>
              <w:jc w:val="both"/>
              <w:rPr>
                <w:rFonts w:ascii="Times New Roman" w:hAnsi="Times New Roman" w:cs="Times New Roman"/>
                <w:sz w:val="20"/>
                <w:szCs w:val="20"/>
                <w:lang w:val="en-US"/>
              </w:rPr>
            </w:pPr>
            <w:r>
              <w:rPr>
                <w:rFonts w:cs="Times New Roman" w:ascii="Times New Roman" w:hAnsi="Times New Roman"/>
                <w:sz w:val="24"/>
                <w:szCs w:val="24"/>
                <w:lang w:val="en-GB"/>
              </w:rPr>
            </w:r>
            <m:oMathPara xmlns:m="http://schemas.openxmlformats.org/officeDocument/2006/math">
              <m:oMathParaPr>
                <m:jc m:val="left"/>
              </m:oMathParaPr>
              <m:oMath>
                <m:r>
                  <m:rPr>
                    <m:lit/>
                    <m:nor/>
                  </m:rPr>
                  <w:rPr>
                    <w:rFonts w:ascii="Cambria Math" w:hAnsi="Cambria Math"/>
                  </w:rPr>
                  <m:t xml:space="preserve">ALB</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Pop</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p>
                  <m:e>
                    <m:r>
                      <m:rPr>
                        <m:lit/>
                        <m:nor/>
                      </m:rPr>
                      <w:rPr>
                        <w:rFonts w:ascii="Cambria Math" w:hAnsi="Cambria Math"/>
                      </w:rPr>
                      <m:t xml:space="preserve">Pop</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m:oMathPara>
          </w:p>
        </w:tc>
        <w:tc>
          <w:tcPr>
            <w:tcW w:w="496" w:type="dxa"/>
            <w:tcBorders/>
          </w:tcPr>
          <w:p>
            <w:pPr>
              <w:pStyle w:val="Normal"/>
              <w:ind w:hanging="0"/>
              <w:jc w:val="both"/>
              <w:rPr/>
            </w:pPr>
            <w:r>
              <w:rPr>
                <w:rFonts w:cs="Times New Roman" w:ascii="Times New Roman" w:hAnsi="Times New Roman"/>
                <w:sz w:val="24"/>
                <w:szCs w:val="24"/>
                <w:lang w:val="en-US"/>
              </w:rPr>
              <w:t>(8)</w:t>
            </w:r>
          </w:p>
        </w:tc>
      </w:tr>
    </w:tbl>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lang w:val="en-GB"/>
        </w:rPr>
      </w:pPr>
      <w:r>
        <w:rPr>
          <w:rFonts w:cs="Times New Roman" w:ascii="Times New Roman" w:hAnsi="Times New Roman"/>
          <w:sz w:val="24"/>
          <w:lang w:val="en-GB"/>
        </w:rPr>
        <w:t xml:space="preserve">where </w:t>
      </w:r>
      <w:r>
        <w:rPr>
          <w:rFonts w:cs="Times New Roman" w:ascii="Times New Roman" w:hAnsi="Times New Roman"/>
          <w:i/>
          <w:sz w:val="24"/>
          <w:lang w:val="en-GB"/>
        </w:rPr>
        <w:t>ALB</w:t>
      </w:r>
      <w:r>
        <w:rPr>
          <w:rFonts w:cs="Times New Roman" w:ascii="Times New Roman" w:hAnsi="Times New Roman"/>
          <w:sz w:val="24"/>
          <w:lang w:val="en-GB"/>
        </w:rPr>
        <w:t xml:space="preserve"> stands for average location benefits, and </w:t>
      </w:r>
      <w:r>
        <w:rPr>
          <w:rFonts w:cs="Times New Roman" w:ascii="Times New Roman" w:hAnsi="Times New Roman"/>
          <w:i/>
          <w:sz w:val="24"/>
          <w:lang w:val="en-GB"/>
        </w:rPr>
        <w:t>Pop</w:t>
      </w:r>
      <w:r>
        <w:rPr>
          <w:rFonts w:cs="Times New Roman" w:ascii="Times New Roman" w:hAnsi="Times New Roman"/>
          <w:sz w:val="24"/>
          <w:lang w:val="en-GB"/>
        </w:rPr>
        <w:t xml:space="preserve"> stands for population, proxy of the absolute urban size.</w:t>
      </w:r>
    </w:p>
    <w:p>
      <w:pPr>
        <w:pStyle w:val="Normal"/>
        <w:ind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ind w:hanging="0"/>
        <w:jc w:val="both"/>
        <w:rPr/>
      </w:pPr>
      <w:r>
        <w:rPr>
          <w:rFonts w:cs="Times New Roman" w:ascii="Times New Roman" w:hAnsi="Times New Roman"/>
          <w:sz w:val="24"/>
          <w:szCs w:val="24"/>
          <w:lang w:val="en-US"/>
        </w:rPr>
        <w:t>The second step is to calculate the first derivative of the urban net location benefit with respect to size as follows (eq. 9):</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778" w:type="dxa"/>
        <w:jc w:val="left"/>
        <w:tblInd w:w="-108" w:type="dxa"/>
        <w:tblLayout w:type="fixed"/>
        <w:tblCellMar>
          <w:top w:w="0" w:type="dxa"/>
          <w:left w:w="108" w:type="dxa"/>
          <w:bottom w:w="0" w:type="dxa"/>
          <w:right w:w="108" w:type="dxa"/>
        </w:tblCellMar>
      </w:tblPr>
      <w:tblGrid>
        <w:gridCol w:w="9282"/>
        <w:gridCol w:w="496"/>
      </w:tblGrid>
      <w:tr>
        <w:trPr/>
        <w:tc>
          <w:tcPr>
            <w:tcW w:w="9282" w:type="dxa"/>
            <w:tcBorders/>
          </w:tcPr>
          <w:p>
            <w:pPr>
              <w:pStyle w:val="Normal"/>
              <w:ind w:hanging="0"/>
              <w:jc w:val="both"/>
              <w:rPr>
                <w:rFonts w:ascii="Times New Roman" w:hAnsi="Times New Roman" w:cs="Times New Roman"/>
                <w:sz w:val="20"/>
                <w:szCs w:val="20"/>
                <w:lang w:val="en-US"/>
              </w:rPr>
            </w:pPr>
            <w:r>
              <w:rPr>
                <w:rFonts w:cs="Times New Roman" w:ascii="Times New Roman" w:hAnsi="Times New Roman"/>
                <w:sz w:val="24"/>
                <w:szCs w:val="24"/>
                <w:lang w:val="en-GB"/>
              </w:rPr>
            </w:r>
            <m:oMathPara xmlns:m="http://schemas.openxmlformats.org/officeDocument/2006/math">
              <m:oMathParaPr>
                <m:jc m:val="left"/>
              </m:oMathParaPr>
              <m:oMath>
                <m:f>
                  <m:num>
                    <m:r>
                      <w:rPr>
                        <w:rFonts w:ascii="Cambria Math" w:hAnsi="Cambria Math"/>
                      </w:rPr>
                      <m:t xml:space="preserve">Δ</m:t>
                    </m:r>
                    <m:r>
                      <m:rPr>
                        <m:lit/>
                        <m:nor/>
                      </m:rPr>
                      <w:rPr>
                        <w:rFonts w:ascii="Cambria Math" w:hAnsi="Cambria Math"/>
                      </w:rPr>
                      <m:t xml:space="preserve">ALB</m:t>
                    </m:r>
                  </m:num>
                  <m:den>
                    <m:r>
                      <w:rPr>
                        <w:rFonts w:ascii="Cambria Math" w:hAnsi="Cambria Math"/>
                      </w:rPr>
                      <m:t xml:space="preserve">Δ</m:t>
                    </m:r>
                    <m:r>
                      <m:rPr>
                        <m:lit/>
                        <m:nor/>
                      </m:rPr>
                      <w:rPr>
                        <w:rFonts w:ascii="Cambria Math" w:hAnsi="Cambria Math"/>
                      </w:rPr>
                      <m:t xml:space="preserve">Pop</m:t>
                    </m:r>
                  </m:den>
                </m:f>
                <m:r>
                  <w:rPr>
                    <w:rFonts w:ascii="Cambria Math" w:hAnsi="Cambria Math"/>
                  </w:rPr>
                  <m:t xml:space="preserve">=</m:t>
                </m:r>
                <m:r>
                  <m:rPr>
                    <m:lit/>
                    <m:nor/>
                  </m:rPr>
                  <w:rPr>
                    <w:rFonts w:ascii="Cambria Math" w:hAnsi="Cambria Math"/>
                  </w:rPr>
                  <m:t xml:space="preserve">const</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Pop</m:t>
                </m:r>
                <m:r>
                  <w:rPr>
                    <w:rFonts w:ascii="Cambria Math" w:hAnsi="Cambria Math"/>
                  </w:rPr>
                  <m:t xml:space="preserve">+</m:t>
                </m:r>
                <m:r>
                  <w:rPr>
                    <w:rFonts w:ascii="Cambria Math" w:hAnsi="Cambria Math"/>
                  </w:rPr>
                  <m:t xml:space="preserve">ε</m:t>
                </m:r>
              </m:oMath>
            </m:oMathPara>
          </w:p>
        </w:tc>
        <w:tc>
          <w:tcPr>
            <w:tcW w:w="496" w:type="dxa"/>
            <w:tcBorders/>
          </w:tcPr>
          <w:p>
            <w:pPr>
              <w:pStyle w:val="Normal"/>
              <w:ind w:hanging="0"/>
              <w:jc w:val="both"/>
              <w:rPr/>
            </w:pPr>
            <w:r>
              <w:rPr>
                <w:rFonts w:cs="Times New Roman" w:ascii="Times New Roman" w:hAnsi="Times New Roman"/>
                <w:sz w:val="24"/>
                <w:szCs w:val="24"/>
                <w:lang w:val="en-US"/>
              </w:rPr>
              <w:t>(9)</w:t>
            </w:r>
          </w:p>
        </w:tc>
      </w:tr>
    </w:tbl>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hich represents – when positive – our measure of agglomeration economies. </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pPr>
      <w:r>
        <w:rPr>
          <w:rFonts w:cs="Times New Roman" w:ascii="Times New Roman" w:hAnsi="Times New Roman"/>
          <w:sz w:val="24"/>
          <w:szCs w:val="24"/>
          <w:lang w:val="en-US"/>
        </w:rPr>
        <w:t xml:space="preserve">This exercise has been run in a previous paper by the authors, on a number of 136 LUZ areas in Europe (Camagni et al., 2014a and 2014b). </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For what concerns the dependent variable for the dynamic analysis, once again we move from the work presented in Camagni et al. (2014a, 2014b). The panel dimension of the data base is exploited in this case in order to identify the evolution over time of the agglomeration economies. When a city moves from decreasing to increasing returns to scale between the two periods, it assumes a value of 1, and 0 otherwise. The dichotomous variable obtained is our dependent variable.</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numPr>
          <w:ilvl w:val="0"/>
          <w:numId w:val="3"/>
        </w:numPr>
        <w:ind w:left="284" w:hanging="284"/>
        <w:rPr>
          <w:b/>
          <w:b/>
          <w:szCs w:val="24"/>
          <w:lang w:val="en-US"/>
        </w:rPr>
      </w:pPr>
      <w:r>
        <w:rPr>
          <w:b/>
          <w:szCs w:val="24"/>
          <w:lang w:val="en-US"/>
        </w:rPr>
        <w:t>Empirical results</w:t>
      </w:r>
    </w:p>
    <w:p>
      <w:pPr>
        <w:pStyle w:val="Normal"/>
        <w:ind w:left="284" w:hanging="284"/>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eading2"/>
        <w:numPr>
          <w:ilvl w:val="1"/>
          <w:numId w:val="3"/>
        </w:numPr>
        <w:spacing w:before="0" w:after="0"/>
        <w:ind w:left="284" w:hanging="284"/>
        <w:jc w:val="both"/>
        <w:rPr/>
      </w:pPr>
      <w:r>
        <w:rPr>
          <w:rFonts w:cs="Times New Roman" w:ascii="Times New Roman" w:hAnsi="Times New Roman"/>
          <w:b w:val="false"/>
          <w:sz w:val="24"/>
          <w:szCs w:val="24"/>
          <w:lang w:val="en-US"/>
        </w:rPr>
        <w:t>Determinants of static agglomeration economies</w:t>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In this first subsection, the results of estimating equations (2) and (3) are presented. Table 2 shows, in particular, results of estimating eq. (2) (columns 1 and 2) and eq. (3) (columns 3 and 4) by means of standard pooled OLS with heteroskedastic-robust standard errors. Even columns replicate the results obtained in odd ones, while also controlling for the role of network cooperation (i.e., borrowed functions) in determining static agglomeration economies.</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Results shown in Table 2 suggest that static agglomeration economies are first of all positively associated to the density of urban areas, as suggested by the micro-industrial approach. Dense urban areas take advantage of higher agglomeration advantages than dispersed urban settlements, underlining the importance of compact urban form for interaction opportunities and information exchange typical of urbanization externalities à la Jacobs (Jacobs, 1969). This result can be interpreted also from an environmental point of view, since it witnesses once again the higher economic efficiency that compact forms for cities generate with respect to sprawl.</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Didascalia"/>
        <w:keepNext w:val="true"/>
        <w:jc w:val="both"/>
        <w:rPr/>
      </w:pPr>
      <w:r>
        <w:rPr>
          <w:rFonts w:cs="Times New Roman" w:ascii="Times New Roman" w:hAnsi="Times New Roman"/>
          <w:lang w:val="en-US"/>
        </w:rPr>
        <w:t>Table 2</w:t>
      </w:r>
      <w:r>
        <w:rPr/>
        <w:t>. Determinants of increasing returns to urban size</w:t>
      </w:r>
    </w:p>
    <w:tbl>
      <w:tblPr>
        <w:tblW w:w="6160" w:type="dxa"/>
        <w:jc w:val="left"/>
        <w:tblInd w:w="-14" w:type="dxa"/>
        <w:tblLayout w:type="fixed"/>
        <w:tblCellMar>
          <w:top w:w="14" w:type="dxa"/>
          <w:left w:w="14" w:type="dxa"/>
          <w:bottom w:w="0" w:type="dxa"/>
          <w:right w:w="14" w:type="dxa"/>
        </w:tblCellMar>
      </w:tblPr>
      <w:tblGrid>
        <w:gridCol w:w="1920"/>
        <w:gridCol w:w="1060"/>
        <w:gridCol w:w="1060"/>
        <w:gridCol w:w="1060"/>
        <w:gridCol w:w="1060"/>
      </w:tblGrid>
      <w:tr>
        <w:trPr>
          <w:trHeight w:val="255" w:hRule="atLeast"/>
        </w:trPr>
        <w:tc>
          <w:tcPr>
            <w:tcW w:w="6160" w:type="dxa"/>
            <w:gridSpan w:val="5"/>
            <w:tcBorders>
              <w:top w:val="single" w:sz="4" w:space="0" w:color="000000"/>
            </w:tcBorders>
            <w:vAlign w:val="bottom"/>
          </w:tcPr>
          <w:p>
            <w:pPr>
              <w:pStyle w:val="Normal"/>
              <w:ind w:hanging="0"/>
              <w:jc w:val="left"/>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t>Dep. variable: increasing returns to urban size</w:t>
            </w:r>
          </w:p>
        </w:tc>
      </w:tr>
      <w:tr>
        <w:trPr>
          <w:trHeight w:val="270" w:hRule="atLeast"/>
        </w:trPr>
        <w:tc>
          <w:tcPr>
            <w:tcW w:w="1920" w:type="dxa"/>
            <w:tcBorders>
              <w:bottom w:val="double" w:sz="6" w:space="0" w:color="000000"/>
            </w:tcBorders>
            <w:vAlign w:val="bottom"/>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Model</w:t>
            </w:r>
          </w:p>
        </w:tc>
        <w:tc>
          <w:tcPr>
            <w:tcW w:w="1060" w:type="dxa"/>
            <w:tcBorders>
              <w:bottom w:val="double" w:sz="6" w:space="0" w:color="000000"/>
            </w:tcBorders>
            <w:vAlign w:val="center"/>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60" w:type="dxa"/>
            <w:tcBorders>
              <w:bottom w:val="double" w:sz="6" w:space="0" w:color="000000"/>
            </w:tcBorders>
            <w:vAlign w:val="center"/>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60" w:type="dxa"/>
            <w:tcBorders>
              <w:bottom w:val="double" w:sz="6" w:space="0" w:color="000000"/>
            </w:tcBorders>
            <w:vAlign w:val="center"/>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60" w:type="dxa"/>
            <w:tcBorders>
              <w:bottom w:val="double" w:sz="6" w:space="0" w:color="000000"/>
            </w:tcBorders>
            <w:vAlign w:val="center"/>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270" w:hRule="atLeast"/>
        </w:trPr>
        <w:tc>
          <w:tcPr>
            <w:tcW w:w="1920" w:type="dxa"/>
            <w:vMerge w:val="restart"/>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Constant term</w:t>
            </w:r>
          </w:p>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41</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2</w:t>
            </w:r>
          </w:p>
        </w:tc>
      </w:tr>
      <w:tr>
        <w:trPr>
          <w:trHeight w:val="255" w:hRule="atLeast"/>
        </w:trPr>
        <w:tc>
          <w:tcPr>
            <w:tcW w:w="1920" w:type="dxa"/>
            <w:vMerge w:val="continue"/>
            <w:tcBorders/>
          </w:tcPr>
          <w:p>
            <w:pPr>
              <w:pStyle w:val="Norma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26)</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25)</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26)</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26)</w:t>
            </w:r>
          </w:p>
        </w:tc>
      </w:tr>
      <w:tr>
        <w:trPr>
          <w:trHeight w:val="255" w:hRule="atLeast"/>
        </w:trPr>
        <w:tc>
          <w:tcPr>
            <w:tcW w:w="1920" w:type="dxa"/>
            <w:vMerge w:val="restart"/>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High level urban functions</w:t>
            </w:r>
          </w:p>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3</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2</w:t>
            </w:r>
          </w:p>
        </w:tc>
      </w:tr>
      <w:tr>
        <w:trPr>
          <w:trHeight w:val="255" w:hRule="atLeast"/>
        </w:trPr>
        <w:tc>
          <w:tcPr>
            <w:tcW w:w="1920" w:type="dxa"/>
            <w:vMerge w:val="continue"/>
            <w:tcBorders/>
          </w:tcPr>
          <w:p>
            <w:pPr>
              <w:pStyle w:val="Norma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2)</w:t>
            </w:r>
          </w:p>
        </w:tc>
      </w:tr>
      <w:tr>
        <w:trPr>
          <w:trHeight w:val="255" w:hRule="atLeast"/>
        </w:trPr>
        <w:tc>
          <w:tcPr>
            <w:tcW w:w="1920" w:type="dxa"/>
            <w:vMerge w:val="restart"/>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Urban density</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11***</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9***</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2***</w:t>
            </w:r>
          </w:p>
        </w:tc>
      </w:tr>
      <w:tr>
        <w:trPr>
          <w:trHeight w:val="255" w:hRule="atLeast"/>
        </w:trPr>
        <w:tc>
          <w:tcPr>
            <w:tcW w:w="1920" w:type="dxa"/>
            <w:vMerge w:val="continue"/>
            <w:tcBorders/>
          </w:tcPr>
          <w:p>
            <w:pPr>
              <w:pStyle w:val="Norma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3)</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3)</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1)</w:t>
            </w:r>
          </w:p>
        </w:tc>
      </w:tr>
      <w:tr>
        <w:trPr>
          <w:trHeight w:val="255" w:hRule="atLeast"/>
        </w:trPr>
        <w:tc>
          <w:tcPr>
            <w:tcW w:w="1920" w:type="dxa"/>
            <w:vMerge w:val="restart"/>
            <w:tcBorders/>
          </w:tcPr>
          <w:p>
            <w:pPr>
              <w:pStyle w:val="Normal"/>
              <w:ind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etropolitan location of rank 2 cities (borrowed size)</w:t>
            </w:r>
          </w:p>
          <w:p>
            <w:pPr>
              <w:pStyle w:val="Normal"/>
              <w:ind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2</w:t>
            </w:r>
          </w:p>
        </w:tc>
      </w:tr>
      <w:tr>
        <w:trPr>
          <w:trHeight w:val="255" w:hRule="atLeast"/>
        </w:trPr>
        <w:tc>
          <w:tcPr>
            <w:tcW w:w="1920" w:type="dxa"/>
            <w:vMerge w:val="continue"/>
            <w:tcBorders/>
          </w:tcPr>
          <w:p>
            <w:pPr>
              <w:pStyle w:val="Norma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05)</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1)</w:t>
            </w:r>
          </w:p>
        </w:tc>
      </w:tr>
      <w:tr>
        <w:trPr>
          <w:trHeight w:val="255" w:hRule="atLeast"/>
        </w:trPr>
        <w:tc>
          <w:tcPr>
            <w:tcW w:w="1920" w:type="dxa"/>
            <w:vMerge w:val="restart"/>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Cooperation networks </w:t>
            </w:r>
          </w:p>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borrowed functions)</w:t>
            </w:r>
          </w:p>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vMerge w:val="restart"/>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22***</w:t>
            </w:r>
          </w:p>
        </w:tc>
        <w:tc>
          <w:tcPr>
            <w:tcW w:w="1060" w:type="dxa"/>
            <w:vMerge w:val="restart"/>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12*</w:t>
            </w:r>
          </w:p>
        </w:tc>
      </w:tr>
      <w:tr>
        <w:trPr>
          <w:trHeight w:val="255" w:hRule="atLeast"/>
        </w:trPr>
        <w:tc>
          <w:tcPr>
            <w:tcW w:w="1920" w:type="dxa"/>
            <w:vMerge w:val="continue"/>
            <w:tcBorders/>
          </w:tcPr>
          <w:p>
            <w:pPr>
              <w:pStyle w:val="Norma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vMerge w:val="continue"/>
            <w:tcBorders/>
          </w:tcPr>
          <w:p>
            <w:pPr>
              <w:pStyle w:val="Normal"/>
              <w:snapToGrid w:val="false"/>
              <w:ind w:firstLine="65"/>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9)</w:t>
            </w:r>
          </w:p>
        </w:tc>
        <w:tc>
          <w:tcPr>
            <w:tcW w:w="1060" w:type="dxa"/>
            <w:vMerge w:val="continue"/>
            <w:tcBorders/>
          </w:tcPr>
          <w:p>
            <w:pPr>
              <w:pStyle w:val="Normal"/>
              <w:snapToGrid w:val="false"/>
              <w:ind w:firstLine="65"/>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7)</w:t>
            </w:r>
          </w:p>
        </w:tc>
      </w:tr>
      <w:tr>
        <w:trPr>
          <w:trHeight w:val="255" w:hRule="atLeast"/>
        </w:trPr>
        <w:tc>
          <w:tcPr>
            <w:tcW w:w="1920" w:type="dxa"/>
            <w:vMerge w:val="restart"/>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Dummy rank 1</w:t>
            </w:r>
          </w:p>
        </w:tc>
        <w:tc>
          <w:tcPr>
            <w:tcW w:w="1060" w:type="dxa"/>
            <w:vMerge w:val="restart"/>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60" w:type="dxa"/>
            <w:vMerge w:val="restart"/>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1.97***</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1.81***</w:t>
            </w:r>
          </w:p>
        </w:tc>
      </w:tr>
      <w:tr>
        <w:trPr>
          <w:trHeight w:val="255" w:hRule="atLeast"/>
        </w:trPr>
        <w:tc>
          <w:tcPr>
            <w:tcW w:w="1920" w:type="dxa"/>
            <w:vMerge w:val="continue"/>
            <w:tcBorders/>
          </w:tcPr>
          <w:p>
            <w:pPr>
              <w:pStyle w:val="Norma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vMerge w:val="continue"/>
            <w:tcBorders/>
          </w:tcPr>
          <w:p>
            <w:pPr>
              <w:pStyle w:val="Normal"/>
              <w:snapToGrid w:val="false"/>
              <w:ind w:firstLine="65"/>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vMerge w:val="continue"/>
            <w:tcBorders/>
          </w:tcPr>
          <w:p>
            <w:pPr>
              <w:pStyle w:val="Normal"/>
              <w:snapToGrid w:val="false"/>
              <w:ind w:firstLine="65"/>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65)</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66)</w:t>
            </w:r>
          </w:p>
        </w:tc>
      </w:tr>
      <w:tr>
        <w:trPr>
          <w:trHeight w:val="255" w:hRule="atLeast"/>
        </w:trPr>
        <w:tc>
          <w:tcPr>
            <w:tcW w:w="1920" w:type="dxa"/>
            <w:vMerge w:val="restart"/>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Dummy rank 1* Urban density</w:t>
            </w:r>
          </w:p>
        </w:tc>
        <w:tc>
          <w:tcPr>
            <w:tcW w:w="1060" w:type="dxa"/>
            <w:vMerge w:val="restart"/>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60" w:type="dxa"/>
            <w:vMerge w:val="restart"/>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32***</w:t>
            </w:r>
          </w:p>
        </w:tc>
      </w:tr>
      <w:tr>
        <w:trPr>
          <w:trHeight w:val="255" w:hRule="atLeast"/>
        </w:trPr>
        <w:tc>
          <w:tcPr>
            <w:tcW w:w="1920" w:type="dxa"/>
            <w:vMerge w:val="continue"/>
            <w:tcBorders/>
          </w:tcPr>
          <w:p>
            <w:pPr>
              <w:pStyle w:val="Norma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vMerge w:val="continue"/>
            <w:tcBorders/>
          </w:tcPr>
          <w:p>
            <w:pPr>
              <w:pStyle w:val="Normal"/>
              <w:snapToGrid w:val="false"/>
              <w:ind w:firstLine="65"/>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vMerge w:val="continue"/>
            <w:tcBorders/>
          </w:tcPr>
          <w:p>
            <w:pPr>
              <w:pStyle w:val="Normal"/>
              <w:snapToGrid w:val="false"/>
              <w:ind w:firstLine="65"/>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10)</w:t>
            </w:r>
          </w:p>
        </w:tc>
      </w:tr>
      <w:tr>
        <w:trPr>
          <w:trHeight w:val="255" w:hRule="atLeast"/>
        </w:trPr>
        <w:tc>
          <w:tcPr>
            <w:tcW w:w="1920" w:type="dxa"/>
            <w:tcBorders/>
          </w:tcPr>
          <w:p>
            <w:pPr>
              <w:pStyle w:val="Normal"/>
              <w:snapToGrid w:val="false"/>
              <w:ind w:hanging="0"/>
              <w:jc w:val="lef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060" w:type="dxa"/>
            <w:tcBorders/>
          </w:tcPr>
          <w:p>
            <w:pPr>
              <w:pStyle w:val="Normal"/>
              <w:snapToGrid w:val="false"/>
              <w:ind w:firstLine="65"/>
              <w:rPr>
                <w:rFonts w:eastAsia="Times New Roman"/>
                <w:lang w:eastAsia="it-IT"/>
              </w:rPr>
            </w:pPr>
            <w:r>
              <w:rPr>
                <w:rFonts w:eastAsia="Times New Roman"/>
                <w:lang w:eastAsia="it-IT"/>
              </w:rPr>
            </w:r>
          </w:p>
        </w:tc>
        <w:tc>
          <w:tcPr>
            <w:tcW w:w="1060" w:type="dxa"/>
            <w:tcBorders/>
          </w:tcPr>
          <w:p>
            <w:pPr>
              <w:pStyle w:val="Normal"/>
              <w:snapToGrid w:val="false"/>
              <w:ind w:firstLine="65"/>
              <w:rPr>
                <w:rFonts w:eastAsia="Times New Roman"/>
                <w:lang w:eastAsia="it-IT"/>
              </w:rPr>
            </w:pPr>
            <w:r>
              <w:rPr>
                <w:rFonts w:eastAsia="Times New Roman"/>
                <w:lang w:eastAsia="it-IT"/>
              </w:rPr>
            </w:r>
          </w:p>
        </w:tc>
        <w:tc>
          <w:tcPr>
            <w:tcW w:w="1060" w:type="dxa"/>
            <w:tcBorders/>
          </w:tcPr>
          <w:p>
            <w:pPr>
              <w:pStyle w:val="Normal"/>
              <w:snapToGrid w:val="false"/>
              <w:ind w:firstLine="65"/>
              <w:rPr>
                <w:rFonts w:eastAsia="Times New Roman"/>
                <w:lang w:eastAsia="it-IT"/>
              </w:rPr>
            </w:pPr>
            <w:r>
              <w:rPr>
                <w:rFonts w:eastAsia="Times New Roman"/>
                <w:lang w:eastAsia="it-IT"/>
              </w:rPr>
            </w:r>
          </w:p>
        </w:tc>
        <w:tc>
          <w:tcPr>
            <w:tcW w:w="1060" w:type="dxa"/>
            <w:tcBorders/>
          </w:tcPr>
          <w:p>
            <w:pPr>
              <w:pStyle w:val="Normal"/>
              <w:snapToGrid w:val="false"/>
              <w:ind w:firstLine="65"/>
              <w:rPr>
                <w:rFonts w:eastAsia="Times New Roman"/>
                <w:lang w:eastAsia="it-IT"/>
              </w:rPr>
            </w:pPr>
            <w:r>
              <w:rPr>
                <w:rFonts w:eastAsia="Times New Roman"/>
                <w:lang w:eastAsia="it-IT"/>
              </w:rPr>
            </w:r>
          </w:p>
        </w:tc>
      </w:tr>
      <w:tr>
        <w:trPr>
          <w:trHeight w:val="255" w:hRule="atLeast"/>
        </w:trPr>
        <w:tc>
          <w:tcPr>
            <w:tcW w:w="1920" w:type="dxa"/>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Number of obs.</w:t>
            </w:r>
          </w:p>
        </w:tc>
        <w:tc>
          <w:tcPr>
            <w:tcW w:w="1060" w:type="dxa"/>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1060" w:type="dxa"/>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1060" w:type="dxa"/>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1060" w:type="dxa"/>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94</w:t>
            </w:r>
          </w:p>
        </w:tc>
      </w:tr>
      <w:tr>
        <w:trPr>
          <w:trHeight w:val="255" w:hRule="atLeast"/>
        </w:trPr>
        <w:tc>
          <w:tcPr>
            <w:tcW w:w="1920" w:type="dxa"/>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Robust standard errors</w:t>
            </w:r>
          </w:p>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Yes</w:t>
            </w:r>
          </w:p>
        </w:tc>
        <w:tc>
          <w:tcPr>
            <w:tcW w:w="1060" w:type="dxa"/>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Yes</w:t>
            </w:r>
          </w:p>
        </w:tc>
        <w:tc>
          <w:tcPr>
            <w:tcW w:w="1060" w:type="dxa"/>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Yes</w:t>
            </w:r>
          </w:p>
        </w:tc>
        <w:tc>
          <w:tcPr>
            <w:tcW w:w="1060" w:type="dxa"/>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Yes</w:t>
            </w:r>
          </w:p>
        </w:tc>
      </w:tr>
      <w:tr>
        <w:trPr>
          <w:trHeight w:val="255" w:hRule="atLeast"/>
        </w:trPr>
        <w:tc>
          <w:tcPr>
            <w:tcW w:w="1920" w:type="dxa"/>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Method of estimation</w:t>
            </w:r>
          </w:p>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Pooled</w:t>
            </w:r>
          </w:p>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OLS</w:t>
            </w:r>
          </w:p>
        </w:tc>
        <w:tc>
          <w:tcPr>
            <w:tcW w:w="1060" w:type="dxa"/>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Pooled OLS</w:t>
            </w:r>
          </w:p>
        </w:tc>
        <w:tc>
          <w:tcPr>
            <w:tcW w:w="1060" w:type="dxa"/>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Pooled OLS</w:t>
            </w:r>
          </w:p>
        </w:tc>
        <w:tc>
          <w:tcPr>
            <w:tcW w:w="1060" w:type="dxa"/>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Pooled OLS</w:t>
            </w:r>
          </w:p>
        </w:tc>
      </w:tr>
      <w:tr>
        <w:trPr>
          <w:trHeight w:val="315" w:hRule="atLeast"/>
        </w:trPr>
        <w:tc>
          <w:tcPr>
            <w:tcW w:w="1920" w:type="dxa"/>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R</w:t>
            </w:r>
            <w:r>
              <w:rPr>
                <w:rFonts w:cs="Times New Roman" w:ascii="Times New Roman" w:hAnsi="Times New Roman"/>
                <w:color w:val="000000"/>
                <w:sz w:val="20"/>
                <w:szCs w:val="20"/>
                <w:vertAlign w:val="superscript"/>
              </w:rPr>
              <w:t>2</w:t>
            </w:r>
          </w:p>
        </w:tc>
        <w:tc>
          <w:tcPr>
            <w:tcW w:w="1060" w:type="dxa"/>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0.09</w:t>
            </w:r>
          </w:p>
        </w:tc>
        <w:tc>
          <w:tcPr>
            <w:tcW w:w="1060" w:type="dxa"/>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1060" w:type="dxa"/>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060" w:type="dxa"/>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0.42</w:t>
            </w:r>
          </w:p>
        </w:tc>
      </w:tr>
      <w:tr>
        <w:trPr>
          <w:trHeight w:val="315" w:hRule="atLeast"/>
        </w:trPr>
        <w:tc>
          <w:tcPr>
            <w:tcW w:w="1920" w:type="dxa"/>
            <w:tcBorders>
              <w:bottom w:val="single" w:sz="4" w:space="0" w:color="000000"/>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Joint F-test</w:t>
            </w:r>
          </w:p>
        </w:tc>
        <w:tc>
          <w:tcPr>
            <w:tcW w:w="1060" w:type="dxa"/>
            <w:tcBorders>
              <w:bottom w:val="single" w:sz="4" w:space="0" w:color="000000"/>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lang w:val="en-US"/>
              </w:rPr>
              <w:t>3.62**</w:t>
            </w:r>
          </w:p>
        </w:tc>
        <w:tc>
          <w:tcPr>
            <w:tcW w:w="1060" w:type="dxa"/>
            <w:tcBorders>
              <w:bottom w:val="single" w:sz="4" w:space="0" w:color="000000"/>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4.75***</w:t>
            </w:r>
          </w:p>
        </w:tc>
        <w:tc>
          <w:tcPr>
            <w:tcW w:w="1060" w:type="dxa"/>
            <w:tcBorders>
              <w:bottom w:val="single" w:sz="4" w:space="0" w:color="000000"/>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5.10***</w:t>
            </w:r>
          </w:p>
        </w:tc>
        <w:tc>
          <w:tcPr>
            <w:tcW w:w="1060" w:type="dxa"/>
            <w:tcBorders>
              <w:bottom w:val="single" w:sz="4" w:space="0" w:color="000000"/>
            </w:tcBorders>
          </w:tcPr>
          <w:p>
            <w:pPr>
              <w:pStyle w:val="Normal"/>
              <w:keepNext w:val="true"/>
              <w:ind w:hanging="0"/>
              <w:rPr>
                <w:rFonts w:ascii="Times New Roman" w:hAnsi="Times New Roman" w:cs="Times New Roman"/>
                <w:color w:val="000000"/>
                <w:sz w:val="20"/>
                <w:szCs w:val="20"/>
              </w:rPr>
            </w:pPr>
            <w:r>
              <w:rPr>
                <w:rFonts w:cs="Times New Roman" w:ascii="Times New Roman" w:hAnsi="Times New Roman"/>
                <w:color w:val="000000"/>
                <w:sz w:val="20"/>
                <w:szCs w:val="20"/>
              </w:rPr>
              <w:t>4.88***</w:t>
            </w:r>
          </w:p>
        </w:tc>
      </w:tr>
    </w:tbl>
    <w:p>
      <w:pPr>
        <w:pStyle w:val="Normal"/>
        <w:ind w:hanging="0"/>
        <w:jc w:val="both"/>
        <w:rPr>
          <w:rFonts w:ascii="Times New Roman" w:hAnsi="Times New Roman" w:cs="Times New Roman"/>
          <w:i/>
          <w:i/>
          <w:sz w:val="20"/>
          <w:szCs w:val="20"/>
          <w:lang w:val="en-US"/>
        </w:rPr>
      </w:pPr>
      <w:r>
        <w:rPr>
          <w:rFonts w:cs="Times New Roman" w:ascii="Times New Roman" w:hAnsi="Times New Roman"/>
          <w:i/>
          <w:sz w:val="20"/>
          <w:szCs w:val="20"/>
          <w:lang w:val="en-US"/>
        </w:rPr>
        <w:t>Note: Robust standard errors in brackets</w:t>
      </w:r>
    </w:p>
    <w:p>
      <w:pPr>
        <w:pStyle w:val="Normal"/>
        <w:ind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When the dummy of rank 1 is inserted in the model to capture some large city specificities, an interesting result emerges (column 4); large cities experience lower agglomeration economies with respect to second-rank cities, suggesting the presence of urban decreasing returns from a certain level of city size; however, first and second-rank cities of the same density achieve different levels of efficiency, and in particular first rank cities obtain higher efficiency levels than second-rank cities (Figure 5), a result which hinders an interesting message: the quality of interactions, of information exchange and of interpersonal cooperation that take place thanks to density are of higher quality in first-rank rather than second-rank cities.</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szCs w:val="24"/>
        </w:rPr>
        <w:drawing>
          <wp:inline distT="0" distB="0" distL="0" distR="0">
            <wp:extent cx="5942965" cy="38582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1387" t="1323" r="1387" b="2639"/>
                    <a:stretch>
                      <a:fillRect/>
                    </a:stretch>
                  </pic:blipFill>
                  <pic:spPr bwMode="auto">
                    <a:xfrm>
                      <a:off x="0" y="0"/>
                      <a:ext cx="5942965" cy="3858260"/>
                    </a:xfrm>
                    <a:prstGeom prst="rect">
                      <a:avLst/>
                    </a:prstGeom>
                  </pic:spPr>
                </pic:pic>
              </a:graphicData>
            </a:graphic>
          </wp:inline>
        </w:drawing>
      </w:r>
    </w:p>
    <w:p>
      <w:pPr>
        <w:pStyle w:val="Normal"/>
        <w:ind w:hanging="0"/>
        <w:jc w:val="both"/>
        <w:rPr>
          <w:rFonts w:ascii="Times New Roman" w:hAnsi="Times New Roman" w:cs="Times New Roman"/>
          <w:sz w:val="24"/>
          <w:szCs w:val="24"/>
          <w:lang w:val="en-US"/>
        </w:rPr>
      </w:pPr>
      <w:r>
        <w:rPr>
          <w:rFonts w:cs="Times New Roman" w:ascii="Times New Roman" w:hAnsi="Times New Roman"/>
          <w:b/>
          <w:sz w:val="20"/>
          <w:szCs w:val="20"/>
          <w:lang w:val="en-US"/>
        </w:rPr>
        <w:t>Figure 5. Increasing returns to scale by different levels of urban density and by urban rank</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pPr>
      <w:r>
        <w:rPr>
          <w:rFonts w:cs="Times New Roman" w:ascii="Times New Roman" w:hAnsi="Times New Roman"/>
          <w:sz w:val="24"/>
          <w:szCs w:val="24"/>
          <w:lang w:val="en-US"/>
        </w:rPr>
        <w:t>Table 2 also witnesses the that the geographical approach to agglomeration economies interprets the reality in a right way; a metropolitan location for second-rank cities is an efficient one, allowing to exploit metropolitan externalities (“borrowed size” in the words of this school of thought) from being located close to first rank cities. This second result, however, disappears as we control for the rank of the city; in the latter case (columns 3 and 4), density explains alone, both per se, and in particular for cities of rank 1, urban agglomeration economies.</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Interestingly enough, no significance is found for the parameter estimated for local high-level urban functions. This last result is to be expected from the macro-territorial approach to agglomeration economies, where functions have been identified as determinants of quantum leaps (or, in other words, of dynamic agglomeration economies), rather than fostering static agglomeration economies.</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1"/>
          <w:numId w:val="3"/>
        </w:numPr>
        <w:spacing w:before="0" w:after="0"/>
        <w:ind w:left="284" w:hanging="284"/>
        <w:jc w:val="both"/>
        <w:rPr/>
      </w:pPr>
      <w:r>
        <w:rPr>
          <w:rFonts w:cs="Times New Roman" w:ascii="Times New Roman" w:hAnsi="Times New Roman"/>
          <w:b w:val="false"/>
          <w:sz w:val="24"/>
          <w:szCs w:val="24"/>
          <w:lang w:val="en-US"/>
        </w:rPr>
        <w:t>Determinants of dynamic agglomeration economies</w:t>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able 3 shows the empirical estimates of eq. (4) and eq (5). This second set of estimates is devoted to the identification of the determinants of dynamic agglomeration economies; it therefore links the probability that cities switch from a regime of decreasing to one of increasing returns to scale to urban density, increases in high-level urban functions, in networking and in the metropolitan externalities that second rank cities can obtain from being close to first rank ones. Columns 1 and 2 differ from columns 3 and 4 because of the inclusion in the last two columns of a control for urban rank. </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Because of the dichotomic nature of the dependent variable, all columns are estimated on the basis of a logit model. The logit model has been preferred to the probit one on the basis of their respective log likelihoods. Finally, across all estimates odds ratios are presented, with the aim to facilitate the reading of the results.</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Didascalia"/>
        <w:keepNext w:val="true"/>
        <w:ind w:hanging="0"/>
        <w:jc w:val="both"/>
        <w:rPr/>
      </w:pPr>
      <w:r>
        <w:rPr>
          <w:rFonts w:cs="Times New Roman" w:ascii="Times New Roman" w:hAnsi="Times New Roman"/>
          <w:lang w:val="en-US"/>
        </w:rPr>
        <w:t>Table 3</w:t>
      </w:r>
      <w:r>
        <w:rPr/>
        <w:t>. Determinants of the probability to achieve increasing returns to urban size</w:t>
      </w:r>
    </w:p>
    <w:tbl>
      <w:tblPr>
        <w:tblW w:w="6677" w:type="dxa"/>
        <w:jc w:val="left"/>
        <w:tblInd w:w="-14" w:type="dxa"/>
        <w:tblLayout w:type="fixed"/>
        <w:tblCellMar>
          <w:top w:w="14" w:type="dxa"/>
          <w:left w:w="14" w:type="dxa"/>
          <w:bottom w:w="0" w:type="dxa"/>
          <w:right w:w="14" w:type="dxa"/>
        </w:tblCellMar>
      </w:tblPr>
      <w:tblGrid>
        <w:gridCol w:w="2200"/>
        <w:gridCol w:w="1060"/>
        <w:gridCol w:w="1060"/>
        <w:gridCol w:w="1060"/>
        <w:gridCol w:w="1297"/>
      </w:tblGrid>
      <w:tr>
        <w:trPr>
          <w:trHeight w:val="255" w:hRule="atLeast"/>
        </w:trPr>
        <w:tc>
          <w:tcPr>
            <w:tcW w:w="6677" w:type="dxa"/>
            <w:gridSpan w:val="5"/>
            <w:tcBorders>
              <w:top w:val="single" w:sz="4" w:space="0" w:color="000000"/>
            </w:tcBorders>
            <w:vAlign w:val="bottom"/>
          </w:tcPr>
          <w:p>
            <w:pPr>
              <w:pStyle w:val="Normal"/>
              <w:ind w:hanging="0"/>
              <w:jc w:val="both"/>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t>Dep. variable: probability of a city to turn from decreasing to increasing returns</w:t>
            </w:r>
          </w:p>
        </w:tc>
      </w:tr>
      <w:tr>
        <w:trPr>
          <w:trHeight w:val="270" w:hRule="atLeast"/>
        </w:trPr>
        <w:tc>
          <w:tcPr>
            <w:tcW w:w="2200" w:type="dxa"/>
            <w:tcBorders>
              <w:bottom w:val="double" w:sz="6" w:space="0" w:color="000000"/>
            </w:tcBorders>
            <w:vAlign w:val="bottom"/>
          </w:tcPr>
          <w:p>
            <w:pPr>
              <w:pStyle w:val="Normal"/>
              <w:snapToGrid w:val="false"/>
              <w:ind w:hanging="0"/>
              <w:jc w:val="left"/>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1060" w:type="dxa"/>
            <w:tcBorders>
              <w:bottom w:val="doub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60" w:type="dxa"/>
            <w:tcBorders>
              <w:bottom w:val="doub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60" w:type="dxa"/>
            <w:tcBorders>
              <w:bottom w:val="doub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97" w:type="dxa"/>
            <w:tcBorders>
              <w:bottom w:val="doub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270" w:hRule="atLeast"/>
        </w:trPr>
        <w:tc>
          <w:tcPr>
            <w:tcW w:w="2200" w:type="dxa"/>
            <w:vMerge w:val="restart"/>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Constant term</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05</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11*</w:t>
            </w:r>
          </w:p>
        </w:tc>
        <w:tc>
          <w:tcPr>
            <w:tcW w:w="1297"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48</w:t>
            </w:r>
          </w:p>
        </w:tc>
      </w:tr>
      <w:tr>
        <w:trPr>
          <w:trHeight w:val="255" w:hRule="atLeast"/>
        </w:trPr>
        <w:tc>
          <w:tcPr>
            <w:tcW w:w="2200" w:type="dxa"/>
            <w:vMerge w:val="continue"/>
            <w:tcBorders/>
          </w:tcPr>
          <w:p>
            <w:pPr>
              <w:pStyle w:val="Norma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05)</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75)</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14)</w:t>
            </w:r>
          </w:p>
        </w:tc>
        <w:tc>
          <w:tcPr>
            <w:tcW w:w="1297"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74)</w:t>
            </w:r>
          </w:p>
        </w:tc>
      </w:tr>
      <w:tr>
        <w:trPr>
          <w:trHeight w:val="255" w:hRule="atLeast"/>
        </w:trPr>
        <w:tc>
          <w:tcPr>
            <w:tcW w:w="2200" w:type="dxa"/>
            <w:vMerge w:val="restart"/>
            <w:tcBorders/>
          </w:tcPr>
          <w:p>
            <w:pPr>
              <w:pStyle w:val="Normal"/>
              <w:ind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Growth of high level urban functions</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84**</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27**</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71*</w:t>
            </w:r>
          </w:p>
        </w:tc>
        <w:tc>
          <w:tcPr>
            <w:tcW w:w="1297"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99*</w:t>
            </w:r>
          </w:p>
        </w:tc>
      </w:tr>
      <w:tr>
        <w:trPr>
          <w:trHeight w:val="255" w:hRule="atLeast"/>
        </w:trPr>
        <w:tc>
          <w:tcPr>
            <w:tcW w:w="2200" w:type="dxa"/>
            <w:vMerge w:val="continue"/>
            <w:tcBorders/>
          </w:tcPr>
          <w:p>
            <w:pPr>
              <w:pStyle w:val="Normal"/>
              <w:snapToGrid w:val="false"/>
              <w:ind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51)</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76)</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59)</w:t>
            </w:r>
          </w:p>
        </w:tc>
        <w:tc>
          <w:tcPr>
            <w:tcW w:w="1297"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78)</w:t>
            </w:r>
          </w:p>
        </w:tc>
      </w:tr>
      <w:tr>
        <w:trPr>
          <w:trHeight w:val="255" w:hRule="atLeast"/>
        </w:trPr>
        <w:tc>
          <w:tcPr>
            <w:tcW w:w="2200" w:type="dxa"/>
            <w:vMerge w:val="restart"/>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Urban density</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39</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1297"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99</w:t>
            </w:r>
          </w:p>
        </w:tc>
      </w:tr>
      <w:tr>
        <w:trPr>
          <w:trHeight w:val="255" w:hRule="atLeast"/>
        </w:trPr>
        <w:tc>
          <w:tcPr>
            <w:tcW w:w="2200" w:type="dxa"/>
            <w:vMerge w:val="continue"/>
            <w:tcBorders/>
          </w:tcPr>
          <w:p>
            <w:pPr>
              <w:pStyle w:val="Norma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38)</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25)</w:t>
            </w:r>
          </w:p>
        </w:tc>
        <w:tc>
          <w:tcPr>
            <w:tcW w:w="1297"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24)</w:t>
            </w:r>
          </w:p>
        </w:tc>
      </w:tr>
      <w:tr>
        <w:trPr>
          <w:trHeight w:val="255" w:hRule="atLeast"/>
        </w:trPr>
        <w:tc>
          <w:tcPr>
            <w:tcW w:w="2200" w:type="dxa"/>
            <w:vMerge w:val="restart"/>
            <w:tcBorders/>
          </w:tcPr>
          <w:p>
            <w:pPr>
              <w:pStyle w:val="Normal"/>
              <w:ind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ncrease of metropolitan externalities (growth of borrowed size)</w:t>
            </w:r>
          </w:p>
          <w:p>
            <w:pPr>
              <w:pStyle w:val="Normal"/>
              <w:ind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69***</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22***</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99***</w:t>
            </w:r>
          </w:p>
        </w:tc>
        <w:tc>
          <w:tcPr>
            <w:tcW w:w="1297"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8.13***</w:t>
            </w:r>
          </w:p>
        </w:tc>
      </w:tr>
      <w:tr>
        <w:trPr>
          <w:trHeight w:val="255" w:hRule="atLeast"/>
        </w:trPr>
        <w:tc>
          <w:tcPr>
            <w:tcW w:w="2200" w:type="dxa"/>
            <w:vMerge w:val="continue"/>
            <w:tcBorders/>
          </w:tcPr>
          <w:p>
            <w:pPr>
              <w:pStyle w:val="Norma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69)</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92)</w:t>
            </w:r>
          </w:p>
        </w:tc>
        <w:tc>
          <w:tcPr>
            <w:tcW w:w="1297"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5.37)</w:t>
            </w:r>
          </w:p>
        </w:tc>
      </w:tr>
      <w:tr>
        <w:trPr>
          <w:trHeight w:val="255" w:hRule="atLeast"/>
        </w:trPr>
        <w:tc>
          <w:tcPr>
            <w:tcW w:w="2200" w:type="dxa"/>
            <w:vMerge w:val="restart"/>
            <w:tcBorders/>
          </w:tcPr>
          <w:p>
            <w:pPr>
              <w:pStyle w:val="Normal"/>
              <w:ind w:hanging="0"/>
              <w:jc w:val="left"/>
              <w:rPr/>
            </w:pPr>
            <w:r>
              <w:rPr>
                <w:rFonts w:cs="Times New Roman" w:ascii="Times New Roman" w:hAnsi="Times New Roman"/>
                <w:color w:val="000000"/>
                <w:sz w:val="20"/>
                <w:szCs w:val="20"/>
                <w:lang w:val="en-US"/>
              </w:rPr>
              <w:t>Increase in networking with other growing cities (growth of borrowed functions)</w:t>
            </w:r>
          </w:p>
          <w:p>
            <w:pPr>
              <w:pStyle w:val="Normal"/>
              <w:ind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60" w:type="dxa"/>
            <w:vMerge w:val="restart"/>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23***</w:t>
            </w:r>
          </w:p>
        </w:tc>
        <w:tc>
          <w:tcPr>
            <w:tcW w:w="1060" w:type="dxa"/>
            <w:vMerge w:val="restart"/>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7"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18**</w:t>
            </w:r>
          </w:p>
        </w:tc>
      </w:tr>
      <w:tr>
        <w:trPr>
          <w:trHeight w:val="255" w:hRule="atLeast"/>
        </w:trPr>
        <w:tc>
          <w:tcPr>
            <w:tcW w:w="2200" w:type="dxa"/>
            <w:vMerge w:val="continue"/>
            <w:tcBorders/>
          </w:tcPr>
          <w:p>
            <w:pPr>
              <w:pStyle w:val="Norma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vMerge w:val="continue"/>
            <w:tcBorders/>
          </w:tcPr>
          <w:p>
            <w:pPr>
              <w:pStyle w:val="Normal"/>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09)</w:t>
            </w:r>
          </w:p>
        </w:tc>
        <w:tc>
          <w:tcPr>
            <w:tcW w:w="1060" w:type="dxa"/>
            <w:vMerge w:val="continue"/>
            <w:tcBorders/>
          </w:tcPr>
          <w:p>
            <w:pPr>
              <w:pStyle w:val="Normal"/>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7"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09)</w:t>
            </w:r>
          </w:p>
        </w:tc>
      </w:tr>
      <w:tr>
        <w:trPr>
          <w:trHeight w:val="255" w:hRule="atLeast"/>
        </w:trPr>
        <w:tc>
          <w:tcPr>
            <w:tcW w:w="2200" w:type="dxa"/>
            <w:vMerge w:val="restart"/>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Dummy rank 1</w:t>
            </w:r>
          </w:p>
        </w:tc>
        <w:tc>
          <w:tcPr>
            <w:tcW w:w="1060" w:type="dxa"/>
            <w:vMerge w:val="restart"/>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60" w:type="dxa"/>
            <w:vMerge w:val="restart"/>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89**</w:t>
            </w:r>
          </w:p>
        </w:tc>
        <w:tc>
          <w:tcPr>
            <w:tcW w:w="1297"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67</w:t>
            </w:r>
          </w:p>
        </w:tc>
      </w:tr>
      <w:tr>
        <w:trPr>
          <w:trHeight w:val="255" w:hRule="atLeast"/>
        </w:trPr>
        <w:tc>
          <w:tcPr>
            <w:tcW w:w="2200" w:type="dxa"/>
            <w:vMerge w:val="continue"/>
            <w:tcBorders/>
          </w:tcPr>
          <w:p>
            <w:pPr>
              <w:pStyle w:val="Norma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vMerge w:val="continue"/>
            <w:tcBorders/>
          </w:tcPr>
          <w:p>
            <w:pPr>
              <w:pStyle w:val="Normal"/>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vMerge w:val="continue"/>
            <w:tcBorders/>
          </w:tcPr>
          <w:p>
            <w:pPr>
              <w:pStyle w:val="Normal"/>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40)</w:t>
            </w:r>
          </w:p>
        </w:tc>
        <w:tc>
          <w:tcPr>
            <w:tcW w:w="1297" w:type="dxa"/>
            <w:tcBorders/>
          </w:tcPr>
          <w:p>
            <w:pPr>
              <w:pStyle w:val="Normal"/>
              <w:rPr/>
            </w:pPr>
            <w:r>
              <w:rPr>
                <w:rFonts w:cs="Times New Roman" w:ascii="Times New Roman" w:hAnsi="Times New Roman"/>
                <w:color w:val="000000"/>
                <w:sz w:val="20"/>
                <w:szCs w:val="20"/>
              </w:rPr>
              <w:t>(0.92)</w:t>
            </w:r>
          </w:p>
        </w:tc>
      </w:tr>
      <w:tr>
        <w:trPr>
          <w:trHeight w:val="255" w:hRule="atLeast"/>
        </w:trPr>
        <w:tc>
          <w:tcPr>
            <w:tcW w:w="2200" w:type="dxa"/>
            <w:vMerge w:val="restart"/>
            <w:tcBorders/>
          </w:tcPr>
          <w:p>
            <w:pPr>
              <w:pStyle w:val="Normal"/>
              <w:ind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ummy rank 1 * growth of high value urban functions</w:t>
            </w:r>
          </w:p>
        </w:tc>
        <w:tc>
          <w:tcPr>
            <w:tcW w:w="1060" w:type="dxa"/>
            <w:vMerge w:val="restart"/>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60" w:type="dxa"/>
            <w:vMerge w:val="restart"/>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30.32</w:t>
            </w:r>
          </w:p>
        </w:tc>
        <w:tc>
          <w:tcPr>
            <w:tcW w:w="1297"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34.33</w:t>
            </w:r>
          </w:p>
        </w:tc>
      </w:tr>
      <w:tr>
        <w:trPr>
          <w:trHeight w:val="255" w:hRule="atLeast"/>
        </w:trPr>
        <w:tc>
          <w:tcPr>
            <w:tcW w:w="2200" w:type="dxa"/>
            <w:vMerge w:val="continue"/>
            <w:tcBorders/>
          </w:tcPr>
          <w:p>
            <w:pPr>
              <w:pStyle w:val="Normal"/>
              <w:snapToGrid w:val="false"/>
              <w:ind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60" w:type="dxa"/>
            <w:vMerge w:val="continue"/>
            <w:tcBorders/>
          </w:tcPr>
          <w:p>
            <w:pPr>
              <w:pStyle w:val="Normal"/>
              <w:snapToGrid w:val="false"/>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60" w:type="dxa"/>
            <w:vMerge w:val="continue"/>
            <w:tcBorders/>
          </w:tcPr>
          <w:p>
            <w:pPr>
              <w:pStyle w:val="Normal"/>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74.16)</w:t>
            </w:r>
          </w:p>
        </w:tc>
        <w:tc>
          <w:tcPr>
            <w:tcW w:w="1297"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81.92)</w:t>
            </w:r>
          </w:p>
        </w:tc>
      </w:tr>
      <w:tr>
        <w:trPr>
          <w:trHeight w:val="255" w:hRule="atLeast"/>
        </w:trPr>
        <w:tc>
          <w:tcPr>
            <w:tcW w:w="2200" w:type="dxa"/>
            <w:tcBorders/>
          </w:tcPr>
          <w:p>
            <w:pPr>
              <w:pStyle w:val="Normal"/>
              <w:snapToGrid w:val="false"/>
              <w:ind w:hanging="0"/>
              <w:jc w:val="lef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060" w:type="dxa"/>
            <w:tcBorders/>
          </w:tcPr>
          <w:p>
            <w:pPr>
              <w:pStyle w:val="Normal"/>
              <w:snapToGrid w:val="false"/>
              <w:ind w:hanging="0"/>
              <w:rPr>
                <w:rFonts w:eastAsia="Times New Roman"/>
                <w:lang w:eastAsia="it-IT"/>
              </w:rPr>
            </w:pPr>
            <w:r>
              <w:rPr>
                <w:rFonts w:eastAsia="Times New Roman"/>
                <w:lang w:eastAsia="it-IT"/>
              </w:rPr>
            </w:r>
          </w:p>
        </w:tc>
        <w:tc>
          <w:tcPr>
            <w:tcW w:w="1060" w:type="dxa"/>
            <w:tcBorders/>
          </w:tcPr>
          <w:p>
            <w:pPr>
              <w:pStyle w:val="Normal"/>
              <w:snapToGrid w:val="false"/>
              <w:ind w:hanging="0"/>
              <w:rPr>
                <w:rFonts w:eastAsia="Times New Roman"/>
                <w:lang w:eastAsia="it-IT"/>
              </w:rPr>
            </w:pPr>
            <w:r>
              <w:rPr>
                <w:rFonts w:eastAsia="Times New Roman"/>
                <w:lang w:eastAsia="it-IT"/>
              </w:rPr>
            </w:r>
          </w:p>
        </w:tc>
        <w:tc>
          <w:tcPr>
            <w:tcW w:w="1060" w:type="dxa"/>
            <w:tcBorders/>
          </w:tcPr>
          <w:p>
            <w:pPr>
              <w:pStyle w:val="Normal"/>
              <w:snapToGrid w:val="false"/>
              <w:ind w:hanging="0"/>
              <w:rPr>
                <w:rFonts w:eastAsia="Times New Roman"/>
                <w:lang w:eastAsia="it-IT"/>
              </w:rPr>
            </w:pPr>
            <w:r>
              <w:rPr>
                <w:rFonts w:eastAsia="Times New Roman"/>
                <w:lang w:eastAsia="it-IT"/>
              </w:rPr>
            </w:r>
          </w:p>
        </w:tc>
        <w:tc>
          <w:tcPr>
            <w:tcW w:w="1297" w:type="dxa"/>
            <w:tcBorders/>
          </w:tcPr>
          <w:p>
            <w:pPr>
              <w:pStyle w:val="Normal"/>
              <w:snapToGrid w:val="false"/>
              <w:ind w:hanging="0"/>
              <w:rPr>
                <w:rFonts w:eastAsia="Times New Roman"/>
                <w:lang w:eastAsia="it-IT"/>
              </w:rPr>
            </w:pPr>
            <w:r>
              <w:rPr>
                <w:rFonts w:eastAsia="Times New Roman"/>
                <w:lang w:eastAsia="it-IT"/>
              </w:rPr>
            </w:r>
          </w:p>
        </w:tc>
      </w:tr>
      <w:tr>
        <w:trPr>
          <w:trHeight w:val="255" w:hRule="atLeast"/>
        </w:trPr>
        <w:tc>
          <w:tcPr>
            <w:tcW w:w="2200" w:type="dxa"/>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Number of obs.</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36</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36</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36</w:t>
            </w:r>
          </w:p>
        </w:tc>
        <w:tc>
          <w:tcPr>
            <w:tcW w:w="1297"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36</w:t>
            </w:r>
          </w:p>
        </w:tc>
      </w:tr>
      <w:tr>
        <w:trPr>
          <w:trHeight w:val="255" w:hRule="atLeast"/>
        </w:trPr>
        <w:tc>
          <w:tcPr>
            <w:tcW w:w="2200" w:type="dxa"/>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Robust standard errors</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Yes</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Yes</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Yes</w:t>
            </w:r>
          </w:p>
        </w:tc>
        <w:tc>
          <w:tcPr>
            <w:tcW w:w="1297"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Yes</w:t>
            </w:r>
          </w:p>
        </w:tc>
      </w:tr>
      <w:tr>
        <w:trPr>
          <w:trHeight w:val="255" w:hRule="atLeast"/>
        </w:trPr>
        <w:tc>
          <w:tcPr>
            <w:tcW w:w="2200" w:type="dxa"/>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Method of estimation</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Logit</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Logit</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Logit</w:t>
            </w:r>
          </w:p>
        </w:tc>
        <w:tc>
          <w:tcPr>
            <w:tcW w:w="1297"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Logit</w:t>
            </w:r>
          </w:p>
        </w:tc>
      </w:tr>
      <w:tr>
        <w:trPr>
          <w:trHeight w:val="315" w:hRule="atLeast"/>
        </w:trPr>
        <w:tc>
          <w:tcPr>
            <w:tcW w:w="2200" w:type="dxa"/>
            <w:tcBorders/>
          </w:tcPr>
          <w:p>
            <w:pPr>
              <w:pStyle w:val="Normal"/>
              <w:ind w:hanging="0"/>
              <w:jc w:val="left"/>
              <w:rPr>
                <w:rFonts w:ascii="Times New Roman" w:hAnsi="Times New Roman" w:cs="Times New Roman"/>
                <w:color w:val="000000"/>
                <w:sz w:val="20"/>
                <w:szCs w:val="20"/>
                <w:vertAlign w:val="superscript"/>
              </w:rPr>
            </w:pPr>
            <w:r>
              <w:rPr>
                <w:rFonts w:cs="Times New Roman" w:ascii="Times New Roman" w:hAnsi="Times New Roman"/>
                <w:color w:val="000000"/>
                <w:sz w:val="20"/>
                <w:szCs w:val="20"/>
              </w:rPr>
              <w:t>Pseudo-R</w:t>
            </w:r>
            <w:r>
              <w:rPr>
                <w:rFonts w:cs="Times New Roman" w:ascii="Times New Roman" w:hAnsi="Times New Roman"/>
                <w:color w:val="000000"/>
                <w:sz w:val="20"/>
                <w:szCs w:val="20"/>
                <w:vertAlign w:val="superscript"/>
              </w:rPr>
              <w:t>2</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09</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14</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14</w:t>
            </w:r>
          </w:p>
        </w:tc>
        <w:tc>
          <w:tcPr>
            <w:tcW w:w="1297"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16</w:t>
            </w:r>
          </w:p>
        </w:tc>
      </w:tr>
      <w:tr>
        <w:trPr>
          <w:trHeight w:val="315" w:hRule="atLeast"/>
        </w:trPr>
        <w:tc>
          <w:tcPr>
            <w:tcW w:w="2200" w:type="dxa"/>
            <w:tcBorders>
              <w:bottom w:val="single" w:sz="4" w:space="0" w:color="000000"/>
            </w:tcBorders>
          </w:tcPr>
          <w:p>
            <w:pPr>
              <w:pStyle w:val="Normal"/>
              <w:ind w:hanging="0"/>
              <w:jc w:val="left"/>
              <w:rPr/>
            </w:pPr>
            <w:r>
              <w:rPr>
                <w:rFonts w:cs="Times New Roman" w:ascii="Times New Roman" w:hAnsi="Times New Roman"/>
                <w:color w:val="000000"/>
                <w:sz w:val="20"/>
                <w:szCs w:val="20"/>
              </w:rPr>
              <w:t>Wald χ</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test</w:t>
            </w:r>
          </w:p>
        </w:tc>
        <w:tc>
          <w:tcPr>
            <w:tcW w:w="1060" w:type="dxa"/>
            <w:tcBorders>
              <w:bottom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lang w:val="en-US"/>
              </w:rPr>
              <w:t>15.35***</w:t>
            </w:r>
          </w:p>
        </w:tc>
        <w:tc>
          <w:tcPr>
            <w:tcW w:w="1060" w:type="dxa"/>
            <w:tcBorders>
              <w:bottom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9.14***</w:t>
            </w:r>
          </w:p>
        </w:tc>
        <w:tc>
          <w:tcPr>
            <w:tcW w:w="1060" w:type="dxa"/>
            <w:tcBorders>
              <w:bottom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8.67***</w:t>
            </w:r>
          </w:p>
        </w:tc>
        <w:tc>
          <w:tcPr>
            <w:tcW w:w="1297" w:type="dxa"/>
            <w:tcBorders>
              <w:bottom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0.62***</w:t>
            </w:r>
          </w:p>
        </w:tc>
      </w:tr>
    </w:tbl>
    <w:p>
      <w:pPr>
        <w:pStyle w:val="Normal"/>
        <w:ind w:hanging="0"/>
        <w:jc w:val="both"/>
        <w:rPr>
          <w:rFonts w:ascii="Times New Roman" w:hAnsi="Times New Roman" w:cs="Times New Roman"/>
          <w:i/>
          <w:i/>
          <w:sz w:val="20"/>
          <w:szCs w:val="20"/>
          <w:lang w:val="en-US"/>
        </w:rPr>
      </w:pPr>
      <w:r>
        <w:rPr>
          <w:rFonts w:cs="Times New Roman" w:ascii="Times New Roman" w:hAnsi="Times New Roman"/>
          <w:i/>
          <w:sz w:val="20"/>
          <w:szCs w:val="20"/>
          <w:lang w:val="en-US"/>
        </w:rPr>
        <w:t>Note: Robust standard errors in brackets</w:t>
      </w:r>
    </w:p>
    <w:p>
      <w:pPr>
        <w:pStyle w:val="Normal"/>
        <w:ind w:hanging="0"/>
        <w:jc w:val="both"/>
        <w:rPr>
          <w:rFonts w:ascii="Times New Roman" w:hAnsi="Times New Roman" w:cs="Times New Roman"/>
          <w:i/>
          <w:i/>
          <w:sz w:val="20"/>
          <w:szCs w:val="20"/>
          <w:lang w:val="en-US"/>
        </w:rPr>
      </w:pPr>
      <w:r>
        <w:rPr>
          <w:rFonts w:cs="Times New Roman" w:ascii="Times New Roman" w:hAnsi="Times New Roman"/>
          <w:i/>
          <w:sz w:val="20"/>
          <w:szCs w:val="20"/>
          <w:lang w:val="en-US"/>
        </w:rPr>
        <w:t>Odds ratios are presented</w:t>
      </w:r>
    </w:p>
    <w:p>
      <w:pPr>
        <w:pStyle w:val="Normal"/>
        <w:ind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pPr>
      <w:r>
        <w:rPr>
          <w:rFonts w:cs="Times New Roman" w:ascii="Times New Roman" w:hAnsi="Times New Roman"/>
          <w:sz w:val="24"/>
          <w:szCs w:val="24"/>
          <w:lang w:val="en-US"/>
        </w:rPr>
        <w:t>Table 3 displays a rather different picture with respect to Table 2, as expected. In no case, urban density is never positively and significantly associated to the probability to switch from decreasing to increasing returns to scale (and, therefore, to achieve agglomeration economies). Instead, interestingly enough, the growth of urban functions doubles the probability of achieving a positive transition, as theorized by the macro-territorial approach. It is therefore empirically proved that a city avoids decreasing returns if it is able to evolve its urban structure, and jump to higher functions. Interestingly enough, as expected, this holds for both first and second-rank cities; no statistically significant difference is in fact identified for the role of local functions in rank 1 cities (column 3).</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Table 3 contains other interesting results. The probability of a second-rank city to move to increasing returns, avoiding diseconomies of agglomeration, is also linked to the growth of metropolitan externalities that the city is able to exploit. Not mentioned in the geographical approach, the importance of a second-rank city is not only that of being located near large cities, in order to be more efficient; more than that, second-rank cities benefit from being located close to dynamic first rank cities.</w:t>
      </w:r>
      <w:r>
        <w:rPr>
          <w:rStyle w:val="FootnoteCharacters"/>
          <w:rStyle w:val="FootnoteAnchor"/>
          <w:rFonts w:cs="Times New Roman" w:ascii="Times New Roman" w:hAnsi="Times New Roman"/>
          <w:sz w:val="24"/>
          <w:szCs w:val="24"/>
          <w:lang w:val="en-US"/>
        </w:rPr>
        <w:footnoteReference w:id="9"/>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As in Table 2, the increase in networking with other cities (the growth of borrowed functions) is also found to be positively and significantly correlated to the probability to achieve dynamic agglomeration economies, witnessing that second-rank cities benefit not only from being located close to dynamic first rank cities, but to cities that evolve in terms of structure.</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is last point holds also when controlling for city rank. While Column 3 may suggest that rank 1 cities achieve </w:t>
      </w:r>
      <w:r>
        <w:rPr>
          <w:rFonts w:cs="Times New Roman" w:ascii="Times New Roman" w:hAnsi="Times New Roman"/>
          <w:i/>
          <w:sz w:val="24"/>
          <w:szCs w:val="24"/>
          <w:lang w:val="en-US"/>
        </w:rPr>
        <w:t>ceteris paribus</w:t>
      </w:r>
      <w:r>
        <w:rPr>
          <w:rFonts w:cs="Times New Roman" w:ascii="Times New Roman" w:hAnsi="Times New Roman"/>
          <w:sz w:val="24"/>
          <w:szCs w:val="24"/>
          <w:lang w:val="en-US"/>
        </w:rPr>
        <w:t xml:space="preserve"> higher dynamic agglomeration economies, this result loses significance once we control for the growth of borrowed functions (Column 4).</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
        </w:numPr>
        <w:ind w:left="426" w:hanging="426"/>
        <w:jc w:val="both"/>
        <w:rPr>
          <w:rFonts w:ascii="Times New Roman" w:hAnsi="Times New Roman" w:cs="Times New Roman"/>
          <w:b/>
          <w:b/>
          <w:sz w:val="24"/>
          <w:szCs w:val="24"/>
          <w:lang w:val="en-US"/>
        </w:rPr>
      </w:pPr>
      <w:r>
        <w:rPr>
          <w:rFonts w:cs="Times New Roman" w:ascii="Times New Roman" w:hAnsi="Times New Roman"/>
          <w:b/>
          <w:sz w:val="24"/>
          <w:szCs w:val="24"/>
          <w:lang w:val="en-US"/>
        </w:rPr>
        <w:t>Conclusions</w:t>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pPr>
      <w:r>
        <w:rPr>
          <w:rFonts w:cs="Times New Roman" w:ascii="Times New Roman" w:hAnsi="Times New Roman"/>
          <w:sz w:val="24"/>
          <w:szCs w:val="24"/>
          <w:lang w:val="en-US"/>
        </w:rPr>
        <w:t>By tackling the issue of how much urban dynamics can be explained through agglomeration economies, this paper presents two main theoretical novelties with respect to the past.</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pPr>
      <w:r>
        <w:rPr>
          <w:rFonts w:cs="Times New Roman" w:ascii="Times New Roman" w:hAnsi="Times New Roman"/>
          <w:sz w:val="24"/>
          <w:szCs w:val="24"/>
          <w:lang w:val="en-US"/>
        </w:rPr>
        <w:t>First of all, the paper claims that in order to build a dynamic theoretical model with an endogenous limit to urban growth, without using ad-hoc, exogenous thresholds (Miyao, 1987a and 1987b), an additional theoretical reasoning is required. This reasoning requires the identification of the real driver of urban dynamics, which has to be looked for not in the gross location benefits, as has been the case in previous theories, but in the net location benefits, obtained as the difference between location benefits and costs. By reasoning in this way, a physical limit to urban growth is found, even under the assumption of permanent gross increasing returns to urban scale.</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econdly, the paper argues that this physical limit is not the same for each city. Cities may experience a halt in their growth path, and even a decline, irrespective of their size class in the absence of conditioning factors. These factors are not really quantitative in nature; rather, they are qualitative, and quantum jumps in their endowment are needed at specific intervals if agglomeration economies are fully to exert their beneficial effects. The quality of the activities hosted, the quality of production factors, the density of external linkages and cooperation networks, the quality of urban infrastructure – for internal and external mobility, education, public services – are all factors enabling a long-term ‘structural dynamics’ process (in the language of dynamic modeling) via what can be called a process of urban evolution and transformation.</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pPr>
      <w:r>
        <w:rPr>
          <w:rFonts w:cs="Times New Roman" w:ascii="Times New Roman" w:hAnsi="Times New Roman"/>
          <w:sz w:val="24"/>
          <w:szCs w:val="24"/>
          <w:lang w:val="en-US"/>
        </w:rPr>
        <w:t>The empirical analyses presented in the paper support this second innovative aspect. In particular, the empirical analysis shows that while the elements highlighted by the traditional literature on agglomeration economies as the determinant of urban increasing returns, density and metropolitan location of second-rank cities, rightly explain the static efficiency of cities, the interpretation of qualitative elements, in particular the increase in the quality of the functions hosted in the city, allow a city to turn from decreasing to increasing returns. This interesting empirical evidence, driven by a sound theory, is able not only to explain physical dynamics, but also the structural evolution of the cities.</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n additional interesting result is obtained by the empirical study. Second-rank cities explain their higher efficiency by being able to explain metropolitan externalities of nearby large cities, as suggested by the geographical approach to agglomeration economies. But what is even more interesting is that second-rank cities are able to turn decreasing in increasing returns by being close to large cities that evolve in their functions. </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These results suggest interesting and innovative policy lessons. Betting and investing on second-rank cities looks as a sensible strategy, provided that an evolutionary and innovation-oriented perspective is taken up. Particularly in emerging countries (like the EU CEECs) a national strategy based on the provision of basic accessibility and human capital infrastructure may prove as a more forward-looking one with respect to investing only in a few capital cities. In fact, it may prevent the drawbacks inevitably linked to an excessive concentration of development resources in a few areas, namely wage and price increases, congestion and all the diseconomies related to size and ‘sudden’ urban growth (Camagni, 2008; Camagni and Capello, 2013).</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pPr>
      <w:r>
        <w:rPr>
          <w:rFonts w:cs="Times New Roman" w:ascii="Times New Roman" w:hAnsi="Times New Roman"/>
          <w:sz w:val="24"/>
          <w:szCs w:val="24"/>
          <w:lang w:val="en-US"/>
        </w:rPr>
        <w:t>Moreover, in front of the recent question raised whether in a period of crisis like the present one policy makers should concentrate their limited resources in their larger cities in order to fully exploit agglomeration economies, or spread their investment in a larger set of cities, the reply comes very easily after the results of this study, that add to previous empirical evidence (Camagni et al., 2014a). Investments should be devoted to cities in order to make any of them, despite their size, be able to turn their risk of decreasing returns into agglomeration economies, by investing in renovating their functions and their way of cooperation.</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ind w:hanging="0"/>
        <w:rPr>
          <w:b/>
          <w:b/>
          <w:szCs w:val="24"/>
          <w:lang w:val="en-US"/>
        </w:rPr>
      </w:pPr>
      <w:r>
        <w:rPr>
          <w:b/>
          <w:szCs w:val="24"/>
          <w:lang w:val="en-US"/>
        </w:rPr>
        <w:t>References</w:t>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284" w:hanging="284"/>
        <w:jc w:val="both"/>
        <w:rPr/>
      </w:pPr>
      <w:r>
        <w:rPr>
          <w:rFonts w:cs="Times New Roman" w:ascii="Times New Roman" w:hAnsi="Times New Roman"/>
          <w:sz w:val="20"/>
          <w:szCs w:val="20"/>
          <w:lang w:val="en-GB"/>
        </w:rPr>
        <w:t xml:space="preserve">Alonso W. (1971). “The economics of urban size”, </w:t>
      </w:r>
      <w:r>
        <w:rPr>
          <w:rFonts w:cs="Times New Roman" w:ascii="Times New Roman" w:hAnsi="Times New Roman"/>
          <w:i/>
          <w:sz w:val="20"/>
          <w:szCs w:val="20"/>
          <w:lang w:val="en-GB"/>
        </w:rPr>
        <w:t>Papers of the Regional Science Association International</w:t>
      </w:r>
      <w:r>
        <w:rPr>
          <w:rFonts w:cs="Times New Roman" w:ascii="Times New Roman" w:hAnsi="Times New Roman"/>
          <w:sz w:val="20"/>
          <w:szCs w:val="20"/>
          <w:lang w:val="en-GB"/>
        </w:rPr>
        <w:t>, 26(1): 67–83.</w:t>
      </w:r>
    </w:p>
    <w:p>
      <w:pPr>
        <w:pStyle w:val="Normal"/>
        <w:ind w:left="284" w:hanging="284"/>
        <w:jc w:val="both"/>
        <w:rPr/>
      </w:pPr>
      <w:r>
        <w:rPr>
          <w:rFonts w:cs="Times New Roman" w:ascii="Times New Roman" w:hAnsi="Times New Roman"/>
          <w:sz w:val="20"/>
          <w:szCs w:val="20"/>
          <w:lang w:val="en-US"/>
        </w:rPr>
        <w:t xml:space="preserve">Alonso W. (1973). “Urban zero population growth”, </w:t>
      </w:r>
      <w:r>
        <w:rPr>
          <w:rFonts w:cs="Times New Roman" w:ascii="Times New Roman" w:hAnsi="Times New Roman"/>
          <w:i/>
          <w:sz w:val="20"/>
          <w:szCs w:val="20"/>
          <w:lang w:val="en-US"/>
        </w:rPr>
        <w:t>Daedalus</w:t>
      </w:r>
      <w:r>
        <w:rPr>
          <w:rFonts w:cs="Times New Roman" w:ascii="Times New Roman" w:hAnsi="Times New Roman"/>
          <w:sz w:val="20"/>
          <w:szCs w:val="20"/>
          <w:lang w:val="en-US"/>
        </w:rPr>
        <w:t>, 102 (4): 191–206.</w:t>
      </w:r>
    </w:p>
    <w:p>
      <w:pPr>
        <w:pStyle w:val="Normal"/>
        <w:ind w:left="284" w:hanging="284"/>
        <w:jc w:val="both"/>
        <w:rPr/>
      </w:pPr>
      <w:r>
        <w:rPr>
          <w:rFonts w:cs="Times New Roman" w:ascii="Times New Roman" w:hAnsi="Times New Roman"/>
          <w:sz w:val="20"/>
          <w:szCs w:val="20"/>
          <w:lang w:val="en-US"/>
        </w:rPr>
        <w:t xml:space="preserve">Andersson A. E., and Johansson B. (1984). “Knowledge intensity and product cycles in metropolitan regions”, IIASA Working Paper </w:t>
      </w:r>
      <w:r>
        <w:rPr>
          <w:rFonts w:cs="Times New Roman" w:ascii="Times New Roman" w:hAnsi="Times New Roman"/>
          <w:i/>
          <w:sz w:val="20"/>
          <w:szCs w:val="20"/>
          <w:lang w:val="en-US"/>
        </w:rPr>
        <w:t>WP-84-013</w:t>
      </w:r>
      <w:r>
        <w:rPr>
          <w:rFonts w:cs="Times New Roman" w:ascii="Times New Roman" w:hAnsi="Times New Roman"/>
          <w:sz w:val="20"/>
          <w:szCs w:val="20"/>
          <w:lang w:val="en-US"/>
        </w:rPr>
        <w:t>.</w:t>
      </w:r>
    </w:p>
    <w:p>
      <w:pPr>
        <w:pStyle w:val="Normal"/>
        <w:ind w:left="284" w:hanging="284"/>
        <w:jc w:val="both"/>
        <w:rPr/>
      </w:pPr>
      <w:r>
        <w:rPr>
          <w:rFonts w:cs="Times New Roman" w:ascii="Times New Roman" w:hAnsi="Times New Roman"/>
          <w:sz w:val="20"/>
          <w:szCs w:val="20"/>
        </w:rPr>
        <w:t xml:space="preserve">Basile R., Capello R. and Caragliu A. (2012). </w:t>
      </w:r>
      <w:r>
        <w:rPr>
          <w:rFonts w:cs="Times New Roman" w:ascii="Times New Roman" w:hAnsi="Times New Roman"/>
          <w:sz w:val="20"/>
          <w:szCs w:val="20"/>
          <w:lang w:val="en-US"/>
        </w:rPr>
        <w:t>“</w:t>
      </w:r>
      <w:r>
        <w:rPr>
          <w:rFonts w:cs="Times New Roman" w:ascii="Times New Roman" w:hAnsi="Times New Roman"/>
          <w:sz w:val="20"/>
          <w:szCs w:val="20"/>
          <w:lang w:val="en-GB"/>
        </w:rPr>
        <w:t xml:space="preserve">Technological interdependence and regional growth in Europe: Proximity and synergy in knowledge spillovers”, </w:t>
      </w:r>
      <w:r>
        <w:rPr>
          <w:rFonts w:cs="Times New Roman" w:ascii="Times New Roman" w:hAnsi="Times New Roman"/>
          <w:i/>
          <w:sz w:val="20"/>
          <w:szCs w:val="20"/>
          <w:lang w:val="en-GB"/>
        </w:rPr>
        <w:t>Papers in Regional Science</w:t>
      </w:r>
      <w:r>
        <w:rPr>
          <w:rFonts w:cs="Times New Roman" w:ascii="Times New Roman" w:hAnsi="Times New Roman"/>
          <w:sz w:val="20"/>
          <w:szCs w:val="20"/>
          <w:lang w:val="en-GB"/>
        </w:rPr>
        <w:t>, 91(4): 697–722.</w:t>
      </w:r>
    </w:p>
    <w:p>
      <w:pPr>
        <w:pStyle w:val="Normal"/>
        <w:ind w:left="284" w:hanging="284"/>
        <w:jc w:val="both"/>
        <w:rPr/>
      </w:pPr>
      <w:r>
        <w:rPr>
          <w:rFonts w:cs="Times New Roman" w:ascii="Times New Roman" w:hAnsi="Times New Roman"/>
          <w:sz w:val="20"/>
          <w:szCs w:val="20"/>
          <w:lang w:val="en-US"/>
        </w:rPr>
        <w:t xml:space="preserve">Beaudry, C., and Schiffauerova, A. “Who’s right, Marshall or Jacobs? </w:t>
      </w:r>
      <w:r>
        <w:rPr>
          <w:rFonts w:cs="Times New Roman" w:ascii="Times New Roman" w:hAnsi="Times New Roman"/>
          <w:sz w:val="20"/>
          <w:szCs w:val="20"/>
        </w:rPr>
        <w:t xml:space="preserve">The localization versus urbanization debate”, </w:t>
      </w:r>
      <w:r>
        <w:rPr>
          <w:rFonts w:cs="Times New Roman" w:ascii="Times New Roman" w:hAnsi="Times New Roman"/>
          <w:i/>
          <w:sz w:val="20"/>
          <w:szCs w:val="20"/>
        </w:rPr>
        <w:t>Research Policy</w:t>
      </w:r>
      <w:r>
        <w:rPr>
          <w:rFonts w:cs="Times New Roman" w:ascii="Times New Roman" w:hAnsi="Times New Roman"/>
          <w:sz w:val="20"/>
          <w:szCs w:val="20"/>
        </w:rPr>
        <w:t>, 38 (2): 318-337.</w:t>
      </w:r>
    </w:p>
    <w:p>
      <w:pPr>
        <w:pStyle w:val="Normal"/>
        <w:ind w:left="284" w:hanging="284"/>
        <w:jc w:val="both"/>
        <w:rPr/>
      </w:pPr>
      <w:r>
        <w:rPr>
          <w:rFonts w:cs="Times New Roman" w:ascii="Times New Roman" w:hAnsi="Times New Roman"/>
          <w:sz w:val="20"/>
          <w:szCs w:val="20"/>
        </w:rPr>
        <w:t>Becattini, G. (1989). “</w:t>
      </w:r>
      <w:r>
        <w:rPr>
          <w:rFonts w:cs="Times New Roman" w:ascii="Times New Roman" w:hAnsi="Times New Roman"/>
          <w:i/>
          <w:sz w:val="20"/>
          <w:szCs w:val="20"/>
        </w:rPr>
        <w:t>Modelli locali di sviluppo</w:t>
      </w:r>
      <w:r>
        <w:rPr>
          <w:rFonts w:cs="Times New Roman" w:ascii="Times New Roman" w:hAnsi="Times New Roman"/>
          <w:sz w:val="20"/>
          <w:szCs w:val="20"/>
        </w:rPr>
        <w:t>”, Bologna (IT): Il Mulino.</w:t>
      </w:r>
    </w:p>
    <w:p>
      <w:pPr>
        <w:pStyle w:val="Normal"/>
        <w:ind w:left="284" w:hanging="284"/>
        <w:jc w:val="both"/>
        <w:rPr/>
      </w:pPr>
      <w:r>
        <w:rPr>
          <w:rFonts w:cs="Times New Roman" w:ascii="Times New Roman" w:hAnsi="Times New Roman"/>
          <w:sz w:val="20"/>
          <w:szCs w:val="20"/>
          <w:lang w:val="en-GB"/>
        </w:rPr>
        <w:t xml:space="preserve">Boschma R. A. (2005), “Proximity and innovation: a critical assessment”, </w:t>
      </w:r>
      <w:r>
        <w:rPr>
          <w:rFonts w:cs="Times New Roman" w:ascii="Times New Roman" w:hAnsi="Times New Roman"/>
          <w:i/>
          <w:sz w:val="20"/>
          <w:szCs w:val="20"/>
          <w:lang w:val="en-GB"/>
        </w:rPr>
        <w:t>Regional Studies</w:t>
      </w:r>
      <w:r>
        <w:rPr>
          <w:rFonts w:cs="Times New Roman" w:ascii="Times New Roman" w:hAnsi="Times New Roman"/>
          <w:sz w:val="20"/>
          <w:szCs w:val="20"/>
          <w:lang w:val="en-GB"/>
        </w:rPr>
        <w:t xml:space="preserve"> 39 (1): 61-74.</w:t>
      </w:r>
    </w:p>
    <w:p>
      <w:pPr>
        <w:pStyle w:val="Normal"/>
        <w:ind w:left="284" w:hanging="284"/>
        <w:jc w:val="both"/>
        <w:rPr/>
      </w:pPr>
      <w:r>
        <w:rPr>
          <w:rFonts w:cs="Times New Roman" w:ascii="Times New Roman" w:hAnsi="Times New Roman"/>
          <w:sz w:val="20"/>
          <w:szCs w:val="20"/>
          <w:lang w:val="en-GB"/>
        </w:rPr>
        <w:t xml:space="preserve">Boschma R. A. and Iammarino S. (2009), “Related variety, trade linkages, and regional growth in Italy”, </w:t>
      </w:r>
      <w:r>
        <w:rPr>
          <w:rFonts w:cs="Times New Roman" w:ascii="Times New Roman" w:hAnsi="Times New Roman"/>
          <w:i/>
          <w:sz w:val="20"/>
          <w:szCs w:val="20"/>
          <w:lang w:val="en-GB"/>
        </w:rPr>
        <w:t>Economic Geography</w:t>
      </w:r>
      <w:r>
        <w:rPr>
          <w:rFonts w:cs="Times New Roman" w:ascii="Times New Roman" w:hAnsi="Times New Roman"/>
          <w:sz w:val="20"/>
          <w:szCs w:val="20"/>
          <w:lang w:val="en-GB"/>
        </w:rPr>
        <w:t xml:space="preserve"> 85 (3): 289-311.</w:t>
      </w:r>
    </w:p>
    <w:p>
      <w:pPr>
        <w:pStyle w:val="Normal"/>
        <w:ind w:left="284" w:hanging="284"/>
        <w:jc w:val="both"/>
        <w:rPr>
          <w:rFonts w:ascii="Times New Roman" w:hAnsi="Times New Roman" w:cs="Times New Roman"/>
          <w:color w:val="231F20"/>
          <w:sz w:val="20"/>
          <w:szCs w:val="20"/>
          <w:lang w:val="en-US" w:eastAsia="it-IT"/>
        </w:rPr>
      </w:pPr>
      <w:r>
        <w:rPr>
          <w:rFonts w:cs="Times New Roman" w:ascii="Times New Roman" w:hAnsi="Times New Roman"/>
          <w:color w:val="231F20"/>
          <w:sz w:val="20"/>
          <w:szCs w:val="20"/>
          <w:lang w:val="en-US" w:eastAsia="it-IT"/>
        </w:rPr>
        <w:t xml:space="preserve">Burger, M. J., Meijers, E. J., Hoogerbrugge, M. M., and Masip Tresserra, J. (2014), “Borrowed size, agglomeration shadows and cultural amenities in North-West Europe”, </w:t>
      </w:r>
      <w:r>
        <w:rPr>
          <w:rFonts w:cs="Times New Roman" w:ascii="Times New Roman" w:hAnsi="Times New Roman"/>
          <w:i/>
          <w:sz w:val="20"/>
          <w:szCs w:val="20"/>
          <w:lang w:val="en-GB"/>
        </w:rPr>
        <w:t>European Planning Studies</w:t>
      </w:r>
      <w:r>
        <w:rPr>
          <w:rFonts w:cs="Times New Roman" w:ascii="Times New Roman" w:hAnsi="Times New Roman"/>
          <w:sz w:val="20"/>
          <w:szCs w:val="20"/>
          <w:lang w:val="en-GB"/>
        </w:rPr>
        <w:t>, online first. doi: 10.1080/09654313.2014.905002</w:t>
      </w:r>
    </w:p>
    <w:p>
      <w:pPr>
        <w:pStyle w:val="Normal"/>
        <w:tabs>
          <w:tab w:val="clear" w:pos="708"/>
          <w:tab w:val="left" w:pos="8080" w:leader="none"/>
        </w:tabs>
        <w:ind w:left="284" w:hanging="284"/>
        <w:jc w:val="both"/>
        <w:rPr/>
      </w:pPr>
      <w:r>
        <w:rPr>
          <w:rFonts w:cs="Times New Roman" w:ascii="Times New Roman" w:hAnsi="Times New Roman"/>
          <w:sz w:val="20"/>
          <w:szCs w:val="20"/>
          <w:lang w:val="en-GB"/>
        </w:rPr>
        <w:t xml:space="preserve">Camagni R. (1991), “Technological change, uncertainty and innovation networks: towards a dynamic theory of economic space”, in R. Camagni (ed), </w:t>
      </w:r>
      <w:r>
        <w:rPr>
          <w:rFonts w:cs="Times New Roman" w:ascii="Times New Roman" w:hAnsi="Times New Roman"/>
          <w:i/>
          <w:sz w:val="20"/>
          <w:szCs w:val="20"/>
          <w:lang w:val="en-GB"/>
        </w:rPr>
        <w:t>Innovation networks: spatial perspectives</w:t>
      </w:r>
      <w:r>
        <w:rPr>
          <w:rFonts w:cs="Times New Roman" w:ascii="Times New Roman" w:hAnsi="Times New Roman"/>
          <w:sz w:val="20"/>
          <w:szCs w:val="20"/>
          <w:lang w:val="en-GB"/>
        </w:rPr>
        <w:t>, London (UK): Belhaven-Pinter.</w:t>
      </w:r>
    </w:p>
    <w:p>
      <w:pPr>
        <w:pStyle w:val="Normal"/>
        <w:tabs>
          <w:tab w:val="clear" w:pos="708"/>
          <w:tab w:val="left" w:pos="8080" w:leader="none"/>
        </w:tabs>
        <w:ind w:left="284" w:hanging="284"/>
        <w:jc w:val="both"/>
        <w:rPr/>
      </w:pPr>
      <w:r>
        <w:rPr>
          <w:rFonts w:cs="Times New Roman" w:ascii="Times New Roman" w:hAnsi="Times New Roman"/>
          <w:sz w:val="20"/>
          <w:szCs w:val="20"/>
          <w:lang w:val="en-GB"/>
        </w:rPr>
        <w:t xml:space="preserve">Camagni R. (1993). “From city hierarchy to city networks: reflections about an emerging paradigm”, in L. T. R. Lakshmanan and P. Nijkamp (eds), </w:t>
      </w:r>
      <w:r>
        <w:rPr>
          <w:rFonts w:cs="Times New Roman" w:ascii="Times New Roman" w:hAnsi="Times New Roman"/>
          <w:i/>
          <w:sz w:val="20"/>
          <w:szCs w:val="20"/>
          <w:lang w:val="en-GB"/>
        </w:rPr>
        <w:t>Structure and change in the Space Economy: Festschrift in honour of Martin Beckmann</w:t>
      </w:r>
      <w:r>
        <w:rPr>
          <w:rFonts w:cs="Times New Roman" w:ascii="Times New Roman" w:hAnsi="Times New Roman"/>
          <w:sz w:val="20"/>
          <w:szCs w:val="20"/>
          <w:lang w:val="en-GB"/>
        </w:rPr>
        <w:t>, Berlin (DE); Springer Verlag, pp.66-87.</w:t>
      </w:r>
    </w:p>
    <w:p>
      <w:pPr>
        <w:pStyle w:val="Normal"/>
        <w:tabs>
          <w:tab w:val="clear" w:pos="708"/>
          <w:tab w:val="left" w:pos="8080" w:leader="none"/>
        </w:tabs>
        <w:ind w:left="284" w:hanging="284"/>
        <w:jc w:val="both"/>
        <w:rPr/>
      </w:pPr>
      <w:r>
        <w:rPr>
          <w:rFonts w:cs="Times New Roman" w:ascii="Times New Roman" w:hAnsi="Times New Roman"/>
          <w:sz w:val="20"/>
          <w:szCs w:val="20"/>
          <w:lang w:val="en-GB"/>
        </w:rPr>
        <w:t xml:space="preserve">Camagni R. and Capello R. (2004), “The city network paradigm: theory and empirical evidence”, in Capello R. and Nijkamp P. (eds.), </w:t>
      </w:r>
      <w:r>
        <w:rPr>
          <w:rFonts w:cs="Times New Roman" w:ascii="Times New Roman" w:hAnsi="Times New Roman"/>
          <w:i/>
          <w:sz w:val="20"/>
          <w:szCs w:val="20"/>
          <w:lang w:val="en-GB"/>
        </w:rPr>
        <w:t>Urban Dynamics and Growth: Advances in Urban Economics</w:t>
      </w:r>
      <w:r>
        <w:rPr>
          <w:rFonts w:cs="Times New Roman" w:ascii="Times New Roman" w:hAnsi="Times New Roman"/>
          <w:sz w:val="20"/>
          <w:szCs w:val="20"/>
          <w:lang w:val="en-GB"/>
        </w:rPr>
        <w:t>, Elsevier, Amsterdam, pp. 495-532.</w:t>
      </w:r>
    </w:p>
    <w:p>
      <w:pPr>
        <w:pStyle w:val="Normal"/>
        <w:ind w:left="284" w:hanging="284"/>
        <w:jc w:val="both"/>
        <w:rPr>
          <w:rFonts w:ascii="Times New Roman" w:hAnsi="Times New Roman" w:cs="Times New Roman"/>
          <w:sz w:val="20"/>
          <w:szCs w:val="20"/>
          <w:lang w:val="en-US"/>
        </w:rPr>
      </w:pPr>
      <w:r>
        <w:rPr>
          <w:rFonts w:cs="Times New Roman" w:ascii="Times New Roman" w:hAnsi="Times New Roman"/>
          <w:color w:val="231F20"/>
          <w:sz w:val="20"/>
          <w:szCs w:val="20"/>
          <w:lang w:val="en-US" w:eastAsia="it-IT"/>
        </w:rPr>
        <w:t xml:space="preserve">Camagni R., Capello R. and Caragliu A. (2013), “One or infinite optimal city sizes? In search of an equilibrium size for cities”, </w:t>
      </w:r>
      <w:r>
        <w:rPr>
          <w:rFonts w:cs="Times New Roman" w:ascii="Times New Roman" w:hAnsi="Times New Roman"/>
          <w:i/>
          <w:color w:val="231F20"/>
          <w:sz w:val="20"/>
          <w:szCs w:val="20"/>
          <w:lang w:val="en-US" w:eastAsia="it-IT"/>
        </w:rPr>
        <w:t>The Annals of Regional Science</w:t>
      </w:r>
      <w:r>
        <w:rPr>
          <w:rFonts w:cs="Times New Roman" w:ascii="Times New Roman" w:hAnsi="Times New Roman"/>
          <w:color w:val="231F20"/>
          <w:sz w:val="20"/>
          <w:szCs w:val="20"/>
          <w:lang w:val="en-US" w:eastAsia="it-IT"/>
        </w:rPr>
        <w:t>, 51 (2): 309–341.</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 xml:space="preserve">Camagni R., Capello R., and Caragliu A. (2014a), </w:t>
      </w:r>
      <w:r>
        <w:rPr>
          <w:rFonts w:cs="Times New Roman" w:ascii="Times New Roman" w:hAnsi="Times New Roman"/>
          <w:sz w:val="20"/>
          <w:szCs w:val="20"/>
          <w:lang w:val="en-GB"/>
        </w:rPr>
        <w:t xml:space="preserve">“The Rise of Second-Rank Cities: What Role for Agglomeration Economies?”, </w:t>
      </w:r>
      <w:r>
        <w:rPr>
          <w:rFonts w:cs="Times New Roman" w:ascii="Times New Roman" w:hAnsi="Times New Roman"/>
          <w:i/>
          <w:sz w:val="20"/>
          <w:szCs w:val="20"/>
          <w:lang w:val="en-GB"/>
        </w:rPr>
        <w:t>European Planning Studies</w:t>
      </w:r>
      <w:r>
        <w:rPr>
          <w:rFonts w:cs="Times New Roman" w:ascii="Times New Roman" w:hAnsi="Times New Roman"/>
          <w:sz w:val="20"/>
          <w:szCs w:val="20"/>
          <w:lang w:val="en-GB"/>
        </w:rPr>
        <w:t>, online first, doi: 10.1080/09654313.2014.904999.</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 xml:space="preserve">Camagni R., Capello R., and Caragliu A. (2014b), </w:t>
      </w:r>
      <w:r>
        <w:rPr>
          <w:rFonts w:cs="Times New Roman" w:ascii="Times New Roman" w:hAnsi="Times New Roman"/>
          <w:sz w:val="20"/>
          <w:szCs w:val="20"/>
          <w:lang w:val="en-GB"/>
        </w:rPr>
        <w:t xml:space="preserve">“Agglomeration economies in first vs. second-rank cities: Similar laws, high specificities”, submitted to </w:t>
      </w:r>
      <w:r>
        <w:rPr>
          <w:rFonts w:cs="Times New Roman" w:ascii="Times New Roman" w:hAnsi="Times New Roman"/>
          <w:i/>
          <w:sz w:val="20"/>
          <w:szCs w:val="20"/>
          <w:lang w:val="en-GB"/>
        </w:rPr>
        <w:t>Growth and Change</w:t>
      </w:r>
      <w:r>
        <w:rPr>
          <w:rFonts w:cs="Times New Roman" w:ascii="Times New Roman" w:hAnsi="Times New Roman"/>
          <w:sz w:val="20"/>
          <w:szCs w:val="20"/>
          <w:lang w:val="en-GB"/>
        </w:rPr>
        <w:t>.</w:t>
      </w:r>
    </w:p>
    <w:p>
      <w:pPr>
        <w:pStyle w:val="Normal"/>
        <w:ind w:left="284" w:hanging="284"/>
        <w:jc w:val="both"/>
        <w:rPr/>
      </w:pPr>
      <w:r>
        <w:rPr>
          <w:rFonts w:cs="Times New Roman" w:ascii="Times New Roman" w:hAnsi="Times New Roman"/>
          <w:color w:val="231F20"/>
          <w:sz w:val="20"/>
          <w:szCs w:val="20"/>
          <w:lang w:val="en-US" w:eastAsia="it-IT"/>
        </w:rPr>
        <w:t xml:space="preserve">Camagni R., Diappi L., and Leonardi G. (1986), “Urban growth and decline in a hierarchical system: a supply-oriented dynamic approach”, </w:t>
      </w:r>
      <w:r>
        <w:rPr>
          <w:rFonts w:cs="Times New Roman" w:ascii="Times New Roman" w:hAnsi="Times New Roman"/>
          <w:i/>
          <w:color w:val="231F20"/>
          <w:sz w:val="20"/>
          <w:szCs w:val="20"/>
          <w:lang w:val="en-US" w:eastAsia="it-IT"/>
        </w:rPr>
        <w:t>Regional Science and Urban Economics</w:t>
      </w:r>
      <w:r>
        <w:rPr>
          <w:rFonts w:cs="Times New Roman" w:ascii="Times New Roman" w:hAnsi="Times New Roman"/>
          <w:color w:val="231F20"/>
          <w:sz w:val="20"/>
          <w:szCs w:val="20"/>
          <w:lang w:val="en-US" w:eastAsia="it-IT"/>
        </w:rPr>
        <w:t>, 16 (1): 145–160.</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GB"/>
        </w:rPr>
        <w:t xml:space="preserve">Capello R. (1998), “Urban Return to Scale and Environmental Resources: an Estimate of Environmental Externalities in an Urban Production Function”, </w:t>
      </w:r>
      <w:r>
        <w:rPr>
          <w:rFonts w:cs="Times New Roman" w:ascii="Times New Roman" w:hAnsi="Times New Roman"/>
          <w:i/>
          <w:sz w:val="20"/>
          <w:szCs w:val="20"/>
          <w:lang w:val="en-GB"/>
        </w:rPr>
        <w:t>International Journal of Environment and Pollution</w:t>
      </w:r>
      <w:r>
        <w:rPr>
          <w:rFonts w:cs="Times New Roman" w:ascii="Times New Roman" w:hAnsi="Times New Roman"/>
          <w:sz w:val="20"/>
          <w:szCs w:val="20"/>
          <w:lang w:val="en-GB"/>
        </w:rPr>
        <w:t>, 10 (1): 28-46.</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GB"/>
        </w:rPr>
        <w:t xml:space="preserve">Capello R. (2000), “The city-network paradigm: measuring urban network externalities”, </w:t>
      </w:r>
      <w:r>
        <w:rPr>
          <w:rFonts w:cs="Times New Roman" w:ascii="Times New Roman" w:hAnsi="Times New Roman"/>
          <w:i/>
          <w:sz w:val="20"/>
          <w:szCs w:val="20"/>
          <w:lang w:val="en-GB"/>
        </w:rPr>
        <w:t>Urban Studies</w:t>
      </w:r>
      <w:r>
        <w:rPr>
          <w:rFonts w:cs="Times New Roman" w:ascii="Times New Roman" w:hAnsi="Times New Roman"/>
          <w:sz w:val="20"/>
          <w:szCs w:val="20"/>
          <w:lang w:val="en-GB"/>
        </w:rPr>
        <w:t>, 37 (11): 1925-1945.</w:t>
      </w:r>
    </w:p>
    <w:p>
      <w:pPr>
        <w:pStyle w:val="Normal"/>
        <w:tabs>
          <w:tab w:val="clear" w:pos="708"/>
          <w:tab w:val="left" w:pos="8080" w:leader="none"/>
        </w:tabs>
        <w:ind w:left="284" w:hanging="284"/>
        <w:jc w:val="both"/>
        <w:rPr/>
      </w:pPr>
      <w:r>
        <w:rPr>
          <w:rFonts w:cs="Times New Roman" w:ascii="Times New Roman" w:hAnsi="Times New Roman"/>
          <w:sz w:val="20"/>
          <w:szCs w:val="20"/>
          <w:lang w:val="en-GB"/>
        </w:rPr>
        <w:t xml:space="preserve">Capello R. (2009). “Indivisibilities, synergy and proximity: the need for an integrated approach to agglomeration economies”, </w:t>
      </w:r>
      <w:r>
        <w:rPr>
          <w:rFonts w:cs="Times New Roman" w:ascii="Times New Roman" w:hAnsi="Times New Roman"/>
          <w:i/>
          <w:sz w:val="20"/>
          <w:szCs w:val="20"/>
          <w:lang w:val="en-GB"/>
        </w:rPr>
        <w:t>Tijdschrift voor Economische en Sociale Geographie (TESG)</w:t>
      </w:r>
      <w:r>
        <w:rPr>
          <w:rFonts w:cs="Times New Roman" w:ascii="Times New Roman" w:hAnsi="Times New Roman"/>
          <w:sz w:val="20"/>
          <w:szCs w:val="20"/>
          <w:lang w:val="en-GB"/>
        </w:rPr>
        <w:t>, 100 (2): 145-159.</w:t>
      </w:r>
    </w:p>
    <w:p>
      <w:pPr>
        <w:pStyle w:val="Normal"/>
        <w:suppressAutoHyphens w:val="true"/>
        <w:ind w:left="284" w:hanging="284"/>
        <w:jc w:val="both"/>
        <w:rPr/>
      </w:pPr>
      <w:r>
        <w:rPr>
          <w:rFonts w:cs="Times New Roman" w:ascii="Times New Roman" w:hAnsi="Times New Roman"/>
          <w:sz w:val="20"/>
          <w:szCs w:val="20"/>
          <w:lang w:val="en-US"/>
        </w:rPr>
        <w:t xml:space="preserve">Carlino G. A. (1980). “Contrasts in agglomeration: New York and Pittsburgh reconsidered”, </w:t>
      </w:r>
      <w:r>
        <w:rPr>
          <w:rFonts w:cs="Times New Roman" w:ascii="Times New Roman" w:hAnsi="Times New Roman"/>
          <w:i/>
          <w:sz w:val="20"/>
          <w:szCs w:val="20"/>
          <w:lang w:val="en-US"/>
        </w:rPr>
        <w:t>Urban Studies</w:t>
      </w:r>
      <w:r>
        <w:rPr>
          <w:rFonts w:cs="Times New Roman" w:ascii="Times New Roman" w:hAnsi="Times New Roman"/>
          <w:sz w:val="20"/>
          <w:szCs w:val="20"/>
          <w:lang w:val="en-US"/>
        </w:rPr>
        <w:t>, 17 (3): 343-351.</w:t>
      </w:r>
    </w:p>
    <w:p>
      <w:pPr>
        <w:pStyle w:val="Normal"/>
        <w:suppressAutoHyphens w:val="true"/>
        <w:ind w:left="284" w:hanging="284"/>
        <w:jc w:val="both"/>
        <w:rPr/>
      </w:pPr>
      <w:r>
        <w:rPr>
          <w:rFonts w:cs="Times New Roman" w:ascii="Times New Roman" w:hAnsi="Times New Roman"/>
          <w:sz w:val="20"/>
          <w:szCs w:val="20"/>
          <w:lang w:val="en-US"/>
        </w:rPr>
        <w:t xml:space="preserve">Chinitz B. (1961). “Contrasts in agglomeration: New York and Pittsburgh”, </w:t>
      </w:r>
      <w:r>
        <w:rPr>
          <w:rFonts w:cs="Times New Roman" w:ascii="Times New Roman" w:hAnsi="Times New Roman"/>
          <w:i/>
          <w:sz w:val="20"/>
          <w:szCs w:val="20"/>
          <w:lang w:val="en-US"/>
        </w:rPr>
        <w:t>American Economic Review, Papers and Proceedings</w:t>
      </w:r>
      <w:r>
        <w:rPr>
          <w:rFonts w:cs="Times New Roman" w:ascii="Times New Roman" w:hAnsi="Times New Roman"/>
          <w:sz w:val="20"/>
          <w:szCs w:val="20"/>
          <w:lang w:val="en-US"/>
        </w:rPr>
        <w:t>, 51 (2): 279-289.</w:t>
      </w:r>
    </w:p>
    <w:p>
      <w:pPr>
        <w:pStyle w:val="Normal"/>
        <w:suppressAutoHyphens w:val="true"/>
        <w:ind w:left="284" w:hanging="284"/>
        <w:jc w:val="both"/>
        <w:rPr/>
      </w:pPr>
      <w:r>
        <w:rPr>
          <w:rFonts w:cs="Times New Roman" w:ascii="Times New Roman" w:hAnsi="Times New Roman"/>
          <w:sz w:val="20"/>
          <w:szCs w:val="20"/>
          <w:lang w:val="en-US"/>
        </w:rPr>
        <w:t xml:space="preserve">Ciccone A. (2002). “Input chains and industrialization”, </w:t>
      </w:r>
      <w:r>
        <w:rPr>
          <w:rFonts w:cs="Times New Roman" w:ascii="Times New Roman" w:hAnsi="Times New Roman"/>
          <w:i/>
          <w:sz w:val="20"/>
          <w:szCs w:val="20"/>
          <w:lang w:val="en-US"/>
        </w:rPr>
        <w:t>Review of Economic Studies</w:t>
      </w:r>
      <w:r>
        <w:rPr>
          <w:rFonts w:cs="Times New Roman" w:ascii="Times New Roman" w:hAnsi="Times New Roman"/>
          <w:sz w:val="20"/>
          <w:szCs w:val="20"/>
          <w:lang w:val="en-US"/>
        </w:rPr>
        <w:t>, 69 (3): 565-587.</w:t>
      </w:r>
    </w:p>
    <w:p>
      <w:pPr>
        <w:pStyle w:val="Normal"/>
        <w:suppressAutoHyphens w:val="true"/>
        <w:ind w:left="284" w:hanging="284"/>
        <w:jc w:val="both"/>
        <w:rPr/>
      </w:pPr>
      <w:r>
        <w:rPr>
          <w:rFonts w:cs="Times New Roman" w:ascii="Times New Roman" w:hAnsi="Times New Roman"/>
          <w:sz w:val="20"/>
          <w:szCs w:val="20"/>
          <w:lang w:val="en-US"/>
        </w:rPr>
        <w:t xml:space="preserve">Ciccone A, and Hall R. E. (1996). “Productivity and the density of economic activity”, </w:t>
      </w:r>
      <w:r>
        <w:rPr>
          <w:rFonts w:cs="Times New Roman" w:ascii="Times New Roman" w:hAnsi="Times New Roman"/>
          <w:i/>
          <w:sz w:val="20"/>
          <w:szCs w:val="20"/>
          <w:lang w:val="en-US"/>
        </w:rPr>
        <w:t>American Economic Review</w:t>
      </w:r>
      <w:r>
        <w:rPr>
          <w:rFonts w:cs="Times New Roman" w:ascii="Times New Roman" w:hAnsi="Times New Roman"/>
          <w:sz w:val="20"/>
          <w:szCs w:val="20"/>
          <w:lang w:val="en-US"/>
        </w:rPr>
        <w:t>, 86 (1): 54–70.</w:t>
      </w:r>
    </w:p>
    <w:p>
      <w:pPr>
        <w:pStyle w:val="Normal"/>
        <w:suppressAutoHyphens w:val="true"/>
        <w:ind w:left="284" w:hanging="284"/>
        <w:jc w:val="both"/>
        <w:rPr/>
      </w:pPr>
      <w:r>
        <w:rPr>
          <w:rFonts w:cs="Times New Roman" w:ascii="Times New Roman" w:hAnsi="Times New Roman"/>
          <w:sz w:val="20"/>
          <w:szCs w:val="20"/>
          <w:lang w:val="fr-FR"/>
        </w:rPr>
        <w:t xml:space="preserve">Combes P.-P., Duranton G., and Gobillon L. (2008). </w:t>
      </w:r>
      <w:r>
        <w:rPr>
          <w:rFonts w:cs="Times New Roman" w:ascii="Times New Roman" w:hAnsi="Times New Roman"/>
          <w:sz w:val="20"/>
          <w:szCs w:val="20"/>
          <w:lang w:val="en-GB"/>
        </w:rPr>
        <w:t xml:space="preserve">“Spatial wage disparities: sorting matters”, </w:t>
      </w:r>
      <w:r>
        <w:rPr>
          <w:rFonts w:cs="Times New Roman" w:ascii="Times New Roman" w:hAnsi="Times New Roman"/>
          <w:i/>
          <w:sz w:val="20"/>
          <w:szCs w:val="20"/>
          <w:lang w:val="en-GB"/>
        </w:rPr>
        <w:t>Journal of Urban Economics</w:t>
      </w:r>
      <w:r>
        <w:rPr>
          <w:rFonts w:cs="Times New Roman" w:ascii="Times New Roman" w:hAnsi="Times New Roman"/>
          <w:sz w:val="20"/>
          <w:szCs w:val="20"/>
          <w:lang w:val="en-GB"/>
        </w:rPr>
        <w:t>, 63 (2): 723–742.</w:t>
      </w:r>
    </w:p>
    <w:p>
      <w:pPr>
        <w:pStyle w:val="Normal"/>
        <w:suppressAutoHyphens w:val="true"/>
        <w:ind w:left="284" w:hanging="284"/>
        <w:jc w:val="both"/>
        <w:rPr/>
      </w:pPr>
      <w:r>
        <w:rPr>
          <w:rFonts w:cs="Times New Roman" w:ascii="Times New Roman" w:hAnsi="Times New Roman"/>
          <w:sz w:val="20"/>
          <w:szCs w:val="20"/>
          <w:lang w:val="en-US"/>
        </w:rPr>
        <w:t xml:space="preserve">Conti S., and Dematteis G. (1995). “Enterprises, systems and network dynamics: the challenge of complexity”, in: S. Conti, E. Malecki and P. Oinas (eds), </w:t>
      </w:r>
      <w:r>
        <w:rPr>
          <w:rFonts w:cs="Times New Roman" w:ascii="Times New Roman" w:hAnsi="Times New Roman"/>
          <w:i/>
          <w:sz w:val="20"/>
          <w:szCs w:val="20"/>
          <w:lang w:val="en-US"/>
        </w:rPr>
        <w:t>The industrial enterprise and its environment: spatial perspectives</w:t>
      </w:r>
      <w:r>
        <w:rPr>
          <w:rFonts w:cs="Times New Roman" w:ascii="Times New Roman" w:hAnsi="Times New Roman"/>
          <w:sz w:val="20"/>
          <w:szCs w:val="20"/>
          <w:lang w:val="en-US"/>
        </w:rPr>
        <w:t>, Aldershot (UK): Avebury, pp. 217–242.</w:t>
      </w:r>
    </w:p>
    <w:p>
      <w:pPr>
        <w:pStyle w:val="Normal"/>
        <w:suppressAutoHyphens w:val="true"/>
        <w:ind w:left="284" w:hanging="284"/>
        <w:jc w:val="both"/>
        <w:rPr/>
      </w:pPr>
      <w:r>
        <w:rPr>
          <w:rFonts w:cs="Times New Roman" w:ascii="Times New Roman" w:hAnsi="Times New Roman"/>
          <w:sz w:val="20"/>
          <w:szCs w:val="20"/>
        </w:rPr>
        <w:t xml:space="preserve">Dijkstra L., Garcilazo E. and McCann P. (2013). </w:t>
      </w:r>
      <w:r>
        <w:rPr>
          <w:rFonts w:cs="Times New Roman" w:ascii="Times New Roman" w:hAnsi="Times New Roman"/>
          <w:sz w:val="20"/>
          <w:szCs w:val="20"/>
          <w:lang w:val="en-US"/>
        </w:rPr>
        <w:t xml:space="preserve">“The economic performance of European cities and city regions: myths and realities”, </w:t>
      </w:r>
      <w:r>
        <w:rPr>
          <w:rFonts w:cs="Times New Roman" w:ascii="Times New Roman" w:hAnsi="Times New Roman"/>
          <w:i/>
          <w:sz w:val="20"/>
          <w:szCs w:val="20"/>
          <w:lang w:val="en-US"/>
        </w:rPr>
        <w:t>European Planning Studies</w:t>
      </w:r>
      <w:r>
        <w:rPr>
          <w:rFonts w:cs="Times New Roman" w:ascii="Times New Roman" w:hAnsi="Times New Roman"/>
          <w:sz w:val="20"/>
          <w:szCs w:val="20"/>
          <w:lang w:val="en-US"/>
        </w:rPr>
        <w:t>, 21 (3): 334–354.</w:t>
      </w:r>
    </w:p>
    <w:p>
      <w:pPr>
        <w:pStyle w:val="Normal"/>
        <w:suppressAutoHyphens w:val="true"/>
        <w:ind w:left="284" w:hanging="284"/>
        <w:jc w:val="both"/>
        <w:rPr/>
      </w:pPr>
      <w:r>
        <w:rPr>
          <w:rFonts w:cs="Times New Roman" w:ascii="Times New Roman" w:hAnsi="Times New Roman"/>
          <w:sz w:val="20"/>
          <w:szCs w:val="20"/>
          <w:lang w:val="en-US"/>
        </w:rPr>
        <w:t xml:space="preserve">Douglas R. (1967). “Selected indices of industrial characteristics for US: metropolitan statistical areas, </w:t>
      </w:r>
      <w:r>
        <w:rPr>
          <w:rFonts w:cs="Times New Roman" w:ascii="Times New Roman" w:hAnsi="Times New Roman"/>
          <w:i/>
          <w:sz w:val="20"/>
          <w:szCs w:val="20"/>
          <w:lang w:val="en-US"/>
        </w:rPr>
        <w:t>Discussion paper no. 20</w:t>
      </w:r>
      <w:r>
        <w:rPr>
          <w:rFonts w:cs="Times New Roman" w:ascii="Times New Roman" w:hAnsi="Times New Roman"/>
          <w:sz w:val="20"/>
          <w:szCs w:val="20"/>
          <w:lang w:val="en-US"/>
        </w:rPr>
        <w:t>, Regional Science Research Institute, Philadelphia.</w:t>
      </w:r>
    </w:p>
    <w:p>
      <w:pPr>
        <w:pStyle w:val="Normal"/>
        <w:suppressAutoHyphens w:val="true"/>
        <w:ind w:left="284" w:hanging="284"/>
        <w:jc w:val="both"/>
        <w:rPr/>
      </w:pPr>
      <w:r>
        <w:rPr>
          <w:rFonts w:cs="Times New Roman" w:ascii="Times New Roman" w:hAnsi="Times New Roman"/>
          <w:sz w:val="20"/>
          <w:szCs w:val="20"/>
          <w:lang w:val="fr-FR"/>
        </w:rPr>
        <w:t xml:space="preserve">Dumais, G., Ellison, G., and Glaeser, E. L. (2002). </w:t>
      </w:r>
      <w:r>
        <w:rPr>
          <w:rFonts w:cs="Times New Roman" w:ascii="Times New Roman" w:hAnsi="Times New Roman"/>
          <w:sz w:val="20"/>
          <w:szCs w:val="20"/>
          <w:lang w:val="en-US"/>
        </w:rPr>
        <w:t xml:space="preserve">“Geographic concentration as a dynamic process”, </w:t>
      </w:r>
      <w:r>
        <w:rPr>
          <w:rFonts w:cs="Times New Roman" w:ascii="Times New Roman" w:hAnsi="Times New Roman"/>
          <w:i/>
          <w:sz w:val="20"/>
          <w:szCs w:val="20"/>
          <w:lang w:val="en-US"/>
        </w:rPr>
        <w:t>The Review of Economics and Statistics</w:t>
      </w:r>
      <w:r>
        <w:rPr>
          <w:rFonts w:cs="Times New Roman" w:ascii="Times New Roman" w:hAnsi="Times New Roman"/>
          <w:sz w:val="20"/>
          <w:szCs w:val="20"/>
          <w:lang w:val="en-US"/>
        </w:rPr>
        <w:t>, 84 (2): 193-204.</w:t>
      </w:r>
    </w:p>
    <w:p>
      <w:pPr>
        <w:pStyle w:val="Normal"/>
        <w:suppressAutoHyphens w:val="true"/>
        <w:ind w:left="284" w:hanging="284"/>
        <w:jc w:val="both"/>
        <w:rPr/>
      </w:pPr>
      <w:r>
        <w:rPr>
          <w:rFonts w:cs="Times New Roman" w:ascii="Times New Roman" w:hAnsi="Times New Roman"/>
          <w:sz w:val="20"/>
          <w:szCs w:val="20"/>
          <w:lang w:val="en-GB"/>
        </w:rPr>
        <w:t xml:space="preserve">Frenken K., van Oort F. G. and Verburg T. (2007), “Related variety, unrelated variety and regional economic growth”, </w:t>
      </w:r>
      <w:r>
        <w:rPr>
          <w:rFonts w:cs="Times New Roman" w:ascii="Times New Roman" w:hAnsi="Times New Roman"/>
          <w:i/>
          <w:sz w:val="20"/>
          <w:szCs w:val="20"/>
          <w:lang w:val="en-GB"/>
        </w:rPr>
        <w:t>Regional Studies</w:t>
      </w:r>
      <w:r>
        <w:rPr>
          <w:rFonts w:cs="Times New Roman" w:ascii="Times New Roman" w:hAnsi="Times New Roman"/>
          <w:sz w:val="20"/>
          <w:szCs w:val="20"/>
          <w:lang w:val="en-GB"/>
        </w:rPr>
        <w:t xml:space="preserve">, </w:t>
      </w:r>
      <w:r>
        <w:rPr>
          <w:rFonts w:cs="Times New Roman" w:ascii="Times New Roman" w:hAnsi="Times New Roman"/>
          <w:sz w:val="20"/>
          <w:szCs w:val="20"/>
          <w:lang w:val="en-US"/>
        </w:rPr>
        <w:t>41(5): 685-697.</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Glaeser E. L. (2011). “</w:t>
      </w:r>
      <w:r>
        <w:rPr>
          <w:rFonts w:cs="Times New Roman" w:ascii="Times New Roman" w:hAnsi="Times New Roman"/>
          <w:i/>
          <w:sz w:val="20"/>
          <w:szCs w:val="20"/>
          <w:lang w:val="en-US"/>
        </w:rPr>
        <w:t>Triumph of the city: how our greatest invention makes us richer, smarter, greener, healthier, and happier</w:t>
      </w:r>
      <w:r>
        <w:rPr>
          <w:rFonts w:cs="Times New Roman" w:ascii="Times New Roman" w:hAnsi="Times New Roman"/>
          <w:sz w:val="20"/>
          <w:szCs w:val="20"/>
          <w:lang w:val="en-US"/>
        </w:rPr>
        <w:t>”, New York (NY): Penguin Books.</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 xml:space="preserve">Henderson V. J (1974). “The sizes and types of cities”, </w:t>
      </w:r>
      <w:r>
        <w:rPr>
          <w:rFonts w:cs="Times New Roman" w:ascii="Times New Roman" w:hAnsi="Times New Roman"/>
          <w:i/>
          <w:sz w:val="20"/>
          <w:szCs w:val="20"/>
          <w:lang w:val="en-US"/>
        </w:rPr>
        <w:t>The American Economic Review</w:t>
      </w:r>
      <w:r>
        <w:rPr>
          <w:rFonts w:cs="Times New Roman" w:ascii="Times New Roman" w:hAnsi="Times New Roman"/>
          <w:sz w:val="20"/>
          <w:szCs w:val="20"/>
          <w:lang w:val="en-US"/>
        </w:rPr>
        <w:t>, 64 (4): 640–656.</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Henderson V. J (1985). “</w:t>
      </w:r>
      <w:r>
        <w:rPr>
          <w:rFonts w:cs="Times New Roman" w:ascii="Times New Roman" w:hAnsi="Times New Roman"/>
          <w:i/>
          <w:sz w:val="20"/>
          <w:szCs w:val="20"/>
          <w:lang w:val="en-US"/>
        </w:rPr>
        <w:t>Economic theory and the cities</w:t>
      </w:r>
      <w:r>
        <w:rPr>
          <w:rFonts w:cs="Times New Roman" w:ascii="Times New Roman" w:hAnsi="Times New Roman"/>
          <w:sz w:val="20"/>
          <w:szCs w:val="20"/>
          <w:lang w:val="en-US"/>
        </w:rPr>
        <w:t>”, Orlando (FL): Academic Press.</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 xml:space="preserve">Henderson V. J (1996). “Ways to think about urban concentration: neoclassical urban systems vs. the new economic Geography”, </w:t>
      </w:r>
      <w:r>
        <w:rPr>
          <w:rFonts w:cs="Times New Roman" w:ascii="Times New Roman" w:hAnsi="Times New Roman"/>
          <w:i/>
          <w:sz w:val="20"/>
          <w:szCs w:val="20"/>
          <w:lang w:val="en-US"/>
        </w:rPr>
        <w:t>International Regional Science Review</w:t>
      </w:r>
      <w:r>
        <w:rPr>
          <w:rFonts w:cs="Times New Roman" w:ascii="Times New Roman" w:hAnsi="Times New Roman"/>
          <w:sz w:val="20"/>
          <w:szCs w:val="20"/>
          <w:lang w:val="en-US"/>
        </w:rPr>
        <w:t>, 19 (1&amp;2): 31–36.</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 xml:space="preserve">Henderson V: J. (2003). “Marshall's scale economies”, </w:t>
      </w:r>
      <w:r>
        <w:rPr>
          <w:rFonts w:cs="Times New Roman" w:ascii="Times New Roman" w:hAnsi="Times New Roman"/>
          <w:i/>
          <w:sz w:val="20"/>
          <w:szCs w:val="20"/>
          <w:lang w:val="en-US"/>
        </w:rPr>
        <w:t>Journal of Urban Economics</w:t>
      </w:r>
      <w:r>
        <w:rPr>
          <w:rFonts w:cs="Times New Roman" w:ascii="Times New Roman" w:hAnsi="Times New Roman"/>
          <w:sz w:val="20"/>
          <w:szCs w:val="20"/>
          <w:lang w:val="en-US"/>
        </w:rPr>
        <w:t>, 53 (1): 1-28.</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 xml:space="preserve">Hirsch W. Z. (1968). “The supply of urban public services”,.in H. Perloff and L. Wingo (eds), </w:t>
      </w:r>
      <w:r>
        <w:rPr>
          <w:rFonts w:cs="Times New Roman" w:ascii="Times New Roman" w:hAnsi="Times New Roman"/>
          <w:i/>
          <w:sz w:val="20"/>
          <w:szCs w:val="20"/>
          <w:lang w:val="en-US"/>
        </w:rPr>
        <w:t>Issues in urban economics</w:t>
      </w:r>
      <w:r>
        <w:rPr>
          <w:rFonts w:cs="Times New Roman" w:ascii="Times New Roman" w:hAnsi="Times New Roman"/>
          <w:sz w:val="20"/>
          <w:szCs w:val="20"/>
          <w:lang w:val="en-US"/>
        </w:rPr>
        <w:t>, Baltimore (MD): John Hopkins Press.</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 xml:space="preserve">Isard W. and Schooler E. W. (1959). “Industrial complex analysis, agglomeration economies, and regional development”, </w:t>
      </w:r>
      <w:r>
        <w:rPr>
          <w:rFonts w:cs="Times New Roman" w:ascii="Times New Roman" w:hAnsi="Times New Roman"/>
          <w:i/>
          <w:sz w:val="20"/>
          <w:szCs w:val="20"/>
          <w:lang w:val="en-US"/>
        </w:rPr>
        <w:t>Journal of Regional Science</w:t>
      </w:r>
      <w:r>
        <w:rPr>
          <w:rFonts w:cs="Times New Roman" w:ascii="Times New Roman" w:hAnsi="Times New Roman"/>
          <w:sz w:val="20"/>
          <w:szCs w:val="20"/>
          <w:lang w:val="en-US"/>
        </w:rPr>
        <w:t>, 1 (2): 19–33.</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 xml:space="preserve">Krugman P. (1991). “Increasing returns and economic geography”, </w:t>
      </w:r>
      <w:r>
        <w:rPr>
          <w:rFonts w:cs="Times New Roman" w:ascii="Times New Roman" w:hAnsi="Times New Roman"/>
          <w:i/>
          <w:sz w:val="20"/>
          <w:szCs w:val="20"/>
          <w:lang w:val="en-US"/>
        </w:rPr>
        <w:t>Journal of Political Economy</w:t>
      </w:r>
      <w:r>
        <w:rPr>
          <w:rFonts w:cs="Times New Roman" w:ascii="Times New Roman" w:hAnsi="Times New Roman"/>
          <w:sz w:val="20"/>
          <w:szCs w:val="20"/>
          <w:lang w:val="en-US"/>
        </w:rPr>
        <w:t>, 99 (3):483-499 .</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 xml:space="preserve">Ladd H. F. (1992). “Population growth, density and the cost of providing public services”, </w:t>
      </w:r>
      <w:r>
        <w:rPr>
          <w:rFonts w:cs="Times New Roman" w:ascii="Times New Roman" w:hAnsi="Times New Roman"/>
          <w:i/>
          <w:sz w:val="20"/>
          <w:szCs w:val="20"/>
          <w:lang w:val="en-US"/>
        </w:rPr>
        <w:t>Urban Studies</w:t>
      </w:r>
      <w:r>
        <w:rPr>
          <w:rFonts w:cs="Times New Roman" w:ascii="Times New Roman" w:hAnsi="Times New Roman"/>
          <w:sz w:val="20"/>
          <w:szCs w:val="20"/>
          <w:lang w:val="en-US"/>
        </w:rPr>
        <w:t>, 29 (2):273-295.</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 xml:space="preserve">Marelli E. (1981). “Optimal city size, the productivity of cities and urban production functions”, </w:t>
      </w:r>
      <w:r>
        <w:rPr>
          <w:rFonts w:cs="Times New Roman" w:ascii="Times New Roman" w:hAnsi="Times New Roman"/>
          <w:i/>
          <w:sz w:val="20"/>
          <w:szCs w:val="20"/>
          <w:lang w:val="en-US"/>
        </w:rPr>
        <w:t>Sistemi Urbani</w:t>
      </w:r>
      <w:r>
        <w:rPr>
          <w:rFonts w:cs="Times New Roman" w:ascii="Times New Roman" w:hAnsi="Times New Roman"/>
          <w:sz w:val="20"/>
          <w:szCs w:val="20"/>
          <w:lang w:val="en-US"/>
        </w:rPr>
        <w:t>, 1 (2):149–163.</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 xml:space="preserve">Meijers E. (2013), “Cities Borrowing Size: An Exploration of the Spread of Metropolitan Amenities across European Cities”, </w:t>
      </w:r>
      <w:r>
        <w:rPr>
          <w:rFonts w:cs="Times New Roman" w:ascii="Times New Roman" w:hAnsi="Times New Roman"/>
          <w:i/>
          <w:sz w:val="20"/>
          <w:szCs w:val="20"/>
          <w:lang w:val="en-US"/>
        </w:rPr>
        <w:t>paper presented at the Association of American Geographers annual meeting</w:t>
      </w:r>
      <w:r>
        <w:rPr>
          <w:rFonts w:cs="Times New Roman" w:ascii="Times New Roman" w:hAnsi="Times New Roman"/>
          <w:sz w:val="20"/>
          <w:szCs w:val="20"/>
          <w:lang w:val="en-US"/>
        </w:rPr>
        <w:t>, Los Angeles, April 9-13.</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 xml:space="preserve">Melo P. C., Graham, D. J., and Noland, R. B. (2009). “A meta-analysis of estimates of urban agglomeration economies”, </w:t>
      </w:r>
      <w:r>
        <w:rPr>
          <w:rFonts w:cs="Times New Roman" w:ascii="Times New Roman" w:hAnsi="Times New Roman"/>
          <w:i/>
          <w:sz w:val="20"/>
          <w:szCs w:val="20"/>
          <w:lang w:val="en-US"/>
        </w:rPr>
        <w:t>Regional Science and Urban Economics</w:t>
      </w:r>
      <w:r>
        <w:rPr>
          <w:rFonts w:cs="Times New Roman" w:ascii="Times New Roman" w:hAnsi="Times New Roman"/>
          <w:sz w:val="20"/>
          <w:szCs w:val="20"/>
          <w:lang w:val="en-US"/>
        </w:rPr>
        <w:t>, 39 (3): 332–342.</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 xml:space="preserve">Mera K. (1973). “On the urban agglomeration and economic efficiency”, </w:t>
      </w:r>
      <w:r>
        <w:rPr>
          <w:rFonts w:cs="Times New Roman" w:ascii="Times New Roman" w:hAnsi="Times New Roman"/>
          <w:i/>
          <w:sz w:val="20"/>
          <w:szCs w:val="20"/>
          <w:lang w:val="en-US"/>
        </w:rPr>
        <w:t>Economic Development and Cultural Change</w:t>
      </w:r>
      <w:r>
        <w:rPr>
          <w:rFonts w:cs="Times New Roman" w:ascii="Times New Roman" w:hAnsi="Times New Roman"/>
          <w:sz w:val="20"/>
          <w:szCs w:val="20"/>
          <w:lang w:val="en-US"/>
        </w:rPr>
        <w:t>, 21 (2): 309-324.</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 xml:space="preserve">Moomaw R.L. (1983). “Is population scale a worthless surrogate for business agglomeration economies”, </w:t>
      </w:r>
      <w:r>
        <w:rPr>
          <w:rFonts w:cs="Times New Roman" w:ascii="Times New Roman" w:hAnsi="Times New Roman"/>
          <w:i/>
          <w:sz w:val="20"/>
          <w:szCs w:val="20"/>
          <w:lang w:val="en-US"/>
        </w:rPr>
        <w:t>Regional Science and Urban Economics</w:t>
      </w:r>
      <w:r>
        <w:rPr>
          <w:rFonts w:cs="Times New Roman" w:ascii="Times New Roman" w:hAnsi="Times New Roman"/>
          <w:sz w:val="20"/>
          <w:szCs w:val="20"/>
          <w:lang w:val="en-US"/>
        </w:rPr>
        <w:t>, 13 (4): 525–545.</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 xml:space="preserve">Miyao T. (1987a), “Dynamic Urban Models”, in Mills E. (ed.), </w:t>
      </w:r>
      <w:r>
        <w:rPr>
          <w:rFonts w:cs="Times New Roman" w:ascii="Times New Roman" w:hAnsi="Times New Roman"/>
          <w:i/>
          <w:sz w:val="20"/>
          <w:szCs w:val="20"/>
          <w:lang w:val="en-US"/>
        </w:rPr>
        <w:t>Urban Economics; Handbook of Regional and Urban Economics</w:t>
      </w:r>
      <w:r>
        <w:rPr>
          <w:rFonts w:cs="Times New Roman" w:ascii="Times New Roman" w:hAnsi="Times New Roman"/>
          <w:sz w:val="20"/>
          <w:szCs w:val="20"/>
          <w:lang w:val="en-US"/>
        </w:rPr>
        <w:t>, North-Holland, Amsterdam, vol. 2, pp. 877-925</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 xml:space="preserve">Miyao T. (1987b), “Urban Growth and Dynamics”, in Miyao T. and Kanemoto Y. (eds.), </w:t>
      </w:r>
      <w:r>
        <w:rPr>
          <w:rFonts w:cs="Times New Roman" w:ascii="Times New Roman" w:hAnsi="Times New Roman"/>
          <w:i/>
          <w:sz w:val="20"/>
          <w:szCs w:val="20"/>
          <w:lang w:val="en-US"/>
        </w:rPr>
        <w:t>Urban Dynamics and Urban Externalities</w:t>
      </w:r>
      <w:r>
        <w:rPr>
          <w:rFonts w:cs="Times New Roman" w:ascii="Times New Roman" w:hAnsi="Times New Roman"/>
          <w:sz w:val="20"/>
          <w:szCs w:val="20"/>
          <w:lang w:val="en-US"/>
        </w:rPr>
        <w:t>, Harwood Academic Publishers, Chur, Switzerland and New York, pp. 1-41.</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 xml:space="preserve">Parr J. B. (2002). “Agglomeration economies: ambiguities and confusions”, </w:t>
      </w:r>
      <w:r>
        <w:rPr>
          <w:rFonts w:cs="Times New Roman" w:ascii="Times New Roman" w:hAnsi="Times New Roman"/>
          <w:i/>
          <w:sz w:val="20"/>
          <w:szCs w:val="20"/>
          <w:lang w:val="en-US"/>
        </w:rPr>
        <w:t>Environment and Planning A</w:t>
      </w:r>
      <w:r>
        <w:rPr>
          <w:rFonts w:cs="Times New Roman" w:ascii="Times New Roman" w:hAnsi="Times New Roman"/>
          <w:sz w:val="20"/>
          <w:szCs w:val="20"/>
          <w:lang w:val="en-US"/>
        </w:rPr>
        <w:t>, 34 (4): 717–731.</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 xml:space="preserve">Puga D. (2010). “The magnitude and causes of agglomeration economies”, </w:t>
      </w:r>
      <w:r>
        <w:rPr>
          <w:rFonts w:cs="Times New Roman" w:ascii="Times New Roman" w:hAnsi="Times New Roman"/>
          <w:i/>
          <w:sz w:val="20"/>
          <w:szCs w:val="20"/>
          <w:lang w:val="en-US"/>
        </w:rPr>
        <w:t>Journal of Regional Science</w:t>
      </w:r>
      <w:r>
        <w:rPr>
          <w:rFonts w:cs="Times New Roman" w:ascii="Times New Roman" w:hAnsi="Times New Roman"/>
          <w:sz w:val="20"/>
          <w:szCs w:val="20"/>
          <w:lang w:val="en-US"/>
        </w:rPr>
        <w:t>, 50 (1): 203–219.</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 xml:space="preserve">Richardson H. (1972). “Optimality in city size, systems of cities and urban policy: A sceptic’s view”, </w:t>
      </w:r>
      <w:r>
        <w:rPr>
          <w:rFonts w:cs="Times New Roman" w:ascii="Times New Roman" w:hAnsi="Times New Roman"/>
          <w:i/>
          <w:sz w:val="20"/>
          <w:szCs w:val="20"/>
          <w:lang w:val="en-US"/>
        </w:rPr>
        <w:t>Urban Studies</w:t>
      </w:r>
      <w:r>
        <w:rPr>
          <w:rFonts w:cs="Times New Roman" w:ascii="Times New Roman" w:hAnsi="Times New Roman"/>
          <w:sz w:val="20"/>
          <w:szCs w:val="20"/>
          <w:lang w:val="en-US"/>
        </w:rPr>
        <w:t>, 9 (1): 29–47.</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 xml:space="preserve">Rosenthal S. S. and Strange W. C. (2001). “The determinants of agglomeration”, </w:t>
      </w:r>
      <w:r>
        <w:rPr>
          <w:rFonts w:cs="Times New Roman" w:ascii="Times New Roman" w:hAnsi="Times New Roman"/>
          <w:i/>
          <w:sz w:val="20"/>
          <w:szCs w:val="20"/>
          <w:lang w:val="en-US"/>
        </w:rPr>
        <w:t>Journal of Urban Economics</w:t>
      </w:r>
      <w:r>
        <w:rPr>
          <w:rFonts w:cs="Times New Roman" w:ascii="Times New Roman" w:hAnsi="Times New Roman"/>
          <w:sz w:val="20"/>
          <w:szCs w:val="20"/>
          <w:lang w:val="en-US"/>
        </w:rPr>
        <w:t>, 50 (2): 191-229.</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fr-FR"/>
        </w:rPr>
        <w:t xml:space="preserve">Rousseaux M.-P. (1995). “Y a-t-il une surproductivité de l’lle de France?”, in: M. Savy and P. Veltz (eds), </w:t>
      </w:r>
      <w:r>
        <w:rPr>
          <w:rFonts w:cs="Times New Roman" w:ascii="Times New Roman" w:hAnsi="Times New Roman"/>
          <w:i/>
          <w:sz w:val="20"/>
          <w:szCs w:val="20"/>
          <w:lang w:val="fr-FR"/>
        </w:rPr>
        <w:t xml:space="preserve">Économie globale et réinvention du local, </w:t>
      </w:r>
      <w:r>
        <w:rPr>
          <w:rFonts w:cs="Times New Roman" w:ascii="Times New Roman" w:hAnsi="Times New Roman"/>
          <w:sz w:val="20"/>
          <w:szCs w:val="20"/>
          <w:lang w:val="fr-FR"/>
        </w:rPr>
        <w:t>Paris (FR): DATAR / éditions de l’aube, , pp 157–167.</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fr-FR"/>
        </w:rPr>
        <w:t>Rousseaux M-P. and Proud’homme, R. (1992). “</w:t>
      </w:r>
      <w:r>
        <w:rPr>
          <w:rFonts w:cs="Times New Roman" w:ascii="Times New Roman" w:hAnsi="Times New Roman"/>
          <w:i/>
          <w:sz w:val="20"/>
          <w:szCs w:val="20"/>
          <w:lang w:val="fr-FR"/>
        </w:rPr>
        <w:t>Les bénéfis de la concentration parisienne</w:t>
      </w:r>
      <w:r>
        <w:rPr>
          <w:rFonts w:cs="Times New Roman" w:ascii="Times New Roman" w:hAnsi="Times New Roman"/>
          <w:sz w:val="20"/>
          <w:szCs w:val="20"/>
          <w:lang w:val="fr-FR"/>
        </w:rPr>
        <w:t>”, Paris (FR): L’Oeil-Iaurif.</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Segal D. (1976). “Are there returns to scale in city size?”, Review of Economics and Statistics, 58 (3): 339–350.</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 xml:space="preserve">Shefer D. (1973). “Localization economies in SMSA's: a production function analysis”, </w:t>
      </w:r>
      <w:r>
        <w:rPr>
          <w:rFonts w:cs="Times New Roman" w:ascii="Times New Roman" w:hAnsi="Times New Roman"/>
          <w:i/>
          <w:sz w:val="20"/>
          <w:szCs w:val="20"/>
          <w:lang w:val="en-US"/>
        </w:rPr>
        <w:t>Journal of Regional Science</w:t>
      </w:r>
      <w:r>
        <w:rPr>
          <w:rFonts w:cs="Times New Roman" w:ascii="Times New Roman" w:hAnsi="Times New Roman"/>
          <w:sz w:val="20"/>
          <w:szCs w:val="20"/>
          <w:lang w:val="en-US"/>
        </w:rPr>
        <w:t>, 13 (1): 55–64.</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Storper M. (1995). “The resurgence of regional economies, ten years later the region as a nexus of untraded interdependencies”, </w:t>
      </w:r>
      <w:r>
        <w:rPr>
          <w:rFonts w:cs="Times New Roman" w:ascii="Times New Roman" w:hAnsi="Times New Roman"/>
          <w:i/>
          <w:sz w:val="20"/>
          <w:szCs w:val="20"/>
          <w:lang w:val="en-US"/>
        </w:rPr>
        <w:t>European urban and regional studies</w:t>
      </w:r>
      <w:r>
        <w:rPr>
          <w:rFonts w:cs="Times New Roman" w:ascii="Times New Roman" w:hAnsi="Times New Roman"/>
          <w:sz w:val="20"/>
          <w:szCs w:val="20"/>
          <w:lang w:val="en-US"/>
        </w:rPr>
        <w:t>, 2 (3): 191-221.</w:t>
      </w:r>
    </w:p>
    <w:p>
      <w:pPr>
        <w:pStyle w:val="Normal"/>
        <w:ind w:left="284" w:hanging="284"/>
        <w:jc w:val="both"/>
        <w:rPr>
          <w:rFonts w:ascii="Times New Roman" w:hAnsi="Times New Roman" w:cs="Times New Roman"/>
          <w:sz w:val="20"/>
          <w:szCs w:val="20"/>
          <w:lang w:val="en-US"/>
        </w:rPr>
      </w:pPr>
      <w:r>
        <w:rPr>
          <w:rFonts w:cs="Times New Roman" w:ascii="Times New Roman" w:hAnsi="Times New Roman"/>
          <w:sz w:val="20"/>
          <w:szCs w:val="20"/>
          <w:lang w:val="en-US"/>
        </w:rPr>
      </w:r>
    </w:p>
    <w:sectPr>
      <w:footerReference w:type="default" r:id="rId23"/>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Alonso stressed the mistaken tendency of many authors to look for “optimal city size” only by minimising the location cost function. As he argued, this would be sensible only if output per capita were constant (Alonso, 1971, pp. 70).</w:t>
      </w:r>
    </w:p>
  </w:footnote>
  <w:footnote w:id="3">
    <w:p>
      <w:pPr>
        <w:pStyle w:val="Footnote"/>
        <w:ind w:hanging="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Data presented by Alonso were previously analysed by Douglas, 1967.</w:t>
      </w:r>
    </w:p>
  </w:footnote>
  <w:footnote w:id="4">
    <w:p>
      <w:pPr>
        <w:pStyle w:val="Footnote"/>
        <w:ind w:hanging="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A doubt remains though with these results: in larger cities higher per capita expenses may be due to a higher willingness to pay for public services than to diseconomies of scale. Moreover, the difference in per-capita income between large and small cities exceeds the difference in average costs; therefore, if an optimal dimension exists, this is characterised more by productivity than by average costs.</w:t>
      </w:r>
    </w:p>
  </w:footnote>
  <w:footnote w:id="5">
    <w:p>
      <w:pPr>
        <w:pStyle w:val="Footnote"/>
        <w:ind w:hanging="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See among others</w:t>
      </w:r>
      <w:r>
        <w:rPr>
          <w:lang w:val="en-US"/>
        </w:rPr>
        <w:t xml:space="preserve"> </w:t>
      </w:r>
      <w:r>
        <w:rPr>
          <w:rFonts w:cs="Times New Roman" w:ascii="Times New Roman" w:hAnsi="Times New Roman"/>
          <w:lang w:val="en-US"/>
        </w:rPr>
        <w:t>Dumais et al., 2002; Ciccone, 2002; Ciccone and Hall, 1996; Rosenthal and Strange, 2001 and 2003; Henderson, 2003.</w:t>
      </w:r>
    </w:p>
  </w:footnote>
  <w:footnote w:id="6">
    <w:p>
      <w:pPr>
        <w:pStyle w:val="Footnote"/>
        <w:ind w:hanging="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Parr (2002) argues that agglomeration costs are more confined to city boundaries than agglomeration benefits.</w:t>
      </w:r>
    </w:p>
  </w:footnote>
  <w:footnote w:id="7">
    <w:p>
      <w:pPr>
        <w:pStyle w:val="Normal"/>
        <w:ind w:hanging="0"/>
        <w:jc w:val="both"/>
        <w:rPr/>
      </w:pPr>
      <w:r>
        <w:rPr>
          <w:rStyle w:val="FootnoteCharacters"/>
        </w:rPr>
        <w:footnoteRef/>
      </w:r>
      <w:r>
        <w:rPr>
          <w:lang w:val="en-US"/>
        </w:rPr>
        <w:t xml:space="preserve"> </w:t>
      </w:r>
      <w:r>
        <w:rPr>
          <w:rFonts w:cs="Times New Roman" w:ascii="Times New Roman" w:hAnsi="Times New Roman"/>
          <w:sz w:val="20"/>
          <w:szCs w:val="20"/>
          <w:lang w:val="en-US"/>
        </w:rPr>
        <w:t>Commonsense acknowledgement drives towards the identification of different size classes of cities (small, medium, large) and the consideration that each class encompasses structurally similar cities (Camagni et al., 2014b). In fact, large cities are de-specialized in terms of activity sectors, and they host high-level functions and occupations; medium-size cities are generally more specialized and high-performing in the specialization sectors; small cities mainly host low-level skills and activities (Conti and Dematteis, 1995).</w:t>
      </w:r>
    </w:p>
    <w:p>
      <w:pPr>
        <w:pStyle w:val="Footnote"/>
        <w:jc w:val="both"/>
        <w:rPr>
          <w:rFonts w:ascii="Times New Roman" w:hAnsi="Times New Roman" w:cs="Times New Roman"/>
          <w:sz w:val="20"/>
          <w:szCs w:val="20"/>
          <w:lang w:val="en-US"/>
        </w:rPr>
      </w:pPr>
      <w:r>
        <w:rPr>
          <w:rFonts w:cs="Times New Roman" w:ascii="Times New Roman" w:hAnsi="Times New Roman"/>
          <w:sz w:val="20"/>
          <w:szCs w:val="20"/>
          <w:lang w:val="en-US"/>
        </w:rPr>
      </w:r>
    </w:p>
  </w:footnote>
  <w:footnote w:id="8">
    <w:p>
      <w:pPr>
        <w:pStyle w:val="Normal"/>
        <w:autoSpaceDE w:val="false"/>
        <w:ind w:hanging="0"/>
        <w:jc w:val="both"/>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Empirically, the vectors of data have been calculated from the aggregation of m</w:t>
      </w:r>
      <w:r>
        <w:rPr>
          <w:rFonts w:cs="Times New Roman" w:ascii="Times New Roman" w:hAnsi="Times New Roman"/>
          <w:color w:val="231F20"/>
          <w:sz w:val="20"/>
          <w:szCs w:val="20"/>
          <w:lang w:val="en-US" w:eastAsia="it-IT"/>
        </w:rPr>
        <w:t>icro data at NUTS2 level; the value of the NUTS2 region is assigned to the metro area located in the region. A full list of ISCO professions is available at http://laborsta.ilo.org/applv8/data/isco88e.html</w:t>
      </w:r>
    </w:p>
  </w:footnote>
  <w:footnote w:id="9">
    <w:p>
      <w:pPr>
        <w:pStyle w:val="Footnote"/>
        <w:ind w:hanging="0"/>
        <w:jc w:val="both"/>
        <w:rPr/>
      </w:pPr>
      <w:r>
        <w:rPr>
          <w:rStyle w:val="FootnoteCharacters"/>
        </w:rPr>
        <w:footnoteRef/>
      </w:r>
      <w:r>
        <w:rPr>
          <w:lang w:val="en-US"/>
        </w:rPr>
        <w:t xml:space="preserve"> </w:t>
      </w:r>
      <w:r>
        <w:rPr>
          <w:rFonts w:cs="Times New Roman" w:ascii="Times New Roman" w:hAnsi="Times New Roman"/>
          <w:lang w:val="en-US"/>
        </w:rPr>
        <w:t>We can claim this since</w:t>
      </w:r>
      <w:r>
        <w:rPr>
          <w:lang w:val="en-US"/>
        </w:rPr>
        <w:t xml:space="preserve"> </w:t>
      </w:r>
      <w:r>
        <w:rPr>
          <w:rFonts w:cs="Times New Roman" w:ascii="Times New Roman" w:hAnsi="Times New Roman"/>
          <w:lang w:val="en-US"/>
        </w:rPr>
        <w:t>the only element presenting a change in this variable is the numerator, i.e., the spatially-lagged size of first-rank cities: the denominator, i.e. the distance among cities, remains in fact fixed over ti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38"/>
      <w:jc w:val="center"/>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ind w:hanging="0"/>
      <w:jc w:val="both"/>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Rientrocorpodeltesto2Carattere">
    <w:name w:val="Rientro corpo del testo 2 Carattere"/>
    <w:basedOn w:val="Carpredefinitoparagrafo"/>
    <w:qFormat/>
    <w:rPr>
      <w:rFonts w:ascii="Times New Roman" w:hAnsi="Times New Roman" w:eastAsia="Times New Roman" w:cs="Times New Roman"/>
      <w:sz w:val="24"/>
      <w:szCs w:val="24"/>
      <w:lang w:val="de-DE"/>
    </w:rPr>
  </w:style>
  <w:style w:type="character" w:styleId="Corpodeltesto2Carattere">
    <w:name w:val="Corpo del testo 2 Carattere"/>
    <w:basedOn w:val="Carpredefinitoparagrafo"/>
    <w:qFormat/>
    <w:rPr>
      <w:sz w:val="22"/>
      <w:szCs w:val="22"/>
    </w:rPr>
  </w:style>
  <w:style w:type="character" w:styleId="Rientrocorpodeltesto3Carattere">
    <w:name w:val="Rientro corpo del testo 3 Carattere"/>
    <w:basedOn w:val="Carpredefinitoparagrafo"/>
    <w:qFormat/>
    <w:rPr>
      <w:sz w:val="16"/>
      <w:szCs w:val="16"/>
    </w:rPr>
  </w:style>
  <w:style w:type="character" w:styleId="Titolo1Carattere">
    <w:name w:val="Titolo 1 Carattere"/>
    <w:basedOn w:val="Carpredefinitoparagrafo"/>
    <w:qFormat/>
    <w:rPr>
      <w:rFonts w:ascii="Times New Roman" w:hAnsi="Times New Roman" w:eastAsia="Times New Roman" w:cs="Times New Roman"/>
      <w:sz w:val="24"/>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firstLine="238"/>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ientrocorpodeltesto2">
    <w:name w:val="Rientro corpo del testo 2"/>
    <w:basedOn w:val="Normal"/>
    <w:qFormat/>
    <w:pPr>
      <w:spacing w:lineRule="auto" w:line="480" w:before="0" w:after="120"/>
      <w:ind w:left="283" w:hanging="0"/>
      <w:jc w:val="left"/>
    </w:pPr>
    <w:rPr>
      <w:rFonts w:ascii="Times New Roman" w:hAnsi="Times New Roman" w:eastAsia="Times New Roman" w:cs="Times New Roman"/>
      <w:sz w:val="24"/>
      <w:szCs w:val="24"/>
      <w:lang w:val="de-DE"/>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0" w:after="120"/>
      <w:ind w:left="283" w:firstLine="238"/>
    </w:pPr>
    <w:rPr>
      <w:sz w:val="16"/>
      <w:szCs w:val="16"/>
    </w:rPr>
  </w:style>
  <w:style w:type="paragraph" w:styleId="Didascalia">
    <w:name w:val="Didascali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4:07:00Z</dcterms:created>
  <dc:creator> </dc:creator>
  <dc:description/>
  <cp:keywords/>
  <dc:language>en-US</dc:language>
  <cp:lastModifiedBy> </cp:lastModifiedBy>
  <cp:lastPrinted>2014-06-13T14:57:00Z</cp:lastPrinted>
  <dcterms:modified xsi:type="dcterms:W3CDTF">2014-06-27T14:07:00Z</dcterms:modified>
  <cp:revision>2</cp:revision>
  <dc:subject/>
  <dc:title/>
</cp:coreProperties>
</file>