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b/>
          <w:b/>
        </w:rPr>
      </w:pPr>
      <w:r>
        <w:rPr/>
        <w:t>XXVII CONFERENZA ITALiANA DI SCIENZE REGIONALI</w:t>
      </w:r>
    </w:p>
    <w:p>
      <w:pPr>
        <w:pStyle w:val="TitoloContributo"/>
        <w:rPr/>
      </w:pPr>
      <w:r>
        <w:rPr/>
        <w:t>APPLICAZIONE DEI SISTEMI INFORMATIVI TERRITORIALI NEI PROCESSI DI VALUTAZIONE AMBIENTALE STRATEGICA COME STRUMENTI DI GESTIONE E CONDIVISIONE DELLE INFORMAZIONI</w:t>
      </w:r>
      <w:r>
        <w:rPr>
          <w:b/>
          <w:bCs/>
        </w:rPr>
        <w:t xml:space="preserve"> </w:t>
      </w:r>
    </w:p>
    <w:p>
      <w:pPr>
        <w:pStyle w:val="Autori"/>
        <w:rPr/>
      </w:pPr>
      <w:r>
        <w:rPr/>
        <w:t>Cristina CALENDA</w:t>
      </w:r>
      <w:r>
        <w:rPr>
          <w:vertAlign w:val="superscript"/>
        </w:rPr>
        <w:t>1</w:t>
      </w:r>
    </w:p>
    <w:p>
      <w:pPr>
        <w:pStyle w:val="Afferenza"/>
        <w:rPr/>
      </w:pPr>
      <w:r>
        <w:rPr/>
        <w:t>1 Dipartimento di Pianificazione e Scienza del Territorio, Facoltà di Ingegneria, Università Federico II, Piaz.le Tecchio 80, 80125, Napoli</w:t>
      </w:r>
    </w:p>
    <w:p>
      <w:pPr>
        <w:pStyle w:val="TitoloSommario"/>
        <w:rPr/>
      </w:pPr>
      <w:r>
        <w:rPr/>
        <w:t>SOMMARIO</w:t>
      </w:r>
    </w:p>
    <w:p>
      <w:pPr>
        <w:pStyle w:val="ContenutoSommario"/>
        <w:rPr/>
      </w:pPr>
      <w:r>
        <w:rPr/>
        <w:t xml:space="preserve">Obiettivo del presente lavoro è l’analisi delle potenzialità e del contributo che i sistemi informativi territoriali possono offrire per una gestione e condivisione efficiente ed efficace delle informazioni necessarie allo sviluppo dei processi di valutazione ambientale strategica (VAS) applicata a piani e programmi. </w:t>
      </w:r>
    </w:p>
    <w:p>
      <w:pPr>
        <w:pStyle w:val="ContenutoSommario"/>
        <w:rPr/>
      </w:pPr>
      <w:r>
        <w:rPr/>
        <w:t>Il paper è stato articolato in tre parti che corrispondono alle diverse fasi che caratterizzeranno lo studio. Nella prima parte sono state analizzate le caratteristiche del processo di valutazione ambientale strategica attraverso un’analisi di quanto disposto dall’Unione Europea in merito ai doveri degli stati membri di creare le condizioni per una circolazione efficace delle informazioni durante i processi di valutazione.</w:t>
      </w:r>
    </w:p>
    <w:p>
      <w:pPr>
        <w:pStyle w:val="ContenutoSommario"/>
        <w:rPr/>
      </w:pPr>
      <w:r>
        <w:rPr/>
        <w:t>Nella seconda parte sono state descritte alcune iniziative promosse nelle regioni italiane e a livello europeo (Progetto Inspire), focalizzando l’attenzione in particolar modo sulle applicazioni GIS realizzate. Infine, nell’ultima parte del lavoro si è cercato di delineare quale potrebbe essere la struttura di un sistema informativo territoriale, da applicare ai processi di VAS in Campania,in grado di assicurare un processo decisionale trasparente e partecipato, presupposto fondamentale delle procedure di valutazione.</w:t>
      </w:r>
    </w:p>
    <w:p>
      <w:pPr>
        <w:pStyle w:val="ContenutoSommario"/>
        <w:rPr/>
      </w:pPr>
      <w:r>
        <w:rPr/>
      </w:r>
    </w:p>
    <w:p>
      <w:pPr>
        <w:pStyle w:val="ContenutoSommario"/>
        <w:rPr>
          <w:highlight w:val="yellow"/>
        </w:rPr>
      </w:pPr>
      <w:r>
        <w:rPr>
          <w:highlight w:val="yellow"/>
        </w:rPr>
      </w:r>
    </w:p>
    <w:p>
      <w:pPr>
        <w:pStyle w:val="TitoloParagrafo"/>
        <w:numPr>
          <w:ilvl w:val="0"/>
          <w:numId w:val="6"/>
        </w:numPr>
        <w:rPr/>
      </w:pPr>
      <w:r>
        <w:rPr/>
        <w:t>INTRODUZIONE</w:t>
      </w:r>
    </w:p>
    <w:p>
      <w:pPr>
        <w:pStyle w:val="Contenuto"/>
        <w:rPr/>
      </w:pPr>
      <w:r>
        <w:rPr/>
        <w:t>Le procedure di valutazione della compatibilità ambientale di piani e progetti, così come disposto dalla normativa, si possono considerare come processi decisionali fondati sulla conoscenza del territorio e su forme di dialogo e di analisi basate sulle conoscenze fornite dai soggetti coinvolti.</w:t>
      </w:r>
    </w:p>
    <w:p>
      <w:pPr>
        <w:pStyle w:val="Contenuto"/>
        <w:rPr/>
      </w:pPr>
      <w:r>
        <w:rPr/>
        <w:t>Infatti, nella fase di attuazione di un processo valutativo, gli enti preposti alla verifica della compatibilità ambientale, i soggetti proponenti e tutta la comunità sono, in diverso grado, coinvolti in un processo conoscitivo finalizzato a valutare i possibili effetti che piani e progetti possono generare sull’ambiente. (Deplano, Campagna, 2003)</w:t>
      </w:r>
    </w:p>
    <w:p>
      <w:pPr>
        <w:pStyle w:val="Contenuto"/>
        <w:rPr/>
      </w:pPr>
      <w:r>
        <w:rPr/>
        <w:t>Affinché la procedura di valutazione possa garantire processi equi, efficienti ed efficaci, la disponibilità di basi conoscitive condivise si rivela un utile strumento di supporto sia nelle fasi di costruzione di piani e progetti che in quelle della loro valutazione. In una tale ottica, i sistemi informativi territoriali sembrano rispondere adeguatamente alle esigenze informative richieste dal processo di valutazione in quanto consentono l’elaborazione e l’analisi di dati alfanumerici unitamente a dati geografici, integrando così i tradizionali strumenti di conoscenza del territorio, e diventando nel processo di pianificazione e in quello di valutazione ambientale, un valido supporto per la fase decisionale.</w:t>
      </w:r>
    </w:p>
    <w:p>
      <w:pPr>
        <w:pStyle w:val="TitoloParagrafo"/>
        <w:numPr>
          <w:ilvl w:val="0"/>
          <w:numId w:val="6"/>
        </w:numPr>
        <w:rPr>
          <w:i/>
          <w:i/>
        </w:rPr>
      </w:pPr>
      <w:r>
        <w:rPr/>
        <w:t xml:space="preserve">CARATTERISTICHE DELLA VALUTAZIONE AMBIENTALE STRATEGICA </w:t>
      </w:r>
    </w:p>
    <w:p>
      <w:pPr>
        <w:pStyle w:val="Contenuto"/>
        <w:rPr/>
      </w:pPr>
      <w:r>
        <w:rPr/>
        <w:t>La Direttiva Comunitaria 42/2001, entrata in vigore nel luglio 2004, introduce il processo di valutazione ambientale nella pianificazione, conferendo così alla struttura del piano gli strumenti per considerare adeguatamente la complessità sistemica dell’ambiente.</w:t>
      </w:r>
    </w:p>
    <w:p>
      <w:pPr>
        <w:pStyle w:val="Contenuto"/>
        <w:rPr/>
      </w:pPr>
      <w:r>
        <w:rPr/>
        <w:t>Secondo quanto prescritto dalla citata Direttiva, la valutazione ambientale strategica (VAS) non solo costituisce un importante strumento per l’integrazione delle considerazioni di carattere ambientale nei piani e programmi che possono generare effetti sull’ambiente, ma è anche finalizzata a garantire che le ricadute attuative degli interventi da realizzare siano considerate durante l’elaborazione e prima dell’adozione del piano. (De Notaris, 2005)</w:t>
      </w:r>
    </w:p>
    <w:p>
      <w:pPr>
        <w:pStyle w:val="Contenuto"/>
        <w:rPr>
          <w:iCs/>
        </w:rPr>
      </w:pPr>
      <w:r>
        <w:rPr>
          <w:iCs/>
        </w:rPr>
        <w:t xml:space="preserve">I processi di valutazione dei piani svolgono, dunque, un ruolo strategico poiché, consentono di definire durante la pianificazione, in via preventiva, la migliore allocazione delle risorse e di individuare fin dall’inizio le incompatibilità tra le azioni di piano e le caratteristiche dell’ambiente in cui si inseriscono, evitando in questo modo modifiche successive all’approvazione del piano che risulterebbero sicuramente più onerose. </w:t>
      </w:r>
    </w:p>
    <w:p>
      <w:pPr>
        <w:pStyle w:val="Contenuto"/>
        <w:rPr/>
      </w:pPr>
      <w:r>
        <w:rPr/>
        <w:t>L’integrazione dei fattori ambientali e la collocazione temporale della valutazione nel processo di pianificazione unita alle attività in cui si articola il procedimento (la redazione di un rapporto ambientale, lo svolgimento di consultazioni, la valutazione del suddetto rapporto ambientale e dei risultati delle consultazioni ed infine la divulgazione delle informazioni relative alla decisione) comporta una stretta collaborazione tra pianificatori e valutatori e sottolinea l’importanza di adeguate forme di partecipazione e cooperazione tra i diversi enti coinvolti senza escludere la partecipazione del pubblico interessato. Sia il pubblico che le autorità ambientali devono esprimere in tempo utile il loro parere sulla proposta di piano o di programma e sul rapporto ambientale, pertanto è necessario che i dati territoriali, ambientali, economici e sociali siano disponibili e facilmente accessibili in modo che il processo di piano possa garantire effettivamente il rispetto di tutte le esigenze di partecipazione prescritte dalla Direttiva.</w:t>
      </w:r>
    </w:p>
    <w:p>
      <w:pPr>
        <w:pStyle w:val="Contenuto"/>
        <w:rPr/>
      </w:pPr>
      <w:r>
        <w:rPr/>
        <w:t>Il seguente studio si propone di analizzare come potrebbe essere strutturata un’applicazione GIS da utilizzare nei processi di valutazione ambientale strategica, ed i vantaggi che si potrebbero ottenere sia nella fase di comprensione che di interpretazione delle caratteristiche attuali e dei processi futuri che si verificano sul territorio.</w:t>
      </w:r>
    </w:p>
    <w:p>
      <w:pPr>
        <w:pStyle w:val="Contenuto"/>
        <w:rPr/>
      </w:pPr>
      <w:r>
        <w:rPr/>
        <w:t>Le prescrizioni contenute nella Direttiva sono indicazioni di massima che in Italia sono state recepite quest’anno con l’emanazione del Decreto Legislativo n°152, tuttavia l’Italia non ha ancora definito una procedura ed una tecnica per il loro svolgimento.</w:t>
      </w:r>
    </w:p>
    <w:p>
      <w:pPr>
        <w:pStyle w:val="Contenuto"/>
        <w:rPr>
          <w:color w:val="000000"/>
        </w:rPr>
      </w:pPr>
      <w:r>
        <w:rPr>
          <w:color w:val="000000"/>
        </w:rPr>
        <w:t>In un contesto normativo nel quale la pianificazione era guidata dalla legge n°1150/42, e successive modifiche ed integrazioni, o anche dalla legislazione che ha introdotto in Italia il concetto di zonizzazione (D.M. n°1444/68), spostare l’attenzione da un processo decisionale zonizzativo e localizzativo ad uno orientato alla tutela delle risorse potrebbe risultare rivoluzionario: valutare gli effetti delle azioni di piano sull’ambiente costringe a rivedere l’azione del pianificatore, almeno per non incorrere in evidenti contraddizioni all’atto della valutazione. (Pozzana, 1993)</w:t>
      </w:r>
    </w:p>
    <w:p>
      <w:pPr>
        <w:pStyle w:val="Contenuto"/>
        <w:rPr>
          <w:iCs/>
        </w:rPr>
      </w:pPr>
      <w:r>
        <w:rPr/>
        <w:t>Un altro aspetto innovativo del processo di VAS è rappresentato dall’introduzione della fase di monitoraggio che porta alla ribalta l’elemento “tempo” che a volte risulta trascurato nella pianificazione. Per eseguire l’attività di monitoraggio diventa fondamentale sia creare un flusso continuo di dati che possano essere confrontati con le informazioni della fase iniziale e le conclusioni a cui si è pervenuti, che effettuare consultazioni tra i soggetti coinvolti per adattare di volta in volta il processo agli obiettivi fissati. (Spaziante, 2005)</w:t>
      </w:r>
    </w:p>
    <w:p>
      <w:pPr>
        <w:pStyle w:val="Contenuto"/>
        <w:rPr>
          <w:b/>
          <w:b/>
          <w:bCs/>
          <w:i/>
          <w:i/>
          <w:iCs/>
        </w:rPr>
      </w:pPr>
      <w:r>
        <w:rPr/>
        <w:t>Considerare la VAS come un ostacolo all’iter di approvazione del piano o come uno strumento che assegna “un bollino verde” al piano senza influire effettivamente sulle scelte, significherebbe sminuire il suo ruolo di supporto a tutte le fasi del processo decisionale. L’innovazione introdotta dalla Direttiva 42/2001, consiste in un processo flessibile ma in grado di costruire un percorso condiviso con la pianificazione, cercando il consenso del pubblico ed assicurando l’equità dello sviluppo sia in termini di costi che di benefici (Snidaro, 2003). Dunque, l’esclusività del processo di VAS consiste nel fatto che tutte le sue fasi sono immerse in un processo partecipativo nel quale si verifica la continua interazione tra il pianificatore, gli attori coinvolti e l’istituzione che propone l’attivazione del processo.</w:t>
      </w:r>
    </w:p>
    <w:p>
      <w:pPr>
        <w:pStyle w:val="TitoloSottoParagrafo"/>
        <w:numPr>
          <w:ilvl w:val="1"/>
          <w:numId w:val="6"/>
        </w:numPr>
        <w:rPr/>
      </w:pPr>
      <w:r>
        <w:rPr/>
        <w:t xml:space="preserve">Il valore della conoscenza nel processo di VAS </w:t>
      </w:r>
    </w:p>
    <w:p>
      <w:pPr>
        <w:pStyle w:val="Contenuto"/>
        <w:rPr/>
      </w:pPr>
      <w:r>
        <w:rPr/>
        <w:t>Il patrimonio conoscitivo rappresenta un asse portante nei processi di valutazione degli effetti sull’ambiente e sul territorio delle scelte di piano. La modalità con cui sono strutturate le informazioni costituisce non solo una base fondamentale per l’esecuzione di elaborati tecnici quali studi d’impatto ambientale, rapporti ambientali, ecc.. ma soprattutto rappresenta il presupposto fondamentale per la circolazione efficace delle informazioni relative alle procedure, alle decisioni, allo stato di avanzamento del processo in modo da agevolare la cooperazione e da garantire la trasparenza della fase decisionale. (Spaziante, 2005)</w:t>
      </w:r>
    </w:p>
    <w:p>
      <w:pPr>
        <w:pStyle w:val="Contenuto"/>
        <w:rPr/>
      </w:pPr>
      <w:r>
        <w:rPr/>
        <w:t>Pertanto risulta essenziale il coinvolgimento degli attori e delle parti sociali interessate, la condivisione delle informazioni, l’apertura al dialogo improntata sui rapporti con i partecipanti, l’identificazione e la sintesi di vantaggi e svantaggi ottenibili dalle attività previste dal piano.</w:t>
      </w:r>
    </w:p>
    <w:p>
      <w:pPr>
        <w:pStyle w:val="Contenuto"/>
        <w:rPr/>
      </w:pPr>
      <w:r>
        <w:rPr/>
        <w:t>Nonostante tali aspetti siano previsti dalla normativa nazionale vigente spesso non sono considerati in modo adeguato all’interno delle procedure di valutazione ambientale strategica e quindi risultano in pratica per lo più non applicati, facendo così decadere una delle caratteristiche di questi strumenti di gestione dell’ambiente che consiste proprio nel diritto ad una partecipazione informata dei cittadini ai processi decisionali relativi alle trasformazioni territoriali. (Chitotti, 2005)</w:t>
      </w:r>
    </w:p>
    <w:p>
      <w:pPr>
        <w:pStyle w:val="Contenuto"/>
        <w:rPr>
          <w:szCs w:val="21"/>
        </w:rPr>
      </w:pPr>
      <w:r>
        <w:rPr/>
        <w:t xml:space="preserve">Per costruire un patrimonio conoscitivo condiviso e per consentire la partecipazione e la cooperazione tra enti e istituzioni bisogna non solo produrre nuove informazioni ma anche strutturare quelle già disponibili in modo da creare un catalogo che favorisca un agevole accesso e allo stesso tempo un loro aggiornamento. </w:t>
      </w:r>
    </w:p>
    <w:p>
      <w:pPr>
        <w:pStyle w:val="Contenuto"/>
        <w:rPr/>
      </w:pPr>
      <w:r>
        <w:rPr/>
        <w:t>Già la Direttiva Comunitaria n°337/1985, inerente la valutazione di impatto ambientale di determinati progetti pubblici e privati che possano avere rilevanti effetti sull’ambiente, stabilisce all’art. 5 che gli stati Membri adottino le misure necessarie per garantire che il committente fornisca, nelle forme opportune, le informazioni inerenti il progetto proposto; e successivamente all’art. 6.2 che gli Stati Membri vigilino affinché le domande di autorizzazione e le informazioni siano messe a disposizione del pubblico, dando così agli interessati la possibilità di esprimere il parere prima dell’avvio del progetto. Inoltre, spetta agli Stati Membri individuare il pubblico interessato; precisare i luoghi in cui le informazioni possono essere consultate; specificare la modalità con cui il pubblico può essere informato (affissione pubblica, pubblicazione nei giornali locali, organizzazione di esposizioni con piani, disegni, tabelle, grafici, plastici); determinare le modalità in cui debba avvenire la consultazione della comunità, ad esempio per iscritto o per indagine pubblica; fissare i termini appropriati per le diverse fasi della procedura in modo da garantire che la decisione sia presa entro termini ragionevoli. (Chitotti, 2005)</w:t>
      </w:r>
    </w:p>
    <w:p>
      <w:pPr>
        <w:pStyle w:val="Contenuto"/>
        <w:rPr/>
      </w:pPr>
      <w:r>
        <w:rPr/>
        <w:t>La successiva Direttiva n°11/1997 ha modificato la precedente stabilendo che le informazioni che il committente deve fornire sul progetto da sottoporre a VIA, siano messe a disposizione del pubblico “entro un termine ragionevole per dare la possibilità agli interessati di esprimere il proprio parere prima del rilascio dell’autorizzazione”, dando così importanza ai tempi della consultazione pubblica.</w:t>
      </w:r>
    </w:p>
    <w:p>
      <w:pPr>
        <w:pStyle w:val="Contenuto"/>
        <w:rPr/>
      </w:pPr>
      <w:r>
        <w:rPr/>
        <w:t>Inoltre la Direttiva, con la modifica dell’art. 8, aggiunge nel quadro procedurale “i risultati delle consultazioni” quale elemento per raggiungere un maggior livello di partecipazione e nell’art. 9 prevede che le autorità informino i cittadini in merito all’adozione di una decisione di rilascio o di diniego di un’autorizzazione e mettano loro a disposizione: il contenuto della decisione e le eventuali condizioni; i motivi e le considerazioni sulle quali la decisione è basata e le eventuali misure per prevenire, ridurre, compensare gli eventuali danni derivanti dalla realizzazione dell’opera. (Chitotti, 2005)</w:t>
      </w:r>
    </w:p>
    <w:p>
      <w:pPr>
        <w:pStyle w:val="Contenuto"/>
        <w:rPr/>
      </w:pPr>
      <w:r>
        <w:rPr/>
        <w:t>Anche la successiva Direttiva 42/2001 pone l’accento sul dovere degli Stati membri di garantire il flusso delle informazioni, richiamando più volte gli stessi alla disponibilità e pubblicità delle informazioni.</w:t>
      </w:r>
    </w:p>
    <w:p>
      <w:pPr>
        <w:pStyle w:val="Contenuto"/>
        <w:rPr>
          <w:i/>
          <w:i/>
          <w:iCs/>
        </w:rPr>
      </w:pPr>
      <w:r>
        <w:rPr/>
        <w:t>Ad esempio, al punto 7 la Direttiva afferma che: “I sistemi di valutazione ambientale di piani e programmi applicati nella Comunità dovrebbero garantire adeguate consultazioni transfrontaliere quando l’attuazione di un piano o programma in preparazione in uno Stato Membro potrebbe avere effetti significativi sull’ambiente di un altro Stato membro. Le informazioni relative ai piani e ai programmi che hanno effetti significativi sull’ambiente di altri Stati dovrebbero essere trasmesse su una base reciproca ed equivalente in un pertinente contesto giuridico tra gli Stati membri e tali Stati”.  (Spaziante, 2005)</w:t>
      </w:r>
    </w:p>
    <w:p>
      <w:pPr>
        <w:pStyle w:val="Contenuto"/>
        <w:rPr/>
      </w:pPr>
      <w:r>
        <w:rPr/>
        <w:t>Al punto 14 si evidenzia che: “Una valutazione […] dovrebbe essere elaborata in modo da contenere informazioni pertinenti, […] identificare, descrivere e valutare i possibili effetti ambientali significativi, tenendo conto degli obiettivi e dell’ambito territoriale del piano o del programma, nonché alternative ragionevoli”.</w:t>
      </w:r>
    </w:p>
    <w:p>
      <w:pPr>
        <w:pStyle w:val="Contenuto"/>
        <w:rPr/>
      </w:pPr>
      <w:r>
        <w:rPr/>
        <w:t>Ancora al punto 15 e al punto 18 si ribadisce l’importanza di consultare le autorità ed il pubblico ed il pubblico durante la valutazione dei piani e dei programmi e di mettere a loro disposizione i dati e si sottolinea la necessità di stabilire scadenze adeguate per consentire un intervallo di tempo sufficiente per le consultazioni. La necessità di fornire tempestivamente le informazioni alle autorità ambientali e al pubblico per consentire di esprimere prima dell’adozione del piano o del programma “il proprio parere sulla proposta di piano o di programma e sul rapporto ambientale che la accompagna” è confermata anche nell’articolo 6 della Direttiva. (Spaziante, 2005)</w:t>
      </w:r>
    </w:p>
    <w:p>
      <w:pPr>
        <w:pStyle w:val="Contenuto"/>
        <w:rPr/>
      </w:pPr>
      <w:r>
        <w:rPr/>
        <w:t>L’importanza del processo conoscitivo è ribadita anche nella Direttiva Comunitaria n° 4/2003, recepita in Italia nel luglio 2005, che conferma il diritto di ciascuna persona ad accedere alle informazioni ambientali senza dover dichiarare le proprie motivazioni; intendendo per informazione ambientale “l’informazione, in qualsiasi forma, concernente lo stato dell’ambiente, i fattori, le misure o le attività che incidono o possono incidere sull’ambiente ovvero sono destinati a proteggerlo, le analisi costi-benefici e altre analisi economiche usate nell’ambito di tali misure o attività, nonché l’informazione sullo stato della salute e della sicurezza umana”.</w:t>
      </w:r>
      <w:r>
        <w:rPr>
          <w:i/>
          <w:iCs/>
        </w:rPr>
        <w:t xml:space="preserve"> </w:t>
      </w:r>
      <w:r>
        <w:rPr/>
        <w:t xml:space="preserve">Tali informazioni devono essere comprensibili, precise e confrontabili, facilmente riproducibili e consultabili nei diversi formati elettronici. </w:t>
      </w:r>
    </w:p>
    <w:p>
      <w:pPr>
        <w:pStyle w:val="Contenuto"/>
        <w:rPr/>
      </w:pPr>
      <w:r>
        <w:rPr/>
        <w:t>L’Autorità Pubblica deve garantire anche la raccolta, l’aggiornamento e la divulgazione dell’informazione ambientale promuovendo l’uso “di tecnologie di telecomunicazione”e/o “di tecnologie elettroniche e rendendola progressivamente disponibile in banche dati elettroniche” cui il pubblico può avere “facilmente accesso tramite reti di telecomunicazione pubbliche” (art. 7.1).</w:t>
      </w:r>
    </w:p>
    <w:p>
      <w:pPr>
        <w:pStyle w:val="Contenuto"/>
        <w:rPr/>
      </w:pPr>
      <w:r>
        <w:rPr/>
        <w:t>Infine, la Direttiva n°35 del 2003, il cui recepimento era previsto entro il 25 giugno 2005, prevede la “partecipazione del pubblico nell’elaborazione di taluni piani e programmi in materia ambientale” e stabilisce che il pubblico debba essere informato tramite pubblici avvisi oppure in altra forma adeguata, ad esempio con mezzi di “comunicazione elettronici”, se disponibili, in una fase precoce delle procedure decisionali in materia ambientale, oppure non appena sia possibile fornire le informazioni. (Chitotti, 2005)</w:t>
      </w:r>
    </w:p>
    <w:p>
      <w:pPr>
        <w:pStyle w:val="TitoloParagrafo"/>
        <w:numPr>
          <w:ilvl w:val="0"/>
          <w:numId w:val="6"/>
        </w:numPr>
        <w:rPr/>
      </w:pPr>
      <w:r>
        <w:rPr/>
        <w:t xml:space="preserve">APPLICAZIONI DI VALUTAZIONE AMBIENTALE STRATEGICA IN ITALIA </w:t>
      </w:r>
    </w:p>
    <w:p>
      <w:pPr>
        <w:pStyle w:val="Contenuto"/>
        <w:rPr/>
      </w:pPr>
      <w:r>
        <w:rPr/>
        <w:t>La Direttiva 42/2001 è stata adottata nelle diverse regioni italiane secondo due tipologie di approcci differenti: il primo che ha considerato la VAS come una semplice estensione delle procedure di valutazione d’impatto ambientale (come nel caso della Valle d’Aosta), e il secondo che ha considerato la VAS come uno strumento fondamentale per l’integrazione dei concetti di sostenibilità e di tutela delle risorse naturali nel settore del governo del territorio (Zoppi, 2005). Data la finalità del presente lavoro di seguito sono state analizzate alcune iniziative italiane promosse nel settore della valutazione focalizzando l’attenzione principalmente sui sistemi informativi che sono stati utilizzati nei processi di valutazione ambientale promossi da queste amministrazioni.</w:t>
      </w:r>
    </w:p>
    <w:p>
      <w:pPr>
        <w:pStyle w:val="TitoloSottoParagrafo"/>
        <w:numPr>
          <w:ilvl w:val="1"/>
          <w:numId w:val="6"/>
        </w:numPr>
        <w:rPr/>
      </w:pPr>
      <w:r>
        <w:rPr/>
        <w:t>Il GIS nell’organizzazione dei Giochi Olimpici Invernali di Torino</w:t>
      </w:r>
    </w:p>
    <w:p>
      <w:pPr>
        <w:pStyle w:val="Contenuto"/>
        <w:rPr/>
      </w:pPr>
      <w:r>
        <w:rPr/>
        <w:t>Nel processo di valutazione ambientale strategica del programma delle olimpiadi invernali, tenutesi a Torino nel febbraio 2006, sono state predisposte due diverse applicazioni GIS: una per agevolare la gestione e la realizzazione del piano di monitoraggio dei giochi olimpici e l’altra per la gestione di database cartografici specifici, utili alla definizione delle migliori strategie nel settore dei trasporti olimpici.</w:t>
      </w:r>
    </w:p>
    <w:p>
      <w:pPr>
        <w:pStyle w:val="Contenuto"/>
        <w:rPr/>
      </w:pPr>
      <w:r>
        <w:rPr/>
        <w:t>Nel primo caso, il TOROC, Comitato per l’Organizzazione dei XX Giochi Olimpici Invernali, ente preposto ad attuare il piano di monitoraggio ambientale per la valutazione delle trasformazioni eseguite nell’area metropolitana di Torino e in altri 41 comuni, ha predisposto un’applicazione GIS, costituita da una base dati gestita attraverso un database relazionale SQL server che ha permesso la raccolta, l’analisi e l’elaborazione di una notevole quantità di informazioni, raccolte per la VAS, provenienti da fonti differenti quali banche dati pubbliche preesistenti oppure da indagini sul campo. (Ciampi, Selvaggio, Meriano, 2005)</w:t>
      </w:r>
    </w:p>
    <w:p>
      <w:pPr>
        <w:pStyle w:val="Contenuto"/>
        <w:rPr/>
      </w:pPr>
      <w:r>
        <w:rPr/>
        <w:t>Data l’eterogeneità delle fonti e quindi i differenti formati di acquisizione (Excel, Access, Word, ecc), è stata creata nel menu principale del sistema un’interfaccia, chiamata “Comitato Olimpico”, in grado di omogeneizzare i dati e di inserirli poi automaticamente nel database contenuto nel server. Attraverso questa interfaccia è stato possibile, per ogni indicatore, acquisire il dato, l’unità di misura di riferimento, il periodo e l’ambito a cui il dato si riferiva e il fornitore; e georeferenziare sul territorio i punti e le aree di intervento monitorate dal piano. La Direzione Trasporti del TOROC ha invece realizzato un “Transport Areas Database” contenente le informazioni principali relative a tutte le aree sulle quali si è operato durante i Giochi. Le informazioni relative alle aree sono state messe in rete e collegate direttamente con il database cartografico nel quale sono state rappresentate le aree. Il database è stato organizzato secondo quattro macroargomenti: informazioni di base (ID_area, descrizione del sito di gara, codice identificativo del sito, tipo di utilizzo dell’area), infrastrutturali (tipo di area, localizzazione, estensione dell’area, data d’inizio e fine dei lavori, ecc), di gestione (modalità di gestione dell’area) e di layout (morfologia dell’area). (Ciampi, Selvaggio, Meriano, 2005)</w:t>
      </w:r>
    </w:p>
    <w:p>
      <w:pPr>
        <w:pStyle w:val="Contenuto"/>
        <w:rPr/>
      </w:pPr>
      <w:r>
        <w:rPr/>
        <w:t>Le applicazioni GIS di cui il TOROC si è provvisto hanno agevolato il monitoraggio degli effetti sul territorio dovuti all’esecuzione del Programma Olimpico, inoltre rappresentano un’eredità informativa utilizzabile anche al di fuori del contesto dei Giochi Olimpici.</w:t>
      </w:r>
    </w:p>
    <w:p>
      <w:pPr>
        <w:pStyle w:val="TitoloSottoParagrafo"/>
        <w:numPr>
          <w:ilvl w:val="1"/>
          <w:numId w:val="6"/>
        </w:numPr>
        <w:rPr/>
      </w:pPr>
      <w:r>
        <w:rPr/>
        <w:t>La Valutazione ambientale strategica del PTCP di Prato</w:t>
      </w:r>
    </w:p>
    <w:p>
      <w:pPr>
        <w:pStyle w:val="Contenuto"/>
        <w:rPr/>
      </w:pPr>
      <w:r>
        <w:rPr/>
        <w:t>La Regione Toscana, che ha partecipato al progetto europeo Enplan Interreg III finalizzato alla definizione di linee guida relative alla valutazione ambientale, ha individuato nel piano territoriale di coordinamento provinciale di Prato uno strumento per attivare una procedura sperimentale di valutazione ambientale strategica.</w:t>
      </w:r>
    </w:p>
    <w:p>
      <w:pPr>
        <w:pStyle w:val="Contenuto"/>
        <w:rPr/>
      </w:pPr>
      <w:r>
        <w:rPr/>
        <w:t xml:space="preserve">La valutazione è stata portata a termine con successo soprattutto attraverso l’elaborazione di un appropriato quadro conoscitivo, grazie al quale si è riuscito a delineare chiaramente la situazione relativa allo stato delle risorse presenti sul territorio provinciale. </w:t>
      </w:r>
    </w:p>
    <w:p>
      <w:pPr>
        <w:pStyle w:val="Contenuto"/>
        <w:rPr/>
      </w:pPr>
      <w:r>
        <w:rPr/>
        <w:t xml:space="preserve">La valutazione degli effetti del piano sull’ambiente è stata eseguita esplicitando inizialmente quali tra le risorse, definite dalla Direttiva Comunitaria, potevano essere interessate dagli effetti di ogni obiettivo di piano. </w:t>
      </w:r>
      <w:r>
        <w:rPr>
          <w:rStyle w:val="StrongEmphasis"/>
          <w:b w:val="false"/>
          <w:bCs w:val="false"/>
        </w:rPr>
        <w:t>Successivamente, nel corso della valutazione sono state eseguite due tipologie di analisi: una di</w:t>
      </w:r>
      <w:r>
        <w:rPr>
          <w:rStyle w:val="StrongEmphasis"/>
        </w:rPr>
        <w:t xml:space="preserve"> </w:t>
      </w:r>
      <w:r>
        <w:rPr/>
        <w:t>coerenza esterna</w:t>
      </w:r>
      <w:r>
        <w:rPr>
          <w:b/>
          <w:bCs/>
        </w:rPr>
        <w:t xml:space="preserve"> </w:t>
      </w:r>
      <w:r>
        <w:rPr>
          <w:rStyle w:val="StrongEmphasis"/>
          <w:b w:val="false"/>
          <w:bCs w:val="false"/>
        </w:rPr>
        <w:t xml:space="preserve">finalizzata a </w:t>
      </w:r>
      <w:r>
        <w:rPr/>
        <w:t>valutare le interferenze con altri piani di settore (dei rifiuti, energetico,del trasporto pubblico,ecc) e la seconda di coerenza interna che ha analizzato la relazione esistente fra gli obiettivi e le azioni di piano. (Provincia di Prato, 2004)</w:t>
      </w:r>
    </w:p>
    <w:p>
      <w:pPr>
        <w:pStyle w:val="Contenuto"/>
        <w:rPr/>
      </w:pPr>
      <w:r>
        <w:rPr/>
        <w:t xml:space="preserve">Gli elementi positivi ed innovativi del processo di valutazione sono stati sia la creazione di un sistema informativo territoriale, realizzato contemporaneamente alla costruzione del piano e contenente elaborazioni cartografiche ed alfanumeriche dei dati territoriali, che </w:t>
      </w:r>
      <w:r>
        <w:rPr>
          <w:color w:val="000000"/>
        </w:rPr>
        <w:t>la creazione di un sistema normativo territoriale che ha comportato la focalizzazione della valutazione sulle Norme Tecniche di Attuazione (N.T.A.) risaltando soprattutto la natura normativa del piano.</w:t>
      </w:r>
    </w:p>
    <w:p>
      <w:pPr>
        <w:pStyle w:val="Contenuto"/>
        <w:rPr/>
      </w:pPr>
      <w:r>
        <w:rPr/>
        <w:t>Le N.T.A. sono state quindi organizzate non in forma di testo ma di database relazionale, in modo da poterle connettere con altre banche dati (</w:t>
      </w:r>
      <w:r>
        <w:rPr>
          <w:color w:val="000000"/>
        </w:rPr>
        <w:t>database dei dati ambientali, database degli indicatori,</w:t>
      </w:r>
      <w:r>
        <w:rPr/>
        <w:t xml:space="preserve"> banca dati sui vincoli,</w:t>
      </w:r>
      <w:r>
        <w:rPr>
          <w:color w:val="000000"/>
        </w:rPr>
        <w:t xml:space="preserve"> con il database delle risposte, con la tabella delle risorse definite dalla Direttiva Comunitaria e con la tabella delle risorse definite dal P.I.T. della Toscana</w:t>
      </w:r>
      <w:r>
        <w:rPr/>
        <w:t>), consentendo così una lettura completa del piano nelle sue componenti conoscitive e nelle sue componenti normative e quindi una completa valutazione degli effetti sulle risorse.</w:t>
      </w:r>
    </w:p>
    <w:p>
      <w:pPr>
        <w:pStyle w:val="Contenuto"/>
        <w:rPr>
          <w:b/>
          <w:b/>
          <w:bCs/>
        </w:rPr>
      </w:pPr>
      <w:r>
        <w:rPr/>
        <w:t>Il PTCP di Prato ha catalogato anche, in forma di database alfanumerico e cartografico, tutti i vincoli e le salvaguardie gravanti sul territorio, suddivisi per aree tematiche: aree protette, beni culturali, beni paesaggistici ed ambientali, fasce di rispetto, servitù coattive, suolo e sottosuolo, pianificazione regionale sovraordinata, e per tipologia di livello di vincolo (comunitari, nazionali, regionali).</w:t>
      </w:r>
    </w:p>
    <w:p>
      <w:pPr>
        <w:pStyle w:val="Contenuto"/>
        <w:rPr/>
      </w:pPr>
      <w:r>
        <w:rPr/>
        <w:t>L’applicazione GIS ha rappresentato un valido sopporto durante l'analisi di coerenza e ha consentito di creare un archivio permanente, di utilizzarlo per la valutazione degli effetti e per il monitoraggio e di metterlo a disposizione dell'osservatorio provinciale sulla pianificazione.</w:t>
      </w:r>
    </w:p>
    <w:p>
      <w:pPr>
        <w:pStyle w:val="TitoloSottoParagrafo"/>
        <w:numPr>
          <w:ilvl w:val="1"/>
          <w:numId w:val="6"/>
        </w:numPr>
        <w:rPr/>
      </w:pPr>
      <w:r>
        <w:rPr/>
        <w:t xml:space="preserve">La VAS del PTCP di Milano </w:t>
      </w:r>
    </w:p>
    <w:p>
      <w:pPr>
        <w:pStyle w:val="Contenuto"/>
        <w:rPr/>
      </w:pPr>
      <w:r>
        <w:rPr/>
        <w:t>La provincia di Milano ha articolato il processo di valutazione ambientale strategica del PTCP in due fasi: la valutazione qualitativa, avente lo scopo di individuare il livello di coerenza tra obiettivi generali e settoriali di piano e criteri di sostenibilità generali e specifici, e la valutazione quantitativa basata sul calcolo, allo stato attuale e futuro, di indicatori definiti secondo il modello DPSIR.</w:t>
      </w:r>
    </w:p>
    <w:p>
      <w:pPr>
        <w:pStyle w:val="Contenuto"/>
        <w:rPr/>
      </w:pPr>
      <w:r>
        <w:rPr/>
        <w:t>Il GIS è stato utilizzato per la creazione di mappe delle potenzialità, che evidenziano la capacità di un certo sito ad accogliere specifiche destinazioni d’uso rispondenti alle sue caratteristiche suddivise in intrinseche, estrinseche, ubicazionali e paesaggistiche. Le mappe prodotte hanno costituito la base conoscitiva necessaria per verificare la rispondenza delle azioni previste alle reali caratteristiche del territorio di riferimento. Le tematiche di potenzialità scelte sono state: quella produttiva ovvero la presenza di attività che consentono un miglioramento di produzione ed incentivano lo sviluppo economico del territorio; la conservazione cioè il mantenimento degli equilibri ecologici che garantiscono lo sviluppo ambientale e quella residenziale ovvero la presenza di caratteristiche che portano ad una condivisione di vantaggi generali importante per lo sviluppo sociale di un territorio.</w:t>
      </w:r>
    </w:p>
    <w:p>
      <w:pPr>
        <w:pStyle w:val="Contenuto"/>
        <w:rPr/>
      </w:pPr>
      <w:r>
        <w:rPr/>
        <w:t>L’uso del GIS ha consentito di standardizzare ed aggregare criteri differenti connessi alle caratteristiche del territorio. Per la base dati relativa ai vincoli sovraordinati (D.Lgs.490/99); è stato applicato un approccio booleano che consente una aggregazione dei criteri secondo la logica vero-falso. Invece, nel caso di dati che variano in continuo è stato definito un metodo di standardizzazione per la classificazione dei valori. (Baldizzone, 2004)</w:t>
      </w:r>
    </w:p>
    <w:p>
      <w:pPr>
        <w:pStyle w:val="Contenuto"/>
        <w:rPr>
          <w:i/>
          <w:i/>
          <w:iCs/>
          <w:highlight w:val="yellow"/>
        </w:rPr>
      </w:pPr>
      <w:r>
        <w:rPr/>
        <w:t>Attraverso la sovrapposizione delle carte delle potenzialità a quelle di piano (rete ecologica, infrastrutture, insediativo) sono state eseguite verifiche di compatibilità delle scelte progettuali di piano con le potenzialità del territorio.</w:t>
      </w:r>
    </w:p>
    <w:p>
      <w:pPr>
        <w:pStyle w:val="TitoloParagrafo"/>
        <w:numPr>
          <w:ilvl w:val="0"/>
          <w:numId w:val="6"/>
        </w:numPr>
        <w:rPr/>
      </w:pPr>
      <w:r>
        <w:rPr/>
        <w:t>IL PROGETTO INSPIRE: UNA INIZIATIVA EUROPEA PER LO SVILUPPO DELLA SOCIETÀ DELL’INFORMAZIONE</w:t>
      </w:r>
    </w:p>
    <w:p>
      <w:pPr>
        <w:pStyle w:val="Contenuto"/>
        <w:rPr/>
      </w:pPr>
      <w:r>
        <w:rPr/>
        <w:t>A livello europeo la consapevolezza dell’importanza dell’informazione, in particolare di quella prodotta dal settore pubblico, nello sviluppo di rapporti basati su forme di trasparenza e partecipazione dei privati e del pubblico, ha portato alla diffusione di politiche comunitarie relative al tema dell’informazione territoriale e all’infrastruttura tecnologica ed organizzativa necessaria per un suo efficace sfruttamento come mezzo sia di buon governo del territorio che di sviluppo economico. (Deplano, Campagna, 2003)</w:t>
      </w:r>
    </w:p>
    <w:p>
      <w:pPr>
        <w:pStyle w:val="Contenuto"/>
        <w:rPr>
          <w:szCs w:val="16"/>
        </w:rPr>
      </w:pPr>
      <w:r>
        <w:rPr/>
        <w:t>In particolare, per quanto riguarda l’informazione geografica, il “Joint Research Center Institute for Environment and Sustainability” di Ispra, al fine di sostenere lo sviluppo di una infrastruttura dei dati spaziali a livello europeo (European Spatial Data Infrastructure,</w:t>
      </w:r>
      <w:r>
        <w:rPr>
          <w:szCs w:val="16"/>
        </w:rPr>
        <w:t xml:space="preserve"> </w:t>
      </w:r>
      <w:r>
        <w:rPr/>
        <w:t>Esdi) ha promosso il progetto Inspire.</w:t>
      </w:r>
      <w:r>
        <w:rPr>
          <w:szCs w:val="16"/>
        </w:rPr>
        <w:t xml:space="preserve"> L’obiettivo fondamentale del progetto è l’armonizzazione della produzione dei dati spaziali in Europa sia per quanto riguarda i formati che per i contenuti, tentando di creare database geografici coerenti a livello europeo, da impiegare come supporto per tutte le attività di governo e di sviluppo del territorio. </w:t>
      </w:r>
      <w:r>
        <w:rPr/>
        <w:t>(Deplano, Campagna, 2003)</w:t>
      </w:r>
    </w:p>
    <w:p>
      <w:pPr>
        <w:pStyle w:val="Contenuto"/>
        <w:rPr>
          <w:szCs w:val="16"/>
        </w:rPr>
      </w:pPr>
      <w:r>
        <w:rPr>
          <w:szCs w:val="16"/>
        </w:rPr>
        <w:t>La priorità attualmente è stata data alla raccolta di dati relativi all’ambiente in quanto i problemi ambientali, ad esempio la gestione delle calamità naturali, e gli effetti delle attività antropiche sull’ambiente sono spesso transnazionali e richiedono quindi l’accesso a basi informative diverse ma integrabili tra loro.</w:t>
      </w:r>
    </w:p>
    <w:p>
      <w:pPr>
        <w:pStyle w:val="Contenuto"/>
        <w:rPr/>
      </w:pPr>
      <w:r>
        <w:rPr/>
        <w:t>Nell’ambito del progetto, la cui prima proposta fu presentata nel giugno 2001 dalla Comunità Europea, sono stati definiti alcuni principi fondamentali, unificati successivamente in una Direttiva Comunitaria, che, se condivisi da tutte le nazioni, consentono di disporre di dati cartografici interoperabili, accessibili da un unico portale ed elaborabili in maniera standard e comune. Tali principi trovano una valida concretizzazione grazie a tecnologie informatiche, quali quelle proposte dai GIS.</w:t>
      </w:r>
    </w:p>
    <w:p>
      <w:pPr>
        <w:pStyle w:val="Contenuto"/>
        <w:rPr/>
      </w:pPr>
      <w:r>
        <w:rPr/>
        <w:t>Le azioni proposte dalla Direttiva si basano su tre soluzioni di base: interoperabilità di dati e servizi, infrastrutture di dati e servizi (IDT), usabilità dei dati territoriali. In particolare la IDT è definita come una struttura di politiche, accordi, dati e persone che possono rendere possibile la condivisione e l’uso efficiente delle informazioni territoriali.</w:t>
      </w:r>
    </w:p>
    <w:p>
      <w:pPr>
        <w:pStyle w:val="Contenuto"/>
        <w:rPr>
          <w:highlight w:val="red"/>
        </w:rPr>
      </w:pPr>
      <w:r>
        <w:rPr/>
        <w:t>Se, da un lato, l’applicazione dei principi del progetto comporta il sostegno di costi aggiuntivi da parte degli stati membri, dovuti alle esigenze di coordinamento tra le autorità pubbliche, alla realizzazione dei servizi di rete e alla documentazione dei dati territoriali; d’altra parte i vantaggi risultano essere notevoli: ottimizzazione della raccolta dei dati, riduzione della duplicazione delle informazioni, processi decisionali più semplici, creazione di una base conoscitiva condivisa, che rappresenta il presupposto fondamentale per l’attuazione di politiche ambientali fondate sulla partecipazione informata del pubblico. (Salvemini, 2005)</w:t>
      </w:r>
    </w:p>
    <w:p>
      <w:pPr>
        <w:pStyle w:val="Contenuto"/>
        <w:rPr>
          <w:i/>
          <w:i/>
          <w:iCs/>
          <w:szCs w:val="18"/>
        </w:rPr>
      </w:pPr>
      <w:r>
        <w:rPr/>
        <w:t>L'iter legislativo di approvazione della Direttiva Europea Inspire, ha avuto inizio il 23 luglio 2004, con la formulazione da parte della Commissione Europea di una proposta di Direttiva, ad oggi il testo ufficiale del provvedimento è ancora in modalità provvisoria.</w:t>
      </w:r>
    </w:p>
    <w:p>
      <w:pPr>
        <w:pStyle w:val="Contenuto"/>
        <w:rPr/>
      </w:pPr>
      <w:r>
        <w:rPr/>
        <w:t>La Regione Autonoma della Sardegna ha aderito, a partire dall'Aprile 2005, al progetto europeo Inspire, entrando a far parte delle “Comunità di interesse per i dati territoriali” (SDIC - Spatial Data Interest Communities), le quali hanno il compito di contribuire attivamente allo sviluppo di una infrastruttura di dati territoriali a livello europeo.</w:t>
      </w:r>
    </w:p>
    <w:p>
      <w:pPr>
        <w:pStyle w:val="Contenuto"/>
        <w:rPr/>
      </w:pPr>
      <w:r>
        <w:rPr/>
        <w:t>Il S.I.T. regionale realizzato in Sardegna è formato da due componenti principali, il sistema informativo e l’infrastruttura dei dati territoriali (IDT), che si integrano a vicenda</w:t>
      </w:r>
      <w:r>
        <w:rPr>
          <w:szCs w:val="16"/>
        </w:rPr>
        <w:t xml:space="preserve"> ed interagiscono. Il sistema informativo è in grado di erogare servizi, sia di base, ad esempio quelli che consentono l’analisi spaziale sui dati del database geografico e la verifica di congruenza topologica, che quelli più complessi, riguardanti precise aree tematiche; inoltre, contiene servizi che migliorano la gestione generale dell’intero sistema, ad esempio servizi per il controllo accessi all’infrastruttura, per il coordinamento del sistema e dei servizi.</w:t>
      </w:r>
    </w:p>
    <w:p>
      <w:pPr>
        <w:pStyle w:val="Contenuto"/>
        <w:rPr/>
      </w:pPr>
      <w:r>
        <w:rPr/>
        <w:t>La IDT ha invece il compito di garantire il flusso di dati dal produttore delle singole banche dati all’utilizzatore dei dati e dei servizi in rete. In accordo con quanto indicato nella Direttiva Inspire, gli elementi che compongono la IDT comprendono i metadati, i set di dati territoriali, i servizi relativi ai dati territoriali, le tecnologie di rete, l’accesso ed utilizzo di dati e meccanismi, i processi di coordinamento e monitoraggio, gli accordi in materia di condivisione. (Sardegna Territorio)</w:t>
      </w:r>
    </w:p>
    <w:p>
      <w:pPr>
        <w:pStyle w:val="TitoloParagrafo"/>
        <w:numPr>
          <w:ilvl w:val="0"/>
          <w:numId w:val="6"/>
        </w:numPr>
        <w:rPr/>
      </w:pPr>
      <w:r>
        <w:rPr/>
        <w:t xml:space="preserve">LA VALUTAZIONE AMBIENTALE STRATEGICA E I GEOGRAPHIC INFORMATION SYSTEM </w:t>
      </w:r>
    </w:p>
    <w:p>
      <w:pPr>
        <w:pStyle w:val="Contenuto"/>
        <w:rPr/>
      </w:pPr>
      <w:r>
        <w:rPr/>
        <w:t>I sistemi informativi territoriali, nati come strumenti per la produzione automatica di cartografie, si sono man mano evoluti come struttura informativa di dati che associa informazioni e attributi agli elementi geometrici costituenti la base cartografica facilitando l’integrazione tra informazioni eterogenee e differenziate che interessano uno stesso luogo, e che fornisce strumenti per lo studio dei fenomeni aventi una componente spaziale, che si verificano sul territorio.Ormai è chiaro che essi sono un ambiente di sviluppo di nuova conoscenza, che offre enormi possibilità non solo di tipo settoriale cioè relative ad una sola area tecnica, ma di tipo orizzontale cioè in grado di gestire, direttamente oppure interfacciandosi con altri sistemi, tutte le informazioni legate al territorio indipendentemente dalle strutture diversificate dedicate alla raccolta e alla gestione di un dato specifico. (Pozzana, 1993)</w:t>
      </w:r>
    </w:p>
    <w:p>
      <w:pPr>
        <w:pStyle w:val="Contenuto"/>
        <w:rPr/>
      </w:pPr>
      <w:r>
        <w:rPr/>
        <w:t>Nei processi di valutazione l’efficacia della descrizione dei possibili impatti sull’ambiente dipende al metodo di raccolta dei dati e dalla validità e significatività degli stessi, pertanto la gestione del patrimonio informativo assume in questa fase un ruolo rilevante.</w:t>
      </w:r>
    </w:p>
    <w:p>
      <w:pPr>
        <w:pStyle w:val="Contenuto"/>
        <w:rPr/>
      </w:pPr>
      <w:r>
        <w:rPr/>
        <w:t>Creare un sistema informativo territoriale per ogni singola valutazione ambientale strategica sarebbe impossibile e comporterebbe costi insostenibili, però creare un sistema informativo territoriale efficientemente strutturato e continuamente aggiornato potrebbe risultare utile per i processi di VAS ed in generale per la pianificazione di medio e lungo periodo, assicurando un controllo capillare dei fenomeni territoriali anche in fase di monitoraggio del piano consentendo la correzione in tempo reale dell’evoluzione del fenomeno.</w:t>
      </w:r>
    </w:p>
    <w:p>
      <w:pPr>
        <w:pStyle w:val="Contenuto"/>
        <w:rPr/>
      </w:pPr>
      <w:r>
        <w:rPr/>
        <w:t>Nell’ambito di un processo di valutazione un’applicazione GIS può assumere ruoli differenti:</w:t>
      </w:r>
    </w:p>
    <w:p>
      <w:pPr>
        <w:pStyle w:val="Contenuto"/>
        <w:numPr>
          <w:ilvl w:val="0"/>
          <w:numId w:val="2"/>
        </w:numPr>
        <w:rPr/>
      </w:pPr>
      <w:r>
        <w:rPr/>
        <w:t>può spazializzare e localizzare tutta l’informazione necessaria ai processi valutativi e descrittivi;</w:t>
      </w:r>
    </w:p>
    <w:p>
      <w:pPr>
        <w:pStyle w:val="Contenuto"/>
        <w:numPr>
          <w:ilvl w:val="0"/>
          <w:numId w:val="2"/>
        </w:numPr>
        <w:rPr/>
      </w:pPr>
      <w:r>
        <w:rPr/>
        <w:t>può ottimizzare l’organizzazione dei processi descrittivi che si verificano sul territorio garantendo una certa omogeneità e comparabilità delle informazioni;</w:t>
      </w:r>
    </w:p>
    <w:p>
      <w:pPr>
        <w:pStyle w:val="Contenuto"/>
        <w:numPr>
          <w:ilvl w:val="0"/>
          <w:numId w:val="2"/>
        </w:numPr>
        <w:rPr/>
      </w:pPr>
      <w:r>
        <w:rPr/>
        <w:t>può essere utilizzato come base per fondare, attraverso una struttura multimediale ed ipertestuale, la varietà delle modalità di organizzazione e rappresentazione delle informazioni necessarie ai processi valutativi. (Pozzana, 1993)</w:t>
      </w:r>
    </w:p>
    <w:p>
      <w:pPr>
        <w:pStyle w:val="Contenuto"/>
        <w:rPr/>
      </w:pPr>
      <w:r>
        <w:rPr/>
        <w:t>Quindi l’utilità del GIS nei processi di valutazione ambientale strategica va ben al di là dei soli risultati cartografici, infatti l’organizzazione dei database, correlati alla cartografia, può generare un sistema complesso di informazioni differenti per natura, tipo e modalità di restituzione che si possono concretizzare in immagini, testi, indagini statistiche, modelli ecc.</w:t>
      </w:r>
    </w:p>
    <w:p>
      <w:pPr>
        <w:pStyle w:val="Contenuto"/>
        <w:rPr/>
      </w:pPr>
      <w:r>
        <w:rPr/>
        <w:t>Tuttavia il potenziale informativo contenuto nei dati può essere sminuito o poco valorizzato in base al tipo di progettazione degli stessi e alla possibilità degli stessi di autocorrelarsi; questo potenziale dipende, a sua volta, dalla competenza dei soggetti coinvolti di aumentare le capacità descrittive delle strutture dei dati dei sistemi e di controllare la correttezza e la qualità degli stessi. (Pozzana, 1993)</w:t>
      </w:r>
    </w:p>
    <w:p>
      <w:pPr>
        <w:pStyle w:val="Contenuto"/>
        <w:rPr/>
      </w:pPr>
      <w:r>
        <w:rPr/>
        <w:t>Affinché la base informativa possa essere utilizzata nei differenti processi di VAS, deve essere stabile e condivisibile e deve essere realizzata secondo modalità compatibili con le differenti metodologie adottate, pertanto è necessario un accordo iniziale tra le diverse amministrazioni relativo all’informazione richiesta e al modo con cui essa deve essere condivisa, evitando così l’insorgenza di conflitti successivi e di processi onerosi di trasformazione a posteriori dei dati incongruenti. Infatti, in alcune delle applicazioni realizzate a livello nazionale spesso è emersa una notevole disomogeneità nella conoscenza dello stato delle risorse ambientali e delle pressioni esercitate su di esse, che ha portato ad una forte asimmetria nel livello di informazione disponibile non solo per le diverse risorse, ma anche per gli aspetti specifici di una stessa risorsa. In un tale contesto diventa quindi indispensabile la definizione di metodologie univoche di raccolta ed archiviazione dei dati.</w:t>
      </w:r>
    </w:p>
    <w:p>
      <w:pPr>
        <w:pStyle w:val="Contenuto"/>
        <w:rPr/>
      </w:pPr>
      <w:r>
        <w:rPr/>
        <w:t>Altri elementi da tenere in considerazione nella fase di strutturazione del sistema informativo territoriale sono:</w:t>
      </w:r>
    </w:p>
    <w:p>
      <w:pPr>
        <w:pStyle w:val="Contenuto"/>
        <w:numPr>
          <w:ilvl w:val="0"/>
          <w:numId w:val="10"/>
        </w:numPr>
        <w:rPr/>
      </w:pPr>
      <w:r>
        <w:rPr/>
        <w:t>l’evoluzione storica del territorio: dal momento che uno degli elementi informativi che consentono una effettiva valutazione degli effetti di un’attività è la conoscenza del percorso storico e dello sviluppo temporale degli eventi, è necessario garantire il sistematico aggiornamento e mantenimento della struttura dei dati, che pur comportando dei costi, rappresenta il presupposto fondamentale per la creazione di un archivio multimediale.</w:t>
      </w:r>
    </w:p>
    <w:p>
      <w:pPr>
        <w:pStyle w:val="Contenuto"/>
        <w:numPr>
          <w:ilvl w:val="0"/>
          <w:numId w:val="10"/>
        </w:numPr>
        <w:rPr/>
      </w:pPr>
      <w:r>
        <w:rPr/>
        <w:t xml:space="preserve">garantire la ripercorribilità del processo decisionale ed una agevole distinzione delle soluzioni alternative che non sono state adottate: a tale proposito i sistemi GIS offrono la possibilità di ripercorrere l’intero </w:t>
      </w:r>
      <w:r>
        <w:rPr>
          <w:color w:val="231F20"/>
        </w:rPr>
        <w:t>processo di valutazione dalle operazioni di scelta delle variabili sino alla formulazione del giudizio finale,</w:t>
      </w:r>
      <w:r>
        <w:rPr/>
        <w:t xml:space="preserve"> sia perché conservano in memoria la struttura originale dei dati e tutte le operazioni eseguite su di essi che per la possibilità di ritornare ai singoli strati informativi grazie alla stratificazione informativa. (Pozzana, 1993) </w:t>
      </w:r>
    </w:p>
    <w:p>
      <w:pPr>
        <w:pStyle w:val="Contenuto"/>
        <w:rPr/>
      </w:pPr>
      <w:r>
        <w:rPr/>
        <w:t>Nell’ambito del processo valutativo un GIS può rivelarsi utile anche nella fase di verifica della coerenza tra le scelte localizzative di piano e le caratteristiche dell’ambiente in cui si inseriscono. Infatti, disponendo di carte tematiche ambientali e delle cartografie del piano in formato digitale è possibile, attraverso la tecnica dell’overlay, sovrapporre i differenti layers e valutare immediatamente il livello di conformità delle azioni di piano.</w:t>
      </w:r>
    </w:p>
    <w:p>
      <w:pPr>
        <w:pStyle w:val="Contenuto"/>
        <w:rPr/>
      </w:pPr>
      <w:r>
        <w:rPr/>
        <w:t xml:space="preserve">La tecnica dell’overlay è però solo una delle </w:t>
      </w:r>
      <w:r>
        <w:rPr>
          <w:color w:val="231F20"/>
        </w:rPr>
        <w:t>funzioni dei GIS. L’opportunità fornita dal GIS come supporto al processo di valutazione è di gran lunga maggiore; basti pensare alla possibilità che offrono ai diversi utenti di organizzare ed utilizzare una struttura permanente dei dati in modo da soddisfare le differenti esigenze che sorgono ai diversi livelli territoriali. (Pozzana, 1993)</w:t>
      </w:r>
    </w:p>
    <w:p>
      <w:pPr>
        <w:pStyle w:val="TitoloParagrafo"/>
        <w:numPr>
          <w:ilvl w:val="0"/>
          <w:numId w:val="6"/>
        </w:numPr>
        <w:rPr/>
      </w:pPr>
      <w:r>
        <w:rPr/>
        <w:t>LA VALUTAZIONE AMBIENTALE STRATEGICA IN CAMPANIA</w:t>
      </w:r>
    </w:p>
    <w:p>
      <w:pPr>
        <w:pStyle w:val="Contenuto"/>
        <w:rPr>
          <w:color w:val="000080"/>
        </w:rPr>
      </w:pPr>
      <w:r>
        <w:rPr/>
        <w:t>La nuova legge urbanistica della regione Campania n° 16/2004 ha introdotto una prima applicazione della Direttiva Comunitaria 42/2001 relativa alla valutazione degli effetti di determinati piani e programmi sull’ambiente. In particolare, la norma all’art. 47 stabilisce che i piani territoriali di settore e i piani urbanistici siano accompagnati da una valutazione ambientale da attuare durante la fase di redazione dei piani stessi, ai quali dovrà essere allegata una relazione che illustri in quale modo e in che misura si è tenuto conto dei risultati della suddetta valutazione.</w:t>
      </w:r>
    </w:p>
    <w:p>
      <w:pPr>
        <w:pStyle w:val="Contenuto"/>
        <w:rPr/>
      </w:pPr>
      <w:r>
        <w:rPr/>
        <w:t>Con la nota informativa pubblicata sul Bollettino Ufficiale della Regione Campania n° 9 del 7 febbraio 2005, si è ribadito l’obbligo di sottoporre a VAS piani e programmi relativi ai settori di intervento</w:t>
      </w:r>
      <w:r>
        <w:rPr>
          <w:vertAlign w:val="superscript"/>
        </w:rPr>
        <w:t xml:space="preserve"> </w:t>
      </w:r>
      <w:r>
        <w:rPr/>
        <w:t xml:space="preserve">individuati dalla Direttiva 42/2001, e di provvedere all’elaborazione del rapporto ambientale secondo le modalità previste dalla Direttiva, in modo da ottenere il parere preliminare all’adozione dei provvedimenti interessati. L’informativa si ricollega a quanto disposto dalla giunta regionale con Delibera n° 421 del 12 marzo 2004, a cui è allegato il disciplinare delle procedure di valutazione di competenza regionale, con l’individuazione degli organi preposti allo svolgimento di tali procedure. In particolare si fa riferimento al Servizio e alla Commissione VIA, ai Tavoli tecnici e al Comitato tecnico per l’ambiente (Cta). </w:t>
      </w:r>
    </w:p>
    <w:p>
      <w:pPr>
        <w:pStyle w:val="Contenuto"/>
        <w:rPr/>
      </w:pPr>
      <w:r>
        <w:rPr/>
        <w:t>Il Servizio VIA, di fatto già operante nella regione Campania, ha essenzialmente il compito di ricevere le richieste presentate dai soggetti proponenti e di istruirne il procedimento, aggiornare il database dei dati ambientali e curare i rapporti con il servizio cartografico regionale e con tutti gli altri servizi necessari per l’implementazione della banca dati ambientale; predisporre l’atto amministrativo relativo al giudizio di compatibilità ambientale in base al parere della Commissione VIA e del Cta; mantenere i rapporti con i soggetti proponenti, con il Ministero dell’ambiente, con le autorità locali e con il pubblico; occuparsi della comunicazione dell’esito della procedura di VIA ai soggetti del procedimento e a tutte le altre amministrazioni competenti e provvedere ad un’adeguata pubblicizzazione dell’esito del procedimento. (De Notaris, 2005)</w:t>
      </w:r>
    </w:p>
    <w:p>
      <w:pPr>
        <w:pStyle w:val="Contenuto"/>
        <w:rPr/>
      </w:pPr>
      <w:r>
        <w:rPr/>
        <w:t>La Commissione VIA invece coordina l’istruttoria delle proposte progettuali per le quali è stato richiesto il parere; inoltra le richieste di integrazione proposte dai competenti Tavoli tecnici; formula il parere di competenza sulla base del quale viene espresso il giudizio di compatibilità ambientale di competenza del Servizio VIA.</w:t>
      </w:r>
    </w:p>
    <w:p>
      <w:pPr>
        <w:pStyle w:val="Contenuto"/>
        <w:rPr/>
      </w:pPr>
      <w:r>
        <w:rPr/>
        <w:t>Infine, i Tavoli Tecnici verificano la completezza della documentazione prodotta e propongono eventuali richieste di integrazioni; procedere all’istruttoria delle istanze e delle richieste di screening; redige la relazione riassuntiva sugli esiti delle analisi delle proposte progettuali, sulla base della quale la Commissione VIA formulerà il parere di competenza.</w:t>
      </w:r>
    </w:p>
    <w:p>
      <w:pPr>
        <w:pStyle w:val="Contenuto"/>
        <w:rPr/>
      </w:pPr>
      <w:r>
        <w:rPr/>
        <w:t xml:space="preserve">Il Comitato tecnico per l’ambiente, nominato dal Presidente della Giunta regionale, deve individuare i piani e programmi da sottoporre a VAS; snellire le procedure di VIA per le opere previste in piani e programmi; esaminare e verificare i rapporti ambientali presentati; verificare le consultazioni delle autorità e del pubblico e i relativi strumenti di informazione utilizzati; monitorare l’attuazione dei piani e dei programmi. </w:t>
      </w:r>
    </w:p>
    <w:p>
      <w:pPr>
        <w:pStyle w:val="Contenuto"/>
        <w:rPr>
          <w:b/>
          <w:b/>
          <w:bCs/>
          <w:i/>
          <w:i/>
          <w:iCs/>
        </w:rPr>
      </w:pPr>
      <w:r>
        <w:rPr/>
        <w:t>Relativamente alla procedura di VAS il disciplinare allegato alla delibera n. 421/2004 stabilisce che i soggetti pubblici o privati, proponenti piani e programmi o interventi in piccole aree (art. 3, comma 3 della Direttiva 42/2001), devono presentare le proprie richieste al Servizio VIA, corredate dalla documentazione tecnica amministrativa prevista dalle vigenti normative in materia (artt. 4, 5, 6, 7, 8, 9 e 10 della Direttiva 42/2001), in formato cartaceo e su supporto informatico per la costituzione della banca dati di settore e per consentire al Servizio VIA la trasmissione al Comitato tecnico per l’ambiente, che a sua volta deve concludere le procedure valutative entro 90 giorni dal deposito dello studio di VAS, emettendo un parere motivato cui i proponenti devono attenersi. (De Notaris, 2005)</w:t>
      </w:r>
    </w:p>
    <w:p>
      <w:pPr>
        <w:pStyle w:val="TitoloParagrafo"/>
        <w:numPr>
          <w:ilvl w:val="0"/>
          <w:numId w:val="6"/>
        </w:numPr>
        <w:rPr/>
      </w:pPr>
      <w:r>
        <w:rPr/>
        <w:t>IPOTESI DI CREAZIONE DI UN SISTEMA INFORMATIVO TERRITORIALE PER LA REGIONE CAMPANIA DA UTILIZZARE COME SUPPORTO CONOSCITIVO AI PROCESSI DI VAS</w:t>
      </w:r>
    </w:p>
    <w:p>
      <w:pPr>
        <w:pStyle w:val="Contenuto"/>
        <w:rPr/>
      </w:pPr>
      <w:r>
        <w:rPr/>
        <w:t>Se da un lato, i software GIS si sono distinti negli anni per le notevoli capacità di organizzazione, tematizzazione ed interrogazione dei dati e delle informazioni geografiche; dall’altro non bisogna dimenticare che essi rappresentano un “ambiente” per lo sviluppo di nuova conoscenza e pertanto la loro utilità emerge principalmente nella fase di analisi delle trasformazioni territoriali e di definizione degli impatti sull’ambiente.</w:t>
      </w:r>
    </w:p>
    <w:p>
      <w:pPr>
        <w:pStyle w:val="Contenuto"/>
        <w:rPr/>
      </w:pPr>
      <w:r>
        <w:rPr/>
        <w:t>Dalle esperienze descritte in precedenza emergono in particolare alcuni aspetti che sarebbe opportuno considerare nella realizzazione del nostro sistema informativo:</w:t>
      </w:r>
    </w:p>
    <w:p>
      <w:pPr>
        <w:pStyle w:val="Contenuto"/>
        <w:numPr>
          <w:ilvl w:val="0"/>
          <w:numId w:val="7"/>
        </w:numPr>
        <w:rPr/>
      </w:pPr>
      <w:r>
        <w:rPr/>
        <w:t>l’individuazione a priori di una struttura in grado di adempiere con qualità e competenza alle operazioni necessarie alla raccolta, gestione ed aggiornamento dei dati. A tale proposito si potrebbe ipotizzare la creazione di un apposito ufficio per ogni provincia della Regione che grazie alla collaborazione dei Comuni che ne fanno parte e di altre strutture quali l’ARPAC, le autorità di bacino, il CNR ecc.., raccolga i dati relativi al proprio territorio, li renda congruenti tra loro e che si occupi della loro pubblicazione anche sul web.</w:t>
      </w:r>
    </w:p>
    <w:p>
      <w:pPr>
        <w:pStyle w:val="Contenuto"/>
        <w:numPr>
          <w:ilvl w:val="0"/>
          <w:numId w:val="7"/>
        </w:numPr>
        <w:rPr/>
      </w:pPr>
      <w:r>
        <w:rPr/>
        <w:t>la necessità di creare un’interfaccia comune, come è stato fatto nel caso di Torino, che faciliti l’inserimento dei dati da parte degli utenti;</w:t>
      </w:r>
    </w:p>
    <w:p>
      <w:pPr>
        <w:pStyle w:val="Contenuto"/>
        <w:numPr>
          <w:ilvl w:val="0"/>
          <w:numId w:val="7"/>
        </w:numPr>
        <w:rPr/>
      </w:pPr>
      <w:r>
        <w:rPr/>
        <w:t>l’utilità di costruire un database relativo alle norme e ai vincoli che regolano le trasformazioni sull’area di studio (esperienza di Prato);</w:t>
      </w:r>
    </w:p>
    <w:p>
      <w:pPr>
        <w:pStyle w:val="Contenuto"/>
        <w:numPr>
          <w:ilvl w:val="0"/>
          <w:numId w:val="7"/>
        </w:numPr>
        <w:rPr/>
      </w:pPr>
      <w:r>
        <w:rPr/>
        <w:t>la creazione di una applicazione sul web per la consultazione delle informazioni da parte del pubblico in grado di offrire agli utenti, così come previsto dalla direttiva Inspire, servizi di ricerca, servizi di visualizzazione dei dati, di conversione degli stessi ed una serie di applicazioni per invocare servizi sui dati.</w:t>
      </w:r>
    </w:p>
    <w:p>
      <w:pPr>
        <w:pStyle w:val="TitoloSottoParagrafo"/>
        <w:numPr>
          <w:ilvl w:val="1"/>
          <w:numId w:val="6"/>
        </w:numPr>
        <w:rPr/>
      </w:pPr>
      <w:r>
        <w:rPr/>
        <w:t>La complessità del territorio e la struttura del sistema informativo territoriale</w:t>
      </w:r>
    </w:p>
    <w:p>
      <w:pPr>
        <w:pStyle w:val="Contenuto"/>
        <w:rPr/>
      </w:pPr>
      <w:r>
        <w:rPr/>
        <w:t>In base a quanto detto finora, si può quindi concludere che nel procedimento di valutazione ambientale strategica diventa fondamentale l’analisi dello spazio fisico sul quale si va ad intervenire in modo da definire le specificità ambientali dello stesso ed individuare la migliore localizzazione delle azioni di piano, tuttavia poiché la finalità non è la determinazione degli effetti prodotti dalle decisioni di piano esclusivamente sull’ambiente naturale ma la valutazione contemporanea degli effetti generati sulla componente ambientale, sociale ed economica di un territorio (Snidaro, 2003), nella struttura di un sistema informativo territoriale di supporto alla VAS sarà opportuno inserire non solo dati ambientali ed ecosistemici ma anche informazioni di tipo socio-economico.</w:t>
      </w:r>
    </w:p>
    <w:p>
      <w:pPr>
        <w:pStyle w:val="Contenuto"/>
        <w:rPr/>
      </w:pPr>
      <w:r>
        <w:rPr/>
        <w:t>Dal momento che il piano agisce su un territorio disomogeneo con caratteristiche molto diversificate, per agevolare la sua analisi si potrebbe procedere all’individuazione e alla suddivisione in ambiti di differenti dimensioni e alla successiva attribuzione a ciascun ambito di un codice identificativo univoco che ne consenta la classificazione.</w:t>
      </w:r>
    </w:p>
    <w:p>
      <w:pPr>
        <w:pStyle w:val="Contenuto"/>
        <w:rPr/>
      </w:pPr>
      <w:r>
        <w:rPr/>
        <w:t>Il territorio può essere considerato come un sistema prestazionale ovvero come sistema che risponde alla richiesta di servizi da parte degli utenti, offrendo i beni che ha a sua disposizione nei limiti delle sue disponibilità. Possiamo distinguere da una parte, il sistema economico e delle attività antropiche caratterizzato da produzione, consumo ed emissioni e dall’altra, l’ambiente che fornisce risorse e spazi per la localizzazione delle attività e allo stesso tempo rappresenta anche un contenitore dei rifiuti e delle emissioni prodotti dal sistema economico.</w:t>
      </w:r>
    </w:p>
    <w:p>
      <w:pPr>
        <w:pStyle w:val="Contenuto"/>
        <w:rPr>
          <w:highlight w:val="green"/>
        </w:rPr>
      </w:pPr>
      <w:r>
        <w:rPr/>
        <w:t>Questa rappresentazione costituita dal sistema delle attività che esercitano pressioni sull’ambiente e dal sistema dell’offerta di risorse da parte dell’ambiente, può essere riprodotta nel sistema informativo attraverso la realizzazione di una banca dati relativa alle attività che si svolgono sul territorio collegata ad un banca dati relativa alle risorse presenti su di esso.</w:t>
      </w:r>
    </w:p>
    <w:p>
      <w:pPr>
        <w:pStyle w:val="Contenuto"/>
        <w:rPr/>
      </w:pPr>
      <w:r>
        <w:rPr/>
        <w:t xml:space="preserve">Tuttavia l’offerta di risorse da parte dell’ambiente non è illimitata, pertanto nell’approccio allo studio del territorio, se si vuole garantire la sostenibilità, è indispensabile considerare non solo le opportunità insediative che esso può offrire, ma anche la sua capacità ad ospitare determinate funzioni e ad accettare modifiche dovute all’attività antropica cioè è necessario tener conto del suo livello di trasformabilità. A tale scopo il calcolo di un indice di trasformabilità che quantifichi la disponibilità di ciascun ambito, in cui il territorio sarà diviso, alla trasformazione, consentirebbe di identificare le destinazioni d’uso compatibili con le sue caratteristiche e quindi il suo livello di utilizzabilità.(Mazzeo, 2004) </w:t>
      </w:r>
    </w:p>
    <w:p>
      <w:pPr>
        <w:pStyle w:val="Contenuto"/>
        <w:rPr/>
      </w:pPr>
      <w:r>
        <w:rPr/>
        <w:t>Per l’elaborazione del suddetto indice di trasformabilità è importante delineare in fase di pianificazione un quadro conoscitivo che agevoli ed orienti la localizzazione degli interventi di piano, attraverso la scelta di indicatori che riassumano in modo efficace i punti di forza e di debolezza del territorio su cui si agisce.</w:t>
      </w:r>
    </w:p>
    <w:p>
      <w:pPr>
        <w:pStyle w:val="Contenuto"/>
        <w:rPr/>
      </w:pPr>
      <w:r>
        <w:rPr/>
        <w:t>Per quanto riguarda il contenuto del database delle risorse, indicazioni relative alla sua struttura possono pervenire dalla Direttiva 42/2001 e dalla legge della regione Campania 16/2004.</w:t>
      </w:r>
    </w:p>
    <w:p>
      <w:pPr>
        <w:pStyle w:val="Contenuto"/>
        <w:rPr/>
      </w:pPr>
      <w:r>
        <w:rPr/>
        <w:t>La Direttiva 42/2001, nell’art.5 comma 1, afferma che nel corso del processo di valutazione deve essere redatto un rapporto ambientale in cui siano individuati, descritti e valutati gli effetti significativi che l’attuazione del piano o del programma potrebbe avere sull’ambiente e le possibili alternative da eseguire alla luce degli obiettivi e dell’ambito territoriale del piano o programma. A tale proposito l’Allegato I definisce i contenuti del rapporto ambientale affermando che devono essere evidenziati i “possibili effetti significativi sull’ambiente, compresi aspetti quali la biodiversità, la popolazione, la salute umana, la flora e la fauna, il suolo, l’acqua, l’aria, i fattori climatici, i beni materiali, il patrimonio culturale, anche architettonico e archeologico, il paesaggio e l’interrelazione tra i suddetti fattori”.</w:t>
      </w:r>
    </w:p>
    <w:p>
      <w:pPr>
        <w:pStyle w:val="Contenuto"/>
        <w:rPr/>
      </w:pPr>
      <w:r>
        <w:rPr/>
        <w:t xml:space="preserve">La legge della Campania n°16/2004 riconosce invece nell’articolo 2 tra gli obiettivi della pianificazione urbanistica e territoriale l’uso razionale del suolo ed uno sviluppo ordinato del territorio, la valorizzazione dei beni paesistici, storico-culturali, la conservazione degli ecosistemi, la salvaguardia degli insediamenti dai rischi sismici, idrogeologici e vulcanici, il recupero dei siti compromessi e la riqualificazione dei sistemi insediativi esistenti, il miglioramento delle condizioni igienico-sanitarie con particolare riguardo verso la riduzione degli impatti dovuti all’inquinamento, la tutela e lo sviluppo del paesaggio agricolo e del paesaggio “mare-terra”. (Mazzeo, 2006) </w:t>
      </w:r>
    </w:p>
    <w:p>
      <w:pPr>
        <w:pStyle w:val="Contenuto"/>
        <w:rPr/>
      </w:pPr>
      <w:r>
        <w:rPr/>
        <w:t>Considerando le indicazioni fornite dalle due normative si potrebbe creare una banca dati delle risorse relativa a: suolo, acqua, aria, clima, paesaggio, biodiversità e aree esposte a rischi naturali e tecnologici. Invece, il database relativo alle attività antropiche potrebbe essere articolato, seguendo i settori di intervento indicati dalla Direttiva 42/2001, in attività industriali, agricoltura, pesca, turismo, trasporti ed energia.</w:t>
      </w:r>
    </w:p>
    <w:p>
      <w:pPr>
        <w:pStyle w:val="Contenuto"/>
        <w:rPr/>
      </w:pPr>
      <w:r>
        <w:rPr/>
        <w:t>Data l’importanza, ribadita anche dalla Direttiva Comunitaria e dalla legge urbanistica regionale, dell’elemento salute pubblica, si potrebbe ipotizzare di creare un terzo database, connesso a quello relativo alle attività antropiche, contenente indicatori relativi allo stato di salute della popolazione. L’inserimento di dati inerenti lo stato di salute della popolazione è previsto anche dall’allegato III della Direttiva Inspire nel quale si fa riferimento ad una categoria di dati, quella appunto relativa alla “Salute Umana e Sicurezza”, nella quale rientri la distribuzione geografica di tutte quelle patologie la cui insorgenza sia collegabile ad alterazioni della qualità ambientale (Comunità Europea, 2004)</w:t>
      </w:r>
    </w:p>
    <w:p>
      <w:pPr>
        <w:pStyle w:val="Contenuto"/>
        <w:rPr>
          <w:b/>
          <w:b/>
          <w:bCs/>
          <w:i/>
          <w:i/>
          <w:iCs/>
        </w:rPr>
      </w:pPr>
      <w:r>
        <w:rPr/>
        <w:t>Prendendo come spunto l’esperienza della provincia di Prato, di cui si è parlato in precedenza, si potrebbe infine realizzare anche un quarto database che costituisca una sorta di catalogo di tutti i vincoli normativi che insistono su ciascun ambito territoriale.</w:t>
      </w:r>
    </w:p>
    <w:p>
      <w:pPr>
        <w:pStyle w:val="TitoloSottoParagrafo"/>
        <w:numPr>
          <w:ilvl w:val="1"/>
          <w:numId w:val="6"/>
        </w:numPr>
        <w:rPr/>
      </w:pPr>
      <w:r>
        <w:rPr/>
        <w:t>Rappresentazione degli indicatori</w:t>
      </w:r>
    </w:p>
    <w:p>
      <w:pPr>
        <w:pStyle w:val="Contenuto"/>
        <w:rPr/>
      </w:pPr>
      <w:r>
        <w:rPr/>
        <w:t>Tenendo conto quindi della complessità del territorio, il S.I.T. dovrebbe essere strutturato in modo che possa fornire agli “addetti ai lavori” le informazioni più complete sulle risorse ambientali e sulla loro modalità di interazione, attraverso l’individuazione di un limitato numero di indicatori che abbiano una ricaduta strategica nelle trasformazioni in modo da evitare la creazione di un quadro informativo ridondante e di difficile gestione.</w:t>
      </w:r>
    </w:p>
    <w:p>
      <w:pPr>
        <w:pStyle w:val="Contenuto"/>
        <w:rPr/>
      </w:pPr>
      <w:r>
        <w:rPr/>
        <w:t>Gli indicatori sono strumenti in grado di sintetizzare fenomeni e temi complessi e nel contempo di focalizzare ed esplicitare problemi non immediatamente percepibili. La scelta del set di indicatori dipende da quali sono le specificità ambientali del territorio considerato e da quali sono le problematiche prioritarie da affrontare. Pertanto al momento della scelta, è necessario verificare sia la coerenza con obiettivi di qualità adottati in ambito locale o internazionale sia la reperibilità dei dati necessari e i tempi e i costi che occorrono per la loro elaborazione.</w:t>
      </w:r>
    </w:p>
    <w:p>
      <w:pPr>
        <w:pStyle w:val="Contenuto"/>
        <w:rPr/>
      </w:pPr>
      <w:r>
        <w:rPr/>
        <w:t>L’organizzazione degli elementi conoscitivi per la definizione della situazione ambientale può essere eseguita facendo riferimento allo schema DPSIR, sviluppato dall’E.E.A. e adottato dall’ANPA, che si basa su una struttura di relazioni causali tra i diversi elementi che intervengono nelle analisi delle problematiche ambientali.</w:t>
      </w:r>
    </w:p>
    <w:p>
      <w:pPr>
        <w:pStyle w:val="Contenuto"/>
        <w:rPr/>
      </w:pPr>
      <w:r>
        <w:rPr/>
        <w:t>Secondo lo schema DPSIR (Driving forces, Pressures, State, Impact, Responses), le attività sociali ed economiche (Driving forces) producono pressioni sull’ambiente (Pressures) e conseguentemente cambiamenti dello stato (State) qualitativo e dello stock di ciascuna risorsa naturale; tutto ciò genera impatti (Impacts) sulla salute, sugli ecosistemi o sulle risorse, che a loro volta attivano risposte (Responses) politiche o sociali finalizzate a trattare i problemi o a migliorare l’ambiente.</w:t>
      </w:r>
    </w:p>
    <w:p>
      <w:pPr>
        <w:pStyle w:val="Contenuto"/>
        <w:rPr/>
      </w:pPr>
      <w:r>
        <w:rPr/>
        <w:t>Per la definizione di un set di indicatori che rappresentasse adeguatamente la specificità del territorio campano, è stato eseguito un confronto tra i settori di intervento previsti dalla proposta di Piano Territoriale Regionale e gli indicatori ambientali individuati dal Rapporto sullo stato dell’Ambiente, redatto nel 2004 dall’Agenzia Regionale Protezione Ambiente della Campania (ARPAC).</w:t>
      </w:r>
    </w:p>
    <w:p>
      <w:pPr>
        <w:pStyle w:val="Contenuto"/>
        <w:rPr/>
      </w:pPr>
      <w:r>
        <w:rPr/>
        <w:t>Il Piano Territoriale Regionale della Campania si propone come un piano d’inquadramento, d’indirizzo e di promozione di azioni integrate per l’individuazione di opportunità utili alla strutturazione di reti tra attori istituzionali e non, configurandosi come uno strumento contenente, accanto a indicazioni di massima, anche indicazioni di dettaglio quali prescrizioni e vincoli prevalenti su strumenti di livello inferiore. (Regione Campania, 2005)</w:t>
      </w:r>
    </w:p>
    <w:p>
      <w:pPr>
        <w:pStyle w:val="Contenuto"/>
        <w:rPr/>
      </w:pPr>
      <w:r>
        <w:rPr/>
        <w:t>Per facilitare la conoscenza e l’interpretazione del territorio da parte delle istituzioni, la proposta di Piano Territoriale Regionale definisce cinque Quadri Territoriali di Riferimento e stabilisce i seguenti indirizzi strategici:</w:t>
      </w:r>
    </w:p>
    <w:p>
      <w:pPr>
        <w:pStyle w:val="Contenuto"/>
        <w:numPr>
          <w:ilvl w:val="0"/>
          <w:numId w:val="8"/>
        </w:numPr>
        <w:rPr/>
      </w:pPr>
      <w:r>
        <w:rPr>
          <w:b/>
          <w:bCs/>
        </w:rPr>
        <w:t xml:space="preserve">Interconnessione: </w:t>
      </w:r>
      <w:r>
        <w:rPr/>
        <w:t>Per migliorare la competitività complessiva della regione, è fondamentale promuovere l’interconnessione fisica, funzionale e relazionale tra i Sistemi Territoriali Locali, attraverso il miglioramento del</w:t>
      </w:r>
      <w:r>
        <w:rPr>
          <w:color w:val="000000"/>
        </w:rPr>
        <w:t xml:space="preserve">l’accessibilità e della flessibilità di nodi e reti, accrescendone la competitività, i flussi, gli investimenti </w:t>
      </w:r>
      <w:r>
        <w:rPr/>
        <w:t>e la considerazione del</w:t>
      </w:r>
      <w:r>
        <w:rPr>
          <w:color w:val="000000"/>
        </w:rPr>
        <w:t>le indicazioni provenienti dal Piano di settore dei trasporti e dagli orientamenti della Regione sullo sviluppo delle reti, e allo stesso tempo l’attenzione per l’impatto urbanistico e ambientale dovuto alla crescita delle connessioni.</w:t>
      </w:r>
    </w:p>
    <w:p>
      <w:pPr>
        <w:pStyle w:val="Contenuto"/>
        <w:numPr>
          <w:ilvl w:val="0"/>
          <w:numId w:val="8"/>
        </w:numPr>
        <w:rPr/>
      </w:pPr>
      <w:r>
        <w:rPr>
          <w:b/>
          <w:bCs/>
        </w:rPr>
        <w:t xml:space="preserve">Difesa e recupero della “diversità” territoriale: costruzione della rete ecologica: </w:t>
      </w:r>
      <w:r>
        <w:rPr/>
        <w:t>L’azione regionale considera basilare la conservazione e il recupero delle diversità territoriali, intese sia nel senso ecologico (B.1. Difesa della biodiversità) che socio-culturale (B.2 Valorizzazione e sviluppo</w:t>
      </w:r>
      <w:r>
        <w:rPr>
          <w:b/>
          <w:bCs/>
        </w:rPr>
        <w:t xml:space="preserve"> </w:t>
      </w:r>
      <w:r>
        <w:rPr/>
        <w:t>dei territori marginali).</w:t>
      </w:r>
      <w:r>
        <w:rPr>
          <w:b/>
          <w:bCs/>
        </w:rPr>
        <w:t xml:space="preserve"> </w:t>
      </w:r>
      <w:r>
        <w:rPr/>
        <w:t xml:space="preserve">Per il conseguimento dell’obiettivo è prevista la creazione della Rete Ecologica Regionale che si propone l’utilizzo corretto ed efficiente del territorio, contribuendo sia alla crescita socio-economica ma garantendo anche la conservazione della biodiversità e la valorizzazione del paesaggio e del patrimonio culturale, con l’eliminazione dei detrattori ambientali. </w:t>
      </w:r>
    </w:p>
    <w:p>
      <w:pPr>
        <w:pStyle w:val="Contenuto"/>
        <w:ind w:left="840" w:hanging="0"/>
        <w:rPr/>
      </w:pPr>
      <w:r>
        <w:rPr/>
        <w:t>Si prevedono anche interventi di riqualificazione della zona costiera (B.3. Riqualificazione della costa) soggetta ad intensa urbanizzazione e a fenomeni di abusivismo edilizio, di conservazione del paesaggio cercando di preservarne ed arricchirne la diversità (B.4. Valorizzazione del patrimonio culturale e del paesaggio) e di riutilizzo delle aree e degli immobili dismessi (B.5 Recupero delle aree dismesse e in via di dismissione).</w:t>
      </w:r>
    </w:p>
    <w:p>
      <w:pPr>
        <w:pStyle w:val="Contenuto"/>
        <w:numPr>
          <w:ilvl w:val="0"/>
          <w:numId w:val="8"/>
        </w:numPr>
        <w:rPr/>
      </w:pPr>
      <w:r>
        <w:rPr>
          <w:b/>
          <w:bCs/>
        </w:rPr>
        <w:t xml:space="preserve">Governo del rischio ambientale: </w:t>
      </w:r>
      <w:r>
        <w:rPr/>
        <w:t>Gli indirizzi strategici relativi al settore del rischio prevedono la quantificazione della vulnerabilità dell’area in riferimento ad eruzioni vulcaniche (C.1 Rischio vulcanico) e a dissesti idrogeologici (C.3 Rischio idrogeologico) attraverso una zonizzazione del territorio che individui le aree maggiormente a rischio, a fenomeni sismici (C.2. Rischio sismico)</w:t>
      </w:r>
      <w:r>
        <w:rPr>
          <w:color w:val="000000"/>
        </w:rPr>
        <w:t>, al rischio di incidente rilevante nel settore industriale</w:t>
      </w:r>
      <w:r>
        <w:rPr/>
        <w:t xml:space="preserve"> (C.4 Rischio di incidenti rilevanti nell’industria) attraverso l’attuazione di un adeguato programma di sicurezza, al controllo del rischio da rifiuti (C.5 Rischio rifiuti) considerando come prioritaria la realizzazione, in numero e tipologia adeguata, degli impianti di trattamento e smaltimento, e al controllo del rischio collegato all’attività estrattiva (C.6 Rischio da attività estrattive).</w:t>
      </w:r>
    </w:p>
    <w:p>
      <w:pPr>
        <w:pStyle w:val="Contenuto"/>
        <w:numPr>
          <w:ilvl w:val="0"/>
          <w:numId w:val="8"/>
        </w:numPr>
        <w:rPr/>
      </w:pPr>
      <w:r>
        <w:rPr>
          <w:b/>
          <w:bCs/>
        </w:rPr>
        <w:t xml:space="preserve">Assetto policentrico ed equilibrato: </w:t>
      </w:r>
      <w:r>
        <w:rPr/>
        <w:t>La Regione mira a rafforzare, dal punto di vista delle funzioni e dei ruoli urbani, l’insieme dei Sistemi Territoriali Locali individuati, esaltandone i caratteri omogenei per storia, geografia, struttura socio-economica e vocazioni (D.1.Rafforzamento del policentrismo). Si propone la riqualificazione (D.2. Riqualificazione e “messa a norma” delle città) delle periferie urbane e l’individuazione delle attrezzature e dei servizi di livello regionale e i criteri per una loro efficace localizzazione sul territorio in rapporto al sistema delle centralità e a quello della mobilità, in una logica di rafforzamento del policentrismo. (D.3. Attrezzature e servizi regionali)</w:t>
      </w:r>
    </w:p>
    <w:p>
      <w:pPr>
        <w:pStyle w:val="Contenuto"/>
        <w:numPr>
          <w:ilvl w:val="0"/>
          <w:numId w:val="8"/>
        </w:numPr>
        <w:rPr/>
      </w:pPr>
      <w:r>
        <w:rPr>
          <w:b/>
          <w:bCs/>
        </w:rPr>
        <w:t xml:space="preserve">Attività produttive per lo sviluppo economico regionale: </w:t>
      </w:r>
      <w:r>
        <w:rPr/>
        <w:t xml:space="preserve">Nella proposta di PTR si prevede la promozione e valorizzazione del tessuto di relazioni internazionali sostenendo la partecipazione a programmi di cooperazione e di partenariato transnazionali e interregionali, il completamento e la manutenzione dei siti industriali, la delocalizzazione delle aree a rischio, la localizzazione, d’intesa con le province, di servizi di rilevanza regionale, la formazione e l’incremento qualitativo dell’occupazione, il miglioramento ambientale, il risparmio energetico e l’uso di fonti rinnovabili. </w:t>
      </w:r>
    </w:p>
    <w:p>
      <w:pPr>
        <w:pStyle w:val="Contenuto"/>
        <w:rPr/>
      </w:pPr>
      <w:r>
        <w:rPr/>
        <w:t>Analizzati gli indirizzi strategici del PTR si è proceduto alla raccolta degli indicatori ambientali utilizzati dall’ARPAC nel Rapporto sullo Stato dell’Ambiente in Campania redatto nel dicembre 2003. Attraverso una tabella gli indicatori raccolti sono stati messi in relazione con gli indirizzi strategici stabiliti dal PTR in modo da selezionare quelli aventi più connessioni con i settori d’intervento e che quindi risultavano essere più rappresentativi delle azioni previste dal piano. Di seguito è stato inserito un estratto della tabella creata.</w:t>
      </w:r>
    </w:p>
    <w:p>
      <w:pPr>
        <w:pStyle w:val="Contenuto"/>
        <w:rPr/>
      </w:pPr>
      <w:r>
        <w:rPr/>
      </w:r>
    </w:p>
    <w:p>
      <w:pPr>
        <w:pStyle w:val="Contenuto"/>
        <w:rPr/>
      </w:pPr>
      <w:r>
        <w:rPr>
          <w:i/>
          <w:iCs/>
        </w:rPr>
        <w:t xml:space="preserve">Figura 1 </w:t>
      </w:r>
      <w:r>
        <w:rPr/>
        <w:t>Confronto tra gli indicatori utilizzati nel Rapporto sullo Stato dell’ Ambiente2004 e gli indirizzi strategici del PTR Campania</w:t>
      </w:r>
    </w:p>
    <w:p>
      <w:pPr>
        <w:pStyle w:val="Contenuto"/>
        <w:rPr>
          <w:i/>
          <w:i/>
          <w:iCs/>
        </w:rPr>
      </w:pPr>
      <w:r>
        <w:rPr/>
        <w:drawing>
          <wp:inline distT="0" distB="0" distL="0" distR="0">
            <wp:extent cx="6169660" cy="347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69660" cy="3470275"/>
                    </a:xfrm>
                    <a:prstGeom prst="rect">
                      <a:avLst/>
                    </a:prstGeom>
                  </pic:spPr>
                </pic:pic>
              </a:graphicData>
            </a:graphic>
          </wp:inline>
        </w:drawing>
      </w:r>
    </w:p>
    <w:p>
      <w:pPr>
        <w:pStyle w:val="Contenuto"/>
        <w:rPr>
          <w:i/>
          <w:i/>
          <w:iCs/>
        </w:rPr>
      </w:pPr>
      <w:r>
        <w:rPr>
          <w:i/>
          <w:iCs/>
        </w:rPr>
      </w:r>
    </w:p>
    <w:p>
      <w:pPr>
        <w:pStyle w:val="Contenuto"/>
        <w:rPr/>
      </w:pPr>
      <w:r>
        <w:rPr/>
        <w:t>Dalla selezione effettuata si è ottenuto che gli indicatori che si potrebbero utilizzare per il database delle attività, sono:</w:t>
      </w:r>
    </w:p>
    <w:p>
      <w:pPr>
        <w:pStyle w:val="Contenuto"/>
        <w:numPr>
          <w:ilvl w:val="0"/>
          <w:numId w:val="4"/>
        </w:numPr>
        <w:rPr/>
      </w:pPr>
      <w:r>
        <w:rPr/>
        <w:t xml:space="preserve">Codice dell’ambito territoriale, </w:t>
      </w:r>
    </w:p>
    <w:p>
      <w:pPr>
        <w:pStyle w:val="Contenuto"/>
        <w:numPr>
          <w:ilvl w:val="0"/>
          <w:numId w:val="4"/>
        </w:numPr>
        <w:rPr/>
      </w:pPr>
      <w:r>
        <w:rPr/>
        <w:t>Tipo di attività (Attività industriali, Agricoltura, Pesca,Turismo, Trasporti, Energia, Altro (ad esempio le attività estrattive))</w:t>
      </w:r>
    </w:p>
    <w:p>
      <w:pPr>
        <w:pStyle w:val="Contenuto"/>
        <w:numPr>
          <w:ilvl w:val="0"/>
          <w:numId w:val="4"/>
        </w:numPr>
        <w:rPr/>
      </w:pPr>
      <w:r>
        <w:rPr/>
        <w:t>Tipologia di prodotto,</w:t>
      </w:r>
    </w:p>
    <w:p>
      <w:pPr>
        <w:pStyle w:val="Contenuto"/>
        <w:numPr>
          <w:ilvl w:val="0"/>
          <w:numId w:val="4"/>
        </w:numPr>
        <w:rPr/>
      </w:pPr>
      <w:r>
        <w:rPr/>
        <w:t>Numero di aziende presenti nell’ambito</w:t>
      </w:r>
    </w:p>
    <w:p>
      <w:pPr>
        <w:pStyle w:val="Contenuto"/>
        <w:numPr>
          <w:ilvl w:val="0"/>
          <w:numId w:val="4"/>
        </w:numPr>
        <w:rPr/>
      </w:pPr>
      <w:r>
        <w:rPr/>
        <w:t>Produzione totale di rifiuti speciali</w:t>
      </w:r>
    </w:p>
    <w:p>
      <w:pPr>
        <w:pStyle w:val="Contenuto"/>
        <w:numPr>
          <w:ilvl w:val="0"/>
          <w:numId w:val="4"/>
        </w:numPr>
        <w:rPr/>
      </w:pPr>
      <w:r>
        <w:rPr/>
        <w:t>Produzione totale di rifiuti urbani,</w:t>
      </w:r>
    </w:p>
    <w:p>
      <w:pPr>
        <w:pStyle w:val="Contenuto"/>
        <w:numPr>
          <w:ilvl w:val="0"/>
          <w:numId w:val="4"/>
        </w:numPr>
        <w:rPr/>
      </w:pPr>
      <w:r>
        <w:rPr/>
        <w:t>Rifiuti speciali non pericolosi,</w:t>
      </w:r>
    </w:p>
    <w:p>
      <w:pPr>
        <w:pStyle w:val="Contenuto"/>
        <w:numPr>
          <w:ilvl w:val="0"/>
          <w:numId w:val="4"/>
        </w:numPr>
        <w:rPr/>
      </w:pPr>
      <w:r>
        <w:rPr/>
        <w:t xml:space="preserve">Rifiuti urbani non pericolosi, </w:t>
      </w:r>
    </w:p>
    <w:p>
      <w:pPr>
        <w:pStyle w:val="Contenuto"/>
        <w:numPr>
          <w:ilvl w:val="0"/>
          <w:numId w:val="4"/>
        </w:numPr>
        <w:rPr/>
      </w:pPr>
      <w:r>
        <w:rPr/>
        <w:t xml:space="preserve">Rifiuti speciali pericolosi prodotti, </w:t>
      </w:r>
    </w:p>
    <w:p>
      <w:pPr>
        <w:pStyle w:val="Contenuto"/>
        <w:numPr>
          <w:ilvl w:val="0"/>
          <w:numId w:val="4"/>
        </w:numPr>
        <w:rPr/>
      </w:pPr>
      <w:r>
        <w:rPr/>
        <w:t>Rifiuti speciali smaltiti in discarica,</w:t>
      </w:r>
    </w:p>
    <w:p>
      <w:pPr>
        <w:pStyle w:val="Contenuto"/>
        <w:numPr>
          <w:ilvl w:val="0"/>
          <w:numId w:val="4"/>
        </w:numPr>
        <w:rPr/>
      </w:pPr>
      <w:r>
        <w:rPr/>
        <w:t xml:space="preserve">Rifiuti speciali recuperati, </w:t>
      </w:r>
    </w:p>
    <w:p>
      <w:pPr>
        <w:pStyle w:val="Contenuto"/>
        <w:numPr>
          <w:ilvl w:val="0"/>
          <w:numId w:val="4"/>
        </w:numPr>
        <w:rPr/>
      </w:pPr>
      <w:r>
        <w:rPr/>
        <w:t xml:space="preserve">Rifiuti urbani trattati in impianti di termocombustione, </w:t>
      </w:r>
    </w:p>
    <w:p>
      <w:pPr>
        <w:pStyle w:val="Contenuto"/>
        <w:numPr>
          <w:ilvl w:val="0"/>
          <w:numId w:val="4"/>
        </w:numPr>
        <w:rPr/>
      </w:pPr>
      <w:r>
        <w:rPr/>
        <w:t>Emissioni di gas climalteranti (CO</w:t>
      </w:r>
      <w:r>
        <w:rPr>
          <w:vertAlign w:val="subscript"/>
        </w:rPr>
        <w:t>2</w:t>
      </w:r>
      <w:r>
        <w:rPr/>
        <w:t xml:space="preserve"> , N</w:t>
      </w:r>
      <w:r>
        <w:rPr>
          <w:vertAlign w:val="subscript"/>
        </w:rPr>
        <w:t>2</w:t>
      </w:r>
      <w:r>
        <w:rPr/>
        <w:t>O, NH</w:t>
      </w:r>
      <w:r>
        <w:rPr>
          <w:vertAlign w:val="subscript"/>
        </w:rPr>
        <w:t>4</w:t>
      </w:r>
      <w:r>
        <w:rPr/>
        <w:t>).</w:t>
      </w:r>
    </w:p>
    <w:p>
      <w:pPr>
        <w:pStyle w:val="Contenuto"/>
        <w:numPr>
          <w:ilvl w:val="0"/>
          <w:numId w:val="3"/>
        </w:numPr>
        <w:rPr/>
      </w:pPr>
      <w:r>
        <w:rPr/>
        <w:t>Allevamenti ed effluenti zootecnici (solo per l’Agricoltura)</w:t>
      </w:r>
    </w:p>
    <w:p>
      <w:pPr>
        <w:pStyle w:val="Contenuto"/>
        <w:numPr>
          <w:ilvl w:val="0"/>
          <w:numId w:val="3"/>
        </w:numPr>
        <w:rPr/>
      </w:pPr>
      <w:r>
        <w:rPr/>
        <w:t>Attività di pesca ed acquicoltura (solo per la pesca)</w:t>
      </w:r>
    </w:p>
    <w:p>
      <w:pPr>
        <w:pStyle w:val="Contenuto"/>
        <w:rPr/>
      </w:pPr>
      <w:r>
        <w:rPr/>
      </w:r>
    </w:p>
    <w:p>
      <w:pPr>
        <w:pStyle w:val="Contenuto"/>
        <w:rPr/>
      </w:pPr>
      <w:r>
        <w:rPr/>
        <w:t>Date le differenti caratteristiche di ciascuna risorsa, nel caso del database relativo allo stato delle risorse, potrebbe essere più agevole strutturarlo in modo da creare uno shape file per ogni risorsa, nella cui tabella siano inseriti i valori degli indicatori di stato per quella singola risorsa.</w:t>
      </w:r>
    </w:p>
    <w:p>
      <w:pPr>
        <w:pStyle w:val="Corpodeltesto3"/>
        <w:autoSpaceDE w:val="true"/>
        <w:spacing w:lineRule="atLeast" w:line="360"/>
        <w:rPr/>
      </w:pPr>
      <w:r>
        <w:rPr/>
      </w:r>
    </w:p>
    <w:p>
      <w:pPr>
        <w:pStyle w:val="Corpodeltesto3"/>
        <w:autoSpaceDE w:val="true"/>
        <w:spacing w:lineRule="atLeast" w:line="360"/>
        <w:rPr/>
      </w:pPr>
      <w:r>
        <w:rPr>
          <w:i/>
          <w:iCs/>
        </w:rPr>
        <w:t xml:space="preserve">Tabella 1 </w:t>
      </w:r>
      <w:r>
        <w:rPr>
          <w:szCs w:val="20"/>
          <w:lang w:bidi="he-IL"/>
        </w:rPr>
        <w:t>Indicatori ambientali per ogni tipo di risorsa</w:t>
      </w:r>
    </w:p>
    <w:tbl>
      <w:tblPr>
        <w:tblW w:w="7920" w:type="dxa"/>
        <w:jc w:val="left"/>
        <w:tblInd w:w="895" w:type="dxa"/>
        <w:tblLayout w:type="fixed"/>
        <w:tblCellMar>
          <w:top w:w="0" w:type="dxa"/>
          <w:left w:w="70" w:type="dxa"/>
          <w:bottom w:w="0" w:type="dxa"/>
          <w:right w:w="70"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Corpodeltesto3"/>
              <w:autoSpaceDE w:val="true"/>
              <w:spacing w:lineRule="atLeast" w:line="360"/>
              <w:jc w:val="center"/>
              <w:rPr>
                <w:b/>
                <w:b/>
                <w:bCs/>
              </w:rPr>
            </w:pPr>
            <w:r>
              <w:rPr>
                <w:b/>
                <w:bCs/>
              </w:rPr>
              <w:t>Risorsa ambientale</w:t>
            </w:r>
          </w:p>
        </w:tc>
        <w:tc>
          <w:tcPr>
            <w:tcW w:w="54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Corpodeltesto3"/>
              <w:autoSpaceDE w:val="true"/>
              <w:spacing w:lineRule="atLeast" w:line="360"/>
              <w:jc w:val="center"/>
              <w:rPr>
                <w:b/>
                <w:b/>
                <w:bCs/>
              </w:rPr>
            </w:pPr>
            <w:r>
              <w:rPr>
                <w:b/>
                <w:bCs/>
              </w:rPr>
              <w:t>Indicatore ambiental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80"/>
              <w:jc w:val="center"/>
              <w:rPr/>
            </w:pPr>
            <w:r>
              <w:rPr/>
              <w:t>Cli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rPr>
                <w:sz w:val="18"/>
              </w:rPr>
            </w:pPr>
            <w:r>
              <w:rPr>
                <w:sz w:val="18"/>
              </w:rPr>
              <w:t>Codice dell’ambito territoriale</w:t>
            </w:r>
          </w:p>
          <w:p>
            <w:pPr>
              <w:pStyle w:val="Normal"/>
              <w:autoSpaceDE w:val="false"/>
              <w:spacing w:lineRule="atLeast" w:line="180"/>
              <w:rPr>
                <w:sz w:val="18"/>
              </w:rPr>
            </w:pPr>
            <w:r>
              <w:rPr>
                <w:sz w:val="18"/>
              </w:rPr>
              <w:t>Eventi pluviometrici intensi</w:t>
            </w:r>
          </w:p>
          <w:p>
            <w:pPr>
              <w:pStyle w:val="Normal"/>
              <w:autoSpaceDE w:val="false"/>
              <w:spacing w:lineRule="atLeast" w:line="180"/>
              <w:rPr>
                <w:sz w:val="18"/>
              </w:rPr>
            </w:pPr>
            <w:r>
              <w:rPr>
                <w:sz w:val="18"/>
              </w:rPr>
              <w:t>Temperatura media dell’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60"/>
              <w:jc w:val="center"/>
              <w:rPr/>
            </w:pPr>
            <w:r>
              <w:rPr/>
              <w:t>Ari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rPr>
            </w:pPr>
            <w:r>
              <w:rPr>
                <w:sz w:val="18"/>
              </w:rPr>
              <w:t>Numero dei superamenti normativi del DM 60/2002 per SO</w:t>
            </w:r>
            <w:r>
              <w:rPr>
                <w:sz w:val="18"/>
                <w:vertAlign w:val="subscript"/>
              </w:rPr>
              <w:t>2</w:t>
            </w:r>
          </w:p>
          <w:p>
            <w:pPr>
              <w:pStyle w:val="Afferenza"/>
              <w:autoSpaceDE w:val="false"/>
              <w:spacing w:lineRule="atLeast" w:line="160"/>
              <w:rPr>
                <w:sz w:val="18"/>
              </w:rPr>
            </w:pPr>
            <w:r>
              <w:rPr>
                <w:sz w:val="18"/>
              </w:rPr>
              <w:t>Numero dei superamenti normativi del DM 60/2002 per NO</w:t>
            </w:r>
            <w:r>
              <w:rPr>
                <w:sz w:val="18"/>
                <w:vertAlign w:val="subscript"/>
              </w:rPr>
              <w:t>2</w:t>
            </w:r>
          </w:p>
          <w:p>
            <w:pPr>
              <w:pStyle w:val="Normal"/>
              <w:autoSpaceDE w:val="false"/>
              <w:spacing w:lineRule="atLeast" w:line="160"/>
              <w:rPr>
                <w:sz w:val="18"/>
              </w:rPr>
            </w:pPr>
            <w:r>
              <w:rPr>
                <w:sz w:val="18"/>
              </w:rPr>
              <w:t>Numero dei superamenti normativi del DM 60/2002 per le polveri totali sospese</w:t>
            </w:r>
          </w:p>
          <w:p>
            <w:pPr>
              <w:pStyle w:val="Normal"/>
              <w:autoSpaceDE w:val="false"/>
              <w:spacing w:lineRule="atLeast" w:line="160"/>
              <w:rPr>
                <w:sz w:val="18"/>
              </w:rPr>
            </w:pPr>
            <w:r>
              <w:rPr>
                <w:sz w:val="18"/>
              </w:rPr>
              <w:t>Numero dei superamenti normativi del DM 60/2002 per le polveri totali sospese</w:t>
            </w:r>
          </w:p>
          <w:p>
            <w:pPr>
              <w:pStyle w:val="Normal"/>
              <w:autoSpaceDE w:val="false"/>
              <w:spacing w:lineRule="atLeast" w:line="160"/>
              <w:rPr>
                <w:sz w:val="18"/>
              </w:rPr>
            </w:pPr>
            <w:r>
              <w:rPr>
                <w:sz w:val="18"/>
              </w:rPr>
              <w:t>Numero dei superamenti normativi del DM 60/2002 per O</w:t>
            </w:r>
            <w:r>
              <w:rPr>
                <w:sz w:val="18"/>
                <w:vertAlign w:val="subscript"/>
              </w:rPr>
              <w:t>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360"/>
              <w:jc w:val="center"/>
              <w:rPr/>
            </w:pPr>
            <w:r>
              <w:rPr/>
              <w:t>Biodiversit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rPr>
            </w:pPr>
            <w:r>
              <w:rPr>
                <w:sz w:val="18"/>
              </w:rPr>
              <w:t>Numero di specie animali e vegetali presenti nell’ambito</w:t>
            </w:r>
          </w:p>
          <w:p>
            <w:pPr>
              <w:pStyle w:val="Normal"/>
              <w:autoSpaceDE w:val="false"/>
              <w:spacing w:lineRule="atLeast" w:line="160"/>
              <w:rPr>
                <w:sz w:val="18"/>
              </w:rPr>
            </w:pPr>
            <w:r>
              <w:rPr>
                <w:sz w:val="18"/>
              </w:rPr>
              <w:t>Specie animali e vegetali minacci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60"/>
              <w:jc w:val="center"/>
              <w:rPr/>
            </w:pPr>
            <w:r>
              <w:rPr/>
              <w:t>Acqu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rPr>
            </w:pPr>
            <w:r>
              <w:rPr>
                <w:sz w:val="18"/>
              </w:rPr>
              <w:t>Nome del corso d’acqua o del bacino</w:t>
            </w:r>
          </w:p>
          <w:p>
            <w:pPr>
              <w:pStyle w:val="Normal"/>
              <w:autoSpaceDE w:val="false"/>
              <w:spacing w:lineRule="atLeast" w:line="160"/>
              <w:rPr>
                <w:sz w:val="18"/>
              </w:rPr>
            </w:pPr>
            <w:r>
              <w:rPr>
                <w:sz w:val="18"/>
              </w:rPr>
              <w:t>Località</w:t>
            </w:r>
          </w:p>
          <w:p>
            <w:pPr>
              <w:pStyle w:val="Normal"/>
              <w:autoSpaceDE w:val="false"/>
              <w:spacing w:lineRule="atLeast" w:line="160"/>
              <w:rPr>
                <w:sz w:val="18"/>
              </w:rPr>
            </w:pPr>
            <w:r>
              <w:rPr>
                <w:sz w:val="18"/>
              </w:rPr>
              <w:t>Stato Ambientale dei corsi d’acqua</w:t>
            </w:r>
          </w:p>
          <w:p>
            <w:pPr>
              <w:pStyle w:val="Normal"/>
              <w:autoSpaceDE w:val="false"/>
              <w:spacing w:lineRule="atLeast" w:line="160"/>
              <w:rPr>
                <w:sz w:val="18"/>
              </w:rPr>
            </w:pPr>
            <w:r>
              <w:rPr>
                <w:sz w:val="18"/>
              </w:rPr>
              <w:t>Stato ambientale delle acque sotterranee</w:t>
            </w:r>
          </w:p>
          <w:p>
            <w:pPr>
              <w:pStyle w:val="Normal"/>
              <w:autoSpaceDE w:val="false"/>
              <w:spacing w:lineRule="atLeast" w:line="160"/>
              <w:rPr>
                <w:sz w:val="18"/>
              </w:rPr>
            </w:pPr>
            <w:r>
              <w:rPr>
                <w:sz w:val="18"/>
              </w:rPr>
              <w:t>Flora e fauna marina tipica, andamento dsll’abbondanza</w:t>
            </w:r>
          </w:p>
          <w:p>
            <w:pPr>
              <w:pStyle w:val="Normal"/>
              <w:autoSpaceDE w:val="false"/>
              <w:spacing w:lineRule="atLeast" w:line="160"/>
              <w:rPr>
                <w:sz w:val="18"/>
              </w:rPr>
            </w:pPr>
            <w:r>
              <w:rPr>
                <w:sz w:val="18"/>
              </w:rPr>
              <w:t>Parametri considerati ex lege 152/99</w:t>
            </w:r>
          </w:p>
          <w:p>
            <w:pPr>
              <w:pStyle w:val="Normal"/>
              <w:autoSpaceDE w:val="false"/>
              <w:spacing w:lineRule="atLeast" w:line="160"/>
              <w:rPr>
                <w:sz w:val="18"/>
              </w:rPr>
            </w:pPr>
            <w:r>
              <w:rPr>
                <w:sz w:val="18"/>
              </w:rPr>
              <w:t>Km di costa dichiarati balenabili</w:t>
            </w:r>
          </w:p>
          <w:p>
            <w:pPr>
              <w:pStyle w:val="Normal"/>
              <w:autoSpaceDE w:val="false"/>
              <w:spacing w:lineRule="atLeast" w:line="160"/>
              <w:rPr>
                <w:sz w:val="18"/>
                <w:szCs w:val="18"/>
              </w:rPr>
            </w:pPr>
            <w:r>
              <w:rPr>
                <w:sz w:val="18"/>
              </w:rPr>
              <w:t>Parametri da considerare secondo le normative DPR470/1982 e L.R. n°34 del 23/08/8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60"/>
              <w:jc w:val="center"/>
              <w:rPr/>
            </w:pPr>
            <w:r>
              <w:rPr/>
              <w:t>Suol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szCs w:val="18"/>
              </w:rPr>
            </w:pPr>
            <w:r>
              <w:rPr>
                <w:sz w:val="18"/>
                <w:szCs w:val="18"/>
              </w:rPr>
              <w:t>Uso del suol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60"/>
              <w:jc w:val="center"/>
              <w:rPr/>
            </w:pPr>
            <w:r>
              <w:rPr/>
              <w:t>Paesagg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rPr>
            </w:pPr>
            <w:r>
              <w:rPr>
                <w:sz w:val="18"/>
              </w:rPr>
              <w:t>Unità di paesaggio dell’ambito</w:t>
            </w:r>
          </w:p>
          <w:p>
            <w:pPr>
              <w:pStyle w:val="Normal"/>
              <w:autoSpaceDE w:val="false"/>
              <w:spacing w:lineRule="atLeast" w:line="160"/>
              <w:rPr>
                <w:sz w:val="18"/>
              </w:rPr>
            </w:pPr>
            <w:r>
              <w:rPr>
                <w:sz w:val="18"/>
              </w:rPr>
              <w:t>Beni monumentali</w:t>
            </w:r>
          </w:p>
          <w:p>
            <w:pPr>
              <w:pStyle w:val="Normal"/>
              <w:autoSpaceDE w:val="false"/>
              <w:spacing w:lineRule="atLeast" w:line="160"/>
              <w:rPr>
                <w:sz w:val="18"/>
                <w:szCs w:val="18"/>
              </w:rPr>
            </w:pPr>
            <w:r>
              <w:rPr>
                <w:sz w:val="18"/>
              </w:rPr>
              <w:t xml:space="preserve">Beni storico-culturali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rpodeltesto3"/>
              <w:autoSpaceDE w:val="true"/>
              <w:spacing w:lineRule="atLeast" w:line="160"/>
              <w:jc w:val="center"/>
              <w:rPr/>
            </w:pPr>
            <w:r>
              <w:rPr/>
              <w:t>Rischi Naturali e Tecnologic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rPr>
                <w:sz w:val="18"/>
              </w:rPr>
            </w:pPr>
            <w:r>
              <w:rPr>
                <w:sz w:val="18"/>
              </w:rPr>
              <w:t>Codice dell’ambito territoriale</w:t>
            </w:r>
          </w:p>
          <w:p>
            <w:pPr>
              <w:pStyle w:val="Normal"/>
              <w:autoSpaceDE w:val="false"/>
              <w:spacing w:lineRule="atLeast" w:line="160"/>
              <w:rPr>
                <w:sz w:val="18"/>
              </w:rPr>
            </w:pPr>
            <w:r>
              <w:rPr>
                <w:sz w:val="18"/>
              </w:rPr>
              <w:t>Distribuzione areale dei principali fenomeni di dissesto idrogeologico ed idraulico sul territorio regionale</w:t>
            </w:r>
          </w:p>
          <w:p>
            <w:pPr>
              <w:pStyle w:val="Normal"/>
              <w:autoSpaceDE w:val="false"/>
              <w:spacing w:lineRule="atLeast" w:line="160"/>
              <w:rPr>
                <w:sz w:val="18"/>
              </w:rPr>
            </w:pPr>
            <w:r>
              <w:rPr>
                <w:sz w:val="18"/>
              </w:rPr>
              <w:t>Superfici a rischio idrogeologico a scala di bacino idrografico</w:t>
            </w:r>
          </w:p>
          <w:p>
            <w:pPr>
              <w:pStyle w:val="Normal"/>
              <w:autoSpaceDE w:val="false"/>
              <w:spacing w:lineRule="atLeast" w:line="160"/>
              <w:rPr>
                <w:sz w:val="18"/>
              </w:rPr>
            </w:pPr>
            <w:r>
              <w:rPr>
                <w:sz w:val="18"/>
              </w:rPr>
              <w:t>N° principali eventi sismici nell’ambito</w:t>
            </w:r>
          </w:p>
          <w:p>
            <w:pPr>
              <w:pStyle w:val="Normal"/>
              <w:autoSpaceDE w:val="false"/>
              <w:spacing w:lineRule="atLeast" w:line="160"/>
              <w:rPr>
                <w:sz w:val="18"/>
              </w:rPr>
            </w:pPr>
            <w:r>
              <w:rPr>
                <w:sz w:val="18"/>
              </w:rPr>
              <w:t>N° comuni dell’ambito ricadenti in differenti categorie di rischio</w:t>
            </w:r>
          </w:p>
          <w:p>
            <w:pPr>
              <w:pStyle w:val="Normal"/>
              <w:autoSpaceDE w:val="false"/>
              <w:spacing w:lineRule="atLeast" w:line="160"/>
              <w:rPr>
                <w:sz w:val="18"/>
              </w:rPr>
            </w:pPr>
            <w:r>
              <w:rPr>
                <w:sz w:val="18"/>
              </w:rPr>
              <w:t>Aziende a rischio di incidente rilevante</w:t>
            </w:r>
          </w:p>
          <w:p>
            <w:pPr>
              <w:pStyle w:val="Normal"/>
              <w:autoSpaceDE w:val="false"/>
              <w:spacing w:lineRule="atLeast" w:line="160"/>
              <w:rPr>
                <w:sz w:val="18"/>
              </w:rPr>
            </w:pPr>
            <w:r>
              <w:rPr>
                <w:sz w:val="18"/>
              </w:rPr>
              <w:t>N°edifici strategici vulnerabili per il rischio sismico</w:t>
            </w:r>
          </w:p>
          <w:p>
            <w:pPr>
              <w:pStyle w:val="Normal"/>
              <w:autoSpaceDE w:val="false"/>
              <w:spacing w:lineRule="atLeast" w:line="160"/>
              <w:rPr>
                <w:sz w:val="18"/>
              </w:rPr>
            </w:pPr>
            <w:r>
              <w:rPr>
                <w:sz w:val="18"/>
              </w:rPr>
              <w:t>Indice di esplosività vulcanica</w:t>
            </w:r>
          </w:p>
          <w:p>
            <w:pPr>
              <w:pStyle w:val="Normal"/>
              <w:autoSpaceDE w:val="false"/>
              <w:spacing w:lineRule="atLeast" w:line="160"/>
              <w:rPr>
                <w:sz w:val="18"/>
              </w:rPr>
            </w:pPr>
            <w:r>
              <w:rPr>
                <w:sz w:val="18"/>
              </w:rPr>
              <w:t>Morfologia dell’area</w:t>
            </w:r>
          </w:p>
          <w:p>
            <w:pPr>
              <w:pStyle w:val="Normal"/>
              <w:autoSpaceDE w:val="false"/>
              <w:spacing w:lineRule="atLeast" w:line="160"/>
              <w:rPr>
                <w:sz w:val="18"/>
              </w:rPr>
            </w:pPr>
            <w:r>
              <w:rPr>
                <w:sz w:val="18"/>
              </w:rPr>
              <w:t>Aree a diversa pericolosità vulcanica</w:t>
            </w:r>
          </w:p>
          <w:p>
            <w:pPr>
              <w:pStyle w:val="Normal"/>
              <w:autoSpaceDE w:val="false"/>
              <w:spacing w:lineRule="atLeast" w:line="160"/>
              <w:rPr>
                <w:sz w:val="18"/>
              </w:rPr>
            </w:pPr>
            <w:r>
              <w:rPr>
                <w:sz w:val="18"/>
              </w:rPr>
              <w:t>Precursori geofisici e geochimici</w:t>
            </w:r>
          </w:p>
          <w:p>
            <w:pPr>
              <w:pStyle w:val="Normal"/>
              <w:autoSpaceDE w:val="false"/>
              <w:spacing w:lineRule="atLeast" w:line="160"/>
              <w:rPr>
                <w:sz w:val="18"/>
                <w:szCs w:val="18"/>
              </w:rPr>
            </w:pPr>
            <w:r>
              <w:rPr>
                <w:sz w:val="18"/>
                <w:szCs w:val="18"/>
              </w:rPr>
              <w:t>Tipologia di stabilimenti a RIR soggetti al D.Lgs. 334/99</w:t>
            </w:r>
          </w:p>
          <w:p>
            <w:pPr>
              <w:pStyle w:val="Normal"/>
              <w:autoSpaceDE w:val="false"/>
              <w:spacing w:lineRule="atLeast" w:line="160"/>
              <w:rPr>
                <w:sz w:val="18"/>
                <w:szCs w:val="18"/>
              </w:rPr>
            </w:pPr>
            <w:r>
              <w:rPr>
                <w:sz w:val="18"/>
                <w:szCs w:val="18"/>
              </w:rPr>
              <w:t>N° impianti a RIR soggetti al D.Lgs. 334/99</w:t>
            </w:r>
          </w:p>
          <w:p>
            <w:pPr>
              <w:pStyle w:val="Normal"/>
              <w:autoSpaceDE w:val="false"/>
              <w:spacing w:lineRule="atLeast" w:line="160"/>
              <w:rPr>
                <w:sz w:val="18"/>
                <w:szCs w:val="18"/>
              </w:rPr>
            </w:pPr>
            <w:r>
              <w:rPr>
                <w:sz w:val="18"/>
                <w:szCs w:val="18"/>
              </w:rPr>
              <w:t>Comuni interessati da insediamenti a RIR</w:t>
            </w:r>
          </w:p>
        </w:tc>
      </w:tr>
    </w:tbl>
    <w:p>
      <w:pPr>
        <w:pStyle w:val="Corpodeltesto3"/>
        <w:spacing w:lineRule="atLeast" w:line="360"/>
        <w:rPr>
          <w:kern w:val="2"/>
        </w:rPr>
      </w:pPr>
      <w:r>
        <w:rPr>
          <w:kern w:val="2"/>
        </w:rPr>
      </w:r>
    </w:p>
    <w:p>
      <w:pPr>
        <w:pStyle w:val="Contenuto"/>
        <w:rPr/>
      </w:pPr>
      <w:r>
        <w:rPr>
          <w:kern w:val="2"/>
        </w:rPr>
        <w:t>La rappresentazione delle informazioni relative allo stato di salute della cittadinanza comporterà invece l’inserimento nel database di una serie di</w:t>
      </w:r>
      <w:r>
        <w:rPr/>
        <w:t xml:space="preserve"> informazioni riguardanti la struttura della popolazione (età, ceto sociale, densità abitativa nell’area, ecc..) raccolte presso le strutture ospedaliere, gli osservatori epidemiologici regionali, l'ISTAT, l'INAIL, il CNR e l'Istituto Superiore di Sanità, in modo che si possa valutare l’esistenza di un’eventuale correlazione tra la presenza di attività antropiche a rischio e l’insorgenza di determinate patologie. </w:t>
      </w:r>
      <w:r>
        <w:rPr>
          <w:szCs w:val="16"/>
        </w:rPr>
        <w:t>In particolare si potrebbero inserire le seguenti informazioni:</w:t>
      </w:r>
    </w:p>
    <w:p>
      <w:pPr>
        <w:pStyle w:val="Contenuto"/>
        <w:numPr>
          <w:ilvl w:val="0"/>
          <w:numId w:val="9"/>
        </w:numPr>
        <w:rPr/>
      </w:pPr>
      <w:r>
        <w:rPr/>
        <w:t>Codice dell’ambito territoriale</w:t>
      </w:r>
    </w:p>
    <w:p>
      <w:pPr>
        <w:pStyle w:val="Contenuto"/>
        <w:numPr>
          <w:ilvl w:val="0"/>
          <w:numId w:val="9"/>
        </w:numPr>
        <w:rPr/>
      </w:pPr>
      <w:r>
        <w:rPr/>
        <w:t>Struttura per età</w:t>
      </w:r>
    </w:p>
    <w:p>
      <w:pPr>
        <w:pStyle w:val="Contenuto"/>
        <w:numPr>
          <w:ilvl w:val="0"/>
          <w:numId w:val="9"/>
        </w:numPr>
        <w:rPr/>
      </w:pPr>
      <w:r>
        <w:rPr/>
        <w:t>Prevalente attività lavorativa</w:t>
      </w:r>
    </w:p>
    <w:p>
      <w:pPr>
        <w:pStyle w:val="Contenuto"/>
        <w:numPr>
          <w:ilvl w:val="0"/>
          <w:numId w:val="9"/>
        </w:numPr>
        <w:rPr/>
      </w:pPr>
      <w:r>
        <w:rPr/>
        <w:t>Tasso di natalità</w:t>
      </w:r>
    </w:p>
    <w:p>
      <w:pPr>
        <w:pStyle w:val="Contenuto"/>
        <w:numPr>
          <w:ilvl w:val="0"/>
          <w:numId w:val="9"/>
        </w:numPr>
        <w:rPr/>
      </w:pPr>
      <w:r>
        <w:rPr/>
        <w:t>Tasso di mortalità</w:t>
      </w:r>
    </w:p>
    <w:p>
      <w:pPr>
        <w:pStyle w:val="Contenuto"/>
        <w:numPr>
          <w:ilvl w:val="0"/>
          <w:numId w:val="9"/>
        </w:numPr>
        <w:rPr/>
      </w:pPr>
      <w:r>
        <w:rPr/>
        <w:t>Percentuale di decessi per malattie professionali</w:t>
      </w:r>
    </w:p>
    <w:p>
      <w:pPr>
        <w:pStyle w:val="Contenuto"/>
        <w:numPr>
          <w:ilvl w:val="0"/>
          <w:numId w:val="9"/>
        </w:numPr>
        <w:rPr/>
      </w:pPr>
      <w:r>
        <w:rPr/>
        <w:t>Percentuale di decessi per neoplasie</w:t>
      </w:r>
    </w:p>
    <w:p>
      <w:pPr>
        <w:pStyle w:val="Contenuto"/>
        <w:numPr>
          <w:ilvl w:val="0"/>
          <w:numId w:val="9"/>
        </w:numPr>
        <w:rPr/>
      </w:pPr>
      <w:r>
        <w:rPr/>
        <w:t>Percentuale di decessi per infortuni sul lavoro</w:t>
      </w:r>
    </w:p>
    <w:p>
      <w:pPr>
        <w:pStyle w:val="Contenuto"/>
        <w:numPr>
          <w:ilvl w:val="0"/>
          <w:numId w:val="9"/>
        </w:numPr>
        <w:rPr>
          <w:szCs w:val="16"/>
        </w:rPr>
      </w:pPr>
      <w:r>
        <w:rPr/>
        <w:t>Percentuale di decessi per malattie cronico-degnerative</w:t>
      </w:r>
    </w:p>
    <w:p>
      <w:pPr>
        <w:pStyle w:val="Contenuto"/>
        <w:rPr>
          <w:szCs w:val="16"/>
        </w:rPr>
      </w:pPr>
      <w:r>
        <w:rPr>
          <w:szCs w:val="16"/>
        </w:rPr>
      </w:r>
    </w:p>
    <w:p>
      <w:pPr>
        <w:pStyle w:val="Contenuto"/>
        <w:rPr/>
      </w:pPr>
      <w:r>
        <w:rPr/>
        <w:t>Come detto in precedenza, il quarto database raccoglie i riferimenti alla normativa europea, nazionale e locale relativa alla tutela sia di beni naturali e prodotti dell’attività antropica (es: normativa sulla tutela dell’acqua, sulla gestione dei rifiuti) sia di beni archeologici, culturali e architettonici, e le informazioni sui vincoli che insistono sul territorio e sulle disposizioni stabilite dal piano oggetto di valutazione o sovraordinate ad esso (leggi che regolano le aree soggette a piani di bacino o del parco). Nel database si potrebbero inserire i seguenti campi:</w:t>
      </w:r>
    </w:p>
    <w:p>
      <w:pPr>
        <w:pStyle w:val="Contenuto"/>
        <w:numPr>
          <w:ilvl w:val="0"/>
          <w:numId w:val="5"/>
        </w:numPr>
        <w:rPr/>
      </w:pPr>
      <w:r>
        <w:rPr/>
        <w:t>Codice dell’ambito territoriale</w:t>
      </w:r>
    </w:p>
    <w:p>
      <w:pPr>
        <w:pStyle w:val="Contenuto"/>
        <w:numPr>
          <w:ilvl w:val="0"/>
          <w:numId w:val="5"/>
        </w:numPr>
        <w:rPr/>
      </w:pPr>
      <w:r>
        <w:rPr/>
        <w:t>Tipologia di vincolo</w:t>
      </w:r>
    </w:p>
    <w:p>
      <w:pPr>
        <w:pStyle w:val="Contenuto"/>
        <w:numPr>
          <w:ilvl w:val="0"/>
          <w:numId w:val="5"/>
        </w:numPr>
        <w:rPr/>
      </w:pPr>
      <w:r>
        <w:rPr/>
        <w:t>Legge di riferimento</w:t>
      </w:r>
    </w:p>
    <w:p>
      <w:pPr>
        <w:pStyle w:val="Contenuto"/>
        <w:numPr>
          <w:ilvl w:val="0"/>
          <w:numId w:val="5"/>
        </w:numPr>
        <w:rPr/>
      </w:pPr>
      <w:r>
        <w:rPr/>
        <w:t>Risorsa interessata dal vincolo</w:t>
      </w:r>
    </w:p>
    <w:p>
      <w:pPr>
        <w:pStyle w:val="Contenuto"/>
        <w:numPr>
          <w:ilvl w:val="0"/>
          <w:numId w:val="5"/>
        </w:numPr>
        <w:rPr/>
      </w:pPr>
      <w:r>
        <w:rPr/>
        <w:t>Indicazione articoli</w:t>
      </w:r>
    </w:p>
    <w:p>
      <w:pPr>
        <w:pStyle w:val="Contenuto"/>
        <w:numPr>
          <w:ilvl w:val="0"/>
          <w:numId w:val="5"/>
        </w:numPr>
        <w:rPr/>
      </w:pPr>
      <w:r>
        <w:rPr/>
        <w:t>Sintesi del contenuto della legge</w:t>
      </w:r>
    </w:p>
    <w:p>
      <w:pPr>
        <w:pStyle w:val="Contenuto"/>
        <w:numPr>
          <w:ilvl w:val="0"/>
          <w:numId w:val="5"/>
        </w:numPr>
        <w:rPr/>
      </w:pPr>
      <w:r>
        <w:rPr/>
        <w:t>Zone interessate dal vincolo</w:t>
      </w:r>
    </w:p>
    <w:p>
      <w:pPr>
        <w:pStyle w:val="Contenuto"/>
        <w:rPr/>
      </w:pPr>
      <w:r>
        <w:rPr/>
        <w:t>Definita la struttura informativa del sistema, attraverso un’opportuna combinazione di tutti i database sarà possibile caratterizzare ciascun ambito territoriale in modo completo con informazioni sia relative alle pressioni, allo stato delle risorse e allo stato di salute della popolazione che ai vincoli da rispettare nelle scelte localizzative di piano.</w:t>
      </w:r>
    </w:p>
    <w:p>
      <w:pPr>
        <w:pStyle w:val="Contenuto"/>
        <w:rPr/>
      </w:pPr>
      <w:r>
        <w:rPr/>
        <w:t xml:space="preserve">La struttura logica ipotizzata ruota essenzialmente attorno alla base dati delle risorse. </w:t>
      </w:r>
    </w:p>
    <w:p>
      <w:pPr>
        <w:pStyle w:val="Contenuto"/>
        <w:rPr/>
      </w:pPr>
      <w:r>
        <w:rPr/>
      </w:r>
    </w:p>
    <w:p>
      <w:pPr>
        <w:pStyle w:val="Contenuto"/>
        <w:jc w:val="left"/>
        <w:rPr/>
      </w:pPr>
      <w:r>
        <w:rPr>
          <w:i/>
          <w:iCs/>
        </w:rPr>
        <w:t>Figura 2</w:t>
      </w:r>
      <w:r>
        <w:rPr/>
        <w:t xml:space="preserve"> Struttura logica del sistema informativo territoriale</w:t>
      </w:r>
    </w:p>
    <w:p>
      <w:pPr>
        <w:pStyle w:val="Corpodeltesto3"/>
        <w:spacing w:lineRule="atLeast" w:line="360"/>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600700" cy="3445510"/>
                <wp:effectExtent l="5080" t="5080" r="5080" b="5080"/>
                <wp:wrapNone/>
                <wp:docPr id="2" name=""/>
                <a:graphic xmlns:a="http://schemas.openxmlformats.org/drawingml/2006/main">
                  <a:graphicData uri="http://schemas.microsoft.com/office/word/2010/wordprocessingShape">
                    <wps:wsp>
                      <wps:cNvSpPr/>
                      <wps:spPr>
                        <a:xfrm>
                          <a:off x="0" y="0"/>
                          <a:ext cx="5600880" cy="3445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9pt;width:440.95pt;height:271.25pt;mso-wrap-style:none;v-text-anchor:middle">
                <v:fill o:detectmouseclick="t" type="solid" color2="#000066"/>
                <v:stroke color="black" weight="9360" joinstyle="miter" endcap="flat"/>
                <w10:wrap type="none"/>
              </v:rect>
            </w:pict>
          </mc:Fallback>
        </mc:AlternateContent>
      </w:r>
    </w:p>
    <w:p>
      <w:pPr>
        <w:pStyle w:val="Corpodeltesto3"/>
        <w:spacing w:lineRule="atLeast" w:line="360"/>
        <w:ind w:left="1416" w:hanging="0"/>
        <w:rPr>
          <w:color w:val="FF0000"/>
          <w:sz w:val="20"/>
          <w:szCs w:val="16"/>
          <w:lang w:val="en-US" w:eastAsia="en-US"/>
        </w:rPr>
      </w:pPr>
      <w:r>
        <w:rPr>
          <w:color w:val="FF0000"/>
          <w:sz w:val="20"/>
          <w:szCs w:val="16"/>
          <w:lang w:val="en-US" w:eastAsia="en-US"/>
        </w:rPr>
        <mc:AlternateContent>
          <mc:Choice Requires="wpg">
            <w:drawing>
              <wp:anchor behindDoc="0" distT="0" distB="0" distL="114935" distR="114935" simplePos="0" locked="0" layoutInCell="0" allowOverlap="1" relativeHeight="29">
                <wp:simplePos x="0" y="0"/>
                <wp:positionH relativeFrom="column">
                  <wp:posOffset>65405</wp:posOffset>
                </wp:positionH>
                <wp:positionV relativeFrom="paragraph">
                  <wp:posOffset>16510</wp:posOffset>
                </wp:positionV>
                <wp:extent cx="5715000" cy="3200400"/>
                <wp:effectExtent l="0" t="0" r="0" b="5080"/>
                <wp:wrapNone/>
                <wp:docPr id="3"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spPr>
                          <a:xfrm>
                            <a:off x="1371600" y="2057400"/>
                            <a:ext cx="0" cy="685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5715000" cy="3200400"/>
                          </a:xfrm>
                        </wpg:grpSpPr>
                        <wps:wsp>
                          <wps:cNvSpPr/>
                          <wps:spPr>
                            <a:xfrm>
                              <a:off x="2286000" y="457200"/>
                              <a:ext cx="1257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14880" y="2743200"/>
                              <a:ext cx="1943280" cy="457200"/>
                            </a:xfrm>
                            <a:prstGeom prst="rect">
                              <a:avLst/>
                            </a:prstGeom>
                            <a:solidFill>
                              <a:srgbClr val="cc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it-IT" w:bidi="he-IL"/>
                                  </w:rPr>
                                  <w:t>Database sulla struttura della popolazione</w:t>
                                </w:r>
                              </w:p>
                            </w:txbxContent>
                          </wps:txbx>
                          <wps:bodyPr wrap="square" anchor="t">
                            <a:noAutofit/>
                          </wps:bodyPr>
                        </wps:wsp>
                        <wps:wsp>
                          <wps:cNvSpPr txBox="1"/>
                          <wps:spPr>
                            <a:xfrm>
                              <a:off x="343080" y="343080"/>
                              <a:ext cx="1943280" cy="1714680"/>
                            </a:xfrm>
                            <a:prstGeom prst="rect">
                              <a:avLst/>
                            </a:prstGeom>
                            <a:solidFill>
                              <a:srgbClr val="ffcc99"/>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it-IT" w:bidi="he-IL"/>
                                  </w:rPr>
                                  <w:t>Database degli shape file relativi a ciascuna risorsa</w:t>
                                </w:r>
                              </w:p>
                              <w:p>
                                <w:pPr>
                                  <w:overflowPunct w:val="false"/>
                                  <w:bidi w:val="0"/>
                                  <w:spacing w:lineRule="auto" w:line="240"/>
                                  <w:rPr/>
                                </w:pPr>
                                <w:r>
                                  <w:rPr>
                                    <w:kern w:val="2"/>
                                    <w:sz w:val="20"/>
                                    <w:szCs w:val="24"/>
                                    <w:rFonts w:ascii="Times New Roman" w:hAnsi="Times New Roman" w:eastAsia="Times New Roman" w:cs="Times New Roman"/>
                                    <w:color w:val="auto"/>
                                    <w:lang w:val="it-IT" w:bidi="ar-SA"/>
                                  </w:rPr>
                                  <w:t>clima,</w:t>
                                </w:r>
                              </w:p>
                              <w:p>
                                <w:pPr>
                                  <w:overflowPunct w:val="false"/>
                                  <w:bidi w:val="0"/>
                                  <w:rPr/>
                                </w:pPr>
                                <w:r>
                                  <w:rPr>
                                    <w:kern w:val="2"/>
                                    <w:sz w:val="20"/>
                                    <w:szCs w:val="20"/>
                                    <w:rFonts w:ascii="Times New Roman" w:hAnsi="Times New Roman" w:eastAsia="Times New Roman" w:cs="Times New Roman"/>
                                    <w:color w:val="auto"/>
                                    <w:lang w:val="it-IT" w:bidi="he-IL"/>
                                  </w:rPr>
                                  <w:t>aria,</w:t>
                                </w:r>
                              </w:p>
                              <w:p>
                                <w:pPr>
                                  <w:overflowPunct w:val="false"/>
                                  <w:bidi w:val="0"/>
                                  <w:rPr/>
                                </w:pPr>
                                <w:r>
                                  <w:rPr>
                                    <w:kern w:val="2"/>
                                    <w:sz w:val="20"/>
                                    <w:szCs w:val="20"/>
                                    <w:rFonts w:ascii="Times New Roman" w:hAnsi="Times New Roman" w:eastAsia="Times New Roman" w:cs="Times New Roman"/>
                                    <w:color w:val="auto"/>
                                    <w:lang w:val="it-IT" w:bidi="he-IL"/>
                                  </w:rPr>
                                  <w:t>acqua,</w:t>
                                </w:r>
                              </w:p>
                              <w:p>
                                <w:pPr>
                                  <w:overflowPunct w:val="false"/>
                                  <w:bidi w:val="0"/>
                                  <w:rPr/>
                                </w:pPr>
                                <w:r>
                                  <w:rPr>
                                    <w:kern w:val="2"/>
                                    <w:sz w:val="20"/>
                                    <w:szCs w:val="20"/>
                                    <w:rFonts w:ascii="Times New Roman" w:hAnsi="Times New Roman" w:eastAsia="Times New Roman" w:cs="Times New Roman"/>
                                    <w:color w:val="auto"/>
                                    <w:lang w:val="it-IT" w:bidi="he-IL"/>
                                  </w:rPr>
                                  <w:t>rischi naturali e tecnologici,</w:t>
                                </w:r>
                              </w:p>
                              <w:p>
                                <w:pPr>
                                  <w:overflowPunct w:val="false"/>
                                  <w:bidi w:val="0"/>
                                  <w:rPr/>
                                </w:pPr>
                                <w:r>
                                  <w:rPr>
                                    <w:kern w:val="2"/>
                                    <w:sz w:val="20"/>
                                    <w:szCs w:val="20"/>
                                    <w:rFonts w:ascii="Times New Roman" w:hAnsi="Times New Roman" w:eastAsia="Times New Roman" w:cs="Times New Roman"/>
                                    <w:color w:val="auto"/>
                                    <w:lang w:val="it-IT" w:bidi="he-IL"/>
                                  </w:rPr>
                                  <w:t>suolo,</w:t>
                                </w:r>
                              </w:p>
                              <w:p>
                                <w:pPr>
                                  <w:overflowPunct w:val="false"/>
                                  <w:bidi w:val="0"/>
                                  <w:rPr/>
                                </w:pPr>
                                <w:r>
                                  <w:rPr>
                                    <w:kern w:val="2"/>
                                    <w:sz w:val="20"/>
                                    <w:szCs w:val="20"/>
                                    <w:rFonts w:ascii="Times New Roman" w:hAnsi="Times New Roman" w:eastAsia="Times New Roman" w:cs="Times New Roman"/>
                                    <w:color w:val="auto"/>
                                    <w:lang w:val="it-IT" w:bidi="he-IL"/>
                                  </w:rPr>
                                  <w:t>paesaggio,</w:t>
                                </w:r>
                              </w:p>
                              <w:p>
                                <w:pPr>
                                  <w:overflowPunct w:val="false"/>
                                  <w:bidi w:val="0"/>
                                  <w:rPr/>
                                </w:pPr>
                                <w:r>
                                  <w:rPr>
                                    <w:kern w:val="2"/>
                                    <w:sz w:val="20"/>
                                    <w:szCs w:val="20"/>
                                    <w:rFonts w:ascii="Times New Roman" w:hAnsi="Times New Roman" w:eastAsia="Times New Roman" w:cs="Times New Roman"/>
                                    <w:color w:val="auto"/>
                                    <w:lang w:val="it-IT" w:bidi="he-IL"/>
                                  </w:rPr>
                                  <w:t>biodiversità.</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343080"/>
                              <a:ext cx="1714680" cy="343080"/>
                            </a:xfrm>
                            <a:prstGeom prst="rect">
                              <a:avLst/>
                            </a:prstGeom>
                            <a:solidFill>
                              <a:srgbClr val="ccff99"/>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it-IT" w:bidi="he-IL"/>
                                  </w:rPr>
                                  <w:t>Database delle attività</w:t>
                                </w:r>
                              </w:p>
                            </w:txbxContent>
                          </wps:txbx>
                          <wps:bodyPr wrap="square" anchor="t">
                            <a:noAutofit/>
                          </wps:bodyPr>
                        </wps:wsp>
                        <wps:wsp>
                          <wps:cNvSpPr txBox="1"/>
                          <wps:spPr>
                            <a:xfrm>
                              <a:off x="228600" y="2743200"/>
                              <a:ext cx="2057400" cy="457200"/>
                            </a:xfrm>
                            <a:prstGeom prst="rect">
                              <a:avLst/>
                            </a:prstGeom>
                            <a:solidFill>
                              <a:srgbClr val="cc66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it-IT" w:bidi="he-IL"/>
                                  </w:rPr>
                                  <w:t>Database dei vincoli e delle disposizioni di legge</w:t>
                                </w:r>
                              </w:p>
                            </w:txbxContent>
                          </wps:txbx>
                          <wps:bodyPr wrap="square" anchor="t">
                            <a:noAutofit/>
                          </wps:bodyPr>
                        </wps:wsp>
                        <wps:wsp>
                          <wps:cNvSpPr txBox="1"/>
                          <wps:spPr>
                            <a:xfrm>
                              <a:off x="2171880" y="0"/>
                              <a:ext cx="1714680" cy="457200"/>
                            </a:xfrm>
                            <a:prstGeom prst="rect">
                              <a:avLst/>
                            </a:prstGeom>
                            <a:noFill/>
                            <a:ln w="0">
                              <a:noFill/>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it-IT" w:bidi="ar-SA"/>
                                  </w:rPr>
                                  <w:t>Codice identificativo dell’ambito territoriale</w:t>
                                </w:r>
                              </w:p>
                            </w:txbxContent>
                          </wps:txbx>
                          <wps:bodyPr wrap="square" anchor="t">
                            <a:noAutofit/>
                          </wps:bodyPr>
                        </wps:wsp>
                        <wps:wsp>
                          <wps:cNvSpPr txBox="1"/>
                          <wps:spPr>
                            <a:xfrm>
                              <a:off x="0" y="2171880"/>
                              <a:ext cx="1143000" cy="4572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it-IT" w:bidi="he-IL"/>
                                  </w:rPr>
                                  <w:t xml:space="preserve">Risorsa </w:t>
                                </w:r>
                                <w:r>
                                  <w:rPr>
                                    <w:kern w:val="2"/>
                                    <w:sz w:val="20"/>
                                    <w:szCs w:val="24"/>
                                    <w:rFonts w:ascii="Times New Roman" w:hAnsi="Times New Roman" w:eastAsia="Times New Roman" w:cs="Times New Roman"/>
                                    <w:color w:val="auto"/>
                                    <w:lang w:val="it-IT" w:bidi="ar-SA"/>
                                  </w:rPr>
                                  <w:t>soggetta</w:t>
                                </w:r>
                                <w:r>
                                  <w:rPr>
                                    <w:kern w:val="2"/>
                                    <w:sz w:val="20"/>
                                    <w:szCs w:val="20"/>
                                    <w:rFonts w:ascii="Times New Roman" w:hAnsi="Times New Roman" w:eastAsia="Times New Roman" w:cs="Times New Roman"/>
                                    <w:color w:val="auto"/>
                                    <w:lang w:val="it-IT" w:bidi="he-IL"/>
                                  </w:rPr>
                                  <w:t xml:space="preserve"> al vincolo</w:t>
                                </w:r>
                              </w:p>
                            </w:txbxContent>
                          </wps:txbx>
                          <wps:bodyPr wrap="square" anchor="t">
                            <a:noAutofit/>
                          </wps:bodyPr>
                        </wps:wsp>
                        <wps:wsp>
                          <wps:cNvSpPr/>
                          <wps:spPr>
                            <a:xfrm>
                              <a:off x="4229280" y="68580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43400" y="1257480"/>
                              <a:ext cx="1371600" cy="457200"/>
                            </a:xfrm>
                            <a:prstGeom prst="rect">
                              <a:avLst/>
                            </a:prstGeom>
                            <a:noFill/>
                            <a:ln w="0">
                              <a:noFill/>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it-IT" w:bidi="ar-SA"/>
                                  </w:rPr>
                                  <w:t>Codice identificativo dell’ambito territoriale</w:t>
                                </w:r>
                              </w:p>
                            </w:txbxContent>
                          </wps:txbx>
                          <wps:bodyPr wrap="square" anchor="t">
                            <a:noAutofit/>
                          </wps:bodyPr>
                        </wps:wsp>
                        <wps:wsp>
                          <wps:cNvSpPr/>
                          <wps:spPr>
                            <a:xfrm flipH="1">
                              <a:off x="2057400" y="685800"/>
                              <a:ext cx="182880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200" y="1828800"/>
                              <a:ext cx="1486080" cy="6858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it-IT" w:bidi="he-IL"/>
                                  </w:rPr>
                                  <w:t>Tipologia di rifiuti e/o emissioni prodotte</w:t>
                                </w:r>
                              </w:p>
                            </w:txbxContent>
                          </wps:txbx>
                          <wps:bodyPr wrap="square" anchor="t">
                            <a:noAutofit/>
                          </wps:bodyPr>
                        </wps:wsp>
                        <wps:wsp>
                          <wps:cNvSpPr txBox="1"/>
                          <wps:spPr>
                            <a:xfrm>
                              <a:off x="1371600" y="205740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Codice identificativo dell’ambito territoriale</w:t>
                                </w:r>
                              </w:p>
                            </w:txbxContent>
                          </wps:txbx>
                          <wps:bodyPr wrap="square" anchor="t">
                            <a:noAutofit/>
                          </wps:bodyPr>
                        </wps:wsp>
                      </wpg:grpSp>
                    </wpg:wgp>
                  </a:graphicData>
                </a:graphic>
              </wp:anchor>
            </w:drawing>
          </mc:Choice>
          <mc:Fallback>
            <w:pict>
              <v:group id="shape_0" style="position:absolute;margin-left:5.15pt;margin-top:1.3pt;width:450pt;height:252pt" coordorigin="103,26" coordsize="9000,5040">
                <v:line id="shape_0" from="2263,3266" to="2263,4345" stroked="t" o:allowincell="f" style="position:absolute">
                  <v:stroke color="black" weight="19080" endarrow="block" endarrowwidth="medium" endarrowlength="medium" joinstyle="miter" endcap="flat"/>
                  <v:fill o:detectmouseclick="t" on="false"/>
                  <w10:wrap type="none"/>
                </v:line>
                <v:group id="shape_0" style="position:absolute;left:103;top:26;width:9000;height:5040">
                  <v:line id="shape_0" from="3703,746" to="5682,746" stroked="t" o:allowincell="f" style="position:absolute">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5323;top:4346;width:305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he-IL"/>
                            </w:rPr>
                            <w:t>Database sulla struttura della popolazione</w:t>
                          </w:r>
                        </w:p>
                      </w:txbxContent>
                    </v:textbox>
                    <v:fill o:detectmouseclick="t" type="solid" color2="#330000"/>
                    <v:stroke color="black" weight="9360" joinstyle="miter" endcap="flat"/>
                    <w10:wrap type="none"/>
                  </v:shape>
                  <v:shape id="shape_0" fillcolor="#ffcc99" stroked="t" o:allowincell="f" style="position:absolute;left:643;top:566;width:3059;height:26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he-IL"/>
                            </w:rPr>
                            <w:t>Database degli shape file relativi a ciascuna risorsa</w:t>
                          </w:r>
                        </w:p>
                        <w:p>
                          <w:pPr>
                            <w:overflowPunct w:val="false"/>
                            <w:bidi w:val="0"/>
                            <w:spacing w:lineRule="auto" w:line="240"/>
                            <w:rPr/>
                          </w:pPr>
                          <w:r>
                            <w:rPr>
                              <w:kern w:val="2"/>
                              <w:sz w:val="20"/>
                              <w:szCs w:val="24"/>
                              <w:rFonts w:ascii="Times New Roman" w:hAnsi="Times New Roman" w:eastAsia="Times New Roman" w:cs="Times New Roman"/>
                              <w:color w:val="auto"/>
                              <w:lang w:val="it-IT" w:bidi="ar-SA"/>
                            </w:rPr>
                            <w:t>clima,</w:t>
                          </w:r>
                        </w:p>
                        <w:p>
                          <w:pPr>
                            <w:overflowPunct w:val="false"/>
                            <w:bidi w:val="0"/>
                            <w:rPr/>
                          </w:pPr>
                          <w:r>
                            <w:rPr>
                              <w:kern w:val="2"/>
                              <w:sz w:val="20"/>
                              <w:szCs w:val="20"/>
                              <w:rFonts w:ascii="Times New Roman" w:hAnsi="Times New Roman" w:eastAsia="Times New Roman" w:cs="Times New Roman"/>
                              <w:color w:val="auto"/>
                              <w:lang w:val="it-IT" w:bidi="he-IL"/>
                            </w:rPr>
                            <w:t>aria,</w:t>
                          </w:r>
                        </w:p>
                        <w:p>
                          <w:pPr>
                            <w:overflowPunct w:val="false"/>
                            <w:bidi w:val="0"/>
                            <w:rPr/>
                          </w:pPr>
                          <w:r>
                            <w:rPr>
                              <w:kern w:val="2"/>
                              <w:sz w:val="20"/>
                              <w:szCs w:val="20"/>
                              <w:rFonts w:ascii="Times New Roman" w:hAnsi="Times New Roman" w:eastAsia="Times New Roman" w:cs="Times New Roman"/>
                              <w:color w:val="auto"/>
                              <w:lang w:val="it-IT" w:bidi="he-IL"/>
                            </w:rPr>
                            <w:t>acqua,</w:t>
                          </w:r>
                        </w:p>
                        <w:p>
                          <w:pPr>
                            <w:overflowPunct w:val="false"/>
                            <w:bidi w:val="0"/>
                            <w:rPr/>
                          </w:pPr>
                          <w:r>
                            <w:rPr>
                              <w:kern w:val="2"/>
                              <w:sz w:val="20"/>
                              <w:szCs w:val="20"/>
                              <w:rFonts w:ascii="Times New Roman" w:hAnsi="Times New Roman" w:eastAsia="Times New Roman" w:cs="Times New Roman"/>
                              <w:color w:val="auto"/>
                              <w:lang w:val="it-IT" w:bidi="he-IL"/>
                            </w:rPr>
                            <w:t>rischi naturali e tecnologici,</w:t>
                          </w:r>
                        </w:p>
                        <w:p>
                          <w:pPr>
                            <w:overflowPunct w:val="false"/>
                            <w:bidi w:val="0"/>
                            <w:rPr/>
                          </w:pPr>
                          <w:r>
                            <w:rPr>
                              <w:kern w:val="2"/>
                              <w:sz w:val="20"/>
                              <w:szCs w:val="20"/>
                              <w:rFonts w:ascii="Times New Roman" w:hAnsi="Times New Roman" w:eastAsia="Times New Roman" w:cs="Times New Roman"/>
                              <w:color w:val="auto"/>
                              <w:lang w:val="it-IT" w:bidi="he-IL"/>
                            </w:rPr>
                            <w:t>suolo,</w:t>
                          </w:r>
                        </w:p>
                        <w:p>
                          <w:pPr>
                            <w:overflowPunct w:val="false"/>
                            <w:bidi w:val="0"/>
                            <w:rPr/>
                          </w:pPr>
                          <w:r>
                            <w:rPr>
                              <w:kern w:val="2"/>
                              <w:sz w:val="20"/>
                              <w:szCs w:val="20"/>
                              <w:rFonts w:ascii="Times New Roman" w:hAnsi="Times New Roman" w:eastAsia="Times New Roman" w:cs="Times New Roman"/>
                              <w:color w:val="auto"/>
                              <w:lang w:val="it-IT" w:bidi="he-IL"/>
                            </w:rPr>
                            <w:t>paesaggio,</w:t>
                          </w:r>
                        </w:p>
                        <w:p>
                          <w:pPr>
                            <w:overflowPunct w:val="false"/>
                            <w:bidi w:val="0"/>
                            <w:rPr/>
                          </w:pPr>
                          <w:r>
                            <w:rPr>
                              <w:kern w:val="2"/>
                              <w:sz w:val="20"/>
                              <w:szCs w:val="20"/>
                              <w:rFonts w:ascii="Times New Roman" w:hAnsi="Times New Roman" w:eastAsia="Times New Roman" w:cs="Times New Roman"/>
                              <w:color w:val="auto"/>
                              <w:lang w:val="it-IT" w:bidi="he-IL"/>
                            </w:rPr>
                            <w:t>biodiversità.</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ccff99" stroked="t" o:allowincell="f" style="position:absolute;left:5683;top:566;width:26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he-IL"/>
                            </w:rPr>
                            <w:t>Database delle attività</w:t>
                          </w:r>
                        </w:p>
                      </w:txbxContent>
                    </v:textbox>
                    <v:fill o:detectmouseclick="t" type="solid" color2="#330066"/>
                    <v:stroke color="black" weight="9360" joinstyle="miter" endcap="flat"/>
                    <w10:wrap type="none"/>
                  </v:shape>
                  <v:shape id="shape_0" fillcolor="#cc66ff" stroked="t" o:allowincell="f" style="position:absolute;left:463;top:4346;width:323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he-IL"/>
                            </w:rPr>
                            <w:t>Database dei vincoli e delle disposizioni di legge</w:t>
                          </w:r>
                        </w:p>
                      </w:txbxContent>
                    </v:textbox>
                    <v:fill o:detectmouseclick="t" type="solid" color2="#339900"/>
                    <v:stroke color="black" weight="9360" joinstyle="miter" endcap="flat"/>
                    <w10:wrap type="none"/>
                  </v:shape>
                  <v:shape id="shape_0" stroked="f" o:allowincell="f" style="position:absolute;left:3523;top:26;width:2699;height:719;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it-IT" w:bidi="ar-SA"/>
                            </w:rPr>
                            <w:t>Codice identificativo dell’ambito territoriale</w:t>
                          </w:r>
                        </w:p>
                      </w:txbxContent>
                    </v:textbox>
                    <v:fill o:detectmouseclick="t" on="false"/>
                    <v:stroke color="#3465a4" joinstyle="round" endcap="flat"/>
                    <w10:wrap type="none"/>
                  </v:shape>
                  <v:shape id="shape_0" stroked="f" o:allowincell="f" style="position:absolute;left:103;top:3446;width:1799;height:71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it-IT" w:bidi="he-IL"/>
                            </w:rPr>
                            <w:t xml:space="preserve">Risorsa </w:t>
                          </w:r>
                          <w:r>
                            <w:rPr>
                              <w:kern w:val="2"/>
                              <w:sz w:val="20"/>
                              <w:szCs w:val="24"/>
                              <w:rFonts w:ascii="Times New Roman" w:hAnsi="Times New Roman" w:eastAsia="Times New Roman" w:cs="Times New Roman"/>
                              <w:color w:val="auto"/>
                              <w:lang w:val="it-IT" w:bidi="ar-SA"/>
                            </w:rPr>
                            <w:t>soggetta</w:t>
                          </w:r>
                          <w:r>
                            <w:rPr>
                              <w:kern w:val="2"/>
                              <w:sz w:val="20"/>
                              <w:szCs w:val="20"/>
                              <w:rFonts w:ascii="Times New Roman" w:hAnsi="Times New Roman" w:eastAsia="Times New Roman" w:cs="Times New Roman"/>
                              <w:color w:val="auto"/>
                              <w:lang w:val="it-IT" w:bidi="he-IL"/>
                            </w:rPr>
                            <w:t xml:space="preserve"> al vincolo</w:t>
                          </w:r>
                        </w:p>
                      </w:txbxContent>
                    </v:textbox>
                    <v:fill o:detectmouseclick="t" on="false"/>
                    <v:stroke color="#3465a4" joinstyle="round" endcap="flat"/>
                    <w10:wrap type="none"/>
                  </v:shape>
                  <v:line id="shape_0" from="6763,1106" to="6763,434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943;top:2006;width:2159;height:719;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it-IT" w:bidi="ar-SA"/>
                            </w:rPr>
                            <w:t>Codice identificativo dell’ambito territoriale</w:t>
                          </w:r>
                        </w:p>
                      </w:txbxContent>
                    </v:textbox>
                    <v:fill o:detectmouseclick="t" on="false"/>
                    <v:stroke color="#3465a4" joinstyle="round" endcap="flat"/>
                    <w10:wrap type="none"/>
                  </v:shape>
                  <v:line id="shape_0" from="3343,1106" to="6222,4345"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4423;top:2906;width:2339;height:107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it-IT" w:bidi="he-IL"/>
                            </w:rPr>
                            <w:t>Tipologia di rifiuti e/o emissioni prodotte</w:t>
                          </w:r>
                        </w:p>
                      </w:txbxContent>
                    </v:textbox>
                    <v:fill o:detectmouseclick="t" on="false"/>
                    <v:stroke color="#3465a4" joinstyle="round" endcap="flat"/>
                    <w10:wrap type="none"/>
                  </v:shape>
                  <v:shape id="shape_0" stroked="f" o:allowincell="f" style="position:absolute;left:2263;top:3266;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Codice identificativo dell’ambito territoriale</w:t>
                          </w:r>
                        </w:p>
                      </w:txbxContent>
                    </v:textbox>
                    <v:fill o:detectmouseclick="t" on="false"/>
                    <v:stroke color="#3465a4" joinstyle="round" endcap="flat"/>
                    <w10:wrap type="none"/>
                  </v:shape>
                </v:group>
              </v:group>
            </w:pict>
          </mc:Fallback>
        </mc:AlternateContent>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ind w:left="2832" w:hanging="0"/>
        <w:rPr>
          <w:color w:val="FF0000"/>
          <w:szCs w:val="16"/>
        </w:rPr>
      </w:pPr>
      <w:r>
        <w:rPr>
          <w:color w:val="FF0000"/>
          <w:szCs w:val="16"/>
        </w:rPr>
      </w:r>
    </w:p>
    <w:p>
      <w:pPr>
        <w:pStyle w:val="Corpodeltesto3"/>
        <w:spacing w:lineRule="atLeast" w:line="360"/>
        <w:rPr>
          <w:color w:val="FF0000"/>
          <w:szCs w:val="16"/>
        </w:rPr>
      </w:pPr>
      <w:r>
        <w:rPr>
          <w:color w:val="FF0000"/>
          <w:szCs w:val="16"/>
        </w:rPr>
      </w:r>
    </w:p>
    <w:p>
      <w:pPr>
        <w:pStyle w:val="Contenuto"/>
        <w:rPr/>
      </w:pPr>
      <w:r>
        <w:rPr/>
      </w:r>
    </w:p>
    <w:p>
      <w:pPr>
        <w:pStyle w:val="Contenuto"/>
        <w:rPr/>
      </w:pPr>
      <w:r>
        <w:rPr/>
      </w:r>
    </w:p>
    <w:p>
      <w:pPr>
        <w:pStyle w:val="Contenuto"/>
        <w:rPr/>
      </w:pPr>
      <w:r>
        <w:rPr/>
      </w:r>
    </w:p>
    <w:p>
      <w:pPr>
        <w:pStyle w:val="Contenuto"/>
        <w:rPr/>
      </w:pPr>
      <w:r>
        <w:rPr/>
      </w:r>
    </w:p>
    <w:p>
      <w:pPr>
        <w:pStyle w:val="Contenuto"/>
        <w:rPr/>
      </w:pPr>
      <w:r>
        <w:rPr/>
        <w:t>Partendo da questa, si potrebbe definire un primo collegamento con il database delle attività mediante l’identificativo dell’ambito territoriale in modo da correlare direttamente lo stato di ciascuna risorsa in ogni ambito con le attività antropiche, ed un secondo collegamento con il database dei vincoli che può essere realizzato attraverso il tipo di risorsa oppure mediante il codice identificativo dell’ambito. In questo modo possiamo conoscere non solo tutta la normativa in generale che regolamenta l’uso e la gestione di una risorsa ma anche l’eventuale presenza di vincoli sulla stessa in un particolare ambito di nostro interesse.</w:t>
      </w:r>
    </w:p>
    <w:p>
      <w:pPr>
        <w:pStyle w:val="Contenuto"/>
        <w:rPr/>
      </w:pPr>
      <w:r>
        <w:rPr/>
        <w:t>Il database delle attività antropiche a sua volta potrebbe essere collegato con quello dei vincoli normativi, infatti considerando che gli indicatori di pressione scelti per descrivere le attività sono relativi alle tipologie di rifiuti ed emissioni, un collegamento con il corpus normativo in materia potrebbe risultare molto agevole ai fini di eventuali verifiche di rispetto dei limiti e quindi per l’identificazione di zone sottoposte ad una eccessiva pressione antropica. Un altro collegamento ipotizzabile è quello tra database dell’attività e base- dati relativa alla popolazione che consentirebbe l’identificazione di eventuali impatti delle attività sulla salute della cittadinanza.</w:t>
      </w:r>
    </w:p>
    <w:p>
      <w:pPr>
        <w:pStyle w:val="Contenuto"/>
        <w:rPr>
          <w:highlight w:val="cyan"/>
        </w:rPr>
      </w:pPr>
      <w:r>
        <w:rPr/>
        <w:t>Per ciascuno dei database realizzati sarebbe opportuno creare anche un catalogo relativo ai metadati, ovvero a tutte quelle informazioni che secondo quanto disposto dalla Direttiva Inspire descrivano i set di dati territoriali ed i servizi che è possibile applicare agli stessi. I metadati devono contenere informazioni per gli utenti relative alla fonte che produce, elabora o mette a disposizione i dati, alla data di aggiornamento degli stessi, alle autorità pubbliche responsabili della loro gestione, ai diritti di utilizzo, al sistema di riferimento utilizzato nella rappresentazione cartografica, al loro formato e alla modalità di diffusione degli stessi.</w:t>
      </w:r>
    </w:p>
    <w:p>
      <w:pPr>
        <w:pStyle w:val="Contenuto"/>
        <w:rPr>
          <w:highlight w:val="magenta"/>
        </w:rPr>
      </w:pPr>
      <w:r>
        <w:rPr>
          <w:szCs w:val="16"/>
        </w:rPr>
        <w:t>Una volta definita la struttura, raccolti i dati da inserire e terminata la compilazione di tutti i database, sarà possibile utilizzare il sistema informativo nel processo di valutazione ambientale. Infatti, per ciascun ambito territoriale si potrà disporre di informazioni complete inerenti le attività e quindi le pressioni a cui l’ambiente è sottoposto e conoscere lo stato delle risorse e i vincoli che insistono sullo stesso (ad esempio se quell’area rientra nei siti di interesse comunitario oppure nelle zone di protezione speciale); così sarà possibile individuare quali sono i punti di forza e di debolezza del territorio e di conseguenza orientare le trasformazioni previste dal piano in quelle aree più idonee ad accoglierle.</w:t>
      </w:r>
    </w:p>
    <w:p>
      <w:pPr>
        <w:pStyle w:val="Contenuto"/>
        <w:rPr>
          <w:b/>
          <w:b/>
          <w:bCs/>
          <w:i/>
          <w:i/>
          <w:iCs/>
        </w:rPr>
      </w:pPr>
      <w:r>
        <w:rPr/>
        <w:t>I risultati di questa analisi potranno essere sintetizzati attraverso l’attribuzione a ciascun ambito di un punteggio che quantifichi e sintetizzi l’intensità delle pressioni che agiscono su di esso, in modo da dare una misura indiretta del suo grado di trasformabilità.</w:t>
      </w:r>
    </w:p>
    <w:p>
      <w:pPr>
        <w:pStyle w:val="TitoloParagrafo"/>
        <w:numPr>
          <w:ilvl w:val="0"/>
          <w:numId w:val="6"/>
        </w:numPr>
        <w:rPr/>
      </w:pPr>
      <w:r>
        <w:rPr/>
        <w:t>CONCLUSIONI</w:t>
      </w:r>
    </w:p>
    <w:p>
      <w:pPr>
        <w:pStyle w:val="Contenuto"/>
        <w:rPr/>
      </w:pPr>
      <w:r>
        <w:rPr/>
        <w:t>Con questo lavoro si è cercato di introdurre solo alcuni degli aspetti da tenere in considerazione per la creazione di un sistema informativo territoriale da applicare ai processi di VAS riguardanti la regione Campania, pertanto comunque è necessario proseguire la ricerca attraverso un’analisi più approfondita con la quale si confronti la struttura del sistema informativo territoriale attualmente utilizzato dalla regione, con quella ipotizzata in questa sede in modo da modificare, se necessario, quella proposta.</w:t>
      </w:r>
    </w:p>
    <w:p>
      <w:pPr>
        <w:pStyle w:val="Contenuto"/>
        <w:rPr/>
      </w:pPr>
      <w:r>
        <w:rPr/>
        <w:t>La realizzazione di un sistema informativo regionale è un’attività che richiede sia tempi piuttosto lunghi a causa delle dimensioni del territorio su cui si opera e a causa della varietà e quantità di dati necessari, che un notevole consumo di risorse umane che si occupino della sua gestione. Infatti una volta che la struttura del S.I.T. è stata definita, bisogna garantire l’aggiornamento continuo dei dati attraverso la creazione di un flusso informativo tra una struttura centralizzata e le amministrazioni locali.</w:t>
      </w:r>
    </w:p>
    <w:p>
      <w:pPr>
        <w:pStyle w:val="Contenuto"/>
        <w:rPr/>
      </w:pPr>
      <w:r>
        <w:rPr/>
        <w:t>La realizzazione della base informativa territoriale porterà a processi valutativi più rapidi e più agevoli e comporterà un maggior controllo delle trasformazioni sul territorio.</w:t>
      </w:r>
    </w:p>
    <w:p>
      <w:pPr>
        <w:pStyle w:val="Contenuto"/>
        <w:rPr/>
      </w:pPr>
      <w:r>
        <w:rPr/>
      </w:r>
    </w:p>
    <w:p>
      <w:pPr>
        <w:pStyle w:val="Bibliografia"/>
        <w:rPr>
          <w:b/>
          <w:b/>
          <w:bCs/>
        </w:rPr>
      </w:pPr>
      <w:r>
        <w:rPr>
          <w:b/>
          <w:bCs/>
        </w:rPr>
        <w:t>BIBLIOGRAFIA</w:t>
      </w:r>
    </w:p>
    <w:p>
      <w:pPr>
        <w:pStyle w:val="Bibliografia"/>
        <w:rPr/>
      </w:pPr>
      <w:r>
        <w:rPr/>
        <w:t xml:space="preserve">ARPAC, Formez Centro di formazione studi (2004) Seconda relazione sullo stato dell’ambiente in Campania, </w:t>
      </w:r>
      <w:hyperlink r:id="rId3">
        <w:r>
          <w:rPr>
            <w:rStyle w:val="InternetLink"/>
          </w:rPr>
          <w:t>http://www.arpacampania.it/pubblicazioni.asp</w:t>
        </w:r>
      </w:hyperlink>
      <w:r>
        <w:rPr/>
        <w:t xml:space="preserve"> </w:t>
      </w:r>
    </w:p>
    <w:p>
      <w:pPr>
        <w:pStyle w:val="Bibliografia"/>
        <w:rPr/>
      </w:pPr>
      <w:r>
        <w:rPr/>
        <w:t xml:space="preserve">Baldizzone G. (2004) La VAS del PTCP della Provincia di Milano presentata al </w:t>
      </w:r>
      <w:r>
        <w:rPr>
          <w:i/>
          <w:iCs/>
        </w:rPr>
        <w:t>Corso di formazione per funzionari dei Comuni della Provincia di Venezia,</w:t>
      </w:r>
      <w:r>
        <w:rPr/>
        <w:t xml:space="preserve"> Mira.</w:t>
      </w:r>
    </w:p>
    <w:p>
      <w:pPr>
        <w:pStyle w:val="Bibliografia"/>
        <w:rPr/>
      </w:pPr>
      <w:r>
        <w:rPr/>
        <w:t xml:space="preserve">Chitotti O., (2005) Indagine sull’informazione e la partecipazione del pubblico nella VIA e nella VAS a livello regionale, </w:t>
      </w:r>
      <w:r>
        <w:rPr>
          <w:i/>
          <w:iCs/>
        </w:rPr>
        <w:t>Notizie dal Centro V.I.A. Italia</w:t>
      </w:r>
      <w:r>
        <w:rPr/>
        <w:t xml:space="preserve">, 26,1-3, </w:t>
      </w:r>
      <w:hyperlink r:id="rId4">
        <w:r>
          <w:rPr>
            <w:rStyle w:val="InternetLink"/>
          </w:rPr>
          <w:t>www.centrovia.it</w:t>
        </w:r>
      </w:hyperlink>
    </w:p>
    <w:p>
      <w:pPr>
        <w:pStyle w:val="Bibliografia"/>
        <w:rPr/>
      </w:pPr>
      <w:r>
        <w:rPr/>
        <w:t xml:space="preserve">Ciampi B., Selvaggio F., Meriano S. (2005) Il GIS nell’organizzazione dei XX Giochi Olimpici Invernali Torino 2006, </w:t>
      </w:r>
      <w:r>
        <w:rPr>
          <w:i/>
          <w:iCs/>
        </w:rPr>
        <w:t>Mondo GIS</w:t>
      </w:r>
      <w:r>
        <w:rPr/>
        <w:t>,</w:t>
      </w:r>
      <w:r>
        <w:rPr>
          <w:i/>
          <w:iCs/>
        </w:rPr>
        <w:t xml:space="preserve"> </w:t>
      </w:r>
      <w:r>
        <w:rPr/>
        <w:t>47, 17-21.</w:t>
      </w:r>
    </w:p>
    <w:p>
      <w:pPr>
        <w:pStyle w:val="Bibliografia"/>
        <w:rPr/>
      </w:pPr>
      <w:r>
        <w:rPr/>
        <w:t>Comunità europea (2004) Proposta di direttiva del parlamento europeo e del consiglio che istituisce un’infrastruttura per l’informazione territoriale nella Comunità (INSPIRE).</w:t>
      </w:r>
    </w:p>
    <w:p>
      <w:pPr>
        <w:pStyle w:val="Bibliografia"/>
        <w:ind w:left="0" w:hanging="0"/>
        <w:rPr/>
      </w:pPr>
      <w:r>
        <w:rPr/>
        <w:t xml:space="preserve">De Notaris I. (2005) La valutazione ambientale dei piani in Campania, </w:t>
      </w:r>
      <w:r>
        <w:rPr>
          <w:i/>
          <w:iCs/>
        </w:rPr>
        <w:t>AreaVasta</w:t>
      </w:r>
      <w:r>
        <w:rPr/>
        <w:t>,10/11, 180 –187.</w:t>
      </w:r>
    </w:p>
    <w:p>
      <w:pPr>
        <w:pStyle w:val="Bibliografia"/>
        <w:rPr/>
      </w:pPr>
      <w:r>
        <w:rPr/>
        <w:t xml:space="preserve">Deplano G., Campagna M. (2003) Procedure Via e Vas in Sardegna, </w:t>
      </w:r>
      <w:r>
        <w:rPr>
          <w:i/>
          <w:iCs/>
        </w:rPr>
        <w:t xml:space="preserve">AreaVasta, </w:t>
      </w:r>
      <w:r>
        <w:rPr/>
        <w:t>6/7 , 70-75.</w:t>
      </w:r>
    </w:p>
    <w:p>
      <w:pPr>
        <w:pStyle w:val="Bibliografia"/>
        <w:rPr/>
      </w:pPr>
      <w:r>
        <w:rPr/>
        <w:t>Mazzeo G. (2006) L.R.16/2004 La nuova legge urbanistica regionale della Campania, Di.Pi.S.T. Collana di studi di urbanistica, Elio de Rosa editore.</w:t>
      </w:r>
    </w:p>
    <w:p>
      <w:pPr>
        <w:pStyle w:val="Bibliografia"/>
        <w:rPr/>
      </w:pPr>
      <w:r>
        <w:rPr/>
        <w:t>Mazzeo G. (2004) La pianificazione territoriale e la valutazione del piano. Aspetti metodologici ed applicativi della Direttiva Comunitaria 42/2001, http://</w:t>
      </w:r>
      <w:hyperlink r:id="rId5">
        <w:r>
          <w:rPr>
            <w:rStyle w:val="InternetLink"/>
          </w:rPr>
          <w:t>www.valutazioneitaliana.it/documenti/mazzeo.pdf</w:t>
        </w:r>
      </w:hyperlink>
      <w:r>
        <w:rPr/>
        <w:t xml:space="preserve"> </w:t>
      </w:r>
    </w:p>
    <w:p>
      <w:pPr>
        <w:pStyle w:val="Bibliografia"/>
        <w:rPr/>
      </w:pPr>
      <w:r>
        <w:rPr/>
        <w:t xml:space="preserve">Pozzana G., Campari I., Franchini D., (1993) </w:t>
      </w:r>
      <w:r>
        <w:rPr>
          <w:i/>
        </w:rPr>
        <w:t xml:space="preserve">Valutazione d’impatto ambientale e geographic information systems: Indirizzi di una integrazione: studio per l’area pisana, </w:t>
      </w:r>
      <w:r>
        <w:rPr/>
        <w:t>IRPET Istituto regionale per la programmazione economica della Toscana, FrancoAngeli, Milano.</w:t>
      </w:r>
    </w:p>
    <w:p>
      <w:pPr>
        <w:pStyle w:val="Bibliografia"/>
        <w:rPr/>
      </w:pPr>
      <w:r>
        <w:rPr/>
        <w:t xml:space="preserve">Provincia di Prato Assessorato all’assetto del territorio area pianificazione e gestione del territorio servizio governo del territorio (2004) Valutazione sperimentale integrata degli effetti del piano territoriale di coordinamento sulle risorse ai sensi della Direttiva Comunitaria 2001/42/CE e della L.R.5/95, </w:t>
      </w:r>
      <w:hyperlink r:id="rId6">
        <w:r>
          <w:rPr>
            <w:rStyle w:val="InternetLink"/>
          </w:rPr>
          <w:t>www.mapserver.provincia.prato.it</w:t>
        </w:r>
      </w:hyperlink>
    </w:p>
    <w:p>
      <w:pPr>
        <w:pStyle w:val="Bibliografia"/>
        <w:rPr/>
      </w:pPr>
      <w:r>
        <w:rPr/>
        <w:t xml:space="preserve">Regione Campania </w:t>
      </w:r>
      <w:r>
        <w:rPr>
          <w:lang w:bidi="ar-SA"/>
        </w:rPr>
        <w:t xml:space="preserve">Assessorato all’Urbanistica, Politica del Territorio, Tutela Beni Paesistico-Ambientali e Culturali </w:t>
      </w:r>
      <w:r>
        <w:rPr/>
        <w:t xml:space="preserve">(2005) </w:t>
      </w:r>
      <w:r>
        <w:rPr>
          <w:lang w:bidi="ar-SA"/>
        </w:rPr>
        <w:t>Proposta di Piano Territoriale Regionale.</w:t>
      </w:r>
    </w:p>
    <w:p>
      <w:pPr>
        <w:pStyle w:val="Bibliografia"/>
        <w:rPr/>
      </w:pPr>
      <w:r>
        <w:rPr/>
        <w:t xml:space="preserve">Sardegna–Territorio, </w:t>
      </w:r>
      <w:hyperlink r:id="rId7">
        <w:r>
          <w:rPr>
            <w:rStyle w:val="InternetLink"/>
          </w:rPr>
          <w:t>www.sardegnaterritorio.it</w:t>
        </w:r>
      </w:hyperlink>
      <w:r>
        <w:rPr/>
        <w:t xml:space="preserve"> </w:t>
      </w:r>
    </w:p>
    <w:p>
      <w:pPr>
        <w:pStyle w:val="Bibliografia"/>
        <w:rPr/>
      </w:pPr>
      <w:r>
        <w:rPr/>
        <w:t xml:space="preserve">Salvemini M. (2005) Dall’iniziativa europea alla direttiva comunitaria INSPIRE (Infrastruttura per l’Informazione Territoriale in Europa): un percorso che sta cambiando i Sistemi Informativi Territoriali, </w:t>
      </w:r>
      <w:r>
        <w:rPr>
          <w:i/>
          <w:iCs/>
        </w:rPr>
        <w:t>Mondo GIS</w:t>
      </w:r>
      <w:r>
        <w:rPr/>
        <w:t>, 47, 32-35</w:t>
      </w:r>
    </w:p>
    <w:p>
      <w:pPr>
        <w:pStyle w:val="Bibliografia"/>
        <w:rPr/>
      </w:pPr>
      <w:r>
        <w:rPr/>
        <w:t xml:space="preserve">Snidaro E. (2003) La Vas come processo decisionale, </w:t>
      </w:r>
      <w:r>
        <w:rPr>
          <w:i/>
          <w:iCs/>
        </w:rPr>
        <w:t>Urbanistica Informazioni</w:t>
      </w:r>
      <w:r>
        <w:rPr/>
        <w:t>, 187, 70 -71.</w:t>
      </w:r>
    </w:p>
    <w:p>
      <w:pPr>
        <w:pStyle w:val="Bibliografia"/>
        <w:ind w:left="0" w:hanging="0"/>
        <w:rPr/>
      </w:pPr>
      <w:r>
        <w:rPr/>
        <w:t xml:space="preserve">Spaziante A. (2005) Vas e informazioni: tra doveri di condivisone e diritti di accesso, </w:t>
      </w:r>
      <w:r>
        <w:rPr>
          <w:i/>
          <w:iCs/>
        </w:rPr>
        <w:t>Urbanistica Informazioni,</w:t>
      </w:r>
      <w:r>
        <w:rPr/>
        <w:t xml:space="preserve"> 200, 82-84.</w:t>
      </w:r>
    </w:p>
    <w:p>
      <w:pPr>
        <w:pStyle w:val="Bibliografia"/>
        <w:ind w:left="0" w:hanging="0"/>
        <w:rPr/>
      </w:pPr>
      <w:r>
        <w:rPr/>
        <w:t>Zoppi C. (2005) Esperienze Vas nelle regioni italiane,</w:t>
      </w:r>
      <w:r>
        <w:rPr>
          <w:b/>
          <w:bCs/>
          <w:sz w:val="20"/>
        </w:rPr>
        <w:t xml:space="preserve"> </w:t>
      </w:r>
      <w:r>
        <w:rPr>
          <w:i/>
          <w:iCs/>
        </w:rPr>
        <w:t>Urbanistica Informazioni</w:t>
      </w:r>
      <w:r>
        <w:rPr>
          <w:iCs/>
          <w:sz w:val="20"/>
        </w:rPr>
        <w:t xml:space="preserve">, </w:t>
      </w:r>
      <w:r>
        <w:rPr/>
        <w:t>200, 79-80.</w:t>
      </w:r>
    </w:p>
    <w:p>
      <w:pPr>
        <w:pStyle w:val="ContenutoSommario"/>
        <w:spacing w:lineRule="auto" w:line="240"/>
        <w:rPr/>
      </w:pPr>
      <w:r>
        <w:rPr/>
      </w:r>
    </w:p>
    <w:p>
      <w:pPr>
        <w:pStyle w:val="ContenutoSommario"/>
        <w:spacing w:lineRule="auto" w:line="240"/>
        <w:rPr>
          <w:szCs w:val="24"/>
          <w:lang w:val="en-GB" w:bidi="ar-SA"/>
        </w:rPr>
      </w:pPr>
      <w:r>
        <w:rPr>
          <w:szCs w:val="24"/>
          <w:lang w:val="en-GB" w:bidi="ar-SA"/>
        </w:rPr>
      </w:r>
    </w:p>
    <w:p>
      <w:pPr>
        <w:pStyle w:val="ContenutoSommario"/>
        <w:spacing w:lineRule="auto" w:line="240"/>
        <w:rPr>
          <w:szCs w:val="24"/>
          <w:lang w:val="en-GB" w:bidi="ar-SA"/>
        </w:rPr>
      </w:pPr>
      <w:r>
        <w:rPr>
          <w:szCs w:val="24"/>
          <w:lang w:val="en-GB" w:bidi="ar-SA"/>
        </w:rPr>
      </w:r>
    </w:p>
    <w:p>
      <w:pPr>
        <w:pStyle w:val="ContenutoSommario"/>
        <w:spacing w:lineRule="auto" w:line="240"/>
        <w:rPr>
          <w:szCs w:val="24"/>
          <w:lang w:val="en-GB" w:bidi="ar-SA"/>
        </w:rPr>
      </w:pPr>
      <w:r>
        <w:rPr>
          <w:szCs w:val="24"/>
          <w:lang w:val="en-GB" w:bidi="ar-SA"/>
        </w:rPr>
        <w:t>ABSTRACT</w:t>
      </w:r>
    </w:p>
    <w:p>
      <w:pPr>
        <w:pStyle w:val="Contenuto"/>
        <w:rPr>
          <w:lang w:val="en-GB"/>
        </w:rPr>
      </w:pPr>
      <w:r>
        <w:rPr>
          <w:lang w:val="en-GB"/>
        </w:rPr>
        <w:t>The aim of this paper is an analysis of potentiality and advantages that the geographic information system could offer to manage and share information required in the development of the process of strategic environmental assessment (SEA) applied to plans or programmes.</w:t>
      </w:r>
    </w:p>
    <w:p>
      <w:pPr>
        <w:pStyle w:val="Contenuto"/>
        <w:rPr>
          <w:lang w:val="en-GB"/>
        </w:rPr>
      </w:pPr>
      <w:r>
        <w:rPr>
          <w:lang w:val="en-GB"/>
        </w:rPr>
        <w:t>The innovation of strategic environmental assessment, according to European Directive 42/2001, is the integration of a new phase in the process of planning, based on the analysis of environmental components, and the introduction of a process that involves the stake – holders in order to research solution consistent with sustainability, for this reason the knowledge of the environment represents an important part in the evaluation of the human activity on the territory.</w:t>
      </w:r>
    </w:p>
    <w:p>
      <w:pPr>
        <w:pStyle w:val="Contenuto"/>
        <w:rPr>
          <w:lang w:val="en-GB"/>
        </w:rPr>
      </w:pPr>
      <w:r>
        <w:rPr>
          <w:lang w:val="en-GB"/>
        </w:rPr>
        <w:t>The paper has been organized in three parts that correspond to the three phases of the research.</w:t>
      </w:r>
    </w:p>
    <w:p>
      <w:pPr>
        <w:pStyle w:val="Contenuto"/>
        <w:rPr>
          <w:lang w:val="en-GB"/>
        </w:rPr>
      </w:pPr>
      <w:r>
        <w:rPr>
          <w:lang w:val="en-GB"/>
        </w:rPr>
        <w:t>In the first part it has been analysed the characteristics of the strategic environmental assessment, the European laws about it and the duties of the European countries to promote and support the circulation of information during the process of assessment of the effects of plans and programmes on the environment.</w:t>
      </w:r>
    </w:p>
    <w:p>
      <w:pPr>
        <w:pStyle w:val="Contenuto"/>
        <w:rPr>
          <w:lang w:val="en-GB"/>
        </w:rPr>
      </w:pPr>
      <w:r>
        <w:rPr>
          <w:lang w:val="en-GB"/>
        </w:rPr>
        <w:t>The second part contains a description of initiatives promoted by some countries in Italy and Europe (Inspire Project), paid the attention especially to the application of geographic information system achieved.</w:t>
      </w:r>
    </w:p>
    <w:p>
      <w:pPr>
        <w:pStyle w:val="Bibliografia"/>
        <w:ind w:left="0" w:hanging="0"/>
        <w:rPr>
          <w:lang w:val="en-GB"/>
        </w:rPr>
      </w:pPr>
      <w:r>
        <w:rPr>
          <w:lang w:val="en-GB"/>
        </w:rPr>
        <w:t>Finally, in the last part it’s attempted to define an hypothetical structure of a geographic information system to applied in Campania, in order to create a shared decision process of assessment.</w:t>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8">
    <w:lvl w:ilvl="0">
      <w:start w:val="1"/>
      <w:numFmt w:val="upperLetter"/>
      <w:lvlText w:val="%1."/>
      <w:lvlJc w:val="left"/>
      <w:pPr>
        <w:tabs>
          <w:tab w:val="num" w:pos="840"/>
        </w:tabs>
        <w:ind w:left="840" w:hanging="48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3">
    <w:name w:val="Corpo del testo 3"/>
    <w:basedOn w:val="Normal"/>
    <w:qFormat/>
    <w:pPr>
      <w:autoSpaceDE w:val="false"/>
      <w:jc w:val="both"/>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pacampania.it/pubblicazioni.asp" TargetMode="External"/><Relationship Id="rId4" Type="http://schemas.openxmlformats.org/officeDocument/2006/relationships/hyperlink" Target="http://www.centrovia.it/" TargetMode="External"/><Relationship Id="rId5" Type="http://schemas.openxmlformats.org/officeDocument/2006/relationships/hyperlink" Target="http://www.valutazioneitaliana.it/documenti/mazzeo.pdf" TargetMode="External"/><Relationship Id="rId6" Type="http://schemas.openxmlformats.org/officeDocument/2006/relationships/hyperlink" Target="http://www.mapserver.provincia.prato.it/" TargetMode="External"/><Relationship Id="rId7" Type="http://schemas.openxmlformats.org/officeDocument/2006/relationships/hyperlink" Target="http://www.sardegnaterrito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0:05:00Z</dcterms:created>
  <dc:creator>Calenda Cristina</dc:creator>
  <dc:description/>
  <dc:language>en-US</dc:language>
  <cp:lastModifiedBy>Cristina</cp:lastModifiedBy>
  <cp:lastPrinted>2001-06-18T16:31:00Z</cp:lastPrinted>
  <dcterms:modified xsi:type="dcterms:W3CDTF">2006-09-24T10:10:00Z</dcterms:modified>
  <cp:revision>32</cp:revision>
  <dc:subject/>
  <dc:title>XXII CONFERENZA ITALIANA DI SCIENZE REGIONALI</dc:title>
</cp:coreProperties>
</file>