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 xml:space="preserve">INTEGRAZIONE EUROPEA, TEORIA ECONOMICA E TEORIA DEI GRUPPI DI PRESSIONE* </w:t>
      </w:r>
    </w:p>
    <w:p>
      <w:pPr>
        <w:pStyle w:val="Autori"/>
        <w:rPr/>
      </w:pPr>
      <w:r>
        <w:rPr/>
        <w:t>Simona CANTONO</w:t>
      </w:r>
      <w:r>
        <w:rPr>
          <w:vertAlign w:val="superscript"/>
        </w:rPr>
        <w:t>1</w:t>
      </w:r>
      <w:r>
        <w:rPr/>
        <w:t>, Alberto CASSONE</w:t>
      </w:r>
      <w:r>
        <w:rPr>
          <w:vertAlign w:val="superscript"/>
        </w:rPr>
        <w:t>2</w:t>
      </w:r>
    </w:p>
    <w:p>
      <w:pPr>
        <w:pStyle w:val="Afferenza"/>
        <w:rPr/>
      </w:pPr>
      <w:r>
        <w:rPr/>
        <w:t>1 Univ. di Torino – Dip. di Economia “ S. Cognetti de Martiis”, via Po 53, 10124, Torino, simona.cantono@unito.it</w:t>
      </w:r>
    </w:p>
    <w:p>
      <w:pPr>
        <w:pStyle w:val="Afferenza"/>
        <w:rPr/>
      </w:pPr>
      <w:r>
        <w:rPr/>
        <w:t>2 Univ. del Piemonte Orientale, Dip. di Politiche Pubbliche e Scelte Collettive - Polis, via Cavour 84, 15100, Alessandria, alberto.cassone@sp.unipmn.it</w:t>
      </w:r>
    </w:p>
    <w:p>
      <w:pPr>
        <w:pStyle w:val="TitoloSommario"/>
        <w:rPr/>
      </w:pPr>
      <w:r>
        <w:rPr/>
        <w:t>SOMMARIO</w:t>
      </w:r>
    </w:p>
    <w:p>
      <w:pPr>
        <w:pStyle w:val="ContenutoSommario"/>
        <w:rPr/>
      </w:pPr>
      <w:r>
        <w:rPr/>
        <w:t>L’analisi dei meccanismi decisionali dell’Unione Europea che presiedono alle politiche di spesa non ha ricevuto sufficiente attenzione, teorica ed empirica, tale da poter spiegare in maniera convincente l’effettiva allocazione delle risorse e la loro dinamica nel tempo. I contributi teorici rinvenuti in letteratura colgono separatamente alcuni aspetti essenziali. E ciò con riferimento sia ad aree territoriali, dove si notano ancor più lacune quando l’analisi si sposta dal livello nazionale al livello regionale, sia relativamente ai settori produttivi, ove si riscontra una tendenza a privilegiare le industrie in declino rispetto a quelle in crescita, apparantemente violando le ipotesi di razionalità dei decisori pubblici. L’obiettivo di questo articolo è la costruzione di una struttura teorica utile a fornire una base comune per la spiegazione di eventi sempre più rilevanti e dotati di una forte persistenza nel tempo, quali il livello e la dinamica della distribuzione di risorse a livello regionale nel contesto di una Unione Europea caratterizzata dal processo di allargamento e da una crescente integrazione. Il ruolo delle lobbies è ritenuto cruciale ai fini interpretativi, poiché la formazione di gruppi di pressione sia a livello pubblico che privato influenza tale allocazione.</w:t>
      </w:r>
    </w:p>
    <w:p>
      <w:pPr>
        <w:pStyle w:val="Contratto"/>
        <w:rPr/>
      </w:pPr>
      <w:r>
        <w:rPr/>
        <w:t>* Questo lavoro è stato svolto in parte grazie al contributo del Centro Studi Sul Federalismo, Moncalieri (TO), a cui va il ringraziamento degli Autori.</w:t>
      </w:r>
      <w:r>
        <w:br w:type="page"/>
      </w:r>
    </w:p>
    <w:p>
      <w:pPr>
        <w:pStyle w:val="TitoloParagrafo"/>
        <w:numPr>
          <w:ilvl w:val="0"/>
          <w:numId w:val="1"/>
        </w:numPr>
        <w:rPr>
          <w:szCs w:val="24"/>
        </w:rPr>
      </w:pPr>
      <w:r>
        <w:rPr>
          <w:szCs w:val="24"/>
        </w:rPr>
        <w:t>INTRODUZIONE</w:t>
      </w:r>
    </w:p>
    <w:p>
      <w:pPr>
        <w:pStyle w:val="Normal"/>
        <w:spacing w:lineRule="atLeast" w:line="360"/>
        <w:jc w:val="both"/>
        <w:rPr>
          <w:sz w:val="24"/>
          <w:szCs w:val="24"/>
        </w:rPr>
      </w:pPr>
      <w:r>
        <w:rPr>
          <w:sz w:val="24"/>
          <w:szCs w:val="24"/>
        </w:rPr>
        <w:t>L’analisi dei meccanismi decisionali dell’Unione Europea (UE) che presiedono alle politiche di spesa non ha ricevuto sufficiente attenzione, teorica ed empirica, tale da poter spiegare in maniera convincente l’effettiva allocazione delle risorse e la loro dinamica nel tempo. I contributi teorici rinvenuti in letteratura colgono separatamente alcuni aspetti essenziali.</w:t>
      </w:r>
    </w:p>
    <w:p>
      <w:pPr>
        <w:pStyle w:val="Normal"/>
        <w:spacing w:lineRule="atLeast" w:line="360"/>
        <w:jc w:val="both"/>
        <w:rPr>
          <w:sz w:val="24"/>
          <w:szCs w:val="24"/>
        </w:rPr>
      </w:pPr>
      <w:r>
        <w:rPr>
          <w:sz w:val="24"/>
          <w:szCs w:val="24"/>
        </w:rPr>
        <w:t>L’influenza di variabili economiche si traduce in analisi dedicate alla convergenza e alla coesione economica dovuti all’allocazione del budget europeo. Il processo d’integrazione europea è stato principalmente analizzato in termini dei suoi effetti redistributivi. Il processo politico risulta spesso incluso in termini di compensazione ai paesi membri per eventuali perdite a seguito di azioni di politica economica a livello europeo, oppure contestualmente all’esercizio del potere politico dei paesi membri stessi in ambito di proposta e voto di direttive o altri atti europei. L’aumento dei flussi di trasferimenti potrebbe essere una delle conseguenze dell’approfondirsi del processo d’integrazione europea (Deltas e van der Beek, 2003): il rafforzamento dell’UE si manifesta in un aumento della coesione, sia attraverso l’aumento delle risorse gestite dall’UE, sia attraverso gli impliciti processi redistributivi a fronte di nuovi membri conseguenti l’ampliamento dell’UE e delle sue competenze. E’interessante scoprire che le più significative modifiche nella quota della politica agricola comune (PAC) e dei fondi strutturali (FS) si sono verificate in coincidenza dell’allargamento dell’UE. Ad esempio l’adesione della Grecia (1981) segna una caduta di quasi 10 punti percentuali dei fondi PAC mentre l’adesione di Spagna e Portogallo (1986) segna da un lato il ritorno dei fondi PAC al livello precedente (connesso alla nuova copertura della PAC per gli ortofrutticoli), dall’altro l’inizio di un processo di crescita dei FS. Anche l’adesione di Austria, Finlandia e Svezia non ha modificato questo trend ma ha modificato la definizione delle caratteristiche delle regioni suscettibili di ottenere i sussidi (Kauppi e Widgren, 2004). Il processo d’integrazione europea è stato analizzato anche in riferimento alla rappresentanza territoriale. Rodden (2002) esplorò il potere di voto e l’ammontare di trasferimenti (fondi per l’agricoltura e strutturali) dal 1977 al 1999 e scoprì che gli stati membri minori godono di un abbondante potere decisionale accompagnato anche da trasferimenti netti positivi. Il grado di rappresentanza influenza l’andamento dei flussi redistributivi attraverso fenomeni di log-rolling e contrattazioni a livello legislativo. Gli stati membri minori sono sovrarappresentati e ricevono trasferimenti netti maggiori degli stati più grandi.</w:t>
      </w:r>
    </w:p>
    <w:p>
      <w:pPr>
        <w:pStyle w:val="Normal"/>
        <w:spacing w:lineRule="atLeast" w:line="360"/>
        <w:jc w:val="both"/>
        <w:rPr>
          <w:sz w:val="24"/>
          <w:szCs w:val="24"/>
        </w:rPr>
      </w:pPr>
      <w:r>
        <w:rPr>
          <w:sz w:val="24"/>
          <w:szCs w:val="24"/>
        </w:rPr>
        <w:t xml:space="preserve">Altri contributi appartenenti alla corrente di Political Economy studiano i legami tra processo elettorale, struttura istituzionale e conseguenze economiche: poichè è sufficiente compiacere anche solo una parte degli elettori, la dissipazione delle rendite sull’arena politica risulta incompleta con una redistribuzione a favore dei gruppi di potere vittoriosi (Persson e Tabellini, 1999). </w:t>
      </w:r>
    </w:p>
    <w:p>
      <w:pPr>
        <w:pStyle w:val="Normal"/>
        <w:spacing w:lineRule="atLeast" w:line="360"/>
        <w:jc w:val="both"/>
        <w:rPr/>
      </w:pPr>
      <w:r>
        <w:rPr>
          <w:sz w:val="24"/>
          <w:szCs w:val="24"/>
        </w:rPr>
        <w:t>Più in generale, i fallimenti di governo sembrerebbero riconducibili a mancanza di credibilità, comportamenti strategici e alla formazione di coalizioni, competizione imperfetta e incertezza. Al fine di superare tali ostacoli è necessario un sistema di incentivi selettivi (Stiglitz, 1998). Spesso però si incontrano ostacoli ben prima della definizione di ciò che è indispensabile all’ introduzione di politiche quasi-Pareto efficienti. Infatti le complessità originate da struttura istituzionale e influenza dei gruppi di interesse sono spesso fonte di inefficienze. Secondo autorevoli esponenti della corrente teorica di Public Choice la scelta obbligata tra rappresentanza e potere decisionale da una parte (Buchanan e Tullock, 1962) e il riconoscimento del successo di piccoli gruppi organizzati nell’ottenere il soddisfacimento di interessi specifici dall’altra (Olson, 1965) contribuiscono significativamente a spiegare il grado di inefficienza nell’allocazione delle risorse comuni. Spesso l’inefficienza allocativa è frutto della cattura del governo da parte di gruppi organizzati per i quali è relativamente più vantaggioso impiegare sforzi considerevoli nell’influenzare le scelte governative, il cosidetto loser paradox (Baldwin e Nicoud, 2002).  In ambito europeo, le precedenti affermazioni si traducono rispettivamente nel dibattito tra intergovernamentalists e federalists e nell’applicazione del principio di sussidiarietà e sulle caratteristiche della struttura istituzionale europea, come il grado di decentramento dei poteri ed il sistema legislativo, in termini di influenza dei gruppi di pressione (Roelfsema, 2004; Bennedsen e Feldmann, 2002).</w:t>
      </w:r>
    </w:p>
    <w:p>
      <w:pPr>
        <w:pStyle w:val="Normal"/>
        <w:spacing w:lineRule="atLeast" w:line="360"/>
        <w:jc w:val="both"/>
        <w:rPr/>
      </w:pPr>
      <w:r>
        <w:rPr>
          <w:sz w:val="24"/>
          <w:szCs w:val="24"/>
        </w:rPr>
        <w:t>Benchè il livello nazionale ai fini interpretativi sia rilevante, la letteratura scientifica non ha prodotto modelli coerenti capaci di predire le dinamiche dei flussi di spesa su aree territoriali regionali. Il ruolo delle esternalità e la determinazione del loro ambito territoriale, sono essenziali al fine di</w:t>
      </w:r>
      <w:r>
        <w:rPr>
          <w:i/>
          <w:sz w:val="24"/>
          <w:szCs w:val="24"/>
        </w:rPr>
        <w:t xml:space="preserve"> </w:t>
      </w:r>
      <w:r>
        <w:rPr>
          <w:sz w:val="24"/>
          <w:szCs w:val="24"/>
        </w:rPr>
        <w:t>svelare l’identità dell’organismo istituzionale competente su determinate politiche (Casella, 2005). Le regioni hanno un ruolo importante nel processo d’integrazione europea. Le ineguaglianze si risolvono a partire dal livello regionale. L’obbiettivo di questo articolo è una sistemazione teorica utile a fornire una base comune per la spiegazioni di eventi sempre più rilevanti e dotati di una forte persistenza nel tempo, quali il livello e la dinamica della distribuzione di risorse a livello regionale nel contesto di un UE caratterizzata dal processo di allargamento e da una crescente integrazione. Il ruolo delle lobbies è ritenuto cruciale ai fini intepretativi, poichè la formazione dei gruppi di pressione sia a livello pubblico che privato influenza tale allocazione.</w:t>
      </w:r>
    </w:p>
    <w:p>
      <w:pPr>
        <w:pStyle w:val="Normal"/>
        <w:spacing w:lineRule="atLeast" w:line="360"/>
        <w:jc w:val="both"/>
        <w:rPr>
          <w:sz w:val="24"/>
          <w:szCs w:val="24"/>
        </w:rPr>
      </w:pPr>
      <w:r>
        <w:rPr>
          <w:sz w:val="24"/>
          <w:szCs w:val="24"/>
        </w:rPr>
        <w:t>Questo lavoro è organizzato come segue. Il secondo paragrafo riassume i contributi scientifici sul ruolo del governo nell’economia sia dal punto di vista della corrente di Political Economy sia da quello della corrente di Public Choice, seguito da un’analisi dell’influenza dei gruppi d’interesse nell’ambito dei fallimenti di governo. Il terzo paragrafo introduce brevemente il processo d’integrazione europea sia in termini economici che di processo politico, accompagnato da un’introduzione sul processo decisionale a livello europeo e da un’analisi dell’applicazione del principio di sussidiarietà. Il quarto paragrafo presenta il ruolo delle regioni nel contesto dell’integrazione europea, le modalità ed i meccanismi di azione dei gruppi di pressione e come questi ultimi hanno influenzato ed influenzano il processo di integrazione e lo sviluppo regionale.</w:t>
      </w:r>
    </w:p>
    <w:p>
      <w:pPr>
        <w:pStyle w:val="TitoloParagrafo"/>
        <w:numPr>
          <w:ilvl w:val="0"/>
          <w:numId w:val="1"/>
        </w:numPr>
        <w:rPr>
          <w:szCs w:val="24"/>
        </w:rPr>
      </w:pPr>
      <w:r>
        <w:rPr>
          <w:szCs w:val="24"/>
        </w:rPr>
        <w:t>I FALLIMENTI DI GOVERNO. LE CORRENTI DI POLITICAL ECONOMY, PUBLIC CHOICE E IL RUOLO DEI GRUPPI DI PRESSIONE</w:t>
      </w:r>
    </w:p>
    <w:p>
      <w:pPr>
        <w:pStyle w:val="Normal"/>
        <w:spacing w:lineRule="atLeast" w:line="360"/>
        <w:jc w:val="both"/>
        <w:rPr>
          <w:sz w:val="24"/>
          <w:szCs w:val="24"/>
        </w:rPr>
      </w:pPr>
      <w:r>
        <w:rPr>
          <w:sz w:val="24"/>
          <w:szCs w:val="24"/>
        </w:rPr>
        <w:t>L’intervento del governo sull’economia è necessario? In un mercato libero di agire il mondo sarebbe Pareto-efficiente? La critica più suggestiva al ruolo del governo risale a Coase (1960) il quale dimostrò come la negoziazione risulti in soluzioni efficienti anche in presenza di esternalità e come tale efficienza sia indipendente dall’allocazione iniziale dei diritti di proprietà. Il teorema di Coase è basato su ipotesi molto restrittive che raramente si manifestano nel mondo reale. Così ad esempio costi di transazione, informazione imperfetta, beni pubblici, free-riding, rent-seeking, informazione asimmetrica, risorse common pool, l’effeto di status quo, sono possibili cause della necessità di un intervento correttivo da parte del governo. In un articolo del 1998, Joseph Stiglitz pubblicò un’interessante riflessione sull’esperienza che ebbe a Washington come membro e poi Presidente del Council of Economic Advisers. I fallimenti di governo non sono meno diffusi di quelli di mercato. Secondo Stiglitz esistono alcune ipotesi che spiegano perché sia così difficile adottare misure di politica economica che soddisfino le condizioni paretiane. La credibilità delle azioni governative è minata sia dalla resistenza nell’apportare modifiche alla struttura consolidata dei diritti di proprietà sia dalla natura intrinseca del governo come “primary enforcer of law” (Stiglitz, 1998). I comportamenti strategici all’interno delle coalizioni hanno come conseguenza la scelta di azioni non ottime, ed infine informazione incompleta ed incertezza indeboliscono l’efficacia dei processi decisionali. Alle origini del problema emerge il ruolo fondamentale degli incentivi e gli effetti distorsivi del loro disallineamneto: a volte il governo potrebbe non agire nell’interesse pubblico.</w:t>
      </w:r>
    </w:p>
    <w:p>
      <w:pPr>
        <w:pStyle w:val="Normal"/>
        <w:spacing w:lineRule="atLeast" w:line="360"/>
        <w:jc w:val="both"/>
        <w:rPr/>
      </w:pPr>
      <w:r>
        <w:rPr>
          <w:sz w:val="24"/>
          <w:szCs w:val="24"/>
        </w:rPr>
        <w:t>Un sistema d’incentivi selettivi e un’appropriata struttura istituzionale garantirebbero azioni efficienti dedicate alla fornitura di beni pubblici. Laffont e Tirole (1993) dimostrarono come un sistema decentralizzato sia preferibile ad uno centralizzato, dal momento che all’aumentare del numero di soggetti coinvolti cresce il peso dei costi di transazione i quali, a loro volta, ostacolano costosi compromessi politici (log-rolling) e prevengono azioni di cattura da parte dei gruppi di interesse. Le regole costituzionali individuano ed eliminano più agevolmente la collusione in un governo decentralizzato (Laffont and Martimor, 1998).</w:t>
      </w:r>
    </w:p>
    <w:p>
      <w:pPr>
        <w:pStyle w:val="Normal"/>
        <w:spacing w:lineRule="atLeast" w:line="360"/>
        <w:jc w:val="both"/>
        <w:rPr>
          <w:sz w:val="24"/>
          <w:szCs w:val="24"/>
        </w:rPr>
      </w:pPr>
      <w:r>
        <w:rPr>
          <w:sz w:val="24"/>
          <w:szCs w:val="24"/>
        </w:rPr>
        <w:t>Un’analisi di politica comparata consente a Persson e Tabellini (1999) di sostenere l’importanza del ruolo delle istituzioni. Non sempre la competizione nell’arena politica garantisce l’introduzione di politiche efficienti. A causa dell’imperfetta sostituibilità tra i candidati, le rendite non sono del tutto dissipate dalla competizione durante la fase elettorale. Anche in caso di informazione completa, i fallimeti di governo si manifesterebbero in azioni redistributive a favore di gruppi di potere essendo sufficiente compiacere anche solo una parte di elettori. Inoltre il potere discrezionale in mano al governo ha come conseguenza l’appropriazione di rendite a spese degli elettori stessi. Le regole del processo elettorale ed il contesto istituzionale a cui si applicano, se cioè ad un sistema parlamentare o presidenziale, sono variabili determinanti che influenzano il livello e la composizione della spesa pubblica. La Costituzione ha il compito di definire il contesto in cui  il confronto ha luogo.</w:t>
      </w:r>
    </w:p>
    <w:p>
      <w:pPr>
        <w:pStyle w:val="Normal"/>
        <w:spacing w:lineRule="atLeast" w:line="360"/>
        <w:jc w:val="both"/>
        <w:rPr/>
      </w:pPr>
      <w:r>
        <w:rPr>
          <w:sz w:val="24"/>
          <w:szCs w:val="24"/>
        </w:rPr>
        <w:t xml:space="preserve">L’analisi dei gruppi di interesse è l’espressione del ruolo del governo visto dalla corrente teorica delle scelte collettive. Fu tra i fondatori della scuola di Public Choice e, nel 1965, Mancur Olson fece luce sul meccanismo di fallimento del governo. In </w:t>
      </w:r>
      <w:r>
        <w:rPr>
          <w:i/>
          <w:sz w:val="24"/>
          <w:szCs w:val="24"/>
        </w:rPr>
        <w:t>The Logic of Collective Action</w:t>
      </w:r>
      <w:r>
        <w:rPr>
          <w:sz w:val="24"/>
          <w:szCs w:val="24"/>
        </w:rPr>
        <w:t xml:space="preserve"> Olson sostenne che la scelta individuale, anche se razionale, porta inevitabilmente ad un’insufficiente produzione di bene pubblico: la razionalità individuale non implica quella collettiva. Se vale la definizione di gruppo secondo cui un gruppo è dato dall’insieme di persone che condividono un interesse comune solitamente generale, è altrettanto vero che ogni membro del gruppo ha un interesse specifico ed individuale che lo porta a fare in modo che il costo dell’ottenimento dell’obiettivo generale sia sostenuto dagli altri membri del gruppo e non da lui stesso. Il bene pubblico sarà quindi non fornito oppure fornito ad un livello subottimale. L’argomento non può essere liberamente esteso a tutti i gruppi. In particolare è essenziale considerare un’aspetto che differenzia i gruppi in modo fondamentale: la dimensione. Si distinguono ad esempio gruppi piccoli e grandi basandosi sul fatto che la mancata ottemperanza di un obbligo da parte di un membro del gruppo ha conseguenze rispettivamente tangibili o irrilevanti. Nel primo caso è possibile che l’interesse generale sia soddisfatto anche in presenza di una struttura associativa informale. Ma i gruppi di grandi dimensioni, a fronte di maggiori costi di transazione, non saranno in grado di organizzarsi e di difendere i propri interessi se non con istituzioni formali e un sistema di incentivi selettivi. La fornitura di bene pubblico dipende sia dalla dimensione dei gruppi sia dalla loro struttura istituzionale.</w:t>
      </w:r>
    </w:p>
    <w:p>
      <w:pPr>
        <w:pStyle w:val="Normal"/>
        <w:spacing w:lineRule="atLeast" w:line="360"/>
        <w:jc w:val="both"/>
        <w:rPr/>
      </w:pPr>
      <w:r>
        <w:rPr>
          <w:sz w:val="24"/>
          <w:szCs w:val="24"/>
        </w:rPr>
        <w:t xml:space="preserve">Se è vero che i piccoli gruppi meglio organizzati avranno successo nell’ostacolare azioni di politica economica che sono a favore della società nel suo insieme ma che li danneggiano singolarmente, perché le politiche cosìddette “compensative” sono comunque ostacolate? La difficoltà da parte del governo nel garantire il rispetto degli impegni sembra, in effetti, una delle ragioni più rilevanti. Tale difficoltà, intrinseca alla natura del governo, si sintetizza nella frase “who guard the guardian” (Stiglitz, 1998). Buchanan e Tullock (1962), pubblicarono </w:t>
      </w:r>
      <w:r>
        <w:rPr>
          <w:i/>
          <w:sz w:val="24"/>
          <w:szCs w:val="24"/>
        </w:rPr>
        <w:t>The Calculus of Consent</w:t>
      </w:r>
      <w:r>
        <w:rPr>
          <w:sz w:val="24"/>
          <w:szCs w:val="24"/>
        </w:rPr>
        <w:t>. Il libro contiene l’analisi economica del ruolo del governo e delle regole costituzionali, le ultime viste come utile strumento alla credibilità. Furono tra i primi a evidenziare l’importanza delle istituzioni nella determinazione delle regole dell’arena politica. Le istituzioni hanno così il ruolo di allineare gli interessi privati a quelli pubblici. Ma ancora più importante è la definizione delle regole costituzionali, le quali caratterizzano i meccanismi di decisione pubblica: quale struttura istituzionale permette di raggiungere il massimo livello di benessere sociale? Come eventualmente transitare da un contesto di regole ad un altro? Buchanan e Tullock suggerirono di paragonare i costi di decisione, direttamente proporzionali al numero di individui coinvolti, e i costi della decisione, relativi cioè alla riduzione di benessere connessi a decisioni collettive. Dittatura ed unanimità sono così i limiti esterni di un piano, dove le tipologie di costi raggiugono i livelli più estremi: alla dittatura si associano costi di decisione minimi ma elevatissimi costi della decisione, quando le regole dell’unanimità garantiscono una rappresentanza completa ma a scapito di enormi rallentamenti del processo decisionale. Il punto di equilibrio è specifico al contesto e caratterizzato dall’uguaglinza tra il beneficio marginale della riduzione dei costi di decisione ed il costo marginale associato alla rinuncia ad una più ampia rappresentanza.</w:t>
      </w:r>
    </w:p>
    <w:p>
      <w:pPr>
        <w:pStyle w:val="Normal"/>
        <w:spacing w:lineRule="atLeast" w:line="360"/>
        <w:jc w:val="both"/>
        <w:rPr>
          <w:sz w:val="24"/>
          <w:szCs w:val="24"/>
        </w:rPr>
      </w:pPr>
      <w:r>
        <w:rPr>
          <w:sz w:val="24"/>
          <w:szCs w:val="24"/>
        </w:rPr>
        <w:t>Lo studio dell’azione dei gruppi di interesse può far luce su alcuni dei meccanismi di fallimento del governo e, certamente, aggiunge l’aspetto del processo politico il quale riveste un ruolo fondamentale nelle scelte di politica economica.</w:t>
      </w:r>
    </w:p>
    <w:p>
      <w:pPr>
        <w:pStyle w:val="Normal"/>
        <w:spacing w:lineRule="atLeast" w:line="360"/>
        <w:jc w:val="both"/>
        <w:rPr>
          <w:sz w:val="24"/>
          <w:szCs w:val="24"/>
        </w:rPr>
      </w:pPr>
      <w:r>
        <w:rPr>
          <w:sz w:val="24"/>
          <w:szCs w:val="24"/>
        </w:rPr>
        <w:t>Gli individui il cui reddito dipende da interessi particolari si impegnano in attività di pressione al fine di preservarlo o di influenzare gli esiti di azioni redistributive a proprio favore. Uno dei contributi più importanti alla teoria dei gruppi di interesse è quello di Grossman e Helpman (1994). In letteratura, il risultato del processo politico si spiega secondo due diversi approcci. Il primo enfatizza la competizione sull’arena politica tra i candidati (Hillman et al., 1988), durante la quale le parti annunciano i programmi elettorali. I gruppi organizzati confrontano le diverse proposte e contribuiscono alla vittoria di chi offre loro il più alto livello di benessere. I candidati impiegano le risorse per influenzare gli elettori, che si suppone siano non perfettamante informati riguardo le proposte elettorali. I gruppi di interesse valutano il beneficio, dato dalla probabilità che il “proprio” candidato venga eletto, a fronte del costo immediato del contributo. Il risultato delle precedenti interazioni è la scelta su grandi temi (Grossman e Helpman, 1994, p. 834): sarà una politica interventista o liberista? A favore del capitale o dell’occupazione? Per quanto riguarda invece i detttagli delle politiche introdotte, il secondo approccio risulta più appropriato: l’apparato teorico si compone di un rappresentante istituzionale avente come obiettivo quello di massimizzare una funzione di supporto politico indicativa del livello di benessere che i gruppi di pressione ottengono dalle proposte scelte e il costo sociale di tali scelte (nella visione implicita di essere rieletti). I politici sono agenti che massimizzano il proprio interesse più che benevoli perseguitori del benessere comune. I gruppi di interesse agiscono secondo l’obiettivo di rendere massima l’utilità dei propri membri. La struttura del risultato del processo elettorale deriva dalla competizione tra gruppi che vogliono ottenere il favore della classe politica. Le conseguenze sono scelte inefficienti che riversano e distribuscono il costo dell’inefficienza sulla società per intera e i guadagni, sotto forma di rendite, soltanto ai gruppi vincenti. L’enfasi è sullo sforzo impiegato dai candidati nel tentativo di ottenere il consenso. Il contributo fondamentale ai modelli di supporto politico è quello di Stigler (1971). Applicando il modello teorizzato da Stigler e formalizzato in Peltzman (1976), Grossman e Helpman (1994) descrissero la barriera eretta a protezione delle industrie nazionali dal commercio con l’estero: se il governo associa al benessere sociale un valore inferiore a quello originato dai contributi finanziari dei gruppi di pressione, allora tasse e susssidi sul commercio internazionale risulteranno ad un livello maggiore di quello ottimo. Ad una efficacia organizzativa comune a tutti gli elettori, segue una situazione di puro libero scambio. Quindi minore è la competizione tra gruppi rivali, maggiori saranno le rendite a disposizione dei gruppi stessi.</w:t>
      </w:r>
    </w:p>
    <w:p>
      <w:pPr>
        <w:pStyle w:val="Normal"/>
        <w:spacing w:lineRule="atLeast" w:line="360"/>
        <w:jc w:val="both"/>
        <w:rPr>
          <w:sz w:val="24"/>
          <w:szCs w:val="24"/>
        </w:rPr>
      </w:pPr>
      <w:r>
        <w:rPr>
          <w:sz w:val="24"/>
          <w:szCs w:val="24"/>
        </w:rPr>
        <w:t>Molti studi econometrici hanno riscontrato che “essere un perdente” in termini di competitività aiuta le industrie nella corsa al sussidio (Baldwin, 1985; Baldwin e Steagall, 1994). Altri studi hanno osservato la crescita dei livelli medi tariffari durante i periodi di recessione (Hansen 1990). La teoria, in effetti, suggerisce che i responsabili delle politiche pubbliche dovrebbero essere più inclini a considerare benevolmente gli interessi dei vincenti (perché aiutano lo sviluppo). Baldwin e Nicoud (2002) affrontano il cosiddetto loser paradox, cioè il fenomeno che vede i perdenti (settori, singole imprese, aree geografiche in declino) avere successo relativamente ai presunti vincitori (settori cioè in crescita). Si tratta di una realtà in cui i decisori politici sono catturati da coloro che valutano l’impegno nell’attività di lobbying relativamente meno costoso. La spiegazione sta nella plausibile ipotesi che lo sforzo erogato nell’attività di pressione è più elevato da parte dei perdenti che dei vincenti per il fatto che i perdenti nell’attività di pressione non sono esposti alla concorrenza ovvero, in altre parole, se l’attività di pressione ha successo, i benefici di questa vanno integralmente ai loro promotori. Potenziali asimmetrie derivano infatti dal libero accesso (Grossman e Helpman, 1996). Le industrie in declino si impegeranno in attività di pressione fino a che i profitti non saranno tanto alti da attrarre nuovi entranti. Supponendo ragionevolmente che il governo valuti i contributi allo stesso modo, provengano gli ultimi da una o dall’altra industria, risulta che siano proprio i perdenti a catturare i politici e non il contrario. Una possibile conseguenza è l’aumento dell’attività di lobbying e del livello di protezione in quei settori caratterizzati da elevate barriere all’entrata. Potrebbe inoltre verificarsi una situazione di equilibrio dove tutti i gruppi esercitano più pressione, sia quelli che danno voce ad industrie in declino sia quelli rappresentativi di industrie in crescita:</w:t>
      </w:r>
    </w:p>
    <w:p>
      <w:pPr>
        <w:pStyle w:val="Heading"/>
        <w:spacing w:lineRule="atLeast" w:line="360"/>
        <w:ind w:left="284" w:right="284"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w:t>
      </w:r>
      <w:r>
        <w:rPr>
          <w:rFonts w:cs="Times New Roman" w:ascii="Times New Roman" w:hAnsi="Times New Roman"/>
          <w:b w:val="false"/>
          <w:sz w:val="24"/>
          <w:szCs w:val="24"/>
          <w:lang w:val="en-GB"/>
        </w:rPr>
        <w:t>Protectionist packages that place control on domestic entry or production are likely to attract greater lobbying efforts and thereby lead to greater deviation from social optimum. Prohibiting such packaging of policies would lower equilibrium protection rates.” (Baldwin and Nicoud, 2002, p. 19)</w:t>
      </w:r>
    </w:p>
    <w:p>
      <w:pPr>
        <w:pStyle w:val="Heading"/>
        <w:spacing w:lineRule="atLeast" w:line="360"/>
        <w:jc w:val="both"/>
        <w:rPr>
          <w:rFonts w:ascii="Times New Roman" w:hAnsi="Times New Roman" w:cs="Times New Roman"/>
          <w:b w:val="false"/>
          <w:b w:val="false"/>
          <w:bCs w:val="false"/>
          <w:sz w:val="24"/>
          <w:szCs w:val="24"/>
          <w:lang w:eastAsia="nl-NL"/>
        </w:rPr>
      </w:pPr>
      <w:r>
        <w:rPr>
          <w:rFonts w:cs="Times New Roman" w:ascii="Times New Roman" w:hAnsi="Times New Roman"/>
          <w:b w:val="false"/>
          <w:bCs w:val="false"/>
          <w:sz w:val="24"/>
          <w:szCs w:val="24"/>
          <w:lang w:eastAsia="nl-NL"/>
        </w:rPr>
        <w:t xml:space="preserve">I gruppi di interesse agiscono nel tentativo di influenzare i decisori politici, i quali scelgono individualmente con l’obiettivo di massimizzare la propria utilità. Qualora l’interesse pubblico e quello privato dei singoli decisori non fossero allineati si manifesterebbero inefficienze a meno di incentivi. Se invece caratterizzassimo l’attività di lobbying attraverso i contenuti informativi, il quadro potrebbe essere diverso. Assumendo che il governo influenzi l’allocazione delle risorse attraverso le sue politiche economiche, vorrà erogare sussidi (o comunque altre forme di sostegno) che favoriscano la crescita del benessere sociale nel suo insieme. Indicativamente quei settori con una più elevata produttività dovrebbero riscontrare dei benefici dalle politiche allocative. E, attraverso le attività di pressione, informare il governo sul loro livello di produttività (in parte sconosciuto in quanto informazione privata). Il ruolo informativo delle lobbyies è positivo se i segnali non sono distorti da altre variabili: la riduzione del gap informativo tra settore pubblico e privato provvede ad un’allocazione efficiente delle risorse e riduce le conseguenze che originano da asimmetrie informative. Quando ed in che modo le diverse distorsioni hanno luogo? Secondo Esteban e Ray (2006) sia il livello che la distribuzione del reddito sono variabili rilevanti. Il livello di benessere e la sua distribuzione all’interno della società influenzano la bontà dei segnali mandati dai gruppi di interesse. L’influenza negativa dell’ineguaglianza sulla crescita ha conseguenze economiche: la perdita di benessere collettivo che potrebbe derivare da tutti coloro che, limitati da ristrettezze, non sono in grado di impiegare al meglio le proprie dotazioni iniziali; ma ha anche effetti politici: l’ineguaglianza potrebbe incentivare gli elettori verso il supporto di politiche più redistributive peggiorando ulteriormente l’allocazione intertemporale di risorse. Sia elevati livelli di produttività che di reddito influiscono sull’intensità dei segnali provenienti dai gruppi di interesse: i settori ricchi sostengono un costo relativo inferiore nell’esercitare attività di pressione. Anche in presenza di decisori politici esclusivamente votati all’interesse pubblico, la confusione creata dalla distorsione dei segnali non permette scelte efficienti. Spesso accusati di corruzione, i paesi poveri o molto ineguali potrebbero in parte essere visti con occhi diversi. </w:t>
      </w:r>
      <w:r>
        <w:rPr>
          <w:rFonts w:cs="Times New Roman" w:ascii="Times New Roman" w:hAnsi="Times New Roman"/>
          <w:b w:val="false"/>
          <w:sz w:val="24"/>
          <w:szCs w:val="24"/>
        </w:rPr>
        <w:t>Dall’analisi del processo politico si ottengono utili strumenti alla soluzione di intricati nodi economici e sociali. Aggiungere, all’influenza dell’attività dei gruppi di pressione, gli aspetti elettorale e legislativo della sfera politica è un ulteriore passo verso un’analisi integrata del complicato contesto affrontato quotidianamente dalle istituzioni. Dopo tutto le regole istituzionali di cui parlano Buchanan e Tullock (1962) danno vita al sistema legislativo, così come il consenso si esprime anche nel risultato del processo elettorale.</w:t>
      </w:r>
      <w:r>
        <w:rPr>
          <w:rFonts w:cs="Times New Roman" w:ascii="Times New Roman" w:hAnsi="Times New Roman"/>
          <w:b w:val="false"/>
          <w:bCs w:val="false"/>
          <w:sz w:val="24"/>
          <w:szCs w:val="24"/>
          <w:lang w:eastAsia="nl-NL"/>
        </w:rPr>
        <w:t xml:space="preserve"> </w:t>
      </w:r>
      <w:r>
        <w:rPr>
          <w:rFonts w:cs="Times New Roman" w:ascii="Times New Roman" w:hAnsi="Times New Roman"/>
          <w:b w:val="false"/>
          <w:sz w:val="24"/>
          <w:szCs w:val="24"/>
        </w:rPr>
        <w:t>Grossman e Helpman  (1996) analizzarono l’entità dei contributi finanziari a supporto di campagne elettorali al fine di capire come i gruppi influenzino le politiche pubbliche. Quali azioni di politica economica scaturiscono dalla competizione tra gruppi rivali allo scopo di ottenere azioni favorevoli da decisori politici che, a loro volta, competono per il supporto elettorale? L’attività di pressione ha sia una ragione elettorale, quando espressa promuovendo gli argomenti del candidato preferito, sia una motivazione volta ad influenzare le dichiarazioni di politica economica. Gli autori sottolinearono il ruolo fondamentale della seconda, poiché i contributi sono strumenti impiegati dai gruppi per influenzare i contenuti delle dichiarazioni dei politici, riguardanti in particolar modo tutte quelle politiche sulle cui preferenze non intervengano questioni di tipo ideologico (pliable policies). I decisori politici non hanno preferenze particolari sugli argomenti trattati nell’ambito di questo insieme di politiche, ecco quindi aprirsi il sipario per l’azione dei gruppi di interesse. Il politico confronta i costi di ottenere supporto dagli elettori  informati riguardo scelte dai contenuti generali (o ideologici), oppure i benefici derivanti dall’impiego dei contributi al fine di ottenere il consenso da elettori meno informati. L’evidenza empirica è quella di una realtà in cui spesso la redistribuzione è a favore di interessi particolari. I partiti candidati considerati come vincenti sono quelli che ottengono più attenzione dai gruppi di interesse e, di conseguenza, valuteranno maggiormente i benefici dai contributi che l’eventuale supporto di elettori informati. Sceglieranno di concentrare i loro programmi su politiche più flessinbili che su argomenti di interesse generale e più ideologico.</w:t>
      </w:r>
    </w:p>
    <w:p>
      <w:pPr>
        <w:pStyle w:val="Heading"/>
        <w:spacing w:lineRule="atLeast" w:line="360"/>
        <w:ind w:left="284" w:right="284" w:hanging="0"/>
        <w:jc w:val="both"/>
        <w:rPr/>
      </w:pPr>
      <w:r>
        <w:rPr>
          <w:rFonts w:cs="Times New Roman" w:ascii="Times New Roman" w:hAnsi="Times New Roman"/>
          <w:b w:val="false"/>
          <w:sz w:val="24"/>
          <w:szCs w:val="24"/>
          <w:lang w:val="en-GB"/>
        </w:rPr>
        <w:t>“</w:t>
      </w:r>
      <w:r>
        <w:rPr>
          <w:rFonts w:cs="Times New Roman" w:ascii="Times New Roman" w:hAnsi="Times New Roman"/>
          <w:b w:val="false"/>
          <w:sz w:val="24"/>
          <w:szCs w:val="24"/>
          <w:lang w:val="en-GB"/>
        </w:rPr>
        <w:t xml:space="preserve">It seems difficult to argue that the political process serves only the interests of the median voter”. </w:t>
      </w:r>
      <w:r>
        <w:rPr>
          <w:rFonts w:cs="Times New Roman" w:ascii="Times New Roman" w:hAnsi="Times New Roman"/>
          <w:b w:val="false"/>
          <w:sz w:val="24"/>
          <w:szCs w:val="24"/>
        </w:rPr>
        <w:t>(Grossman e Helpman, 1996, p. 265).</w:t>
      </w:r>
    </w:p>
    <w:p>
      <w:pPr>
        <w:pStyle w:val="Normal"/>
        <w:spacing w:lineRule="atLeast" w:line="36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sz w:val="24"/>
          <w:szCs w:val="24"/>
        </w:rPr>
      </w:pPr>
      <w:r>
        <w:rPr>
          <w:sz w:val="24"/>
          <w:szCs w:val="24"/>
        </w:rPr>
        <w:t>I gruppi contribuiranno finchè non raggiungeranno un livello di influenza sufficiente. La ragione elettorale spingerà invece solo un gruppo, quello con una maggiore rappresentanza, a contribuire per il candidato stesso poichè, se egli dovesse riuscire nell’impresa, tutti i gruppi che condividono le stesse preferenze sarebbero in tal modo favoriti. In caso di un solo grande gruppo organizzato, il partito più popolare vince le elezioni ed è ricompensato attraverso i contributi per aver scelto il programma meno popolare. Eventualmente potrebbe anche verificarsi la situazione in cui il livello di benessere sociale è inferiore qualora il partito meno popolare catturasse la maggioranza attraverso il sostegno dei gruppi di interesse.</w:t>
      </w:r>
    </w:p>
    <w:p>
      <w:pPr>
        <w:pStyle w:val="Normal"/>
        <w:spacing w:lineRule="atLeast" w:line="360"/>
        <w:jc w:val="both"/>
        <w:rPr/>
      </w:pPr>
      <w:r>
        <w:rPr>
          <w:sz w:val="24"/>
          <w:szCs w:val="24"/>
        </w:rPr>
        <w:t xml:space="preserve">Besley e Coate (2001) estendono il modello di Grossman e Helpman (1994), accompagnando all’analisi delle conseguenze dell’attività di influenza dei gruppi di interesse, lo studio di come cittadini politicamente motivati decidano di candidarsi al pubblico ufficio (citizen-candidate model). Nel loro apparato teorico i gruppi contribuiscono sia al supporto politico che alla disponibilità di posizioni di lavoro attraenti. L’accumulazione di rendite non ha necessariamente una connotazione negativa, trattandosi di benefici originati da cittadini che liberamente competono sul mercato elettorale. Ciò nonostante, quando l’offerta di cariche politiche da parte dei gruppi di interesse induce ad un’eccessiva ricerca di rendite, i costi d’entrata eventualmente sostenuti dai potenziali entranti possono ragionevolmente essere considerati un costo sociale. In questo caso il processo elettorale serve solo ad una selezione del candidato relativamente meno costoso poiché pochi gruppi domineranno la scena elettorale. Ottimi spunti di riflessione si ottengo anche includendo nell’analisi la struttura legislativa. Helpmann and Persson (2001) descrivono le conseguenze dell’interazione tra attività di lobby e struttura legislativa sull’ammontare delle spese dei gruppi di pressione e sulla redistribuzione dei benefici delle politiche economiche. I risultati ottenuti considerando forme semplici di struttura presidenziale e parlamentare, mostrano come le inefficienze provocate nel soddisfare interessi particolari siano amplificate nel caso di una struttura presidenziale ove non è contemplato il voto di fiducia e la conseguente coalizione di governo. Lo studio dimostra tuttavia che la distribuzione dei benefici delle politiche economiche è più iniqua nel caso parlamentare che nel caso presidenziale. Il risultato è giustificato dall’elevata concentrazione del potere decisionale nelle mani della coalizione e dall’incentivo della suddetta di rimanere tale. Nel prossimo paragrafo illustriamo brevemente il processo di integrazione europea parallelamente ad un’esposizione riassuntiva sul processo decisionale che caratterizza la struttura istituzionale. Il paragrafo si conclude con un’analisi sull’applicazione del principio di sussidiarietà ed una riflessione su quali politiche economiche attuate in precedenza ne rispettino i dettati. </w:t>
      </w:r>
    </w:p>
    <w:p>
      <w:pPr>
        <w:pStyle w:val="TitoloParagrafo"/>
        <w:numPr>
          <w:ilvl w:val="0"/>
          <w:numId w:val="1"/>
        </w:numPr>
        <w:rPr>
          <w:szCs w:val="24"/>
        </w:rPr>
      </w:pPr>
      <w:r>
        <w:rPr>
          <w:szCs w:val="24"/>
        </w:rPr>
        <w:t>UNA BREVE INTRODUZIONE AL PROCESSO D’INTEGRAZIONE EUROPEA E L’APPLICAZIONE DEL PRINCIPIO DI SUSSIDIARIETA’</w:t>
      </w:r>
    </w:p>
    <w:p>
      <w:pPr>
        <w:pStyle w:val="Normal"/>
        <w:spacing w:lineRule="atLeast" w:line="360"/>
        <w:jc w:val="both"/>
        <w:rPr>
          <w:sz w:val="24"/>
          <w:szCs w:val="24"/>
        </w:rPr>
      </w:pPr>
      <w:r>
        <w:rPr>
          <w:sz w:val="24"/>
          <w:szCs w:val="24"/>
        </w:rPr>
        <w:t>L’Unione Europea è una struttura complicata influenzata nel tempo sia da fattori politici che economici. Variazioni negli assetti istituzionali e nel grado d’integrazione hanno accompagnato successi (come il mercato unico e l’unione monetaria) ed insuccessi (ad esempio il fallimento del patto di stabilità e il progetto costituzionale). Il processo d’integrazione risale alla creazione sia della Comunità Europe del Carbone e dell’Acciaio  (CECA) fondata col Trattato di Parigi del 1951, sia della Comunità Europea per l’Energia Atomica (CEEA). Un’ulteriore passo portò alla fondazione della Comunità Economica Europea (CEE) col Trattato di Roma del 1957. Tra gli obiettivi politici che volevano essere ragguinti attraverso l’integrazione vi era la volontà di prevenire altre eventuali lotte interne al territorio europeo.  La creazione di un mercato comune per carbone, acciaio e metalli ferrosi e la fissazione di tariffe esterne comuni furono invece tra i primi fini economici. Nel 1962 il Consiglio dell’Unione Europea adottò misure regolametative in ambito agricolo, sulla competitività e in materie finanziarie. Nel 1965 avvenne la fusione delle tre comunità (CECA, CEEA e CEE). Dopo tre anni furono stabilite tariffe esterne comuni. Nel dicembre 1969, durante l’incontro di Den Haag, i capi di stato acconsentirono l’inizio del progetto di unione economica e monetaria. Più tardi cambiamenti istituzionali portarono all’indipendenza finanziaria della Commissione Europea (CE) che rafforzò inoltre il suo potere sul budget. Nel 1973 nove nuovi membri abbracciarono il progetto europeo che allora era essenzialmente concentrato sulle politiche di commercio. Nel 1975 fu firmata la Convenzione di Lomè. Lo stesso anno fu creato il fondo regionale.</w:t>
      </w:r>
    </w:p>
    <w:p>
      <w:pPr>
        <w:pStyle w:val="Normal"/>
        <w:spacing w:lineRule="atLeast" w:line="360"/>
        <w:jc w:val="both"/>
        <w:rPr>
          <w:sz w:val="24"/>
          <w:szCs w:val="24"/>
        </w:rPr>
      </w:pPr>
      <w:r>
        <w:rPr>
          <w:sz w:val="24"/>
          <w:szCs w:val="24"/>
        </w:rPr>
        <w:t>Nel 1977 furono rimosse le barriere tariffarie. Nel 1979 ci furono le prime elezioni a suffragio universale del Parlamento Europeo (PE). Nacque in Lussemburgo e dopo un anno fu finalmente firmato: nel 1986 l’Atto Unico Europeo era una realtà. Nel 1988 la riforma Delors, sul sistema finanziario e il mercato agricolo comune, fu accettata durante il Consiglio di Bruxelles. Nel 1989, al Consiglio di Madrid, i Capi di Stato convenirono sull’utilità di una Conferenza Intergovernativa durante la quale i Governatori delle Banche Centrali dei diversi paesi membri guidati dal Presitente della CE Delors contribuirono alla creazione dell’Unione Economica Monetaria (UEM). Nel 1990 iniziò la prima fase. L’anno successivo fu siglato un accordo sull’IVA. Nel 1992, a Maastricht, fu firmato il Trattato sull’Unione Europea. Il concetto di Unione Federale non fu incluso, ciò nonostante le diverse autorità nazionali dovettero convenire su argomenti concernenti chi e a quale livello doveva rendersi responsabile di scelte in materia di politica economica. L’Art. 13 del Trattato contiene il concetto secondo il quale i precedenti argomenti furono affrontati e sui quali si trovò un accordo generale: il principio di sussidiarietà. Di conseguenza eterogeneità ed esternalità sono le variabili che avrebbero dovuto guidare la scelta sul livello decisionale più appropriato. Variabili sancite anche nel Trattato di Amsterdam (1997) che, tra altre importantanti questioni, siglò il protocollo sul principio di sussidiarietà definendone presupposti e condizioni di applicazione.</w:t>
      </w:r>
    </w:p>
    <w:p>
      <w:pPr>
        <w:pStyle w:val="Normal"/>
        <w:spacing w:lineRule="atLeast" w:line="360"/>
        <w:jc w:val="both"/>
        <w:rPr>
          <w:sz w:val="24"/>
          <w:szCs w:val="24"/>
        </w:rPr>
      </w:pPr>
      <w:r>
        <w:rPr>
          <w:sz w:val="24"/>
          <w:szCs w:val="24"/>
        </w:rPr>
        <w:t>L’efficacia del processo decisonale dell’Unione Europea è correntemente affidato a diversi organi istituzionali con poteri sovrapposti. Il Consiglio dell’Unione Europea è rapresentato dai ministri nazionali competenti sull’argomento discusso. Ha sia potere legislativo che esecutivo condiviso rispettivamente con il PE, secondo consultazione (maggioranza qualificata – in materie quali agricoltura e competitività; unaminità – in materie quali occupazione, politiche industriali e tassazione) o secondo codecisione (sostanzialmente è richiesta la maggioranza qualificata – nelle materie restanti appartenenti al primo pilastro), e con la Commissione Europea. Il PE condivide il potere legislativo e sul budget con il Consiglio dell’Unione Europea. La Commissione Europea ha soltanto il diritto di avviare i progetti legislativi. La Commissione è il guardiano dei trattati e protegge gli interessi generali dell’Unione nel rispetto del principio di sussidiarietà. La corretta applicazione della legge è invece garantita dalla Corte di Giustizia Europea.</w:t>
      </w:r>
    </w:p>
    <w:p>
      <w:pPr>
        <w:pStyle w:val="Normal"/>
        <w:spacing w:lineRule="atLeast" w:line="360"/>
        <w:jc w:val="both"/>
        <w:rPr>
          <w:sz w:val="24"/>
          <w:szCs w:val="24"/>
        </w:rPr>
      </w:pPr>
      <w:r>
        <w:rPr>
          <w:sz w:val="24"/>
          <w:szCs w:val="24"/>
        </w:rPr>
        <w:t>Il processo d’integrazione europea è caratterizzato sia da una tendenza verso il decentramento che da una spinta verso la costitutzione di istituzioni sovranazionali. Piú che in altri momenti storici il continente europeo ha costruito una complessa organizzazione istituzionale con diversi livelli di governi coinvolti ma il potere coercitivo nei confronti dei cittadini é ancora allocato a livello nazionale (Alesina, 2002). L’estensione territoriale decresce al crescere del grado d’integrazione economica. Il libero scambio internazionale, anche se non completamente, ha cancellato qualunque legame tra l’estensione territoriale di uno stato e la dimensione del mercato facilitando quindi la realizzazione di aspirazioni secessioniste da parte di molte comunitá politiche. L’integrazione economica procede di pari passo con la disintegrazione politica, mentre i regimi assolutisti necessitano di grandi stati che guardino all’interno dei propri confini. Cosa sta succedendo all’Unione Europea? Perché in aree come la difesa ad esempio il potere non é in mano a istituzioni comunitarie? Le possibili spiegazioni sono legate al deficit democratico (l’attribuzione di prerogative é spesso il risultato di compromessi e conflitti di interesse tra burocrati) e all’aumento del grado di eterogeneitá dovuto all’allargamento (un’Europa piú grande é un’Europa piú decentralizzata). L’introduzione di una moneta unica e la delega delle politiche monetarie alla Banca Centrale Europea, sono state riforme importanti viste da molti come passi verso una piú completa integrazione. Alcuni membri dell’Unione conservano peró dubbi sui vantaggi di un maggior accentramento dei poteri a livello europeo e chiedono metodi espliciti e trasperenti. Uno degli obiettivi della Costituzione Europea ad esempio é quello di fornire un metodo chiaro per l’attribuzione dei poteri a livello europeo, nazionale e locale. L’introduzione di politiche comuni diventa ancor più difficile se si considera lo storico dibattito tra intergovernementalists e federalists (Alesina e Perotti, 2004). Secondo gli autori la chiave di lettura del processo di integrazione europea giace su due punti fondamentali: l’enfasi sull’equilibrio tra poteri istituzionali (institutional balance), basata su una complessa rete di istituzioni le cui competenze e funzioni si sovrappongono o su scala territoriale o sull’ambito di applicazione dando luogo a problemi di concorrenza e quindi necessità di coordinamento (possibilità di conflitto), e il contrasto tra un approccio di governo pianificatore e di libero mercato. Il primo caso comporta disordine nell’allocazione dei poteri, delle prerogative tra i governi nazionali e le istituzioni europee e mancanza di trasparenza. Il secondo caso ci vede spettatori di dibattiti a carattere strettamente retorico. A conferma della loro tesi, gli autori esaminano alcuni esempi che illustrano gli argomenti trattati come la politica del lavoro, la politica estera e di difesa e il Trattato di Maastricht. Un altro esempio è dato dal Patto di Stabilità. L’espansione del ruolo della Commissione ne ha determinato lo scioglimento: inizialmente fondata per proporre leggi e per vigilare sulla corretta applicazione dei principi contenuti nei Trattati, la Commissione Europea è diventata un organo istituzionale indipendente carattarizzato dalla mancanza di controllo da parte di altre autorità istituzionali. In un altro contributo, Alesina e colleghi (2005) applicarono alcuni concetti normativi al contesto europeo, le cui radici si trovano in lettaratura (Buchanan and Tullock, 1962), suggerendo che aree politiche caratterizzate da elevate economie di scala dovrebbero essere compito del governo europeo (anche mondiale in alcuni casi – es. ambiente). Laddove invece l’eterogeneitá delle preferenze é relativamente alta in confronto alle esternalitá, governi locali e nazionali dovrebbero avere la possibilitá di definire politiche indipendenti. Quando si considerano federazioni come l’Unione Europea in cui la mobilitá delle persone é ancora limitata, i trasferimenti fiscali piú rilevanti avvengono all’interno degli Stati Membri e l’eterogeneitá delle preferenze tra nazioni é elevata, le predizioni della corrente normativa del federalismo fiscale (per una revisione della letteratura si veda Oates, 1999) devono essere adattate al contesto. A questo proposito l’articolo presenta un’analisi empirica che spiega come le prerogative politiche siano state ripartite tra l’Unione e gli Stati Membri e se tale ripartizione sia coerente con le predizioni della teoria normativa descritta precedentemente. Confrontando l’attivitá dell’Unione Europea per ogni dominio politico attraverso la costruzione di indici che siano la proiezione del potere dell’UE come da Trattati, legislazione secondaria ed attivitá della Corte di Giustizia, e le aspettative sulla distribuzione delle competenze (basate sulla letteratura recente e su visioni personali degli autori), le conclusioni dell’articolo mostrano che alcune delle prerogative politiche dell’Unione Europea non sono coerenti ai criteri normativi relativi all’appropriata assegnazione delle responsabilitá ai diversi livelli di governo. L’Unione Europea é infatti troppo coinvolta in aree dove l’eterogeneitá delle preferenze é alta e le economie di scala sono basse. I risultati empirici mostrano un’espansione delle attivitá dell’Unione non coerente con il mandato originario della CEE verificatasi principalemte durante gli anni novanta dello scorso secolo. I due esempi piú eclatanti sono rappresentati dalle politiche sociali e dalle politiche settoriali, in particolare agricole. Invece in aree come difesa e relazioni con l’estero, ambiente e immigrazione, il ruolo dell’Unione Europea si sviluppa faticosamente. La ragion d’essere della Comunitá Europea fonda le sue radici nell’intenzione di creare un mercato unico e politiche comuni di scambio con l’estero. In assenza di politiche globali, la fondazione di un’area di libero scambio é la soluzione migliore se accompagnata da politiche di commercio con Paesi Terzi che sono frutto di concertazione. Inoltre sono necessari aggiustamenti delle diverse legislature nazionali anche se l’effetto di tali approssimazioni non sempre é favorevole alla libera concorrenza (si veda ad esempio il settore bancario: l’accentramento favorisce la scorrevolezza del flusso di informazioni ma le misure di sicurezza dipendono dalle politiche fiscali che sono decentralizzate). La politica monetaria e macroeconomica (disponibilitá ed allocazione di fondi) é considerata complementare al progetto di mercato unico. Con la creazione della Banca Centrale Europea (1998) e l’introduzione della moneta unica (1999), é diventata uno dei capitoli di maggior successo nella storia dell’integrazione europea. Ma nonostante gli interventi atti a salvaguardare la stabilitá monetaria (Patto di Stabilitá), la politica fiscale é ancora appannaggio degli Stati Nazionali. In aree quali quella dell’istruzione, ricerca e cultura, ci sono stati notevoli progressi a favore dell’internalizzazione delle esternalitá e della libera circolazione della conoscenza anche se il peso delle diversitá culturali locali dovrebbe coprire un ruolo determinante. E’ invece auspicabile un intervento da parte dell’Unione Europea in materia di ambiente. Nonostante esistano problemi di inquinamento locale, lo sfruttamento di risorse e di servizi naturali ha effetti che devono essere affrontati a livello comunitario quando non globale. In aree politiche quale quella settoriale dove le azioni di politica economica hanno lo scopo di condizionare i comportamenti e la performance dei settori produttivi, ci si aspetterebbe il decentramento dei poteri. La Politica Agricola Comune é difficile da giustificare in termini di efficienza:</w:t>
      </w:r>
    </w:p>
    <w:p>
      <w:pPr>
        <w:pStyle w:val="Normal"/>
        <w:spacing w:lineRule="atLeast" w:line="360"/>
        <w:jc w:val="both"/>
        <w:rPr>
          <w:sz w:val="24"/>
          <w:szCs w:val="24"/>
        </w:rPr>
      </w:pPr>
      <w:r>
        <w:rPr>
          <w:sz w:val="24"/>
          <w:szCs w:val="24"/>
        </w:rPr>
      </w:r>
    </w:p>
    <w:p>
      <w:pPr>
        <w:pStyle w:val="Normal"/>
        <w:spacing w:lineRule="atLeast" w:line="360"/>
        <w:ind w:left="284" w:right="284" w:hanging="0"/>
        <w:jc w:val="both"/>
        <w:rPr>
          <w:sz w:val="24"/>
          <w:szCs w:val="24"/>
          <w:lang w:val="en-GB"/>
        </w:rPr>
      </w:pPr>
      <w:r>
        <w:rPr>
          <w:sz w:val="24"/>
          <w:szCs w:val="24"/>
          <w:lang w:val="en-GB"/>
        </w:rPr>
        <w:t>“</w:t>
      </w:r>
      <w:r>
        <w:rPr>
          <w:sz w:val="24"/>
          <w:szCs w:val="24"/>
          <w:lang w:val="en-GB"/>
        </w:rPr>
        <w:t>The exceedingly high value of the semi-aggregate indicator of legislation intensity in agriculture simply reflects the fact that over the 40% of EU secondary legislation today in force concerns agriculture” (Alesina et al., 2005, p. 310)</w:t>
      </w:r>
    </w:p>
    <w:p>
      <w:pPr>
        <w:pStyle w:val="Normal"/>
        <w:spacing w:lineRule="atLeast" w:line="360"/>
        <w:jc w:val="both"/>
        <w:rPr>
          <w:sz w:val="24"/>
          <w:szCs w:val="24"/>
          <w:lang w:val="en-GB"/>
        </w:rPr>
      </w:pPr>
      <w:r>
        <w:rPr>
          <w:sz w:val="24"/>
          <w:szCs w:val="24"/>
          <w:lang w:val="en-GB"/>
        </w:rPr>
      </w:r>
    </w:p>
    <w:p>
      <w:pPr>
        <w:pStyle w:val="Normal"/>
        <w:spacing w:lineRule="atLeast" w:line="360"/>
        <w:jc w:val="both"/>
        <w:rPr>
          <w:sz w:val="24"/>
          <w:szCs w:val="24"/>
        </w:rPr>
      </w:pPr>
      <w:r>
        <w:rPr>
          <w:sz w:val="24"/>
          <w:szCs w:val="24"/>
        </w:rPr>
        <w:t>Gli autori appoggiano invece il ruolo dell’Unione Europea in materia di concorrenza. Cosí come le economie di scala e le esternalitá delle politiche estere, di difesa e di aiuti ai paesi terzi non possono essere affrontate a livello nazionale, se non a scapito di scelte ottime. L’ultima area considerata dagli autori é quella strettamente connessa ai cittadini e al benessere sociale: immigrazione e giustizia sono considerati argomenti da trattare a livello europeo; in materia di salute, benessere sociale e occupazione l’accentramento a livello comunitario é discutibile; al pari di attiviá redistributive operate dalla politica regionale (l’eterogeneitá delle preferenze e la correlazione con il reddito pro-capite dovrebbero bastare a distogliere l’attenzione da questo tipo di politiche).</w:t>
      </w:r>
    </w:p>
    <w:p>
      <w:pPr>
        <w:pStyle w:val="Normal"/>
        <w:spacing w:lineRule="atLeast" w:line="360"/>
        <w:jc w:val="both"/>
        <w:rPr>
          <w:sz w:val="24"/>
          <w:szCs w:val="24"/>
        </w:rPr>
      </w:pPr>
      <w:r>
        <w:rPr>
          <w:sz w:val="24"/>
          <w:szCs w:val="24"/>
        </w:rPr>
        <w:t>Quali quindi le determinanti dei flussi di spesa, quando il processo decisionale non è guidato dal principio di sussidiarietà? Benchè la spiegazione di un tale meccanismo possa fondarsi su diversi argomenti, l’influenza dei gruppi di pressione è certamente una delle ragioni che spingono l’allocazione dei fondi europei verso determinate destinazioni territoriali e/o settoriali. Il prossimo paragrafo espone alcuni contributi scientifici che spiegano come l’attività di lobbying plasmi la distribuzione dei flussi di spesa a scapito di una corretta applicazione del principio di sussidiarietà con particolare riferimento al livello territoriale regionale.</w:t>
      </w:r>
    </w:p>
    <w:p>
      <w:pPr>
        <w:pStyle w:val="TitoloParagrafo"/>
        <w:numPr>
          <w:ilvl w:val="0"/>
          <w:numId w:val="1"/>
        </w:numPr>
        <w:rPr>
          <w:szCs w:val="24"/>
        </w:rPr>
      </w:pPr>
      <w:r>
        <w:rPr>
          <w:szCs w:val="24"/>
        </w:rPr>
        <w:t>I GRUPPI DI PRESSIONE NEL PROCESSO D’INTEGRAZIONE EUROPEA E LA LORO INFLUENZA A LIVELLO REGIONALE</w:t>
      </w:r>
    </w:p>
    <w:p>
      <w:pPr>
        <w:pStyle w:val="Normal"/>
        <w:spacing w:lineRule="atLeast" w:line="360"/>
        <w:jc w:val="both"/>
        <w:rPr/>
      </w:pPr>
      <w:r>
        <w:rPr>
          <w:sz w:val="24"/>
          <w:szCs w:val="24"/>
        </w:rPr>
        <w:t xml:space="preserve">In accordo all’applicazione del principio di sussidiarietà, l’istituzione più influente è il Consiglio dell’Unione Europea. I rappresentanti nazionali decidono su fondamentali questioni di politica economica attraverso un processo di contrattazione in ambito legislativo. Data l’influenza sul processo d’integrazione, il Consiglio è quindi soggetto alla pressione dei gruppi d’interesse. Se i federalists avessero la meglio il risultato sarebbe una sovraproduzione del bene pubblico ed un’attività di pressione intensa. Il caso opposto vedrebbe comunque un’effetto di sovraproduzione ma una minore intensità di azione delle lobbies: considerando un comitato costituito da politici nazionali che votano attraverso la regola dell’unanimità, l’effetto di </w:t>
      </w:r>
      <w:r>
        <w:rPr>
          <w:i/>
          <w:iCs/>
          <w:sz w:val="24"/>
          <w:szCs w:val="24"/>
        </w:rPr>
        <w:t>common pool</w:t>
      </w:r>
      <w:r>
        <w:rPr>
          <w:sz w:val="24"/>
          <w:szCs w:val="24"/>
        </w:rPr>
        <w:t xml:space="preserve"> fornisce a tali rappresentanti un forte incentivo ad aver cura degli interessi organizzati del proprio Stato. Diventano “alleati” dei gruppi di interesse nazionali i quali, anticipandolo, offrono loro un minor contributo (Roelfsema, 2004).</w:t>
      </w:r>
    </w:p>
    <w:p>
      <w:pPr>
        <w:pStyle w:val="Normal"/>
        <w:spacing w:lineRule="atLeast" w:line="360"/>
        <w:jc w:val="both"/>
        <w:rPr/>
      </w:pPr>
      <w:r>
        <w:rPr>
          <w:sz w:val="24"/>
          <w:szCs w:val="24"/>
        </w:rPr>
        <w:t>Non è comunque chiaro quale delle istituzioni europee riceva più attenzione dalle lobbies. Il Consiglio ha sia potere legislativo che escutivo ma il secondo è stato considerevolmente delegato alla Commissione (Alesina e Perotti, 2004). Ad esempio se i membri del Consiglio valutassero di più l’appartenza alla coalizione che i contributi eventualmente ricevuti dai gruppi di pressione, non ne sarebbero influenzati. Quando si confronta con un’istituzione maggioritaria, l’attività del gruppo sarà rivolta ad influenzare la  composizione dell’alleanza che appoggia una data proposta circa la distribuzione regionale del bene pubblico. Nel caso in cui la struttura legislativa sia caratterizzata dall’espressione “una sedia, un voto”, l’esito dell’attività di pressione finalizzata ad ottenere il più alto ammontare di bene pubblico sarà quello di causare un’allocazione inefficiente di tale bene a favore dei distretti caratterizzati da una domanda più elevata della media, poiché sono quelli su cui i gruppi forniscono informazioni. Questo effetto tende a sparire se si introduce il tema del voto di fiducia. La coalizione che si viene a formare tra i membri dell’organo legislativo disincentiva l’attività di lobby segregandola ad altri livelli istituzionali (esecutivo e burocratico) a causa del ruolo marginale che, in questo caso, ha l’informazione nell’influenzare la composizione della coalizione stessa. La precedente argomentazione potrebbe spiegare lo scarso interesse dei gruppi nei confronti del Consiglio dell’Unione Europea, piuttosto dell’interpretazione di alcuni che ne considerano come causa il basso potere legislativo dell’istituzione in questione (Bennedsen e Feldman, 2002).</w:t>
      </w:r>
    </w:p>
    <w:p>
      <w:pPr>
        <w:pStyle w:val="Normal"/>
        <w:spacing w:lineRule="atLeast" w:line="360"/>
        <w:jc w:val="both"/>
        <w:rPr>
          <w:sz w:val="24"/>
          <w:szCs w:val="24"/>
        </w:rPr>
      </w:pPr>
      <w:r>
        <w:rPr>
          <w:sz w:val="24"/>
          <w:szCs w:val="24"/>
        </w:rPr>
        <w:t>L’influenza dei gruppi di pressione a livello europeo è certamente una realtà ormai consolidata da tempo. Dal 1980 vi è stata una proliferazione di lobbies a seguito della crezione del mercato unico e al processo di delega dei poteri dal livello nazionale al livello europeo. La Commissione Europea, più di altre istituzioni a causa del numero limitato di membri, ha la necessità di comunicare con agenti privati al fine di raccogliere informazioni e definire le bozze legislative. Il rischio però (Olson aveva visto bene) è che interessi particolari ricevano più attenzione di altri.</w:t>
      </w:r>
    </w:p>
    <w:p>
      <w:pPr>
        <w:pStyle w:val="Normal"/>
        <w:spacing w:lineRule="atLeast" w:line="360"/>
        <w:jc w:val="both"/>
        <w:rPr>
          <w:sz w:val="24"/>
          <w:szCs w:val="24"/>
        </w:rPr>
      </w:pPr>
      <w:r>
        <w:rPr>
          <w:sz w:val="24"/>
          <w:szCs w:val="24"/>
        </w:rPr>
        <w:t>Nonostante i tentativi rivolti ad una maggior trasperenza e accessibilità, la presenza di “insiders” si è stabilizzata nel tempo. Da una parte il mercato unico implica l’armonizzazione e quindi la necessità di opinioni altamente specializzate (pochi gruppi bene informati) e dall’altra l’UE spesso influenza le attività industriali che tendono ad essere lobbies molto attive con elevate disponibilità finanziarie. Il risultato è un alto numero di lobbies che vengono selezionate dalla Commissione perché gli argomenti trattati sono per lo più non salienti oppure perchè necessitano di informazioni altamente tecniche (Broscheid and Coen, 2003).</w:t>
      </w:r>
    </w:p>
    <w:p>
      <w:pPr>
        <w:pStyle w:val="Normal"/>
        <w:spacing w:lineRule="atLeast" w:line="360"/>
        <w:jc w:val="both"/>
        <w:rPr>
          <w:sz w:val="24"/>
          <w:szCs w:val="24"/>
        </w:rPr>
      </w:pPr>
      <w:r>
        <w:rPr>
          <w:sz w:val="24"/>
          <w:szCs w:val="24"/>
        </w:rPr>
        <w:t>La distribuzione settoriale e territoriale quindi dei flussi di spesa è altamente influenzata dall’attività dei gruppi di pressione. Ad oggi un terzo circa del budget europeo è dedicato ai Fondi Strutturali (Eurostat, 2006). L’Unione Europea crede nell’idea che i confini geografici siano determinanti, non tanto per le caratteristiche naturali del territorio, quanto per il diverso grado di densità della popolazione e di concentrazione delle attività economiche, dove effetti di economia di scala avvantaggiano le imprese. Se il grado di eterogeneità degli stati è sufficientemente elevato, alcuni di questi saranno indotti ad opporre barriere alla libera circolazione. L’efficienza può essere raggiunta anche permettendo differenziali di utilità tra una regione ed un’altra purché esista un organo centrale che regoli il flusso di trasferimenti internazionali allo scopo di compensare le regioni svantaggiate. In altre parole l’assenza di un organo centrale che coordini le azioni di politica economica implica la necessità di trasferimenti. Dopo aver esaminato la destinazione geografica dei Fondi Strutturali 2000 – 2006, Casella (2005) conclude:</w:t>
      </w:r>
    </w:p>
    <w:p>
      <w:pPr>
        <w:pStyle w:val="Normal"/>
        <w:spacing w:lineRule="atLeast" w:line="360"/>
        <w:jc w:val="both"/>
        <w:rPr>
          <w:sz w:val="24"/>
          <w:szCs w:val="24"/>
        </w:rPr>
      </w:pPr>
      <w:r>
        <w:rPr>
          <w:sz w:val="24"/>
          <w:szCs w:val="24"/>
        </w:rPr>
      </w:r>
    </w:p>
    <w:p>
      <w:pPr>
        <w:pStyle w:val="Normal"/>
        <w:spacing w:lineRule="atLeast" w:line="360"/>
        <w:ind w:left="284" w:right="284" w:hanging="0"/>
        <w:jc w:val="both"/>
        <w:rPr/>
      </w:pPr>
      <w:r>
        <w:rPr>
          <w:sz w:val="24"/>
          <w:szCs w:val="24"/>
        </w:rPr>
        <w:t xml:space="preserve"> </w:t>
      </w:r>
      <w:r>
        <w:rPr>
          <w:sz w:val="24"/>
          <w:szCs w:val="24"/>
          <w:lang w:val="en-GB"/>
        </w:rPr>
        <w:t>“</w:t>
      </w:r>
      <w:r>
        <w:rPr>
          <w:sz w:val="24"/>
          <w:szCs w:val="24"/>
          <w:lang w:val="en-GB"/>
        </w:rPr>
        <w:t xml:space="preserve">[...] it seems hardly surprising, then, that the transfers toward the Union’s poorer regions are accompanied by other transfers targeting richer areas.” </w:t>
      </w:r>
      <w:r>
        <w:rPr>
          <w:sz w:val="24"/>
          <w:szCs w:val="24"/>
        </w:rPr>
        <w:t>(Casella, 2005, p. 1324).</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Potenzialmente un intervento europeo in materie redistributive potrebbe essere utile in termini di internalizzazione di esternalità. Inoltre, le politiche economiche redistributive adottate dall’Unione Europea hanno come obiettivo la coesione e convergenza economica.</w:t>
      </w:r>
    </w:p>
    <w:p>
      <w:pPr>
        <w:pStyle w:val="Normal"/>
        <w:spacing w:lineRule="atLeast" w:line="360"/>
        <w:jc w:val="both"/>
        <w:rPr>
          <w:sz w:val="24"/>
          <w:szCs w:val="24"/>
        </w:rPr>
      </w:pPr>
      <w:r>
        <w:rPr>
          <w:sz w:val="24"/>
          <w:szCs w:val="24"/>
        </w:rPr>
        <w:t>Espasa (2001) analizza la capacità dell’UE di ridurre le differenze territoriali tra regioni e paesi con riferimento al reddito pro capite negli anni compresi tra il 1995 e il 1997. La capacità di redistribuzione sul lato delle entrate è molto bassa tra paesi e ancora minore tra regioni, soprattutto a causa del fatto che il finanziamento dell’UE ha carattere regressivo. Anche sul lato delle spese la capacità redistributiva è modesta tra regioni e ancora minore tra paesi collocandosi in un intervallo, a seconda dell’approccio metodologico e del metodo di misurazione, tra il 3% e il 6%. Questi dati, se confrontati con la capacità redistributiva dei bilanci nazionali dei paesi membri o dei bilanci del governo centrale nei paesi federali, sono estremamente bassi dell’ordine di circa un decimo o al massimo un quinto. Tuttavia non si esclude che profondi fenomeni di redistribuzione siano presenti e riconducibili alle politiche dell’UE a livello di settori economici, gruppi sociali, posizione professionale e tipologia d’impresa. La stessa Espasa, co-autrice di un ulteriore lavoro sull’analisi delle politiche europee (Acconcia et al., 2003), sulla base di diverse fonti di dati nel 1995 e con l’obiettivo di scoprire in che modo il bilancio dell’UE sia stato allocato tra le diverse regioni, analizzò gli effetti sui tassi di crescita della spesa pubblica dell’Unione e gli effetti redistributivi delle politiche europee sulla persistenza di ineguaglianze regionali. Dall’indagine sul primo aspetto emerse che le politiche dell’UE, fondo europeo di orientamento e garanzia agricola (FEOGA) e politiche interne (formazione, energia, ambiente, mercato interna ecc.), sono rivolte per lo più ad aree depresse ovvero regioni con un basso livello di reddito pro capite. Un particolare da riferire  riguarda la spesa in ricerca e sviluppo che pare invece seguire un cammino diverso: le regioni ricche ricevono più fondi delle regioni povere. Data l’importanza di questo genere di spesa sui tassi di crescita economica, un’analisi degli effetti sui tassi di crescita regionali portò alla luce un effetto di lock-in: le regioni ricche sono più avvantaggiate di quelle povere da questo tipo d’intervento. Anche se gli effetti sono generalmente positivi la spesa in ricerca e sviluppo ha conseguenze fortemente positive sulle regioni a crescita veloce e questo effetto è maggiore se si tratta di un’economia ricca. In secondo luogo, le politiche strutturali (cioè i FS), in termini di reddito pro-capite, non contribuiscono a ridurre le ineguaglianze tra regioni ricche e povere. Eppure, come ricordato in precedenza, rappresentano un terzo del budget europeo.</w:t>
      </w:r>
    </w:p>
    <w:p>
      <w:pPr>
        <w:pStyle w:val="Normal"/>
        <w:spacing w:lineRule="atLeast" w:line="360"/>
        <w:jc w:val="both"/>
        <w:rPr/>
      </w:pPr>
      <w:r>
        <w:rPr>
          <w:sz w:val="24"/>
          <w:szCs w:val="24"/>
        </w:rPr>
        <w:t>Una possibile spiegazione è che l’allocazione regionale delle risorse europee sia il risultato di specifiche competenze delle regioni stesse e della volontà dei governi nazionali di compiacere quella parte di elettori più sensibili a decisioni allocative (swing voters). Secondo Bodenstein e Kemmerling (2004) la distribuzione dei fondi strutturali deriva dall’esito della contrattazione tra la Commissione Europea e gli stati membri prima, e tra le regioni ed il proprio governo nazionale poi. L’esito della prima fase definisce il livello totale di fondi strutturali e la suddivisione di tale livello fra gli stati membri. Esso dipende dalla definizione dei criteri di eligibilità fissati dalla Commisione (ad esempio la soglia del 75% relativa all’Obiettivo 1). I risultati della seconda fase invece determinano l’ammontare di contributi che ogni regione otterrà in relazione alla volontà del governo nazionale di catturare le eventuali preferenze di elettori fluttuanti o di accrescere il consenso verso l’UE. Inoltre industrie organizzate potrebbero esercitare pressione sia sul governo nazionale che locale, influenzando così ulteriormente l’esito del processo di allocazione dei fondi europei regionali. Dall’analisi appare evidente che l’aspetto istituzionale nel processo d’integrazione europea è altrettanto rilevante a livello regionale così come lo è in un contesto nazionale. Da una lato, i criteri fissati dalla Commissione Europea, come la soglia del 75% relativa all’Obiettivo 1, poco spiegano della suddivisione dei fondi strutturali totali tra uno stato e l’altro. E’ invece la posizione relativa degli stati membri in termini di budget europeo ad influenzare l’allocazione dei fondi regionali. Dall’altro, se e quanto le regioni di un determinano stato ricevano risorse europee, dipende in larga misura dall’influenza dei gruppi di pressione rappresentatitivi di industrie private ma soprattutto frutto di coalizioni tra diverse regioni:</w:t>
      </w:r>
    </w:p>
    <w:p>
      <w:pPr>
        <w:pStyle w:val="Normal"/>
        <w:spacing w:lineRule="atLeast" w:line="360"/>
        <w:jc w:val="both"/>
        <w:rPr>
          <w:sz w:val="24"/>
          <w:szCs w:val="24"/>
        </w:rPr>
      </w:pPr>
      <w:r>
        <w:rPr>
          <w:sz w:val="24"/>
          <w:szCs w:val="24"/>
        </w:rPr>
      </w:r>
    </w:p>
    <w:p>
      <w:pPr>
        <w:pStyle w:val="Normal"/>
        <w:spacing w:lineRule="atLeast" w:line="360"/>
        <w:ind w:left="284" w:right="284" w:hanging="0"/>
        <w:jc w:val="both"/>
        <w:rPr/>
      </w:pPr>
      <w:r>
        <w:rPr>
          <w:sz w:val="24"/>
          <w:szCs w:val="24"/>
          <w:lang w:val="en-GB"/>
        </w:rPr>
        <w:t>“</w:t>
      </w:r>
      <w:r>
        <w:rPr>
          <w:sz w:val="24"/>
          <w:szCs w:val="24"/>
          <w:lang w:val="en-GB"/>
        </w:rPr>
        <w:t xml:space="preserve">Whereas we could not find substantial evidence for a direct involvement of private sector lobbying, other political factors indeed influence the distribution. Federalism, for example, has been frequently assumed to matter for voicing the interest of specific regions in Europe.” </w:t>
      </w:r>
      <w:r>
        <w:rPr>
          <w:sz w:val="24"/>
          <w:szCs w:val="24"/>
        </w:rPr>
        <w:t>(Bodenstein e Kemmerling, 2004, p. 18)</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Le difficoltà nell’individuare i territori che necessitano di determinate politiche economiche e l’incertezza sull’adeguatezza di tali politiche sono ulteriormente aggravate dall’ultimo grande evento sull’allargamento. Le politiche regionali dell’Unione Europea esistono ormai da trent’anni, ma in  quest’ultimo periodo il processo d’integrazione si trova davanti a una sfida. Secondo l’analisi di van der Beek e Neal (2004)  le politiche regionali possono essere classificate in sei fasi: la prima corrisponde al periodo dal 1975 al 1978 e le scelte politiche in materia regionale sono vincolate dalle necessità inglesi di attingere a fonti finanziarie comunitarie diverse da quelle agricole; la seconda fase che va dal 1979 al 1984 vede invece una variazione quantitativa del fondo regionale che permise da un lato alla Commissione di determinare le regioni ammissibili e dall’altra all’UE di avviare politiche regionali indipendenti da quelle nazionali; durante la terza fase che va dal 1985 al 1987 si riscontra una forte ristrutturazione dei fondi regionali a seguito dell’allargamento verso sud. Il conflitto si sposta così dagli organi interni all’Unione al confronto tra Stati membri ricchi e poveri. La fase quattro che va dal 1988 al 1993 coincide con il raddoppio del budget dell’Unione che fu una concessione fatta dagli Stati ricchi alla Grecia, all’Irlanda, alla Spagna e al Portogallo in cambio del loro consenso al progetto di mercato unico. La quinta fase che va dal 1994 al 1999 è caratterizzata da un cambiamento negli obiettivi perseguiti dal fondo regionale al fine di compensare quelle regioni svantaggiate dal progetto di moneta unica e con lo scopo di rendere possibile l’accesso ai fondi anche ai nuovi paesi entranti (Svezia e Finlandia). La sesta e ultima fase che inizia nell’anno 2000 è spettatrice del dilemma oggetto di studio: a seguito dell’allargamento ad est dell’UE l’ammontare dei fondi strutturali dovrebbe aumentare di molto se fosse in linea rispetto alle vecchie abitudini. Gran parte dei sussidi sarebbero così rivolti a progetti redistributivi a favore dei nuovi entranti più poveri, i membri attuali parteciperebbero ai versamenti delle risorse in modo più cospicuo. Data la possibilità da parte dell’UE di attivare anche politiche reattive a carattere comunque redistributivo, i membri attuali favoriscono questo tipo di azioni che non comporterebbero grandi variazioni del budget; viceversa i nuovi entranti preferirebbero politiche attive (sussidi diretti). Di qui il dilemma: politiche reattive sono sperate dai membri attuali che in tal modo accetterebbero di buon grado l’allargamento; politiche attive sono più attrattive dal punto di vista dei nuovi entranti i quali sarebbero favorevoli alla partecipazione al processo d’integrazione. Anche se gli effetti economici conseguenti ad azioni di politica economica attiva non sono facilmente prevedibili, la mancata applicazione delle stesse azioni aumenterebbe le pressioni politiche anti UE nei suddetti paesi. Infatti vi è un’alta partecipazione al voto nelle regioni che ricevono maggiori aiuti.</w:t>
      </w:r>
    </w:p>
    <w:p>
      <w:pPr>
        <w:pStyle w:val="Normal"/>
        <w:spacing w:lineRule="atLeast" w:line="360"/>
        <w:jc w:val="both"/>
        <w:rPr/>
      </w:pPr>
      <w:r>
        <w:rPr>
          <w:sz w:val="24"/>
          <w:szCs w:val="24"/>
        </w:rPr>
        <w:t>L’ultima affermazione trova verifica in un recente lavoro di Bondonio (2006) che analizza empiricamente la distribuzione sul territorio e per settore di attività del complesso dei principali finanziamenti europei a valere durante il periodo programmatorio 2000-2006, L’analisi utilizza i dati che riguardano il complesso dei finanziamenti a favore della regione  Piemonte, sotto forma di infrastrutture, programmi di formazione (fondi FSE per programmi di formazione, FSE Equal, Interreg, Leader, e progetti in aree ob.2 “phasing out”) e misure di aiuto diretto a favore delle imprese (misure 1.2, 2.1b, 2.1d, 2.2b, 2.2c, 2.4c e 4.1b del Docup aree ob.2, 2000-06).</w:t>
      </w:r>
    </w:p>
    <w:p>
      <w:pPr>
        <w:pStyle w:val="Normal"/>
        <w:spacing w:lineRule="atLeast" w:line="360"/>
        <w:jc w:val="both"/>
        <w:rPr>
          <w:sz w:val="24"/>
          <w:szCs w:val="24"/>
        </w:rPr>
      </w:pPr>
      <w:r>
        <w:rPr>
          <w:sz w:val="24"/>
          <w:szCs w:val="24"/>
        </w:rPr>
        <w:t>L’analisi empirica della relazione in essere tra le caratteristiche di declino e/o disagio dei territori e dei settori di attività sussidiati ed il volume complessivo di agevolazioni erogate potrebbe chiarire se la distribuzione di tali risorse sia in accordo con i suggerimenti derivanti dal concetto di looser paradox (Baldwin and Nicoud, 2002). O se, al contrario, trovino riscontro empirico le teorie che prevedono un allargamento del target territoriale e delle unità produttive dei programmi di aiuto tale da configurare, nella fase di maturità dei sussidi, una loro distribuzione di tipo “a pioggia”, senza che sia riscontrata alcuna maggiore  concentrazioni a favore delle unità economiche in declino.</w:t>
      </w:r>
    </w:p>
    <w:p>
      <w:pPr>
        <w:pStyle w:val="Normal"/>
        <w:spacing w:lineRule="atLeast" w:line="360"/>
        <w:jc w:val="both"/>
        <w:rPr>
          <w:sz w:val="24"/>
          <w:szCs w:val="24"/>
        </w:rPr>
      </w:pPr>
      <w:r>
        <w:rPr>
          <w:sz w:val="24"/>
          <w:szCs w:val="24"/>
        </w:rPr>
        <w:t>I risultati dell’analisi non supportano la prima ipotesi. In altre parole l’allocazione delle risorse europee nella regione Piemonte non mostra una tendenza a favorire territori e/o settori produttivi in declino. L’analisi empirica dimostra invece una configurazione “a pioggia” della distribuzione di tali fondi. In accordo alla letteratura scientifica (si veda ad esmpio Lehman, 1994), i pericoli di tali scelte di politica economica sono sia una diluizione eccessiva dell’intensità degli aiuti al fine di applicare gli aiuti in numero sufficientemente elevato di realtà territoriali, così da aumentare il consenso elettorale legato all’iniziativa, sia una eccessiva proliferazione delle aree dove gli aiuti sono concessi, senza mantenere i necessari requisiti di declino economico che giustificherebbero, dal punto di vista della razionalità economica, la concessione degli aiuti in tutte le aree dove sono stati applicati. A questo proposito, ad esempio, Greenbaum e Bondonio (2004) hanno analizzato empiricamente le caratteristiche di disagio-socio economico come determinanti dell’ammontare degli aiuti alle imprese nell’ambito degli interventi, co-finanziati dal FESR, previsti nei Docup aree Obiettivo 2 e dei programmi di “Enterprise Zones”, statunitensi, rilevando come (nell’arco dei successivi cicli di ri-programmazione degli interventi di sussidio) si sia verificato un effettivo forte indebolimento progressivo della connessione tra grado di declino e/o ritardo economico dei territori agevolati e ammontare di finanziamenti ricevuti.</w:t>
      </w:r>
    </w:p>
    <w:p>
      <w:pPr>
        <w:pStyle w:val="TitoloParagrafo"/>
        <w:numPr>
          <w:ilvl w:val="0"/>
          <w:numId w:val="1"/>
        </w:numPr>
        <w:rPr>
          <w:szCs w:val="24"/>
        </w:rPr>
      </w:pPr>
      <w:r>
        <w:rPr>
          <w:szCs w:val="24"/>
        </w:rPr>
        <w:t>OSSERAVZIONI CONCLUSIVE</w:t>
      </w:r>
    </w:p>
    <w:p>
      <w:pPr>
        <w:pStyle w:val="Normal"/>
        <w:spacing w:lineRule="atLeast" w:line="360"/>
        <w:jc w:val="both"/>
        <w:rPr/>
      </w:pPr>
      <w:r>
        <w:rPr>
          <w:sz w:val="24"/>
          <w:szCs w:val="24"/>
        </w:rPr>
        <w:t>La destinazione e le dinamiche dei flussi di spesa a livello europeo ha certamente spiegazioni sia economiche che politiche. Obiettivi come coesione e convergenza plasmano la distribuzione del budget europeo. Ma anche considerazioni di esercizio del potere politico all’interno delle istituzioni europee, quali Consiglio dell’Unione Europea, PE e Commissione, e conseguenti azioni compensative partecipano attivamente agli esiti di tale distribuzione.</w:t>
      </w:r>
    </w:p>
    <w:p>
      <w:pPr>
        <w:pStyle w:val="Normal"/>
        <w:spacing w:lineRule="atLeast" w:line="360"/>
        <w:jc w:val="both"/>
        <w:rPr>
          <w:sz w:val="24"/>
          <w:szCs w:val="24"/>
        </w:rPr>
      </w:pPr>
      <w:r>
        <w:rPr>
          <w:sz w:val="24"/>
          <w:szCs w:val="24"/>
        </w:rPr>
        <w:t>L’ulteriore considerazione proposta da questo lavoro è che sia l’attività dei gruppi di pressione, pubblici e privati, a determinare in parte l’allocazione delle risorse europee su diverse aree territoriali e/o settoriali: laddove non vi è una corretta applicazione del principio di sussidiarietà si trovano gli effetti dell’influenza delle lobbies che, attraverso l’offerta di supporto politico sia in termini informativi che per mezzo di contributi, plasmano la destinazione dei flussi di spesa a favore del soddisfacimento di interessi particolari. Tali conseguenze sono rinvenibili in special modo a livello regionale. Le politiche economiche regionali e settoriali europee sembrano lontane dal rispettare una corretta applicazione del principio di sussidiarietà. Ad oggi un terzo del budget europeo è dedicato ai FS, i quali però sembrano avere poca influenza verso gli obiettivi per i quali sono stati fondati, cioè riduzione del divario tra territori ricchi e poveri e convergenza economica. Sembrano invece il frutto di concertazione con gruppi di interesse particolare a diversi livelli di rappresentanza soddisfatti in cambio di supporto politico. Argomento che in sé non racchiude nulla di diabolico, se non fosse per il fatto che spesso le istituzioni ricevono informazioni distorte, che le rendite sull’arena politica non sono completamente disssipate durante la fase di competizione elettorale e che i perdenti in termini di produttività economica sono coloro per i quali è meno costoso esercitare attività di pressione e di conseguenza sono proprio coloro che catturano il governo, in altre parole il loser paradox.</w:t>
      </w:r>
    </w:p>
    <w:p>
      <w:pPr>
        <w:pStyle w:val="Normal"/>
        <w:spacing w:lineRule="atLeast" w:line="360"/>
        <w:jc w:val="both"/>
        <w:rPr/>
      </w:pPr>
      <w:r>
        <w:rPr>
          <w:sz w:val="24"/>
          <w:szCs w:val="24"/>
        </w:rPr>
        <w:t>L’analisi svolta porta alla luce contributi a supporto delle tesi precedenti. Certamente una ricerca esaustiva su varibili economiche rilevanti, quali reddito pro-capite e produttività settoriale a livello regionale, e sulla loro influenza in termini di distribuzione delle risorse che comprendesse molte delle regioni europee sarebbe di grande aiuto nel chiarire ulteriormente le determinanti del meccanismo di allocazione dei fondi.</w:t>
      </w:r>
    </w:p>
    <w:p>
      <w:pPr>
        <w:pStyle w:val="Normal"/>
        <w:spacing w:lineRule="atLeast" w:line="360"/>
        <w:jc w:val="both"/>
        <w:rPr/>
      </w:pPr>
      <w:r>
        <w:rPr>
          <w:sz w:val="24"/>
          <w:szCs w:val="24"/>
        </w:rPr>
        <w:t>Alcune considerazioni conclusive che presentiamo e che derivano dal lavoro svolto per il Piemonte, ma che attraverso sia una serie di interviste a Bruxelles, sia una raccolta di dati più generale (come la presenza dei gruppi di pressione nazionali a Bruxelles), possono avere un’applicazione anche in ambito nazionale, forniscono una possibile spiegazione di quello che sta avvenendo: le lobbies private raramente agiscono direttamente a livello europeo, Consiglio, Parlamento o Commissione. Sia perché, come anche rinvenuto in letteratura, la distribuzione dei fondi strutturali avviene prima a livello nazionale e quindi i rappresentanti dei paesi membri si fanno già carico degli interessi del proprio stato. Sia perché, in sede di redazione e presentazione di proposte regolamentari, la scarsa leadership italiana in molti degli argomenti trattati implica un beneficio quasi nullo per le lobbies a fronte di un più alto costo da eventuali azioni di pressione.</w:t>
      </w:r>
    </w:p>
    <w:p>
      <w:pPr>
        <w:pStyle w:val="Normal"/>
        <w:spacing w:lineRule="atLeast" w:line="360"/>
        <w:jc w:val="both"/>
        <w:rPr>
          <w:sz w:val="24"/>
          <w:szCs w:val="24"/>
        </w:rPr>
      </w:pPr>
      <w:r>
        <w:rPr>
          <w:sz w:val="24"/>
          <w:szCs w:val="24"/>
        </w:rPr>
      </w:r>
    </w:p>
    <w:p>
      <w:pPr>
        <w:pStyle w:val="TitoloParagrafo"/>
        <w:numPr>
          <w:ilvl w:val="0"/>
          <w:numId w:val="1"/>
        </w:numPr>
        <w:rPr>
          <w:szCs w:val="24"/>
        </w:rPr>
      </w:pPr>
      <w:r>
        <w:rPr>
          <w:szCs w:val="24"/>
        </w:rPr>
        <w:t>Riferimenti bibliografici</w:t>
      </w:r>
    </w:p>
    <w:p>
      <w:pPr>
        <w:pStyle w:val="Bibliografia"/>
        <w:rPr/>
      </w:pPr>
      <w:r>
        <w:rPr/>
        <w:t>Acconcia A., Espasa M., Leonida L. e Montolio D. (2003) EU Policy, Regional Growth and Convergence across European Regions. Evidence from Non-parametric and Semi-parametric Approaches. Paper presentato al Workshop Ricerca e sviluppo, produttività ed occupazione, 10-11 Aprile 2003.</w:t>
      </w:r>
    </w:p>
    <w:p>
      <w:pPr>
        <w:pStyle w:val="Bibliografia"/>
        <w:rPr/>
      </w:pPr>
      <w:r>
        <w:rPr/>
        <w:t>Alesina A. (2002) The Size of Country: Does it Matter?, HIER, Harvard University, Cambridge, Massachussetts.</w:t>
      </w:r>
    </w:p>
    <w:p>
      <w:pPr>
        <w:pStyle w:val="Bibliografia"/>
        <w:rPr/>
      </w:pPr>
      <w:r>
        <w:rPr>
          <w:lang w:val="en-GB"/>
        </w:rPr>
        <w:t xml:space="preserve">Alesina A., Perotti R. (2004) The European Union: a Politically Incorrect View. </w:t>
      </w:r>
      <w:r>
        <w:rPr/>
        <w:t>Working Paper 10342. National Bureau of Economic Research. Cambridge. No. 10342 JEL No. E0.</w:t>
      </w:r>
    </w:p>
    <w:p>
      <w:pPr>
        <w:pStyle w:val="Bibliografia"/>
        <w:rPr>
          <w:lang w:val="en-GB"/>
        </w:rPr>
      </w:pPr>
      <w:r>
        <w:rPr>
          <w:lang w:val="en-GB"/>
        </w:rPr>
        <w:t>Alesina A., Angeloni I., Schuknecht, L. (2005) What does the European Union Do?, Public Choice, Vol. 123, p.275-319.</w:t>
      </w:r>
    </w:p>
    <w:p>
      <w:pPr>
        <w:pStyle w:val="Bibliografia"/>
        <w:rPr>
          <w:lang w:val="en-GB"/>
        </w:rPr>
      </w:pPr>
      <w:r>
        <w:rPr>
          <w:lang w:val="en-GB"/>
        </w:rPr>
        <w:t>Baldwin, Robert E. (1985) The political economy of US import policy, MIT Press, Cambridge MA.</w:t>
      </w:r>
    </w:p>
    <w:p>
      <w:pPr>
        <w:pStyle w:val="Bibliografia"/>
        <w:rPr/>
      </w:pPr>
      <w:r>
        <w:rPr/>
        <w:t>Baldwin, Robert E. and Jeffrey Steagall (1994) An analysis of factors influencing ITC decisions in antidumping, countervailing duty and safeguard cases. Weltwirtschaftliches. Archiv 130 (2): 290-308.</w:t>
      </w:r>
    </w:p>
    <w:p>
      <w:pPr>
        <w:pStyle w:val="Bibliografia"/>
        <w:rPr/>
      </w:pPr>
      <w:r>
        <w:rPr>
          <w:lang w:val="en-GB"/>
        </w:rPr>
        <w:t xml:space="preserve">Baldwin, R. E. and Nicoud, R. F. (2002) Entry and Asymmetric Lobbying: why Governments pick Losers. </w:t>
      </w:r>
      <w:bookmarkStart w:id="0" w:name="OLE_LINK1"/>
      <w:r>
        <w:rPr/>
        <w:t>Working Paper 8756. National Bureau of Economic Research. Cambridge.</w:t>
      </w:r>
    </w:p>
    <w:p>
      <w:pPr>
        <w:pStyle w:val="Bibliografia"/>
        <w:rPr/>
      </w:pPr>
      <w:bookmarkEnd w:id="0"/>
      <w:r>
        <w:rPr>
          <w:lang w:val="en-GB"/>
        </w:rPr>
        <w:t xml:space="preserve">Bennedsen, M. and Feldmann, E. S. (2002) Lobbying Legislatures. </w:t>
      </w:r>
      <w:r>
        <w:rPr/>
        <w:t>Journal of Political Economy, Vol. 110, n. 4.</w:t>
      </w:r>
    </w:p>
    <w:p>
      <w:pPr>
        <w:pStyle w:val="Bibliografia"/>
        <w:rPr/>
      </w:pPr>
      <w:r>
        <w:rPr/>
        <w:t>Besley, T. and Coate, S. (2001) Lobbying and Welfare in a Representative Democracy, Review of Economic Studies, Vol 68, n.1, p.67-82.</w:t>
      </w:r>
    </w:p>
    <w:p>
      <w:pPr>
        <w:pStyle w:val="Bibliografia"/>
        <w:rPr/>
      </w:pPr>
      <w:r>
        <w:rPr>
          <w:lang w:val="en-GB"/>
        </w:rPr>
        <w:t>Bodenstein, T., Kemmerling, A. (2004) Ripples in a rising tide: why some EU regions receive more structural funds than others. Working Paper at the Second Pan-European Conference. Bologna, Italy.</w:t>
      </w:r>
    </w:p>
    <w:p>
      <w:pPr>
        <w:pStyle w:val="Bibliografia"/>
        <w:rPr/>
      </w:pPr>
      <w:r>
        <w:rPr/>
        <w:t>Bondonio, D. (2007) La distribuzione sul territorio e per settore d’attività dei finanziamenti europei. Un’analisi empirica su dati 2000-2006. Working Paper del Dipartimento Polis dell’Università del Piemonte Orientale, Alessandria.</w:t>
      </w:r>
    </w:p>
    <w:p>
      <w:pPr>
        <w:pStyle w:val="Bibliografia"/>
        <w:rPr/>
      </w:pPr>
      <w:r>
        <w:rPr/>
        <w:t>Broscheid, A. e Coen, D. (2003) Insider and Outsider Lobbying of the European Commission, European Union Politics, Vol. 4, p. 165-189.</w:t>
      </w:r>
    </w:p>
    <w:p>
      <w:pPr>
        <w:pStyle w:val="Bibliografia"/>
        <w:rPr/>
      </w:pPr>
      <w:r>
        <w:rPr/>
        <w:t>Buchanan, J. and Tullock, G. (1962). The calculus of consent: The logical foundations of</w:t>
      </w:r>
    </w:p>
    <w:p>
      <w:pPr>
        <w:pStyle w:val="Bibliografia"/>
        <w:rPr/>
      </w:pPr>
      <w:r>
        <w:rPr/>
        <w:t>Cambridge, MA.</w:t>
      </w:r>
    </w:p>
    <w:p>
      <w:pPr>
        <w:pStyle w:val="Bibliografia"/>
        <w:rPr/>
      </w:pPr>
      <w:r>
        <w:rPr/>
        <w:t>Casella, A. (2005) Redistribution policy: a european model. Journal of Public Economics, Vol.89, p. 1305-1331.</w:t>
      </w:r>
    </w:p>
    <w:p>
      <w:pPr>
        <w:pStyle w:val="Bibliografia"/>
        <w:rPr/>
      </w:pPr>
      <w:r>
        <w:rPr/>
        <w:t>Coase, R. H. (1960). The proble of social cost. Journal of Law and Economics, Vol. 3, p. 1-44.</w:t>
      </w:r>
    </w:p>
    <w:p>
      <w:pPr>
        <w:pStyle w:val="Bibliografia"/>
        <w:rPr/>
      </w:pPr>
      <w:r>
        <w:rPr/>
        <w:t>constitutional democracy. Ann Arbor, MI: University of Michigan Press.</w:t>
      </w:r>
    </w:p>
    <w:p>
      <w:pPr>
        <w:pStyle w:val="Bibliografia"/>
        <w:rPr/>
      </w:pPr>
      <w:r>
        <w:rPr/>
        <w:t>Deltas, G. e van der Beek, G. (2003) Modelling fiscal federalism: a decomposition analysis of changes in intra-European Union budgetary transfers. Quarterly Review of Economics and Finance. Vol. 43, n.° 4, p. 592-613.</w:t>
      </w:r>
    </w:p>
    <w:p>
      <w:pPr>
        <w:pStyle w:val="Bibliografia"/>
        <w:rPr/>
      </w:pPr>
      <w:r>
        <w:rPr/>
        <w:t xml:space="preserve">Espasa, M. (2001) The territorial redistributive power of the EU budget: empirical evidence at national and regional levels. Working paper IEB 2001/1. </w:t>
      </w:r>
    </w:p>
    <w:p>
      <w:pPr>
        <w:pStyle w:val="Bibliografia"/>
        <w:rPr>
          <w:lang w:val="en-GB"/>
        </w:rPr>
      </w:pPr>
      <w:r>
        <w:rPr>
          <w:lang w:val="en-GB"/>
        </w:rPr>
        <w:t>Grossman, G. M., Helpman, E. (1994) Protection for Sale, American Economic Review, vol. 84 (4), p. 833-50.</w:t>
      </w:r>
    </w:p>
    <w:p>
      <w:pPr>
        <w:pStyle w:val="Bibliografia"/>
        <w:rPr/>
      </w:pPr>
      <w:r>
        <w:rPr>
          <w:lang w:val="en-GB"/>
        </w:rPr>
        <w:t xml:space="preserve">Grossman, G. H., Helpman, E. (1996). </w:t>
      </w:r>
      <w:r>
        <w:rPr/>
        <w:t>Electoral competition with policy compromise. Economic Series, Vol. 31, Institute for Advanced Studies.</w:t>
      </w:r>
    </w:p>
    <w:p>
      <w:pPr>
        <w:pStyle w:val="Bibliografia"/>
        <w:rPr>
          <w:lang w:val="en-GB"/>
        </w:rPr>
      </w:pPr>
      <w:r>
        <w:rPr>
          <w:lang w:val="en-GB"/>
        </w:rPr>
        <w:t xml:space="preserve">Greenbaum, R., Bondonio, D. (2004). Losing focus: a comparative evaluation of spatially targeted economic revitalization programs in the US and the EU. </w:t>
      </w:r>
      <w:r>
        <w:rPr>
          <w:i/>
          <w:lang w:val="en-GB"/>
        </w:rPr>
        <w:t>Regional Studies</w:t>
      </w:r>
      <w:r>
        <w:rPr>
          <w:lang w:val="en-GB"/>
        </w:rPr>
        <w:t>, Vol. 38 (3), p. 319-334.</w:t>
      </w:r>
    </w:p>
    <w:p>
      <w:pPr>
        <w:pStyle w:val="Bibliografia"/>
        <w:rPr/>
      </w:pPr>
      <w:r>
        <w:rPr>
          <w:lang w:val="en-GB"/>
        </w:rPr>
        <w:t xml:space="preserve">Hansen, J. (1990) Taxation and political economy of the tarif. </w:t>
      </w:r>
      <w:r>
        <w:rPr/>
        <w:t>International Organization, Vol. 44, p. 527-552.</w:t>
      </w:r>
    </w:p>
    <w:p>
      <w:pPr>
        <w:pStyle w:val="Bibliografia"/>
        <w:rPr/>
      </w:pPr>
      <w:r>
        <w:rPr/>
        <w:t>Helpman, E., Persson T. (2001) "Lobbying and Legislative Bargaining", Advances in Economic Analysis &amp; Policy, Vol. 1, n. 1.</w:t>
      </w:r>
    </w:p>
    <w:p>
      <w:pPr>
        <w:pStyle w:val="Bibliografia"/>
        <w:rPr>
          <w:lang w:val="en-GB"/>
        </w:rPr>
      </w:pPr>
      <w:r>
        <w:rPr>
          <w:lang w:val="en-GB"/>
        </w:rPr>
        <w:t>Hillman, A. and Ursprung, H. W. (1988) Domestic Politics, Foreign Interests, and International Trade Policy, American Economic Review, Vol. 78(4), p. 729-45.</w:t>
      </w:r>
    </w:p>
    <w:p>
      <w:pPr>
        <w:pStyle w:val="Bibliografia"/>
        <w:rPr/>
      </w:pPr>
      <w:r>
        <w:rPr/>
        <w:t>Kauppi, H. e Widgren, M. (2004) What determines the EU decision making? Needs, power or both? Economic Policy. July, p. 223-266.</w:t>
      </w:r>
    </w:p>
    <w:p>
      <w:pPr>
        <w:pStyle w:val="Bibliografia"/>
        <w:rPr>
          <w:lang w:val="en-GB"/>
        </w:rPr>
      </w:pPr>
      <w:r>
        <w:rPr>
          <w:lang w:val="en-GB"/>
        </w:rPr>
        <w:t>Laffont, J.J., Tirole, J. (1993) A Theory of Incentives in Procurement and Regulation. MIT Press.</w:t>
      </w:r>
    </w:p>
    <w:p>
      <w:pPr>
        <w:pStyle w:val="Bibliografia"/>
        <w:rPr/>
      </w:pPr>
      <w:r>
        <w:rPr>
          <w:lang w:val="en-GB"/>
        </w:rPr>
        <w:t xml:space="preserve">Laffont, J.J., Martimort, D. (1998) Separation of regulators against collusive behaviour. </w:t>
      </w:r>
      <w:r>
        <w:rPr/>
        <w:t>Rand Journal of Economics, Vol. 30, p. 232-262.</w:t>
      </w:r>
    </w:p>
    <w:p>
      <w:pPr>
        <w:pStyle w:val="Bibliografia"/>
        <w:rPr>
          <w:lang w:val="en-GB"/>
        </w:rPr>
      </w:pPr>
      <w:r>
        <w:rPr>
          <w:lang w:val="en-GB"/>
        </w:rPr>
        <w:t xml:space="preserve">Lehman, J.S. (1994) Updating urban policy, in Danziger, Sandefur, Weinberg (eds.) </w:t>
      </w:r>
      <w:r>
        <w:rPr>
          <w:i/>
          <w:lang w:val="en-GB"/>
        </w:rPr>
        <w:t>Confronting poverty: prescriptions for change</w:t>
      </w:r>
      <w:r>
        <w:rPr>
          <w:lang w:val="en-GB"/>
        </w:rPr>
        <w:t>, MA, Harvard University Press.</w:t>
      </w:r>
    </w:p>
    <w:p>
      <w:pPr>
        <w:pStyle w:val="Bibliografia"/>
        <w:rPr/>
      </w:pPr>
      <w:r>
        <w:rPr>
          <w:lang w:val="en-GB"/>
        </w:rPr>
        <w:t xml:space="preserve">Oates W. (1999) An Essay on Fiscal Federalism. </w:t>
      </w:r>
      <w:r>
        <w:rPr/>
        <w:t>Journal of Economic Literature. Vol. 37 (3).</w:t>
      </w:r>
    </w:p>
    <w:p>
      <w:pPr>
        <w:pStyle w:val="Bibliografia"/>
        <w:rPr/>
      </w:pPr>
      <w:r>
        <w:rPr/>
        <w:t>Olson, M. (1965) The Logic of Collective Action. New York. Schocken.</w:t>
      </w:r>
    </w:p>
    <w:p>
      <w:pPr>
        <w:pStyle w:val="Bibliografia"/>
        <w:rPr/>
      </w:pPr>
      <w:r>
        <w:rPr/>
        <w:t>Peltzman, S. (1976) Toward a more general theory of regulation, Journal of Law and Economics, Vol. 19 (2), p. 221-240.</w:t>
      </w:r>
    </w:p>
    <w:p>
      <w:pPr>
        <w:pStyle w:val="Bibliografia"/>
        <w:rPr/>
      </w:pPr>
      <w:r>
        <w:rPr/>
        <w:t xml:space="preserve">Persson, T. and Tabellini, G. E. (1999) The size and scope of government: comparative politics with rational politicians. European Economic Review, Vol. 43, p. 699-735. </w:t>
      </w:r>
    </w:p>
    <w:p>
      <w:pPr>
        <w:pStyle w:val="Bibliografia"/>
        <w:rPr/>
      </w:pPr>
      <w:r>
        <w:rPr/>
        <w:t>Rodden, Jonathan. (2002). Strength in Numbers?: Representation and Redistribution in the European Union. European Union Politics. Vol. 3, p. 151-175.</w:t>
      </w:r>
    </w:p>
    <w:p>
      <w:pPr>
        <w:pStyle w:val="Bibliografia"/>
        <w:rPr/>
      </w:pPr>
      <w:r>
        <w:rPr/>
        <w:t>Roelfsema, H. (2004) Legislative Bargaining and Lobbying in the European Union. Tjalling Koopmans Research Institute, Discussion Paper Series 04-16.</w:t>
      </w:r>
    </w:p>
    <w:p>
      <w:pPr>
        <w:pStyle w:val="Bibliografia"/>
        <w:rPr/>
      </w:pPr>
      <w:r>
        <w:rPr/>
        <w:t>Stigler, G. (1971). The theory of economic regulation, Bell Journal of Economic Management, Vol. 2, p. 3-21.</w:t>
      </w:r>
    </w:p>
    <w:p>
      <w:pPr>
        <w:pStyle w:val="Bibliografia"/>
        <w:rPr/>
      </w:pPr>
      <w:r>
        <w:rPr/>
        <w:t>Stiglitz, J. (1998) Distinguished lectures on economics in government. The private uses of public interests: incentives and institutions. The Journal of Economic Perspectives, Vol. 12, p. 3-22.</w:t>
      </w:r>
    </w:p>
    <w:p>
      <w:pPr>
        <w:pStyle w:val="Bibliografia"/>
        <w:rPr>
          <w:lang w:val="en-GB"/>
        </w:rPr>
      </w:pPr>
      <w:r>
        <w:rPr>
          <w:lang w:val="en-GB"/>
        </w:rPr>
        <w:t>van der Beek, G. and Neal, L. (2004) The Dilemma of Enlargement for the European Union’s Regional Policy. Oxford. Blackwell Publishing LTD.</w:t>
      </w:r>
      <w:r>
        <w:br w:type="page"/>
      </w:r>
    </w:p>
    <w:p>
      <w:pPr>
        <w:pStyle w:val="Bibliografia"/>
        <w:rPr>
          <w:lang w:val="en-GB"/>
        </w:rPr>
      </w:pPr>
      <w:r>
        <w:rPr>
          <w:lang w:val="en-GB"/>
        </w:rPr>
        <w:t>ABSTRACT</w:t>
      </w:r>
    </w:p>
    <w:p>
      <w:pPr>
        <w:pStyle w:val="Bibliografia"/>
        <w:rPr>
          <w:lang w:val="en-GB"/>
        </w:rPr>
      </w:pPr>
      <w:r>
        <w:rPr>
          <w:lang w:val="en-GB"/>
        </w:rPr>
      </w:r>
    </w:p>
    <w:p>
      <w:pPr>
        <w:pStyle w:val="Bibliografia"/>
        <w:ind w:left="0" w:hanging="0"/>
        <w:rPr/>
      </w:pPr>
      <w:r>
        <w:rPr>
          <w:szCs w:val="24"/>
          <w:lang w:val="en-GB"/>
        </w:rPr>
        <w:t xml:space="preserve">The analysis of the decision making process of the European Union, that is relevant for the expenditures policy, has not been sufficiently considered from both a theoretical and an empirical point of view. The latter argument has lead to an unclear explanation on the actual resources allocation and its dynamics over time. Insights from the scientific literature deal separately with some specific aspects both in spatial and in industrial branches terms: the analysis generally lacks spatial details especially at regional level and it focuses mainly on declining industries. The aim of this paper is to provide a common framework able to account for increasingly relevant events such as the dynamics of regional resource distribution in a European Union characterized by the enlargement process and increasing integration. Both private and public lobbies are meant to play a critical role in the process of allocation.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WW8Num1z0">
    <w:name w:val="WW8Num1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rPr>
  </w:style>
  <w:style w:type="paragraph" w:styleId="ContenutoSommario">
    <w:name w:val="Contenuto Sommario"/>
    <w:basedOn w:val="Normal"/>
    <w:qFormat/>
    <w:pPr>
      <w:spacing w:lineRule="atLeast" w:line="360"/>
      <w:jc w:val="both"/>
    </w:pPr>
    <w:rPr>
      <w:sz w:val="24"/>
    </w:rPr>
  </w:style>
  <w:style w:type="paragraph" w:styleId="Contratto">
    <w:name w:val="Contratto"/>
    <w:basedOn w:val="Normal"/>
    <w:next w:val="Normal"/>
    <w:qFormat/>
    <w:pPr>
      <w:spacing w:lineRule="atLeast" w:line="360" w:before="360" w:after="0"/>
      <w:jc w:val="both"/>
    </w:pPr>
    <w:rPr>
      <w:sz w:val="24"/>
    </w:rPr>
  </w:style>
  <w:style w:type="paragraph" w:styleId="TitoloParagrafo">
    <w:name w:val="Titolo Paragrafo"/>
    <w:basedOn w:val="Normal"/>
    <w:next w:val="Normal"/>
    <w:qFormat/>
    <w:pPr>
      <w:numPr>
        <w:ilvl w:val="0"/>
        <w:numId w:val="1"/>
      </w:numPr>
      <w:spacing w:lineRule="exact" w:line="360" w:before="480" w:after="360"/>
    </w:pPr>
    <w:rPr>
      <w:b/>
      <w:sz w:val="24"/>
    </w:rPr>
  </w:style>
  <w:style w:type="paragraph" w:styleId="TextBodyIndent">
    <w:name w:val="Body Text Indent"/>
    <w:basedOn w:val="Normal"/>
    <w:pPr>
      <w:spacing w:before="0" w:after="120"/>
      <w:ind w:left="283" w:hanging="0"/>
    </w:pPr>
    <w:rPr>
      <w:sz w:val="24"/>
      <w:szCs w:val="24"/>
      <w:lang w:val="nl-NL" w:bidi="ar-S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bidi="ar-SA"/>
    </w:rPr>
  </w:style>
  <w:style w:type="paragraph" w:styleId="Bibliografia">
    <w:name w:val="bibliografia"/>
    <w:basedOn w:val="Normal"/>
    <w:qFormat/>
    <w:pPr>
      <w:spacing w:lineRule="atLeast" w:line="360"/>
      <w:ind w:left="284" w:hanging="284"/>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29:00Z</dcterms:created>
  <dc:creator>cd</dc:creator>
  <dc:description/>
  <dc:language>en-US</dc:language>
  <cp:lastModifiedBy>Dipartimento POLIS</cp:lastModifiedBy>
  <cp:lastPrinted>2007-09-26T14:10:00Z</cp:lastPrinted>
  <dcterms:modified xsi:type="dcterms:W3CDTF">2007-10-19T13:17:00Z</dcterms:modified>
  <cp:revision>7</cp:revision>
  <dc:subject/>
  <dc:title>XXVIII CONFERENZA ITALIANA DI SCIENZE REGIONALI</dc:title>
</cp:coreProperties>
</file>