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I CONFERENZA ITALiANA DI SCIENZE REGIONALI</w:t>
      </w:r>
    </w:p>
    <w:p>
      <w:pPr>
        <w:pStyle w:val="TitoloContributo"/>
        <w:rPr/>
      </w:pPr>
      <w:r>
        <w:rPr/>
        <w:t>TESI DI LAUREA IN ARCHITETTURA: “Il Cairo: la conservazione delle strutture urbane e sociali tradizionali come risorsa per lo sviluppo”</w:t>
      </w:r>
    </w:p>
    <w:p>
      <w:pPr>
        <w:pStyle w:val="Autori"/>
        <w:rPr/>
      </w:pPr>
      <w:r>
        <w:rPr/>
        <w:t>Elisa BERTAGNINI</w:t>
      </w:r>
      <w:r>
        <w:rPr>
          <w:vertAlign w:val="superscript"/>
        </w:rPr>
        <w:t>1</w:t>
      </w:r>
      <w:r>
        <w:rPr/>
        <w:t>, Michele MORBIDONI</w:t>
      </w:r>
      <w:r>
        <w:rPr>
          <w:vertAlign w:val="superscript"/>
        </w:rPr>
        <w:t>2</w:t>
      </w:r>
    </w:p>
    <w:p>
      <w:pPr>
        <w:pStyle w:val="Afferenza"/>
        <w:rPr/>
      </w:pPr>
      <w:r>
        <w:rPr/>
        <w:t>1 Università degli Studi di Firenze, via Micheli 2, 50100, Firenze</w:t>
      </w:r>
    </w:p>
    <w:p>
      <w:pPr>
        <w:pStyle w:val="Afferenza"/>
        <w:rPr/>
      </w:pPr>
      <w:r>
        <w:rPr/>
        <w:t>2 Università degli Studi di Firenze, via Micheli 2, 50100, Firenze</w:t>
      </w:r>
    </w:p>
    <w:p>
      <w:pPr>
        <w:pStyle w:val="Afferenza"/>
        <w:rPr/>
      </w:pPr>
      <w:r>
        <w:rPr/>
      </w:r>
    </w:p>
    <w:p>
      <w:pPr>
        <w:pStyle w:val="TitoloSommario"/>
        <w:rPr/>
      </w:pPr>
      <w:r>
        <w:rPr/>
        <w:t>SOMMARIO</w:t>
      </w:r>
    </w:p>
    <w:p>
      <w:pPr>
        <w:pStyle w:val="ContenutoSommario"/>
        <w:rPr/>
      </w:pPr>
      <w:r>
        <w:rPr/>
        <w:t>La tesi affronta uno studio urbanistico dell’area metropolitana del Cairo condotto attraverso l’analisi cartografica e bibliografica ed il rilievo socio-territoriale; sono messi in luce, all’interno dell’impressionante espansione urbana e demografica, i complessi rapporti fra origini storico-tradizionali della forma della città arabo-islamica e conformazione delle aree interessate da fenomeni di insediamento o trasformazione urbana informale.</w:t>
      </w:r>
    </w:p>
    <w:p>
      <w:pPr>
        <w:pStyle w:val="ContenutoSommario"/>
        <w:rPr/>
      </w:pPr>
      <w:r>
        <w:rPr/>
        <w:t>Le conclusioni tratte, che identificano alla base delle espressioni abitative spontanee valori sociali, urbani e rurali tradizionali, costituiscono un contributo innovativo nell’attuale discussione urbanistica sugli slum in relazione anche agli Obiettivi di Sviluppo del Millennio, affiancando, a supporto dell’approccio conservativo e migliorativo, alle istanze di tipo pragmatico un appoggio teorico che pone in primo piano il ruolo delle comunità di cittadini nella formazione e nella gestione della città e degli spazi suburbani.</w:t>
      </w:r>
    </w:p>
    <w:p>
      <w:pPr>
        <w:pStyle w:val="ContenutoSommario"/>
        <w:rPr/>
      </w:pPr>
      <w:r>
        <w:rPr/>
        <w:t>La presentazione dei risultati mediante un supporto multimediale interattivo, riproducendo virtualmente il percorso di studio, rende evidenti anche ad un pubblico non tecnico le relazioni individuate e consente ai fruitori un’immediata comprensione della complessa realtà territoriale studiata.</w:t>
      </w:r>
      <w:r>
        <w:br w:type="page"/>
      </w:r>
    </w:p>
    <w:p>
      <w:pPr>
        <w:pStyle w:val="TitoloParagrafo"/>
        <w:numPr>
          <w:ilvl w:val="0"/>
          <w:numId w:val="2"/>
        </w:numPr>
        <w:rPr/>
      </w:pPr>
      <w:r>
        <w:rPr/>
        <w:t>INTRODUZIONE</w:t>
      </w:r>
    </w:p>
    <w:p>
      <w:pPr>
        <w:pStyle w:val="Contenuto"/>
        <w:rPr/>
      </w:pPr>
      <w:r>
        <w:rPr/>
        <w:t>La tesi di laurea è stata realizzata nell’ambito delle ricerche ed azioni condotte dal Dipartimento di Urbanistica e Pianificazione del Territorio dell’Università degli Studi di Firenze ed in particolare nel “Laboratorio di Tesi di Urbanistica e Pianificazione del Territorio nei Paesi del Sud del Mondo” che ormai da tempo riserva uno spazio rilevante allo studio e alla promozione di forme innovative di partecipazione nella città e nel territorio per lo sviluppo locale auto-sostenibile, riguardando sia gli aspetti ambientali e territoriali sia lo sviluppo delle capacità di autogoverno delle società locali.</w:t>
      </w:r>
    </w:p>
    <w:p>
      <w:pPr>
        <w:pStyle w:val="Contenuto"/>
        <w:rPr/>
      </w:pPr>
      <w:r>
        <w:rPr/>
        <w:t>Tali tematiche assumono un carattere peculiare quando modelli di sviluppo esogeni sono applicati a realtà dalla forte tradizione culturale e sociale, intaccando anche l’integrità e la conservazione delle strutture urbane o architettoniche consolidate ad alto valore storico che tale tradizione ha prodotto. I paesi dell’ambito mediterraneo sono in questo accomunati dalle ingenti eredità patrimoniali, che pongono problemi conservativi spesso apparentemente inconciliabili con le diffuse tendenze di evoluzione economica ed urbana che caratterizzano la metropoli moderna.</w:t>
      </w:r>
    </w:p>
    <w:p>
      <w:pPr>
        <w:pStyle w:val="Contenuto"/>
        <w:rPr/>
      </w:pPr>
      <w:r>
        <w:rPr/>
        <w:t>L’accordo tra la Facoltà di Architettura di Firenze e quella di Fine Arts di Helwan, nell’ambito del progetto di “Riuso e conservazione delle aree centrali delle grandi città dei Paesi dell’area mediterranea” promosso dal Dipartimento di Urbanistica e dalla Presidenza della Facoltà di Architettura ha fornito l’occasione di effettuare un’esperienza di studio diretto nella città del Cairo.</w:t>
      </w:r>
    </w:p>
    <w:p>
      <w:pPr>
        <w:pStyle w:val="TitoloParagrafo"/>
        <w:numPr>
          <w:ilvl w:val="0"/>
          <w:numId w:val="2"/>
        </w:numPr>
        <w:rPr/>
      </w:pPr>
      <w:r>
        <w:rPr/>
        <w:t>IL CASO DEL CAIRO</w:t>
      </w:r>
    </w:p>
    <w:p>
      <w:pPr>
        <w:pStyle w:val="Contenuto"/>
        <w:rPr/>
      </w:pPr>
      <w:r>
        <w:rPr/>
        <w:t>Il caso del Cairo è di estremo interesse perché raccoglie insieme la più estesa realtà urbana del continente africano ed un vastissimo “patrimonio culturale ed artistico che tocca tutta la tradizione islamica e la storia dell’umanità” (Fanfoni, 2001) la cui conservazione è un’emergenza riconosciuta fin dal “Congresso per il salvataggio del Cairo islamico” patrocinato dall’UNESCO nel 1980 ed evidenziata dall’inclusione del centro storico dell’attuale metropoli nell’elenco del patrimonio mondiale da conservare.</w:t>
      </w:r>
    </w:p>
    <w:p>
      <w:pPr>
        <w:pStyle w:val="Contenuto"/>
        <w:rPr/>
      </w:pPr>
      <w:r>
        <w:rPr/>
      </w:r>
    </w:p>
    <w:p>
      <w:pPr>
        <w:pStyle w:val="Contenuto"/>
        <w:rPr/>
      </w:pPr>
      <w:r>
        <w:rPr/>
        <w:t xml:space="preserve">La città descritta dai </w:t>
      </w:r>
      <w:r>
        <w:rPr>
          <w:i/>
        </w:rPr>
        <w:t>savants</w:t>
      </w:r>
      <w:r>
        <w:rPr/>
        <w:t xml:space="preserve"> della spedizione napoleonica in Egitto del 1798 vedeva il suo sviluppo insistere ancora in gran parte sulle stesse aree del primo insediamento di al-Fustât (641) e dell’area dell’al-Qâhirah fatimida fondata nel 969.</w:t>
      </w:r>
    </w:p>
    <w:p>
      <w:pPr>
        <w:pStyle w:val="Contenuto"/>
        <w:rPr/>
      </w:pPr>
      <w:r>
        <w:rPr/>
        <w:t xml:space="preserve">E’ dalla seconda metà dell’Ottocento che la promozione di modelli urbanistici occidentali estende la città moderna verso Ovest ed il Nilo, escludendo la città vecchia dalle attività urbane più produttive e rappresentative; questo ha d’altra parte consentito, fatta eccezione per le indifferenti </w:t>
      </w:r>
      <w:r>
        <w:rPr>
          <w:i/>
          <w:iCs/>
        </w:rPr>
        <w:t>percées</w:t>
      </w:r>
      <w:r>
        <w:rPr/>
        <w:t xml:space="preserve"> delle vie Shari‘a al-Azhar e Muhammad’Alî operate attraverso la zona cittadina centrale, la relativa conservazione del nucleo urbano storico.</w:t>
      </w:r>
    </w:p>
    <w:p>
      <w:pPr>
        <w:pStyle w:val="Contenuto"/>
        <w:rPr/>
      </w:pPr>
      <w:r>
        <w:rPr/>
        <w:t>Ma il progressivo incremento demografico determinato dall’inurbamento di ceti poveri di provenienza rurale ha costretto lo stato egiziano alla ricerca di soluzioni radicali, come la fondazione di nuove città nel deserto che, rese inefficaci dai forti interessi del settore immobiliare, non sono riuscite ad arginare il problema. Il ruolo di città capitale, l’ampiezza dei flussi migratori, la vastità in termini di estensione e di popolazione delle aree effettivamente gravitanti sulla conurbazione cairota, la dimensione economica nazionale della scelte che riguardano Il Cairo e non ultime le necessità militari legate al difficile momento internazionale che sarebbe sfociato nella Guerra dei Sei Giorni hanno portato il governo egiziano a trasferire il problema di gestione urbana ad una scala più grande.</w:t>
      </w:r>
    </w:p>
    <w:p>
      <w:pPr>
        <w:pStyle w:val="Contenuto"/>
        <w:rPr/>
      </w:pPr>
      <w:r>
        <w:rPr/>
        <w:t xml:space="preserve">Dal 1966 le scelte di pianificazione dei tre governatorati di Cairo, Gîza e Qalyubiyya sono state coordinate dalla </w:t>
      </w:r>
      <w:r>
        <w:rPr>
          <w:i/>
          <w:iCs/>
        </w:rPr>
        <w:t>Greater Cairo Planning Commission</w:t>
      </w:r>
      <w:r>
        <w:rPr/>
        <w:t xml:space="preserve">, con l’introduzione del concetto di </w:t>
      </w:r>
      <w:r>
        <w:rPr>
          <w:i/>
          <w:iCs/>
        </w:rPr>
        <w:t>Greater Cairo Region</w:t>
      </w:r>
      <w:r>
        <w:rPr/>
        <w:t xml:space="preserve"> e la formulazione dei primi Schemi Direttori. Gli obiettivi principali erano bloccare la crescita della capitale restituendo al Cairo una dimensione fisica controllabile, materializzata dal grande asse stradale da realizzarsi a cintura dell’area urbanizzata, e creare una serie di nuove città autosufficienti prossime al Cairo.</w:t>
      </w:r>
    </w:p>
    <w:p>
      <w:pPr>
        <w:pStyle w:val="Contenuto"/>
        <w:rPr/>
      </w:pPr>
      <w:r>
        <w:rPr/>
        <w:t>Tali politiche si sono dimostrate fallimentari in entrambe le direzioni assunte: mentre le città nuove stentano a popolarsi per mancanza di opportunità occupazionali, di servizi, e non ultimo di un ambiente urbano in cui gli abitanti possano identificarsi, nella metropoli cairota si verificano:</w:t>
      </w:r>
    </w:p>
    <w:p>
      <w:pPr>
        <w:pStyle w:val="Contenuto"/>
        <w:rPr/>
      </w:pPr>
      <w:r>
        <w:rPr/>
      </w:r>
    </w:p>
    <w:p>
      <w:pPr>
        <w:pStyle w:val="Contenuto"/>
        <w:rPr/>
      </w:pPr>
      <w:r>
        <w:rPr/>
        <w:t>- la ricerca di soluzioni abitative informali, che vede il rapido proliferare di ampie zone di urbanizzazione spontanea oltre i limiti della città pianificata, in aree agricole precedentemente rispettate dall’espansione urbana, quelle rese fertili dalle inondazioni del Nilo, o su terreni desertici;</w:t>
      </w:r>
    </w:p>
    <w:p>
      <w:pPr>
        <w:pStyle w:val="Contenuto"/>
        <w:rPr/>
      </w:pPr>
      <w:r>
        <w:rPr/>
        <w:t>- il sovraffollamento delle zone abitative storiche, che rende inadeguati i tessuti consolidati alla maggiore densità abitativa provocando un decadimento ambientale caratterizzato da mancanza di infrastrutture adeguate agli usi civici, sostituzioni, sopraelevazioni, frazionamento della proprietà arbitrari;</w:t>
      </w:r>
    </w:p>
    <w:p>
      <w:pPr>
        <w:pStyle w:val="Contenuto"/>
        <w:rPr/>
      </w:pPr>
      <w:r>
        <w:rPr/>
        <w:t>- l’adattamento e la trasformazione spontanea dell’ambiente urbano nei più recenti quartieri d’epoca coloniale, anch’essi dotati di particolari valori architettonici, e nelle aree interessate da programmi di edilizia popolare statale;</w:t>
      </w:r>
    </w:p>
    <w:p>
      <w:pPr>
        <w:pStyle w:val="Contenuto"/>
        <w:rPr/>
      </w:pPr>
      <w:r>
        <w:rPr/>
        <w:t>- l’utilizzo a fini abitativi delle monumentali aree cimiteriali e degli spazi di risulta della città, ad esempio gli argini del Nilo.</w:t>
      </w:r>
    </w:p>
    <w:p>
      <w:pPr>
        <w:pStyle w:val="Contenuto"/>
        <w:rPr/>
      </w:pPr>
      <w:r>
        <w:rPr/>
      </w:r>
    </w:p>
    <w:p>
      <w:pPr>
        <w:pStyle w:val="Contenuto"/>
        <w:rPr/>
      </w:pPr>
      <w:r>
        <w:rPr/>
        <w:t>E’ interessante notare in questo complesso fenomeno che, mentre nei quartieri storici le rapide trasformazioni causano la perdita dei caratteri urbani identitari, nelle espressioni informali la spontaneità stessa di tali soluzioni produce la significativa presenza di caratteri architettonici e modi d’uso dello spazio urbano più radicati nella società tradizionale e spesso assenti nelle “globalizzate” pianificazioni pubbliche (cfr. La Greca, 1996).</w:t>
      </w:r>
    </w:p>
    <w:p>
      <w:pPr>
        <w:pStyle w:val="Contenuto"/>
        <w:rPr/>
      </w:pPr>
      <w:r>
        <w:rPr/>
        <w:t>Il problema urbanistico del Cairo di fronte alla sua trasformazione in megalopoli di tipo occidentale sembra allora poter essere inscritto in quella più ampia crisi culturale individuata dal sociologo egiziano Saad Eddin Ibrahim (1992): “l’innesto di certi modelli e costumi occidentali su Paesi di questa tradizione ha prodotto risultati disastrosi. L’urto violento del turismo di massa, la spinta consumistica, lo spettacolo d’una borghesia degli affari che scimmiotta le borghesie occidentali, l’orrore di certi programmi televisivi. Qui si delinea la crisi più acuta: la crisi di identità.”</w:t>
      </w:r>
    </w:p>
    <w:p>
      <w:pPr>
        <w:pStyle w:val="TitoloParagrafo"/>
        <w:numPr>
          <w:ilvl w:val="0"/>
          <w:numId w:val="2"/>
        </w:numPr>
        <w:rPr/>
      </w:pPr>
      <w:r>
        <w:rPr/>
        <w:t>LA TESI</w:t>
      </w:r>
    </w:p>
    <w:p>
      <w:pPr>
        <w:pStyle w:val="Contenuto"/>
        <w:rPr/>
      </w:pPr>
      <w:r>
        <w:rPr/>
        <w:t>La vastità del tema e l’approccio integrato e multidisciplinare necessario alla pianificazione di tale realtà esulano dal campo di studio di una tesi di laurea che non può affrontare la ricerca di soluzioni progettuali globali; nonostante ciò, si è posta l’attenzione sulle seguenti considerazioni. Innanzitutto, sull’idea che la forma urbana e i suoi mutamenti siano espressione di una precisa forma sociale, e che viceversa l’ambiente urbano condizioni e determini forme di comportamento e mutamenti sociali. Il concetto di “processo tipologico” è spesso stato posto alla base della ricerca sulla conservazione del paesaggio costruito storico: “il tipo, in particolare il tipo residenziale, è basato sulle caratteristiche locali del costruito come un’espressione di una precisa collettività e della sua cultura insediata in un territorio, non è condivisibile né esportabile ad altre culture. Soprattutto, essendo una cosa sola con la cultura che lo produce, il tipo evolve costantemente nel tempo, seguendo le fasi evolutive o involutive della sua società” (Petruccioli, 1999).</w:t>
      </w:r>
    </w:p>
    <w:p>
      <w:pPr>
        <w:pStyle w:val="Contenuto"/>
        <w:rPr/>
      </w:pPr>
      <w:r>
        <w:rPr/>
        <w:t>Questo ragionamento può essere esteso dalle architetture in senso stretto agli spazi urbani, con i loro modi d’uso ed i loro processi evolutivi. Nella capitale egiziana si pongono in evidenza alcune situazioni in cui le forme del costruito erano o sono ancora strettamente legate a una tradizione, un’organizzazione o una struttura della collettività. Al contrario, quando allo sviluppo cittadino sono applicate pratiche estranee alla cultura locale, gli effetti sull’immagine urbana possono risultare devastanti. Queste considerazioni hanno spinto alla formulazione delle seguenti domande:</w:t>
      </w:r>
    </w:p>
    <w:p>
      <w:pPr>
        <w:pStyle w:val="Contenuto"/>
        <w:rPr/>
      </w:pPr>
      <w:r>
        <w:rPr/>
      </w:r>
    </w:p>
    <w:p>
      <w:pPr>
        <w:pStyle w:val="Contenuto"/>
        <w:rPr/>
      </w:pPr>
      <w:r>
        <w:rPr/>
        <w:t>- quali sono le strutture urbane e sociali, permanenti nella complessità della megalopoli, che hanno formato gli elementi della città storica?</w:t>
      </w:r>
    </w:p>
    <w:p>
      <w:pPr>
        <w:pStyle w:val="Contenuto"/>
        <w:rPr/>
      </w:pPr>
      <w:r>
        <w:rPr/>
        <w:t>- possono essere considerate come risorse da potenziare e mettere a frutto per un modello di sviluppo della città e contemporaneamente di conservazione del suo patrimonio culturale partecipato e consapevole?</w:t>
      </w:r>
    </w:p>
    <w:p>
      <w:pPr>
        <w:pStyle w:val="Contenuto"/>
        <w:rPr/>
      </w:pPr>
      <w:r>
        <w:rPr/>
        <w:t>- si può costruire un modello permanente e alternativo agli episodici interventi di conservazione finalizzati allo sfruttamento turistico delle zone storiche del Cairo?</w:t>
      </w:r>
    </w:p>
    <w:p>
      <w:pPr>
        <w:pStyle w:val="Contenuto"/>
        <w:rPr/>
      </w:pPr>
      <w:r>
        <w:rPr/>
      </w:r>
    </w:p>
    <w:p>
      <w:pPr>
        <w:pStyle w:val="Contenuto"/>
        <w:rPr/>
      </w:pPr>
      <w:r>
        <w:rPr/>
        <w:t>L’indagine necessaria al tentativo di rispondere ai precedenti quesiti è l’oggetto di questo studio, rivolto alla città e al confronto fra quartieri storici ed espressioni spontanee.</w:t>
      </w:r>
    </w:p>
    <w:p>
      <w:pPr>
        <w:pStyle w:val="TitoloParagrafo"/>
        <w:numPr>
          <w:ilvl w:val="0"/>
          <w:numId w:val="2"/>
        </w:numPr>
        <w:rPr/>
      </w:pPr>
      <w:r>
        <w:rPr/>
        <w:t>GLI STRUMENTI</w:t>
      </w:r>
    </w:p>
    <w:p>
      <w:pPr>
        <w:pStyle w:val="Contenuto"/>
        <w:rPr/>
      </w:pPr>
      <w:r>
        <w:rPr/>
        <w:t>Il complesso contesto di lavoro ha reso necessari il confronto con studiosi e tecnici delle istituzioni, degli istituti di ricerca e delle organizzazioni per la cooperazione e lo sviluppo locali, l’esame di materiale cartografico e fonti letterarie, l’individuazione dei valori e delle necessità delle comunità tramite il contatto con gli abitanti e gli attori principali del quadro sociale locale, che si sono svolti durante un periodo di sei mesi. Lo studio è stato poi condotto attraverso:</w:t>
      </w:r>
    </w:p>
    <w:p>
      <w:pPr>
        <w:pStyle w:val="Contenuto"/>
        <w:rPr/>
      </w:pPr>
      <w:r>
        <w:rPr/>
      </w:r>
    </w:p>
    <w:p>
      <w:pPr>
        <w:pStyle w:val="Contenuto"/>
        <w:rPr/>
      </w:pPr>
      <w:r>
        <w:rPr/>
        <w:t xml:space="preserve">- l’analisi delle </w:t>
      </w:r>
      <w:r>
        <w:rPr>
          <w:b/>
        </w:rPr>
        <w:t>evoluzioni storico-urbanistiche</w:t>
      </w:r>
      <w:r>
        <w:rPr/>
        <w:t xml:space="preserve"> e l’esame dei documenti cartografici, delle descrizioni cittadine più o meno recenti, del repertorio iconografico,</w:t>
      </w:r>
    </w:p>
    <w:p>
      <w:pPr>
        <w:pStyle w:val="Contenuto"/>
        <w:rPr/>
      </w:pPr>
      <w:r>
        <w:rPr/>
        <w:t xml:space="preserve">- la classificazione dei principali </w:t>
      </w:r>
      <w:r>
        <w:rPr>
          <w:b/>
        </w:rPr>
        <w:t>tipi di tessuto urbano</w:t>
      </w:r>
      <w:r>
        <w:rPr/>
        <w:t xml:space="preserve"> riscontrabili attualmente nelle diverse aree della metropoli,</w:t>
      </w:r>
    </w:p>
    <w:p>
      <w:pPr>
        <w:pStyle w:val="Contenuto"/>
        <w:rPr/>
      </w:pPr>
      <w:r>
        <w:rPr/>
        <w:t xml:space="preserve">- la selezione di </w:t>
      </w:r>
      <w:r>
        <w:rPr>
          <w:b/>
        </w:rPr>
        <w:t>aree di studio</w:t>
      </w:r>
      <w:r>
        <w:rPr/>
        <w:t xml:space="preserve"> ristrette, rappresentative dei differenti tipi di tessuto urbano,</w:t>
      </w:r>
    </w:p>
    <w:p>
      <w:pPr>
        <w:pStyle w:val="Contenuto"/>
        <w:rPr/>
      </w:pPr>
      <w:r>
        <w:rPr/>
        <w:t xml:space="preserve">- l’individuazione delle </w:t>
      </w:r>
      <w:r>
        <w:rPr>
          <w:b/>
        </w:rPr>
        <w:t>strutture urbane e sociali tradizionali</w:t>
      </w:r>
      <w:r>
        <w:rPr/>
        <w:t xml:space="preserve"> nella città storica e delle forme del costruito corrispondenti, attraverso lo studio delle interpretazioni degli storici del Cairo ed il rilievo diretto,</w:t>
      </w:r>
    </w:p>
    <w:p>
      <w:pPr>
        <w:pStyle w:val="Contenuto"/>
        <w:rPr/>
      </w:pPr>
      <w:r>
        <w:rPr/>
        <w:t xml:space="preserve">- la definizione delle </w:t>
      </w:r>
      <w:r>
        <w:rPr>
          <w:b/>
        </w:rPr>
        <w:t xml:space="preserve">chiavi di lettura </w:t>
      </w:r>
      <w:r>
        <w:rPr/>
        <w:t>caratterizzanti tali strutture,</w:t>
      </w:r>
    </w:p>
    <w:p>
      <w:pPr>
        <w:pStyle w:val="Contenuto"/>
        <w:rPr/>
      </w:pPr>
      <w:r>
        <w:rPr/>
        <w:t xml:space="preserve">- la ricerca, attraverso tali chiavi, delle stesse strutture nelle espressioni urbane spontanee ed informali all’interno del panorama metropolitano, al fine di ottenere una </w:t>
      </w:r>
      <w:r>
        <w:rPr>
          <w:b/>
        </w:rPr>
        <w:t>verifica del valore di costanti</w:t>
      </w:r>
      <w:r>
        <w:rPr/>
        <w:t xml:space="preserve"> dell’organizzazione socio-urbana.</w:t>
      </w:r>
    </w:p>
    <w:p>
      <w:pPr>
        <w:pStyle w:val="Contenuto"/>
        <w:rPr/>
      </w:pPr>
      <w:r>
        <w:rPr/>
      </w:r>
    </w:p>
    <w:p>
      <w:pPr>
        <w:pStyle w:val="Contenuto"/>
        <w:rPr/>
      </w:pPr>
      <w:r>
        <w:rPr/>
        <w:t>Le sei aree di studio individuate, differenti per origine e tipologia insediativa, sono esemplificative della composizione urbana odierna della metropoli:</w:t>
      </w:r>
    </w:p>
    <w:p>
      <w:pPr>
        <w:pStyle w:val="Contenuto"/>
        <w:rPr/>
      </w:pPr>
      <w:r>
        <w:rPr/>
      </w:r>
    </w:p>
    <w:p>
      <w:pPr>
        <w:pStyle w:val="Contenuto"/>
        <w:rPr/>
      </w:pPr>
      <w:r>
        <w:rPr/>
        <w:t>- un’area storica nei dintorni di Bâb Zuwayla, nel nucleo cittadino medievale (circa 4,7 ettari);</w:t>
      </w:r>
    </w:p>
    <w:p>
      <w:pPr>
        <w:pStyle w:val="Contenuto"/>
        <w:rPr/>
      </w:pPr>
      <w:r>
        <w:rPr/>
        <w:t>- un isolato nei dintorni della Piazza dell’Azbekiyya nella Downtown del Cairo, corrispondente al nuovo centro di origine novecentesca (circa 3 ettari);</w:t>
      </w:r>
    </w:p>
    <w:p>
      <w:pPr>
        <w:pStyle w:val="Contenuto"/>
        <w:rPr/>
      </w:pPr>
      <w:r>
        <w:rPr/>
        <w:t>- un’area all’interno di ‘Ain al-Sirah, quartiere residenziale di edilizia pubblica (circa 4,8 ettari);</w:t>
      </w:r>
    </w:p>
    <w:p>
      <w:pPr>
        <w:pStyle w:val="Contenuto"/>
        <w:rPr/>
      </w:pPr>
      <w:r>
        <w:rPr/>
        <w:t>- un villaggio rurale tradizionale, Zenîn, oggi inglobato nell’area metropolitana (circa 6,4 ettari);</w:t>
      </w:r>
    </w:p>
    <w:p>
      <w:pPr>
        <w:pStyle w:val="Contenuto"/>
        <w:rPr/>
      </w:pPr>
      <w:r>
        <w:rPr/>
        <w:t>- un’area nel quartiere informale di Bulaq al-Dakrur, espansione urbana su terreni privati di natura agricola (circa 7,5 ettari);</w:t>
      </w:r>
    </w:p>
    <w:p>
      <w:pPr>
        <w:pStyle w:val="Contenuto"/>
        <w:rPr/>
      </w:pPr>
      <w:r>
        <w:rPr/>
        <w:t>- un’area nel quartiere informale di Manchiet Nasser, espansione urbana su suolo pubblico di natura desertica (circa 9,7 ettari).</w:t>
      </w:r>
    </w:p>
    <w:p>
      <w:pPr>
        <w:pStyle w:val="Contenuto"/>
        <w:rPr/>
      </w:pPr>
      <w:r>
        <w:rPr/>
      </w:r>
    </w:p>
    <w:p>
      <w:pPr>
        <w:pStyle w:val="Contenuto"/>
        <w:rPr/>
      </w:pPr>
      <w:r>
        <w:rPr/>
        <w:t>A partire dall’analisi dell’area all’interno del nucleo storico volta ad identificare le caratteristiche urbanistiche, morfologiche e sociali del tessuto urbano tradizionale si è poi proceduto ad una comparazione con quelle delle altre aree, cercando di mettere in luce costanti e differenze. Lo studio di tali aree si è quindi basato su:</w:t>
      </w:r>
    </w:p>
    <w:p>
      <w:pPr>
        <w:pStyle w:val="Contenuto"/>
        <w:rPr/>
      </w:pPr>
      <w:r>
        <w:rPr/>
      </w:r>
    </w:p>
    <w:p>
      <w:pPr>
        <w:pStyle w:val="Contenuto"/>
        <w:rPr/>
      </w:pPr>
      <w:r>
        <w:rPr/>
        <w:t>- una raccolta di studi urbanistici, notizie storiche e fonti bibliografiche; vista la specificità delle aree in esame, è stata utile la disponibilità di studi professionali di architettura e di urbanistica che hanno messo a disposizione dati di esperienze progettuali precedenti;</w:t>
      </w:r>
    </w:p>
    <w:p>
      <w:pPr>
        <w:pStyle w:val="Contenuto"/>
        <w:rPr/>
      </w:pPr>
      <w:r>
        <w:rPr/>
        <w:t>- una ricerca cartografica dagli inizi dell’Ottocento fino agli anni ottanta del Novecento; le mappe storiche, risalenti alle prime esperienze di restituzione geometrica della città della spedizione napoleonica, sono consultabili nella sezione “libri rari” della nuova Bibliotheca Alexandrina; la scarsa disponibilità di cartografia attualizzata ed informatizzata assieme alla rapidità dell’espansione e delle trasformazioni del tessuto urbano ha spinto poi ad utilizzare come fondamentale strumento di indagine le immagini satellitari.</w:t>
      </w:r>
    </w:p>
    <w:p>
      <w:pPr>
        <w:pStyle w:val="Contenuto"/>
        <w:rPr/>
      </w:pPr>
      <w:r>
        <w:rPr/>
        <w:t>- un rilievo sul campo finalizzato all’aggiornamento o correzione della cartografia esistente; a causa di difficoltà operative (carattere semiprivato degli spazi, difficoltà di comunicazione, complessità intrinseca delle strutture indagate, etc.) il rilievo è stato effettuato senza una reale esattezza geometrica, spesso con misurazioni a passi, e senza la possibilità di entrare in tutti gli edifici; nonostante ciò, si è dimostrato necessario ed adatto ad integrare la cartografia a disposizione, a volte anche con interi brani urbani di recente formazione o non percepibili dalle foto satellitari;</w:t>
      </w:r>
    </w:p>
    <w:p>
      <w:pPr>
        <w:pStyle w:val="Contenuto"/>
        <w:rPr/>
      </w:pPr>
      <w:r>
        <w:rPr/>
        <w:t>- un rilievo fotografico;</w:t>
      </w:r>
    </w:p>
    <w:p>
      <w:pPr>
        <w:pStyle w:val="Contenuto"/>
        <w:rPr/>
      </w:pPr>
      <w:r>
        <w:rPr/>
        <w:t>- un rilievo sul campo relativo ai seguenti aspetti: uso del suolo, altezza degli edifici, condizioni degli edifici, materiali costruttivi, uso sociale dello spazio urbano; per quanto riguarda questa ultima categoria si è posta particolare attenzione ai luoghi di aggregazione e a quegli spazi che nella città di impronta arabo-islamica si caricano di particolari valori sociali: moschee, spazi coperti per la preghiera, punti di distribuzione pubblica dell’acqua, forni da pane, spazi di mercato, caffé, etc.</w:t>
      </w:r>
    </w:p>
    <w:p>
      <w:pPr>
        <w:pStyle w:val="Contenuto"/>
        <w:rPr/>
      </w:pPr>
      <w:r>
        <w:rPr/>
        <w:t>- una ricerca di dati statistici sulla popolazione e quando possibile sul patrimonio edilizio: a tal fine sono stati presi in considerazione i dati ufficiali dei censimenti nazionali dell’istituto centrale di statistica CAPMAS, e delle indagini e proiezioni calcolate localmente dalle organizzazioni operanti nelle diverse zone.</w:t>
      </w:r>
    </w:p>
    <w:p>
      <w:pPr>
        <w:pStyle w:val="Contenuto"/>
        <w:rPr/>
      </w:pPr>
      <w:r>
        <w:rPr/>
      </w:r>
    </w:p>
    <w:p>
      <w:pPr>
        <w:pStyle w:val="Contenuto"/>
        <w:rPr/>
      </w:pPr>
      <w:r>
        <w:rPr/>
        <w:t>Le chiavi di lettura ricavate dall’analisi dello sviluppo urbano riguardano la sfera dell’organizzazione sociale, religiosa, economica ed amministrativa della città, e si riflettono costantemente nella sua storia e nell’impostazione del suo impianto materiale.</w:t>
      </w:r>
    </w:p>
    <w:p>
      <w:pPr>
        <w:pStyle w:val="Contenuto"/>
        <w:rPr/>
      </w:pPr>
      <w:r>
        <w:rPr/>
      </w:r>
    </w:p>
    <w:p>
      <w:pPr>
        <w:pStyle w:val="Contenuto"/>
        <w:rPr>
          <w:i/>
          <w:i/>
        </w:rPr>
      </w:pPr>
      <w:r>
        <w:rPr>
          <w:i/>
        </w:rPr>
        <w:t>- Gerarchia e struttura sociale della rete viaria:</w:t>
      </w:r>
    </w:p>
    <w:p>
      <w:pPr>
        <w:pStyle w:val="Contenuto"/>
        <w:rPr/>
      </w:pPr>
      <w:r>
        <w:rPr/>
        <w:t>la rete viaria della città era storicamente fortemente gerarchizzata: a gradi diversi corrispondevano morfologie e funzioni differenti attribuite alla strada. Questa caratteristica si riproduce nelle aree di urbanizzazione spontanea, e spesso anche la forma in pianta e sezione dello spazio stradale ricorda quella tipica assunta nell’area storica.</w:t>
      </w:r>
    </w:p>
    <w:p>
      <w:pPr>
        <w:pStyle w:val="Contenuto"/>
        <w:rPr/>
      </w:pPr>
      <w:r>
        <w:rPr/>
      </w:r>
    </w:p>
    <w:p>
      <w:pPr>
        <w:pStyle w:val="Contenuto"/>
        <w:rPr>
          <w:i/>
          <w:i/>
        </w:rPr>
      </w:pPr>
      <w:r>
        <w:rPr>
          <w:i/>
        </w:rPr>
        <w:t>- Rapporto pubblico-privato:</w:t>
      </w:r>
    </w:p>
    <w:p>
      <w:pPr>
        <w:pStyle w:val="Contenuto"/>
        <w:rPr/>
      </w:pPr>
      <w:r>
        <w:rPr/>
        <w:t>la struttura tradizionale ed attuale della città è influenzata dalla relazione tra pubblico e privato. Questo rapporto si risolve in modi e forme concrete che determinano l’uso degli spazi sia a scala urbana sia a livello di puntuali soluzioni architettoniche. In ogni singolo ambiente urbano è possibile individuare una precisa distinzione funzionale con due tipi di zone: il primo principalmente a carattere pubblico dove sono concentrate le maggiori attività economiche, culturali e religiose; il secondo principalmente a carattere privato, votato alle funzioni di residenza, dove tradizionalmente si sviluppa la vita familiare. Una gamma di sottili gradazioni trasferisce lo stesso sistema di relazioni d’uso degli spazi all’interno dei quartieri, il cui spazio è sottoposto ad un controllo collettivo, e può essere definito “spazio comunitario”. Il sistema degli elementi architettonici che storicamente marcavano le fasi di questo passaggio si ripete nel presente con le soluzioni strutturali ed i materiali costruttivi della contemporaneità, ma non perde la sua importanza funzionale e simbolica.</w:t>
      </w:r>
    </w:p>
    <w:p>
      <w:pPr>
        <w:pStyle w:val="Contenuto"/>
        <w:rPr/>
      </w:pPr>
      <w:r>
        <w:rPr/>
      </w:r>
    </w:p>
    <w:p>
      <w:pPr>
        <w:pStyle w:val="Contenuto"/>
        <w:rPr>
          <w:i/>
          <w:i/>
        </w:rPr>
      </w:pPr>
      <w:r>
        <w:rPr>
          <w:i/>
        </w:rPr>
        <w:t>- Gerarchia delle funzioni commerciali e divisione per mestieri:</w:t>
      </w:r>
    </w:p>
    <w:p>
      <w:pPr>
        <w:pStyle w:val="Contenuto"/>
        <w:rPr/>
      </w:pPr>
      <w:r>
        <w:rPr/>
        <w:t>l’impostazione gerarchica e la suddivisione funzionale degli spazi cittadini si riproduce all’interno dell’organizzazione dei luoghi destinati alle attività commerciali ed artigianali; oggi nell’area metropolitana vanno scomparendo gli edifici rappresentativi delle storiche attività mercantili, come i caravanserragli, ma a volte ad essi si sostituiscono strutture urbane o spazi cittadini che ne raccolgono l’eredità seppur con modalità ed importanza differenti.</w:t>
      </w:r>
    </w:p>
    <w:p>
      <w:pPr>
        <w:pStyle w:val="Contenuto"/>
        <w:rPr/>
      </w:pPr>
      <w:r>
        <w:rPr/>
      </w:r>
    </w:p>
    <w:p>
      <w:pPr>
        <w:pStyle w:val="Contenuto"/>
        <w:rPr>
          <w:i/>
          <w:i/>
        </w:rPr>
      </w:pPr>
      <w:r>
        <w:rPr>
          <w:i/>
        </w:rPr>
        <w:t>- Hârât:</w:t>
      </w:r>
    </w:p>
    <w:p>
      <w:pPr>
        <w:pStyle w:val="Contenuto"/>
        <w:rPr/>
      </w:pPr>
      <w:r>
        <w:rPr/>
        <w:t>tra i quartieri ed il resto della città esistevano rapporti essenziali sul piano spirituale, culturale, sociale, economico e sanitario che mettevano in relazione la vita privata delle ristrette comunità dei quartieri dapprima con le comunità vicine che utilizzano le stesse attrezzature e poi con la vita della collettività cittadina. La conformazione dei tessuti urbani più recenti rende difficile l’individuazione di strutture urbane fisiche simili agli hârât del passato, ma restano modi di uso e di organizzazione dello spazio di vicinato che ne mutuano le caratteristiche sociali fondamentali.</w:t>
      </w:r>
    </w:p>
    <w:p>
      <w:pPr>
        <w:pStyle w:val="Contenuto"/>
        <w:rPr/>
      </w:pPr>
      <w:r>
        <w:rPr/>
      </w:r>
    </w:p>
    <w:p>
      <w:pPr>
        <w:pStyle w:val="Contenuto"/>
        <w:rPr>
          <w:i/>
          <w:i/>
        </w:rPr>
      </w:pPr>
      <w:r>
        <w:rPr>
          <w:i/>
        </w:rPr>
        <w:t>- Divisione per etnia-religione:</w:t>
      </w:r>
    </w:p>
    <w:p>
      <w:pPr>
        <w:pStyle w:val="Contenuto"/>
        <w:rPr/>
      </w:pPr>
      <w:r>
        <w:rPr/>
        <w:t>il raggruppamento per tribù e mestieri sulla base del modello sociale nomade dominava la divisione sociale e amministrativa e la disposizione topografica dei gruppi alle origini della città; la connessione tra etnia ed occupazione divenne sempre più forte, e così anche la dislocazione di un gruppo all’interno della geografia cittadina era sempre più legata a fattori funzionali. Tale divisione dello spazio resta una caratteristica peculiare nell’organizzazione fisica e sociale della città del Cairo. La distribuzione di comunità distinte per etnia, provenienza geografica e credo religioso, per specializzazione in attività professionali e produttive determina, attraverso il vivere in vicinanza ed il confronto reciproco, il riaffermarsi dell’unità delle comunità e contemporaneamente il delinearsi dell’apertura e della tolleranza di una città multietnica e multisociale quale è la realtà del Cairo.</w:t>
      </w:r>
    </w:p>
    <w:p>
      <w:pPr>
        <w:pStyle w:val="Contenuto"/>
        <w:rPr/>
      </w:pPr>
      <w:r>
        <w:rPr/>
      </w:r>
    </w:p>
    <w:p>
      <w:pPr>
        <w:pStyle w:val="Contenuto"/>
        <w:rPr>
          <w:i/>
          <w:i/>
        </w:rPr>
      </w:pPr>
      <w:r>
        <w:rPr>
          <w:i/>
        </w:rPr>
        <w:t>- Divisione economica:</w:t>
      </w:r>
    </w:p>
    <w:p>
      <w:pPr>
        <w:pStyle w:val="Contenuto"/>
        <w:rPr/>
      </w:pPr>
      <w:r>
        <w:rPr/>
        <w:t>la città storica può essere divisa secondo uno schema che individua una zona ricca centrale, una zona intermedia e una zona più povera esterna che si possono ritrovare passando dalla scala urbana a quella più piccola del quartiere, dove l’hâra, raggruppante un certo numero di “insiemi residenziali”, ripete nella sua organizzazione gli stessi principi. Le zone economiche così distinte sono caratterizzate dai diversi tipi di abitazione presenti. Questa organizzazione si ripete anche nei quartieri di più recente formazione, e vi si aggiunge una segregazione, mai ferrea, a carattere economico degli habitat in altezza, determinata dalle ingenti elevazioni raggiunte dagli edifici residenziali attuali.</w:t>
      </w:r>
    </w:p>
    <w:p>
      <w:pPr>
        <w:pStyle w:val="Contenuto"/>
        <w:rPr/>
      </w:pPr>
      <w:r>
        <w:rPr/>
      </w:r>
    </w:p>
    <w:p>
      <w:pPr>
        <w:pStyle w:val="Contenuto"/>
        <w:rPr>
          <w:i/>
          <w:i/>
        </w:rPr>
      </w:pPr>
      <w:r>
        <w:rPr>
          <w:i/>
        </w:rPr>
        <w:t>- Caratteri ambientali:</w:t>
      </w:r>
    </w:p>
    <w:p>
      <w:pPr>
        <w:pStyle w:val="Contenuto"/>
        <w:rPr/>
      </w:pPr>
      <w:r>
        <w:rPr/>
        <w:t>uno dei principali elementi determinanti il caratteristico aspetto del tessuto urbano nella storia come oggi sono le condizioni climatico-ambientali. L’intensità e la durata dell’irraggiamento solare estivo determinano in parte la presenza di vie particolarmente strette e quella di una vasta tipologia di sistemi per la protezione dai raggi solari. La sezione ristretta delle strade rispetto all’altezza degli edifici facilita la copertura quasi totale della sede stradale ed è essa stessa elemento che produce profonde zone d’ombra. A livello architettonico, una serie di accorgimenti offre una migliore risposta agli agenti ambientali, al contempo spesso soddisfacendo esigenze di riservatezza.</w:t>
      </w:r>
    </w:p>
    <w:p>
      <w:pPr>
        <w:pStyle w:val="Contenuto"/>
        <w:rPr/>
      </w:pPr>
      <w:r>
        <w:rPr/>
      </w:r>
    </w:p>
    <w:p>
      <w:pPr>
        <w:pStyle w:val="Contenuto"/>
        <w:rPr>
          <w:i/>
          <w:i/>
        </w:rPr>
      </w:pPr>
      <w:r>
        <w:rPr>
          <w:i/>
        </w:rPr>
        <w:t>- Spazi religiosi:</w:t>
      </w:r>
    </w:p>
    <w:p>
      <w:pPr>
        <w:pStyle w:val="Contenuto"/>
        <w:rPr/>
      </w:pPr>
      <w:r>
        <w:rPr/>
        <w:t>gli edifici religiosi e quelli correlati ad attività di culto od a precetti coranici rivestono un ruolo fondamentale nell’organizzazione degli spazi cittadini. La moschea era anticamente utilizzata per radunare la cittadinanza per la preghiera, discutere problemi politici ed amministrativi; in alcuni casi, come ad al-Azhar, impartire l’istruzione superiore ed universitaria. Attraendo e concentrando periodicamente i fedeli, la moschea è tuttora un polo catalizzatore delle attività del settore cittadino che serve, identificando la comunità che vi risiede.</w:t>
      </w:r>
    </w:p>
    <w:p>
      <w:pPr>
        <w:pStyle w:val="Contenuto"/>
        <w:rPr/>
      </w:pPr>
      <w:r>
        <w:rPr/>
      </w:r>
    </w:p>
    <w:p>
      <w:pPr>
        <w:pStyle w:val="Contenuto"/>
        <w:rPr>
          <w:i/>
          <w:i/>
        </w:rPr>
      </w:pPr>
      <w:r>
        <w:rPr>
          <w:i/>
        </w:rPr>
        <w:t>- Gestione dell’acqua:</w:t>
      </w:r>
    </w:p>
    <w:p>
      <w:pPr>
        <w:pStyle w:val="Contenuto"/>
        <w:rPr/>
      </w:pPr>
      <w:r>
        <w:rPr/>
        <w:t>nella città islamica tradizionale l’acqua e tutte le strutture e gli edifici ad essa collegati si rivestono di significati che vanno oltre la funzionalità, e riguardano un assetto del vivere in comunità che si rifà a principi trascendenti. La presenza e la gestione dell’acqua riesce a conformare la città e l’uso degli spazi. Nella carenza di infrastrutture idriche della metropoli cairota, i luoghi e gli eventi connessi all’acqua così come alcuni sistemi di rifornimento e distribuzione auto-gestiti assumono ancora oggi un forte rilievo sociale.</w:t>
      </w:r>
    </w:p>
    <w:p>
      <w:pPr>
        <w:pStyle w:val="Contenuto"/>
        <w:rPr/>
      </w:pPr>
      <w:r>
        <w:rPr/>
      </w:r>
    </w:p>
    <w:p>
      <w:pPr>
        <w:pStyle w:val="Contenuto"/>
        <w:rPr>
          <w:i/>
          <w:i/>
        </w:rPr>
      </w:pPr>
      <w:r>
        <w:rPr>
          <w:i/>
        </w:rPr>
        <w:t>- Waqf:</w:t>
      </w:r>
    </w:p>
    <w:p>
      <w:pPr>
        <w:pStyle w:val="Contenuto"/>
        <w:rPr/>
      </w:pPr>
      <w:r>
        <w:rPr/>
        <w:t>nell’organizzazione della città storica l’istituto giuridico del waqf ha giocato un ruolo di primo piano. Simile all’occidentale manomorta, esso è stato fino all’Ottocento un vero strumento di amministrazione urbana, provvedendo al raggiungimento di importanti obiettivi sociali, come la distribuzione dell’acqua con fontane pubbliche, l’insegnamento elementare, la costruzione di moschee, bagni, ponti, orfanotrofi, ospedali e la manutenzione di monumenti. In epoca moderna, modifiche diverse e contrastanti sono state apportate dalle politiche economiche dei successivi governi del Paese; oggi il Ministero del Waqf è divenuto uno dei maggiori promotori fondiari ed immobiliari, e le strategie di gestione adottate sono determinanti nel recupero del patrimonio della città antica e nello sviluppo delle ex aree agricole nelle periferie.</w:t>
      </w:r>
    </w:p>
    <w:p>
      <w:pPr>
        <w:pStyle w:val="Contenuto"/>
        <w:rPr/>
      </w:pPr>
      <w:r>
        <w:rPr/>
      </w:r>
    </w:p>
    <w:p>
      <w:pPr>
        <w:pStyle w:val="Contenuto"/>
        <w:rPr>
          <w:i/>
          <w:i/>
        </w:rPr>
      </w:pPr>
      <w:r>
        <w:rPr>
          <w:i/>
        </w:rPr>
        <w:t>- Materiali e sistemi costruttivi:</w:t>
      </w:r>
    </w:p>
    <w:p>
      <w:pPr>
        <w:pStyle w:val="Contenuto"/>
        <w:rPr/>
      </w:pPr>
      <w:r>
        <w:rPr/>
        <w:t>in relazione al sistema costruttivo utilizzato, si configurano differenti ambienti urbani. Le strade della città vecchia del Cairo sono ancora caratterizzate da edifici in muratura portante con facciate di pietra squadrata riccamente decorate, cupole e minareti. Nelle estensioni periferiche della città e nei quartieri informali sono predominanti gli edifici in cemento armato, con telai di luci ridotte che offrono leggerezza e ridotti tempi di costruzione. Pur nell’estraneità dei materiali impiegati, si prediligono però soluzioni architettoniche che sotto alcuni aspetti, tipologici, funzionali o semplicemente decorativi, ripropongono le indicazioni lasciate dal passato garantendo un adattamento dell’habitat urbano alle consuetudini ed agli usi tradizionali degli abitanti.</w:t>
      </w:r>
    </w:p>
    <w:p>
      <w:pPr>
        <w:pStyle w:val="Contenuto"/>
        <w:rPr/>
      </w:pPr>
      <w:r>
        <w:rPr/>
      </w:r>
    </w:p>
    <w:p>
      <w:pPr>
        <w:pStyle w:val="Contenuto"/>
        <w:rPr/>
      </w:pPr>
      <w:r>
        <w:rPr/>
        <w:t>Il confronto dei processi di formazione e sviluppo delle differenti aree analizzate e dei risultati morfologico-urbanistici è utile per chiarire quali determinanti di origine storica, culturale e sociale entrano in gioco nelle dinamiche insediative dell’attuale metropoli.</w:t>
      </w:r>
    </w:p>
    <w:p>
      <w:pPr>
        <w:pStyle w:val="Contenuto"/>
        <w:rPr/>
      </w:pPr>
      <w:r>
        <w:rPr/>
        <w:t>Approfonditi studi di carattere urbanistico e sociologico, effettuati precedentemente nelle zone cui appartengono alcune delle aree di studio prescelte, hanno già messo in luce la permanenza di aspetti tradizionali nelle nuove espressioni informali. Tali studi hanno fornito alla tesi ulteriori basi di appoggio teorico; la tesi ne costituisce un quadro di scala maggiore, che ne supera le specificità verificando il carattere generale e quindi la validità delle ipotesi sostenute.</w:t>
      </w:r>
    </w:p>
    <w:p>
      <w:pPr>
        <w:pStyle w:val="Contenuto"/>
        <w:rPr/>
      </w:pPr>
      <w:r>
        <w:rPr/>
        <w:t>L’indagine è stata indirizzata alla formazione di un giudizio di valore riguardo alla conservazione o perdita di tali determinanti, sulla base del quale individuare strategie di salvaguardia del patrimonio urbano nelle aree storiche e linee progettuali di sviluppo nelle formazioni abitative più recenti.</w:t>
      </w:r>
    </w:p>
    <w:p>
      <w:pPr>
        <w:pStyle w:val="Contenuto"/>
        <w:rPr/>
      </w:pPr>
      <w:r>
        <w:rPr/>
        <w:t>I risultati sono stati raccolti anche in un supporto multimediale, costruito in modo da consentire una lettura parallela delle tematiche studiate, riproducendo per quanto possibile la percezione totalizzante dell’esperienza diretta, e da costituire una base di conoscenze facilmente fruibile per gli eventuali sviluppi progettuali o di azione nell’ambito della problematica affrontata.</w:t>
      </w:r>
    </w:p>
    <w:p>
      <w:pPr>
        <w:pStyle w:val="Contenuto"/>
        <w:rPr/>
      </w:pPr>
      <w:r>
        <w:rPr/>
      </w:r>
    </w:p>
    <w:p>
      <w:pPr>
        <w:pStyle w:val="TitoloParagrafo"/>
        <w:numPr>
          <w:ilvl w:val="0"/>
          <w:numId w:val="2"/>
        </w:numPr>
        <w:rPr/>
      </w:pPr>
      <w:r>
        <w:rPr/>
        <w:t>RISULTATI E CONCLUSIONI</w:t>
      </w:r>
    </w:p>
    <w:p>
      <w:pPr>
        <w:pStyle w:val="Contenuto"/>
        <w:rPr/>
      </w:pPr>
      <w:r>
        <w:rPr/>
        <w:t>Lo studio delle vicende storiche del Cairo ha mostrato come dalle prime fondazioni all’Ottocento il succedersi di epoche, dinastie ed eventi abbia formato la struttura della città per mezzo di un lento processo di sedimentazione che in realtà non ha apportato modifiche sostanziali, ma piuttosto ha riprodotto modelli urbani precedenti adattandoli alla crescita demografica ed alla conseguente espansione cittadina.</w:t>
      </w:r>
    </w:p>
    <w:p>
      <w:pPr>
        <w:pStyle w:val="Contenuto"/>
        <w:rPr/>
      </w:pPr>
      <w:r>
        <w:rPr/>
        <w:t>Il XIX secolo ha segnato un punto di svolta: l’apertura forzata della città all’Occidente attraverso la conquista da parte dell’armata napoleonica ha rappresentato l’inizio del periodo di ingerenza delle potenze coloniali che ha saputo esprimere una classe dirigente improntata a nuovi modelli culturali: i funzionari egiziani, affiancati da tecnici europei o formati nelle scuole occidentali, iniziavano ad applicare una trasformazione cittadina tracciando un solco tra la realtà esistente e l’idea urbana da raggiungere. Il risultato è stato la creazione di una seconda città separata e contrapposta all’originale.</w:t>
      </w:r>
    </w:p>
    <w:p>
      <w:pPr>
        <w:pStyle w:val="Contenuto"/>
        <w:rPr/>
      </w:pPr>
      <w:r>
        <w:rPr/>
        <w:t>Si erano poste le basi per i travolgenti sviluppi del XX secolo: la crescita demografica e la contemporanea costante importazione di modelli culturali ed economici esogeni ha impresso un’accelerazione vertiginosa allo sviluppo, producendo in un centinaio d’anni una metropoli composta da una serie eterogenea di realtà cittadine affiancate e sotto-integrate, destinate a comunità distinte; la separazione tra comunità è sempre stato un carattere distintivo della città rappresentando però, rispetto alla situazione presente, delle unità tra loro integrate. L’aspetto odierno generale è quello di una confusione di caratteri, con la presenza di tessuti urbani molto differenti tra loro.</w:t>
      </w:r>
    </w:p>
    <w:p>
      <w:pPr>
        <w:pStyle w:val="Contenuto"/>
        <w:rPr/>
      </w:pPr>
      <w:r>
        <w:rPr/>
        <w:t>Si è arrivati sino alla formazione di alcune “isole” che nella vastità della città risultano totalmente estranee al contesto, dove l’assenza di segni comuni o peculiari della civiltà del luogo, rende possibile dimenticare il Paese in cui ci si trova.</w:t>
      </w:r>
    </w:p>
    <w:p>
      <w:pPr>
        <w:pStyle w:val="Contenuto"/>
        <w:rPr/>
      </w:pPr>
      <w:r>
        <w:rPr/>
        <w:t>A parte queste situazioni limite, nella disparità multiforme degli ambienti cittadini, alcuni aspetti derivanti dalla tradizione storica si ripetono costantemente. La spiegazione a questo fenomeno sembra avere una natura sociale. Se infatti la morfologia urbana ha potuto modificarsi rapidamente presentando oggi un aspetto totalmente differente da quello di un passato non troppo lontano, l’evoluzione dei caratteri identitari della società non può avvenire alla stessa velocità.</w:t>
      </w:r>
    </w:p>
    <w:p>
      <w:pPr>
        <w:pStyle w:val="Contenuto"/>
        <w:rPr/>
      </w:pPr>
      <w:r>
        <w:rPr/>
        <w:t xml:space="preserve">Ammesso che l’habitat sia in grado di influire sulla struttura sociale, la scomparsa del tessuto urbano tradizionale implica il rischio della definitiva distruzione dei modi d’uso e degli abiti che a quel tessuto sono correlati, senza che ad essi sia sostituito un nuovo sistema di caratteri che la genericità dei modelli importati non è capace di offrire. E’ possibile trovare un esempio concreto nel caso degli </w:t>
      </w:r>
      <w:r>
        <w:rPr>
          <w:i/>
          <w:iCs/>
        </w:rPr>
        <w:t>hammâm</w:t>
      </w:r>
      <w:r>
        <w:rPr/>
        <w:t>: le difficoltà conservative poste dalla natura stessa di tali edifici e la contemporanea disponibilità di acqua corrente e servizi negli appartamenti di nuova edificazione ha fatto sì che un numero crescente di persone limitasse la frequentazione dei bagni alle occasioni dettate dalle consuetudini più radicate, come le ricorrenze religiose.</w:t>
      </w:r>
    </w:p>
    <w:p>
      <w:pPr>
        <w:pStyle w:val="Contenuto"/>
        <w:rPr/>
      </w:pPr>
      <w:r>
        <w:rPr/>
        <w:t>L’importanza della conservazione degli aspetti tradizionali è però comprensibile solo se si considera che la metropoli com’è concepita attualmente soddisfa soltanto le esigenze di una minoranza, mentre relega in spazi “di seconda scelta” il resto della popolazione che ne paga le conseguenze in termini di servizi, spazi sociali, ambiente urbano, opportunità di lavoro, distanze e difficoltà di spostamento, etc.</w:t>
      </w:r>
    </w:p>
    <w:p>
      <w:pPr>
        <w:pStyle w:val="Contenuto"/>
        <w:rPr/>
      </w:pPr>
      <w:r>
        <w:rPr/>
        <w:t>Succede allora che, mentre alcuni aspetti della gestione e dei modi di vivere della città tradizionale sono sull’orlo dell’oblio, altri si riaffermano con forza, come manifestazioni spontanee che intervengono per rispondere a tutte le necessità che la città contemporanea non è in grado di soddisfare. L’intensità di queste azioni è tale da riuscire a modificare morfologicamente spazi pensati e progettati per una maniera del vivere estranea e che quindi si sono rivelati inappropriati.</w:t>
      </w:r>
    </w:p>
    <w:p>
      <w:pPr>
        <w:pStyle w:val="Contenuto"/>
        <w:rPr/>
      </w:pPr>
      <w:r>
        <w:rPr/>
        <w:t>Così in quei quartieri della città pianificati che da più tempo sono integrati nella struttura della metropoli e che quindi non devono essere valutati come marginali, ad esempio la Downtown di inizio Novecento o gli interventi pubblici di edilizia economica dove la componente popolare è predominante, si denota un cambiamento fisico dell’ambiente costruito ed un adattamento ad esigenze non previste.</w:t>
      </w:r>
    </w:p>
    <w:p>
      <w:pPr>
        <w:pStyle w:val="Contenuto"/>
        <w:rPr/>
      </w:pPr>
      <w:r>
        <w:rPr/>
        <w:t>Alle trasformazioni di carattere morfologico che intervengono a vari livelli se ne accompagnano altre di tipo funzionale. Gli spazi di mercato, di preghiera o quelli ricreativi che si incontrano in luoghi dove la città formale non li prevedeva (e non avrebbe desiderato) comportano cambi di funzione temporanei o permanenti di spazi nati con altre finalità: venditori ambulanti affollano gli snodi di scambio tra aree omogenee della città, attività commerciali occupano i sottoscala e la maggior parte dei locali al piano terra di edifici pensati per altre funzioni; spazi stradali o ambienti di servizi di grandi edifici commerciali o amministrativi sono sottratti al loro normale uso da recinzioni sommarie e destinati alla preghiera comunitaria di chi vive o lavora in quei luoghi; spazi minimi come le scale di accesso ai ponti sul Nilo o le spallette degli argini del fiume sono sufficienti per ospitare ogni giorno punti di ristoro e quindi di ritrovo sociale che consentono agli abitanti del posto di riappropriarsi di luoghi così suggestivi della città altrimenti limitati ad essere la cornice patinata dei grandi hotel allineati sulle sponde.</w:t>
      </w:r>
    </w:p>
    <w:p>
      <w:pPr>
        <w:pStyle w:val="Contenuto"/>
        <w:rPr/>
      </w:pPr>
      <w:r>
        <w:rPr/>
        <w:t>Il contrasto tra le forme ideali della città e le necessità reali della gente esplode in maniera evidente quando il tentativo di salvaguardia delle prime costringe il governo cittadino alla creazione di recinti protetti e tirati a lustro per difenderli da quello che viene visto come un attacco sconsiderato di una classe di fruitori da escludere, producendo così dei luoghi-vetrina, bellissimi e disabitati.</w:t>
      </w:r>
    </w:p>
    <w:p>
      <w:pPr>
        <w:pStyle w:val="Contenuto"/>
        <w:rPr/>
      </w:pPr>
      <w:r>
        <w:rPr/>
        <w:t>Anche aspetti di gestione urbana che nelle città occidentali sono prerogativa dell’amministrazione pubblica al Cairo sono organizzati spontaneamente sulla base del ricorso a consuetudini e tradizioni di lontane origini; gli esempi sono molteplici.</w:t>
      </w:r>
    </w:p>
    <w:p>
      <w:pPr>
        <w:pStyle w:val="Contenuto"/>
        <w:rPr/>
      </w:pPr>
      <w:r>
        <w:rPr/>
        <w:t>Il sistema di raccolta e smaltimento dei rifiuti urbani sfrutta da secoli il lavoro delle corporazioni di zabbalîn, senza la quale non sarebbe possibile la nettezza urbana, soprattutto nei quartieri storici e nelle immense periferie escluse dai servizi della città formale. Nonostante le assurde condizioni di vita cui sono costretti dalle regole della metropoli contemporanea, con distanze chilometriche da percorrere quotidianamente e l’emarginazione in spazi abitativi ghettizzati, la loro opera produce un risultato complessivo che deve fare invidia ai più attrezzati sistemi delle città occidentali, offrendo un riciclaggio delle immondizie che arriva all’85% dei materiali raccolti (cfr. Fahmi, 2004).</w:t>
      </w:r>
    </w:p>
    <w:p>
      <w:pPr>
        <w:pStyle w:val="Contenuto"/>
        <w:rPr/>
      </w:pPr>
      <w:r>
        <w:rPr/>
        <w:t>Il sistema dei trasporti, uno dei temi urbanistici di maggiore impegno quando le dimensioni del problema sono quelle metropolitane, usufruisce della flessibilità e capacità di risposta immediata agli infiniti bisogni puntuali offerte dalla rete dei mezzi di trasporto collettivo gestiti privatamente, che consente di raggiungere qualsiasi punto della città a qualsiasi ora con veicoli adatti alle caratteristiche del luogo e del tragitto (minibus, pick-up, jeep, taxi collettivi). Anche in questo caso si tratta dell’evoluzione di una forma tradizionale, che ha il suo corrispettivo antico nelle corporazioni impiegate nel trasporto di merci e persone con asini, cavalli e cammelli.</w:t>
      </w:r>
    </w:p>
    <w:p>
      <w:pPr>
        <w:pStyle w:val="Contenuto"/>
        <w:rPr/>
      </w:pPr>
      <w:r>
        <w:rPr/>
        <w:t>Se i fenomeni informali sono in grado di creare degli spazi fisici, assegnare funzioni determinate a quelli esistenti e gestirne la fruizione, è chiaro come sia stato possibile giungere al caso limite del sorgere, attorno a quella ufficiale, di una intera nuova città, auto-regolata ed organizzata, composta da quartieri che ospitano centinaia di migliaia di abitanti, tutti coloro che non hanno la possibilità di accedere ad una normalità diventata privilegio. Qui l’identità sociale si riafferma trovando spazi e modi nuovi per esprimersi concretamente. L’immigrazione di masse di provenienza rurale, legate a modi di vivere tipici anche del Cairo del passato, costituisce un apporto capace di rafforzarne l’identità culturale. In questi casi è quindi una forte struttura sociale che sa creare a propria somiglianza un nuovo ambiente cittadino o modificare quello in cui si inserisce.</w:t>
      </w:r>
    </w:p>
    <w:p>
      <w:pPr>
        <w:pStyle w:val="Contenuto"/>
        <w:rPr/>
      </w:pPr>
      <w:r>
        <w:rPr/>
        <w:t>L’assenza di un’organizzazione e di una gestione cittadina ufficiale non è un fatto nuovo al Cairo: storicamente la città non ha mai avuto un’amministrazione pubblica, ed i governanti si appoggiavano alle capacità delle stesse comunità di quartiere e di mestiere in cui la totalità della popolazione si riconosceva.</w:t>
      </w:r>
    </w:p>
    <w:p>
      <w:pPr>
        <w:pStyle w:val="Contenuto"/>
        <w:rPr/>
      </w:pPr>
      <w:r>
        <w:rPr/>
        <w:t>L’attuale panorama del Cairo non riesce a ricreare le sinergie del passato. La gestione urbanistica ufficiale applicando dall’alto il trasferimento di modelli di pianificazione occidentali esclude dal processo di produzione degli spazi urbani e desautora le pulsioni spontanee, che come avveniva nel passato, sono impegnate nella difesa degli interessi delle comunità che vivono direttamente la città. Al contrario l’odierno coinvolgimento di settori privati e gruppi estranei non pone interesse nella città in sé ma nelle potenzialità economiche delle operazioni messe in atto, senza la necessità di guardare con attenzione agli “effetti collaterali” delle decisioni prese.</w:t>
      </w:r>
    </w:p>
    <w:p>
      <w:pPr>
        <w:pStyle w:val="Contenuto"/>
        <w:rPr/>
      </w:pPr>
      <w:r>
        <w:rPr/>
        <w:t>Il risultato di questo “scollamento” è da un lato la realizzazione di ambienti urbani pianificati incapaci di cogliere le reali necessità e dall’altro il nascere di quartieri dettati direttamente da tali necessità ma che, penalizzati dall’emergenza che li genera e dal loro carattere illegale, non riescono a raggiungere livelli di qualità abitativa auspicabili.</w:t>
      </w:r>
    </w:p>
    <w:p>
      <w:pPr>
        <w:pStyle w:val="Contenuto"/>
        <w:rPr/>
      </w:pPr>
      <w:r>
        <w:rPr/>
        <w:t>E’ possibile immaginare invece un sistema che unisca le capacità gestionali di un apparato di tipo pubblico e quelle organizzative naturali che risiedono nella tradizionale struttura sociale. Il Cairo offre molteplici esempi di realtà che tendono verso questo obiettivo, cercando di potenziare e mettere a frutto l’azione delle tante piccole comunità in cui si raggruppa la popolazione delle zone di urbanizzazione spontanea e degli ambienti degradati della città che offrono quotidianamente una risposta ai bisogni di queste aree. Si tratta molto spesso di organizzazioni di cooperazione o ONG che, operando al fine di migliorare la qualità di vita di gruppi definiti di abitanti, sia nell’ambito delle nuove urbanizzazioni, sia in quello della gestione urbana, sia in quello della città storica, hanno individuato le potenzialità implicite in una valorizzazione delle capacità ed in una maggiore coordinazione delle comunità locali.</w:t>
      </w:r>
    </w:p>
    <w:p>
      <w:pPr>
        <w:pStyle w:val="Contenuto"/>
        <w:rPr/>
      </w:pPr>
      <w:r>
        <w:rPr/>
        <w:t>Purtroppo si trovano ad intervenire a posteriori in realtà ormai consolidate in cui, soprattutto da un punto di vista urbanistico, gli sforzi necessari ad un miglioramento sono notevoli e sicuramente superiori all’impegno iniziale che si sarebbe dovuto affrontare se la formazione della realtà urbana nascente fosse stata preceduta da una fase di conoscenza e coinvolgimento della comunità dei residenti.</w:t>
      </w:r>
    </w:p>
    <w:p>
      <w:pPr>
        <w:pStyle w:val="Contenuto"/>
        <w:rPr/>
      </w:pPr>
      <w:r>
        <w:rPr/>
        <w:t>Anche le persone più competenti nel campo dell’urbanistica del Cairo che da anni studiano la formazione e lo sviluppo dei fenomeni informali non riescono a mettere a frutto il bagaglio di conoscenze acquisite rimanendo escluse dal processo decisionale e relegate ad un ruolo consultivo: Galila El Kadi ad una domanda sulla possibilità di coniugare la salvaguardia del patrimonio architettonico e il diritto all’uso degli spazi cittadini da parte di chi li abita, ha risposto, non senza una certa rassegnazione, chiarendo che il ruolo riservato ai ricercatori è limitato a “fotografare” lo stato di fatto segnalando gli elementi urbani di valore che sono a rischio</w:t>
      </w:r>
      <w:r>
        <w:rPr>
          <w:rStyle w:val="FootnoteCharacters"/>
          <w:rStyle w:val="FootnoteAnchor"/>
        </w:rPr>
        <w:footnoteReference w:id="2"/>
      </w:r>
      <w:r>
        <w:rPr/>
        <w:t>.</w:t>
      </w:r>
    </w:p>
    <w:p>
      <w:pPr>
        <w:pStyle w:val="Contenuto"/>
        <w:rPr/>
      </w:pPr>
      <w:r>
        <w:rPr/>
        <w:t>Nonostante l’espansione dei fenomeni informali abbia una portata globale sul piano della metropoli e non sembra doversi arrestare nel prossimo futuro, l’azione degli organi di governo del territorio non è indirizzata al riconoscimento delle potenzialità implicite nelle soluzioni urbane spontanee; questo contribuisce da un lato allo spreco di risorse in progetti governativi che disattendono le aspettative; dall’altro ostacola la possibilità di un’azione integrata delle associazioni costrette ad operare in ambito locale.</w:t>
      </w:r>
    </w:p>
    <w:p>
      <w:pPr>
        <w:pStyle w:val="Contenuto"/>
        <w:rPr/>
      </w:pPr>
      <w:r>
        <w:rPr/>
        <w:t>La strada che si è tentata recentemente, con l’integrazione di alcuni gruppi di zabbalîn nel sistema ufficiale di raccolta dei rifiuti urbani affiancandoli alle imprese italiane e spagnole che gestiscono da qualche anno la raccolta meccanizzata, potrebbe essere seguita per risolvere altri problemi: ad esempio quello del servizio di vendita e distribuzione dell’acqua nelle urbanizzazioni spontanee ed ovunque un intervento di impianto di condutture idriche si ponga come di difficile e costosa realizzazione, riorganizzando quello fornito attualmente dai trasportatori privati o potenziando la rete dei punti di distribuzione d’acqua connessa alle moschee.</w:t>
      </w:r>
    </w:p>
    <w:p>
      <w:pPr>
        <w:pStyle w:val="Contenuto"/>
        <w:rPr/>
      </w:pPr>
      <w:r>
        <w:rPr/>
        <w:t>Non meno affascinante, ma più lontana da un’effettiva possibilità di realizzazione a causa delle forti dinamiche d’interesse gravitanti sul centro storico, è l’immagine di un monumento dalla forte valenza identitaria e sociale come il sabîl restituito a funzioni più simili a quelle originarie e dato in gestione alla comunità di quartiere per fornire di servizi le aree storiche. Questa ipotesi non appare utopica se si considera che quaranta anni fa queste strutture erano ancora attive ed altre come gli hammâm sono utilizzate dalla popolazione se le condizioni di conservazione lo consentono.</w:t>
      </w:r>
    </w:p>
    <w:p>
      <w:pPr>
        <w:pStyle w:val="Contenuto"/>
        <w:rPr/>
      </w:pPr>
      <w:r>
        <w:rPr/>
      </w:r>
    </w:p>
    <w:p>
      <w:pPr>
        <w:pStyle w:val="Contenuto"/>
        <w:rPr/>
      </w:pPr>
      <w:r>
        <w:rPr/>
        <w:t>I sei mesi trascorsi al Cairo hanno permesso di conoscerne la gente ed il forte senso di comunità che la unisce. In una società in cui le persone trascorrono la giornata in strada lavorando gomito a gomito, discutendo, trascorrendo il tempo libero nei caffé; dove non si ha mai la sensazione di essere soli e senza la possibilità di un aiuto, dove la gente sorride curiosa della novità costituita dall’altro, dove non c’è la spinta all’individualismo che caratterizza la nostra società; dove si può camminare per distese immense di quartieri nati dal nulla ed abitati dalle persone tra le più povere della città senza mai percepire una sensazione di pericolo (come confermato dalle statistiche che avvicinano praticamente a zero i casi di delinquenza); dove si accettano le differenze e si accoglie il nuovo arrivato offrendogli tutto ciò che si ha a disposizione, la fiducia nella capacità che ha la gente di auto-gestirsi si pone, più che come un’occasione ed una risorsa da mettere a frutto, come un doveroso riconoscimento del diritto di queste persone a riappropriarsi dello spazio in cui abitano e della vita che ogni giorno vi conducono.</w:t>
      </w:r>
    </w:p>
    <w:p>
      <w:pPr>
        <w:pStyle w:val="TitoloParagrafo"/>
        <w:numPr>
          <w:ilvl w:val="0"/>
          <w:numId w:val="2"/>
        </w:numPr>
        <w:rPr/>
      </w:pPr>
      <w:r>
        <w:rPr/>
        <w:t>Bibliografia</w:t>
      </w:r>
    </w:p>
    <w:p>
      <w:pPr>
        <w:pStyle w:val="Bibliografia"/>
        <w:rPr>
          <w:lang w:val="en-GB"/>
        </w:rPr>
      </w:pPr>
      <w:r>
        <w:rPr/>
        <w:t xml:space="preserve">Fanfoni, G. (2001) </w:t>
      </w:r>
      <w:r>
        <w:rPr>
          <w:i/>
          <w:iCs/>
        </w:rPr>
        <w:t>La conservazione del Cairo storico. Palazzo Yašhbāk – Madrasa di Sunqur Sa’dī – Takiyya Mevlevi</w:t>
      </w:r>
      <w:r>
        <w:rPr/>
        <w:t xml:space="preserve">, in M. Casini, (a cura di), </w:t>
      </w:r>
      <w:r>
        <w:rPr>
          <w:i/>
        </w:rPr>
        <w:t xml:space="preserve">Cento anni in Egitto. </w:t>
      </w:r>
      <w:r>
        <w:rPr>
          <w:i/>
          <w:lang w:val="en-GB"/>
        </w:rPr>
        <w:t xml:space="preserve">Percorsi dell’ archeologia italiana, </w:t>
      </w:r>
      <w:r>
        <w:rPr>
          <w:lang w:val="en-GB"/>
        </w:rPr>
        <w:t>Electa, Milano.</w:t>
      </w:r>
    </w:p>
    <w:p>
      <w:pPr>
        <w:pStyle w:val="Bibliografia"/>
        <w:rPr>
          <w:lang w:val="en-GB"/>
        </w:rPr>
      </w:pPr>
      <w:r>
        <w:rPr>
          <w:lang w:val="en-GB"/>
        </w:rPr>
        <w:t xml:space="preserve">Fahmi, Wael Salah, (2004) </w:t>
      </w:r>
      <w:r>
        <w:rPr>
          <w:i/>
          <w:lang w:val="en-GB"/>
        </w:rPr>
        <w:t>Urban Sustainability and Poverty Alleviation Initiatives of Garbage Collectors Community: A Stakeholder Analysis of the Muqattam ‘Zabaleen’ Settlement in Cairo</w:t>
      </w:r>
      <w:r>
        <w:rPr>
          <w:lang w:val="en-GB"/>
        </w:rPr>
        <w:t>, Cambridge.</w:t>
      </w:r>
    </w:p>
    <w:p>
      <w:pPr>
        <w:pStyle w:val="Bibliografia"/>
        <w:rPr/>
      </w:pPr>
      <w:r>
        <w:rPr/>
        <w:t xml:space="preserve">Ibrahim, Saad Eddin (1992), Citato in: S. Viola, </w:t>
      </w:r>
      <w:r>
        <w:rPr>
          <w:i/>
        </w:rPr>
        <w:t>Nasce nei ghetti del Cairo la riscossa integralista</w:t>
      </w:r>
      <w:r>
        <w:rPr/>
        <w:t>, La Repubblica, 12 settembre 1992.</w:t>
      </w:r>
    </w:p>
    <w:p>
      <w:pPr>
        <w:pStyle w:val="Bibliografia"/>
        <w:rPr/>
      </w:pPr>
      <w:r>
        <w:rPr/>
        <w:t xml:space="preserve">La Greca, Paolo, (1996) </w:t>
      </w:r>
      <w:r>
        <w:rPr>
          <w:i/>
        </w:rPr>
        <w:t>Il Cairo. Una metropoli in transizione</w:t>
      </w:r>
      <w:r>
        <w:rPr/>
        <w:t>, Officina Edizioni, Roma.</w:t>
      </w:r>
    </w:p>
    <w:p>
      <w:pPr>
        <w:pStyle w:val="Bibliografia"/>
        <w:rPr/>
      </w:pPr>
      <w:r>
        <w:rPr/>
        <w:t xml:space="preserve">La Greca, Paolo, (1993) «Processi insediativi e dinamiche ambientali nella Grande Cairo», </w:t>
      </w:r>
      <w:r>
        <w:rPr>
          <w:i/>
        </w:rPr>
        <w:t>Urbanistica PVS</w:t>
      </w:r>
      <w:r>
        <w:rPr/>
        <w:t>, Università di Roma “La Sapienza”, n. 4, Aprile 1993.</w:t>
      </w:r>
    </w:p>
    <w:p>
      <w:pPr>
        <w:pStyle w:val="Bibliografia"/>
        <w:rPr/>
      </w:pPr>
      <w:r>
        <w:rPr>
          <w:lang w:val="en-GB"/>
        </w:rPr>
        <w:t xml:space="preserve">Petruccioli, Attilio, (1999) </w:t>
      </w:r>
      <w:r>
        <w:rPr>
          <w:i/>
          <w:lang w:val="en-GB"/>
        </w:rPr>
        <w:t>Historical Processes of the Building Landscape, in Architectural Knowledge and Cultural Diversity</w:t>
      </w:r>
      <w:r>
        <w:rPr>
          <w:lang w:val="en-GB"/>
        </w:rPr>
        <w:t xml:space="preserve">, William O’Reilly ed. </w:t>
      </w:r>
      <w:r>
        <w:rPr/>
        <w:t>Comportements, Lousanne.</w:t>
      </w:r>
      <w:r>
        <w:br w:type="page"/>
      </w:r>
    </w:p>
    <w:p>
      <w:pPr>
        <w:pStyle w:val="Bibliografia"/>
        <w:rPr>
          <w:b/>
          <w:b/>
          <w:lang w:val="en-GB"/>
        </w:rPr>
      </w:pPr>
      <w:r>
        <w:rPr>
          <w:b/>
          <w:lang w:val="en-GB"/>
        </w:rPr>
        <w:t>ABSTRACT</w:t>
      </w:r>
    </w:p>
    <w:p>
      <w:pPr>
        <w:pStyle w:val="Bibliografia"/>
        <w:rPr>
          <w:b/>
          <w:b/>
          <w:lang w:val="en-GB"/>
        </w:rPr>
      </w:pPr>
      <w:r>
        <w:rPr>
          <w:b/>
          <w:lang w:val="en-GB"/>
        </w:rPr>
      </w:r>
    </w:p>
    <w:p>
      <w:pPr>
        <w:pStyle w:val="ContenutoSommario"/>
        <w:rPr>
          <w:lang w:val="en-GB"/>
        </w:rPr>
      </w:pPr>
      <w:r>
        <w:rPr>
          <w:lang w:val="en-GB"/>
        </w:rPr>
        <w:t xml:space="preserve">The thesis is an urbanistic study on the metropolitan area of Cairo, conducted through cartographic and bibliographical analysis and social-territorial surveys; it shows, inside the impressive urban and demografic expansion, the complex relationships between historical-traditional origins of the form of the Arab-Islamic city and conformation of the areas interested by phenomenons of informal installation or urban transformation.  </w:t>
      </w:r>
    </w:p>
    <w:p>
      <w:pPr>
        <w:pStyle w:val="ContenutoSommario"/>
        <w:rPr>
          <w:lang w:val="en-GB"/>
        </w:rPr>
      </w:pPr>
      <w:r>
        <w:rPr>
          <w:lang w:val="en-GB"/>
        </w:rPr>
        <w:t xml:space="preserve">The conclusions identify, at the base of the spontaneous housing expressions, urban and rural traditional social values, and constitute also an innovative contribution in the actual urbanistic discussion on the slums, in relationship to the Development Millennium Goals, placing side by side, as support to the approach of conservation and improvement, to the practical appeals a theoretical support that sets in the foreground the role of the citizens communities in the formation and management of the city and suburban spaces.  </w:t>
      </w:r>
    </w:p>
    <w:p>
      <w:pPr>
        <w:pStyle w:val="ContenutoSommario"/>
        <w:rPr>
          <w:lang w:val="en-GB"/>
        </w:rPr>
      </w:pPr>
      <w:r>
        <w:rPr>
          <w:lang w:val="en-GB"/>
        </w:rPr>
        <w:t>Through a interactive multimedia, the presentation of the results, by virtually reproducing the study process, makes evident the found relationships also for a non-technical public, and allows to the users an immediate understanding of the complex territorial reality.</w:t>
      </w:r>
    </w:p>
    <w:sectPr>
      <w:footerReference w:type="default" r:id="rId2"/>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lang w:val="en-GB"/>
        </w:rPr>
        <w:tab/>
        <w:t xml:space="preserve"> </w:t>
      </w:r>
      <w:r>
        <w:rPr>
          <w:lang w:val="en-GB"/>
        </w:rPr>
        <w:t xml:space="preserve">Intervento a seguito di una domanda posta dagli autori durante la conferenza «Le patrimoine du Caire» presso </w:t>
      </w:r>
      <w:r>
        <w:rPr>
          <w:i/>
          <w:iCs/>
          <w:lang w:val="en-GB"/>
        </w:rPr>
        <w:t>Centre Française de Culture et de Coopération de Héliopolis</w:t>
      </w:r>
      <w:r>
        <w:rPr>
          <w:lang w:val="en-GB"/>
        </w:rPr>
        <w:t xml:space="preserve"> del 17 Novembre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2:14:00Z</dcterms:created>
  <dc:creator>lidia</dc:creator>
  <dc:description/>
  <dc:language>en-US</dc:language>
  <cp:lastModifiedBy>Elisa</cp:lastModifiedBy>
  <cp:lastPrinted>2001-06-18T16:31:00Z</cp:lastPrinted>
  <dcterms:modified xsi:type="dcterms:W3CDTF">2007-09-25T10:07:00Z</dcterms:modified>
  <cp:revision>17</cp:revision>
  <dc:subject/>
  <dc:title>XXII CONFERENZA ITALIANA DI SCIENZE REGIONALI</dc:title>
</cp:coreProperties>
</file>