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PIANIFICAZIONE DEI TRASPORTI E PIANIFICAZIONE URBANA: DIFFICOLTA’ D’INTEGRAZIONE NEGLI STRUMENTI E NELLE TEORIE</w:t>
      </w:r>
      <w:r>
        <w:rPr>
          <w:rStyle w:val="FootnoteCharacters"/>
          <w:rStyle w:val="FootnoteAnchor"/>
        </w:rPr>
        <w:footnoteReference w:id="2"/>
      </w:r>
    </w:p>
    <w:p>
      <w:pPr>
        <w:pStyle w:val="Autori"/>
        <w:rPr/>
      </w:pPr>
      <w:r>
        <w:rPr/>
        <w:t xml:space="preserve">Elisabetta M. BELLO, Elisabetta VITALE BROVARONE </w:t>
      </w:r>
    </w:p>
    <w:p>
      <w:pPr>
        <w:pStyle w:val="Afferenza"/>
        <w:rPr/>
      </w:pPr>
      <w:r>
        <w:rPr/>
        <w:t>Dipartimento Interateneo Territorio – DiTER, Politecnico di Torino, viale Mattioli 39, 10125, Torino</w:t>
      </w:r>
    </w:p>
    <w:p>
      <w:pPr>
        <w:pStyle w:val="TitoloSommario"/>
        <w:rPr/>
      </w:pPr>
      <w:r>
        <w:rPr/>
        <w:t>SOMMARIO</w:t>
      </w:r>
    </w:p>
    <w:p>
      <w:pPr>
        <w:pStyle w:val="ContenutoSommario"/>
        <w:rPr/>
      </w:pPr>
      <w:r>
        <w:rPr/>
        <w:t>Da qualche tempo in diversi ambiti disciplinari e lavorativi si discute riguardo al rapporto tra pianificazione dei trasporti e sviluppo delle aree urbane. Il legame esistente tra questi due ambiti pone la questione di una necessaria ed auspicabile integrazione, che tuttavia avviene raramente e non sistematicamente, né con gli esiti sperati.</w:t>
      </w:r>
    </w:p>
    <w:p>
      <w:pPr>
        <w:pStyle w:val="ContenutoSommario"/>
        <w:rPr/>
      </w:pPr>
      <w:r>
        <w:rPr/>
        <w:t xml:space="preserve">Scopo del lavoro è quello di cercare di comprendere se la difficoltà che si riscontra nel passaggio dalle teorie alle pratiche sia connessa a problematicità legate alla strumentazione vigente individuabili nel rapporto tra i differenti strumenti, le loro finalità e i loro ambiti di intervento, oppure a fattori di criticità individuabili nelle diverse teorie presenti nel panorama della pianificazione degli usi del suolo e nella pianificazione della mobilità. Il lavoro intende dunque apportare un contributo alla comprensione degli elementi di criticità legati alla difficile relazione tra i due settori, nonché contribuire al dibattito in materia, in Italia ancora poco affrontato. </w:t>
      </w:r>
      <w:r>
        <w:br w:type="page"/>
      </w:r>
    </w:p>
    <w:p>
      <w:pPr>
        <w:pStyle w:val="TitoloParagrafo"/>
        <w:numPr>
          <w:ilvl w:val="0"/>
          <w:numId w:val="3"/>
        </w:numPr>
        <w:spacing w:before="480" w:after="360"/>
        <w:rPr/>
      </w:pPr>
      <w:r>
        <w:rPr/>
        <w:t>INTRODUZIONE</w:t>
      </w:r>
    </w:p>
    <w:p>
      <w:pPr>
        <w:pStyle w:val="Contenuto"/>
        <w:rPr/>
      </w:pPr>
      <w:r>
        <w:rPr/>
        <w:t xml:space="preserve">Da tempo viene dibattuta in ambito accademico la relazione che intercorre tra sistema della mobilità e la città, in riferimento a fattori di crescita e trasformazione di ambiti urbani. La letteratura internazionale riguardante questo tema è molto ricca, in particolare nell’ambito dei trasporti; meno ricca è la letteratura sul tema prodotta nell’ambito della pianificazione territoriale, per diverse ragioni che verranno inseguito approfondite. </w:t>
      </w:r>
    </w:p>
    <w:p>
      <w:pPr>
        <w:pStyle w:val="Contenuto"/>
        <w:rPr/>
      </w:pPr>
      <w:r>
        <w:rPr/>
        <w:t xml:space="preserve">La pianificazione e gestione dei trasporti così come lo sviluppo di aree urbanizzate hanno posto e pongono tuttora dei problemi da diversi punti di vista, tra i quali la qualità della vita e dell’ambiente, in particolare in relazione a fenomeni problematici quali la congestione e l’inquinamento (aumento di emissioni in atmosfera di sostanze climalteranti, acuirsi dell’inquinamento acustico), nonché la saturazione delle reti stradali, compromettendo inoltre la competitività delle città. Il problema del traffico legato alla mobilità delle persone “investe valutazioni etiche sul rischio della salute, di giustizia sociale ed economica nella prospettiva della redistribuzione delle risorse e sulle competenze professionali” (Poli, 2006, p. 24). Il legame esistente tra sistema della mobilità e gli usi del suolo di un territorio pare essere manifesto ed è riconosciuta sia scientificamente che politicamente la necessaria ed auspicabile integrazione tra i due settori sia a livello orizzontale che verticale. L’integrazione e/o la cooperazione tra i due settori hanno tuttavia luogo raramente, e non sempre con gli esiti sperati. </w:t>
      </w:r>
    </w:p>
    <w:p>
      <w:pPr>
        <w:pStyle w:val="Contenuto"/>
        <w:rPr/>
      </w:pPr>
      <w:r>
        <w:rPr/>
        <w:t>La prima parte del contributo (capitolo 2) è dedicata all’analisi degli elementi problematici individuabili nella strumentazione vigente, con particolare riferimento ai Piani Regolatori Generali e all’introduzione dei Piani del Traffico e della Mobilità.</w:t>
      </w:r>
    </w:p>
    <w:p>
      <w:pPr>
        <w:pStyle w:val="Contenuto"/>
        <w:rPr/>
      </w:pPr>
      <w:r>
        <w:rPr/>
        <w:t>La seconda parte (capitolo 3) analizza invece i fattori di criticità da un altro punto di vista, quello delle teorie che sono alla base dell’integrazione tra le pianificazioni degli usi del suolo e della mobilità. Il legame tra teorie, strumenti e pratiche verrà quindi studiato a partire dalle teorie, analizzando non tanto la rispondenza degli strumenti e delle pratiche a quanto postulato dalle teorie, quanto gli elementi critici delle teorie stesse. Riscontrata la debole evoluzione delle teorie di riferimento nell’arco di oltre mezzo secolo, dunque la loro scarsa rispondenza alle mutate caratteristiche delle città e degli stili di vita, ne saranno individuati i principali fattori di criticità o contraddizione, al fine di indicare gli aspetti rispetto ai quali si rende necessaria una riflessione critica volta al riallineamento delle teorie con la realtà cui sono indirizzate.</w:t>
      </w:r>
    </w:p>
    <w:p>
      <w:pPr>
        <w:pStyle w:val="Contenuto"/>
        <w:rPr/>
      </w:pPr>
      <w:r>
        <w:rPr/>
        <w:t>L’analisi delle difficoltà presenti nella strumentazione e nelle teorie di riferimento contribuirà a costituire la base per riflettere su possibili linee d’azione per facilitare la relazione tra i due settori.</w:t>
      </w:r>
    </w:p>
    <w:p>
      <w:pPr>
        <w:pStyle w:val="TitoloParagrafo"/>
        <w:numPr>
          <w:ilvl w:val="0"/>
          <w:numId w:val="3"/>
        </w:numPr>
        <w:spacing w:before="480" w:after="360"/>
        <w:rPr/>
      </w:pPr>
      <w:r>
        <w:rPr/>
        <w:t>MOBILITÀ E PIANIFICAZIONE</w:t>
      </w:r>
    </w:p>
    <w:p>
      <w:pPr>
        <w:pStyle w:val="Contenuto"/>
        <w:rPr/>
      </w:pPr>
      <w:r>
        <w:rPr/>
        <w:t xml:space="preserve">Il traffico è considerato da tempo come un problema grave della città. L’attenzione al tema della mobilità nelle aree urbane, ossia al sistema della mobilità inteso come l’insieme degli spostamenti effettuati in un dato territorio e delle strutture fisiche che permettono tali  spostamenti (Cascetta, 1998), si è sviluppata in Italia a partire dalla seconda metà degli anni ’80, in seguito ad un aumento dell’attenzione rivolta alle questioni della qualità ambientale e dello sviluppo sostenibile. La grande attenzione rivolta a queste problematiche è sicuramente dovuta all’incremento delle emissioni di polveri e gas inquinanti nell’atmosfera, cui si lega l’effetto serra. Tra i principali responsabili dell’aumento di emissioni di gas climalteranti vi è senza dubbio l’aumento dei veicoli in circolazione, a sua volta determinato da diversi fattori, tra cui i fenomeni di </w:t>
      </w:r>
      <w:r>
        <w:rPr>
          <w:i/>
        </w:rPr>
        <w:t>sprawl</w:t>
      </w:r>
      <w:r>
        <w:rPr/>
        <w:t xml:space="preserve"> e diffusione metropolitana. L’aumento dei veicoli circolanti sulle strade urbane ed extra-urbane, ha a sua volta comportato problemi di saturazione della rete stradale esistente, essendo il numero di veicoli in circolazione superiore alla capacità. I fattori che hanno determinato, nel corso del tempo, l’insorgenza della congestione dovuta al traffico urbano sono essenzialmente tre: “l’affermarsi dell’automobile come mezzo di trasporto preferito ai mezzi pubblici - per confortevolezza, prestigio personale e risparmio di tempo -, la mancanza di strumenti legislativi adeguati (delle amministrazioni comunali) e l’insufficiente preparazione tecnica del personale e il disordinato sviluppo urbanistico del dopoguerra” (Paolini, 2004, p.193). Di fatto gli interventi sulla circolazione vengono istituzionalizzati tra la fine degli anni ’80 e l’inizio degli anni ’90 in seguito all’introduzione di nuovi strumenti di pianificazione.</w:t>
      </w:r>
    </w:p>
    <w:p>
      <w:pPr>
        <w:pStyle w:val="TitoloSottoParagrafo"/>
        <w:numPr>
          <w:ilvl w:val="1"/>
          <w:numId w:val="3"/>
        </w:numPr>
        <w:spacing w:before="480" w:after="360"/>
        <w:rPr>
          <w:lang w:val="it-IT"/>
        </w:rPr>
      </w:pPr>
      <w:r>
        <w:rPr>
          <w:lang w:val="it-IT"/>
        </w:rPr>
        <w:t>Strumenti di pianificazione</w:t>
      </w:r>
    </w:p>
    <w:p>
      <w:pPr>
        <w:pStyle w:val="Contenuto"/>
        <w:rPr/>
      </w:pPr>
      <w:r>
        <w:rPr/>
        <w:t>Tra gli strumenti di pianificazione presenti nel panorama legislativo italiano è importante considerare il Piano Regolatore Generale, strumento di programmazione e regolazione urbanistica del territorio, il Piano Urbano del Traffico, il Piano della Mobilità e il Piano Urbano dei Parcheggi, strumenti di pianificazione settoriale.</w:t>
      </w:r>
    </w:p>
    <w:p>
      <w:pPr>
        <w:pStyle w:val="Contenuto"/>
        <w:rPr/>
      </w:pPr>
      <w:r>
        <w:rPr/>
        <w:t xml:space="preserve">Per quanto riguarda il </w:t>
      </w:r>
      <w:r>
        <w:rPr>
          <w:i/>
        </w:rPr>
        <w:t>Piano Regolatore Generale</w:t>
      </w:r>
      <w:r>
        <w:rPr/>
        <w:t xml:space="preserve"> esso è stato introdotto dalla Legge urbanistica n°1150 del 1942, quando era presente a livello nazionale una disciplina centralizzata di pianificazione e gestione del territorio e di programmazione delle infrastrutture di trasporto. Questo strumento, che attualmente è oggetto, assieme alla legge urbanistica, di alcune discussioni e tentativi di riforma differenti nei vari contesti regionali, prevede con il suo impianto prescrittivo l’estensione e l’applicazione delle norme a tutto il territorio comunale e la conformazione dei diritti di proprietà, che possono essere modificati soltanto da varianti del piano. E’ uno strumento che suddivide il territorio comunale in zone, il cosiddetto azzonamento, definisce le funzioni insediabili e la capacità edificatoria e norma, se non fatto dal PUP, la quantità dei parcheggi da realizzare nei nuovi insediamenti.</w:t>
      </w:r>
    </w:p>
    <w:p>
      <w:pPr>
        <w:pStyle w:val="Contenuto"/>
        <w:rPr/>
      </w:pPr>
      <w:r>
        <w:rPr/>
        <w:t xml:space="preserve">Riguardo al </w:t>
      </w:r>
      <w:r>
        <w:rPr>
          <w:i/>
        </w:rPr>
        <w:t>Piano</w:t>
      </w:r>
      <w:r>
        <w:rPr/>
        <w:t xml:space="preserve"> </w:t>
      </w:r>
      <w:r>
        <w:rPr>
          <w:i/>
        </w:rPr>
        <w:t>Urbano</w:t>
      </w:r>
      <w:r>
        <w:rPr/>
        <w:t xml:space="preserve"> del </w:t>
      </w:r>
      <w:r>
        <w:rPr>
          <w:i/>
        </w:rPr>
        <w:t>Traffico</w:t>
      </w:r>
      <w:r>
        <w:rPr/>
        <w:t xml:space="preserve">, questo è uno strumento di organizzazione e gestione dell’offerta di trasporto, istituito dal DLgs n°285 del 30 Aprile 1992 </w:t>
      </w:r>
      <w:r>
        <w:rPr>
          <w:i/>
        </w:rPr>
        <w:t>Nuovo Codice della Strada</w:t>
      </w:r>
      <w:r>
        <w:rPr/>
        <w:t xml:space="preserve"> che deve essere in accordo con gli strumenti urbanistici vigenti e aggiornato ogni due anni. Le sue finalità sono quelle di ottenere il miglioramento delle condizioni di circolazione e la riduzione dell’inquinamento sia acustico che atmosferico. Tale strumento è composto dal piano generale in cui si indica la politica intermodale da adottare, la classificazione funzionale delle strade e il programma di esecuzione degli interventi; dai piani particolareggiati relativi ad ambiti territoriali più ristretti rispetto all’intero centro abitato e dai piani esecutivi intesi come progetti esecutivi dei piani particolareggiati.</w:t>
      </w:r>
    </w:p>
    <w:p>
      <w:pPr>
        <w:pStyle w:val="Contenuto"/>
        <w:rPr/>
      </w:pPr>
      <w:r>
        <w:rPr/>
        <w:t xml:space="preserve">Per quanto concerne il </w:t>
      </w:r>
      <w:r>
        <w:rPr>
          <w:i/>
        </w:rPr>
        <w:t>Piano Urbano</w:t>
      </w:r>
      <w:r>
        <w:rPr/>
        <w:t xml:space="preserve"> della </w:t>
      </w:r>
      <w:r>
        <w:rPr>
          <w:i/>
        </w:rPr>
        <w:t xml:space="preserve">Mobilità </w:t>
      </w:r>
      <w:r>
        <w:rPr/>
        <w:t>è uno strumento introdotto dalla Legge n°340 del 24 Novembre 2000 come strumento di programmazione degli interventi infrastrutturali, di medio-lungo termine con una durata decennale quindi maggiore rispetto al PUT, che si occupa organicamente degli interventi sulle infrastrutture di trasporto pubblico e stradali, dei parcheggi di interscambio e del governo della domanda di trasporto.</w:t>
      </w:r>
    </w:p>
    <w:p>
      <w:pPr>
        <w:pStyle w:val="Contenuto"/>
        <w:rPr/>
      </w:pPr>
      <w:r>
        <w:rPr/>
        <w:t xml:space="preserve">Infine riguardo il Piano Urbano dei Parcheggi introdotto dalla legge n°122 del 1989, questi è uno strumento finalizzato all’individuazione e alla gestione dell’offerta delle aree di sosta relativa ai parcheggi pubblici e pertinenziali.  </w:t>
      </w:r>
    </w:p>
    <w:p>
      <w:pPr>
        <w:pStyle w:val="TitoloSottoParagrafo"/>
        <w:numPr>
          <w:ilvl w:val="1"/>
          <w:numId w:val="3"/>
        </w:numPr>
        <w:spacing w:before="480" w:after="360"/>
        <w:rPr>
          <w:lang w:val="it-IT"/>
        </w:rPr>
      </w:pPr>
      <w:r>
        <w:rPr>
          <w:lang w:val="it-IT"/>
        </w:rPr>
        <w:t>Piano regolatore generale e piani settoriali</w:t>
      </w:r>
    </w:p>
    <w:p>
      <w:pPr>
        <w:pStyle w:val="Contenuto"/>
        <w:rPr/>
      </w:pPr>
      <w:r>
        <w:rPr/>
        <w:t>La relazione tra pianificazione dei trasporti e pianificazione urbana e territoriale, in Italia, è stata in passato trattata in termini infrastrutturali, come sostiene Riganti, inserendo all’interno del Piano Regolatore Generale il disegno del tracciato dell’infrastruttura di trasporto, con riferimento solo alle condizioni di accessibilità alle reti di trasporto, ossia come prossimità alle reti infrastrutturali; senza però tenere conto del sistema della circolazione, dei flussi di traffico, della mobilità e della domanda (Riganti, 2003).</w:t>
      </w:r>
    </w:p>
    <w:p>
      <w:pPr>
        <w:pStyle w:val="Contenuto"/>
        <w:rPr/>
      </w:pPr>
      <w:r>
        <w:rPr/>
        <w:t xml:space="preserve">E’ difficile, secondo l’autore, che la redazione di piani urbanistici comporti una riflessione sui flussi di traffico, e sull’impatto di scelte urbanistiche sulle condizioni della mobilità. </w:t>
      </w:r>
    </w:p>
    <w:p>
      <w:pPr>
        <w:pStyle w:val="Contenuto"/>
        <w:rPr/>
      </w:pPr>
      <w:r>
        <w:rPr/>
        <w:t>La grande viabilità quindi, è stata sempre affrontata in termini di opera d’arte, mentre la viabilità minore è rimasta un’appendice funzionale dello spazio edificato (Savarese, 2005). Questo ha favorito, all’interno della redazione del Piano Regolatore, l’assegnazione di una priorità agli interventi di edificazione a scapito degli interventi di infrastrutturazione, che sono risultati perciò un’appendice dello spazio edificato e non è stato considerato il loro ruolo, non secondario, nel disegno o ridisegno della morfologia urbana, degli insediamenti e di porzioni di città da riqualificare.</w:t>
      </w:r>
    </w:p>
    <w:p>
      <w:pPr>
        <w:pStyle w:val="Contenuto"/>
        <w:rPr/>
      </w:pPr>
      <w:r>
        <w:rPr/>
        <w:t>Tuttavia il motivo per il quale nel P.R.G. compare il disegno del tracciato è forse dovuto al fatto che detto piano ha una capacità previsionale legata ad una durata temporale (circa dieci anni). Questa soglia spesso può condizionare le esigenze, ad esempio quelle di domanda, legate ad un progetto infrastrutturale, che tendono a diventare obsolete e a cambiare prima che il progetto venga realizzato; poiché il piano non garantisce il tempo della realizzazione dell’opera, ossia non garantisce che il progetto venga realizzato in un determinato arco di tempo, e non oltre la soglia prefissata (Gabrielli, 1996).</w:t>
      </w:r>
    </w:p>
    <w:p>
      <w:pPr>
        <w:pStyle w:val="Contenuto"/>
        <w:rPr/>
      </w:pPr>
      <w:r>
        <w:rPr/>
        <w:t xml:space="preserve">Uno dei fattori, infatti, che influisce sull’effettività decisionale della politica dei trasporti consiste nella capacità di rispettare i tempi di realizzazione (Tebaldi 1999). Se i tempi non vengono rispettati i costi aumentano e c’è il rischio che varino i progetti iniziali.  </w:t>
      </w:r>
    </w:p>
    <w:p>
      <w:pPr>
        <w:pStyle w:val="Contenuto"/>
        <w:rPr/>
      </w:pPr>
      <w:r>
        <w:rPr/>
        <w:t xml:space="preserve">Lo stesso piano è strutturalmente impossibilitato ad includere la dimensione della domanda di mobilità nella definizione delle regole d’uso del suolo, se non come analisi dello stato di fatto (Riganti, 2003); anche perché nella valutazione di un progetto di trasformazione urbana particolare attenzione deve essere posta alla programmazione infrastrutturale, ossia quali opere infrastrutturali è prevedibile che siano realizzate entro determinate soglie temporali, data anche una certa disponibilità finanziaria. Per questo motivo sono stati introdotti tra la fine degli anni ’80 e gli anni ’90 alcuni strumenti settoriali di organizzazione e gestione della mobilità tra i quali il PUT. Questo strumento classifica la rete stradale in base all’utilizzo ed alle caratteristiche fisiche della stessa e definisce l’organizzazione della circolazione del trasporto collettivo ed individuale, quindi fa riferimento sia all’offerta di trasporto sia a come questa viene utilizzata dalla domanda. Tuttavia non si occupa né della gestione della domanda che spetta al PUM né della gestione dell’offerta della sosta spettante al PUP, che pure influenza il sistema della mobilità poiché come sostiene Riganti è “essa stessa origine e destinazione degli spostamenti” (Riganti 2008, p. 87). Lo strumento che però interviene sulla localizzazione della domanda è il Piano Regolatore, che regola l’uso del suolo, attraverso la localizzazione delle funzioni in maniera vincolante attribuendo diritti edificatori non facilmente rinegoziabili anche se si verificano cambiamenti nel sistema della mobilità. Le norme contenute nei piani, che definiscono le funzioni insediabili quasi mai definiscono queste ultime mettendole in relazione alla capacità effettiva dell’offerta di trasporto di soddisfare la domanda indotta ad esempio da nuove trasformazioni, solo nel migliore dei casi le capacità edificatorie sono definite in relazione alla dotazione infrastrutturale del territorio intesa come prossimità alle reti di trasporto. Da qui si origina una mancata interazione tra regole d’uso del suolo e sistema della mobilità, che comporta problemi sotto differenti punti di vista. </w:t>
      </w:r>
    </w:p>
    <w:p>
      <w:pPr>
        <w:pStyle w:val="Contenuto"/>
        <w:rPr/>
      </w:pPr>
      <w:r>
        <w:rPr/>
      </w:r>
    </w:p>
    <w:p>
      <w:pPr>
        <w:pStyle w:val="Contenuto"/>
        <w:rPr/>
      </w:pPr>
      <w:r>
        <w:rPr/>
      </w:r>
    </w:p>
    <w:p>
      <w:pPr>
        <w:pStyle w:val="Contenuto"/>
        <w:rPr/>
      </w:pPr>
      <w:r>
        <w:rPr/>
      </w:r>
    </w:p>
    <w:p>
      <w:pPr>
        <w:pStyle w:val="TitoloParagrafo"/>
        <w:numPr>
          <w:ilvl w:val="0"/>
          <w:numId w:val="3"/>
        </w:numPr>
        <w:spacing w:before="480" w:after="360"/>
        <w:rPr>
          <w:lang w:val="it-IT"/>
        </w:rPr>
      </w:pPr>
      <w:r>
        <w:rPr/>
        <w:t>TEORIE E PRATICHE DI INTEGRAZIONE</w:t>
      </w:r>
    </w:p>
    <w:p>
      <w:pPr>
        <w:pStyle w:val="TitoloSottoParagrafo"/>
        <w:numPr>
          <w:ilvl w:val="1"/>
          <w:numId w:val="3"/>
        </w:numPr>
        <w:spacing w:before="480" w:after="360"/>
        <w:rPr>
          <w:lang w:val="it-IT"/>
        </w:rPr>
      </w:pPr>
      <w:r>
        <w:rPr>
          <w:lang w:val="it-IT"/>
        </w:rPr>
        <w:t>Quale integrazione?</w:t>
      </w:r>
    </w:p>
    <w:p>
      <w:pPr>
        <w:pStyle w:val="Contenuto"/>
        <w:rPr/>
      </w:pPr>
      <w:r>
        <w:rPr/>
        <w:t>Come accennato nell’introduzione, la letteratura riguardante la relazione tra i trasporti e gli usi del suolo e le possibilità di integrazione tra i due settori è molto ricca, riflettendo un dibattito altrettanto ampio. Il concetto stesso di integrazione, frequentemente richiamato nella letteratura, viene molto raramente precisato e gli stessi tentativi di precisazione sono spesso ricchi di contenuti retorici. Benché alcuni autori, riscontrato il problema dell’indefinitezza del termine, abbiano tentato di definire una classificazione delle accezioni date al termine, rimane una oggettiva difficoltà a coglierne l’effettivo significato.</w:t>
      </w:r>
    </w:p>
    <w:p>
      <w:pPr>
        <w:pStyle w:val="Contenuto"/>
        <w:rPr/>
      </w:pPr>
      <w:r>
        <w:rPr/>
        <w:t>Una prima questione che emerge nell’affrontare il tema dell’integrazione tra i due settori riguarda dunque il significato che ad essa si intende dare.</w:t>
      </w:r>
    </w:p>
    <w:p>
      <w:pPr>
        <w:pStyle w:val="Normal"/>
        <w:spacing w:lineRule="atLeast" w:line="360"/>
        <w:jc w:val="both"/>
        <w:rPr/>
      </w:pPr>
      <w:r>
        <w:rPr>
          <w:sz w:val="24"/>
        </w:rPr>
        <w:t>Tra le più interessanti classificazioni dell’uso del concetto di integrazione nell’ambito della pianificazione dei trasporti e degli usi del suolo, quella proposta da Anthony May, Charlotte Kelly e Simon Shepherd (May et al. 2006) distingue in primo luogo due livelli: quello operativo e quello strategico. A livello operativo l’integrazione è generalmente intesa come integrazione dei sevizi, delle tariffe, delle informazioni, mentre a livello strategico prevale il senso di integrazione tra strumenti di pianificazione, al fine di migliorare la strategia complessiva. A questo livello, l’integrazione può avvenire in tre principali modi:</w:t>
      </w:r>
    </w:p>
    <w:p>
      <w:pPr>
        <w:pStyle w:val="Contenuto"/>
        <w:numPr>
          <w:ilvl w:val="0"/>
          <w:numId w:val="2"/>
        </w:numPr>
        <w:tabs>
          <w:tab w:val="clear" w:pos="708"/>
          <w:tab w:val="left" w:pos="993" w:leader="none"/>
        </w:tabs>
        <w:ind w:left="993" w:hanging="360"/>
        <w:rPr/>
      </w:pPr>
      <w:r>
        <w:rPr/>
        <w:t>tra strumenti di governo relativi a diversi modi;</w:t>
      </w:r>
    </w:p>
    <w:p>
      <w:pPr>
        <w:pStyle w:val="Contenuto"/>
        <w:numPr>
          <w:ilvl w:val="0"/>
          <w:numId w:val="2"/>
        </w:numPr>
        <w:tabs>
          <w:tab w:val="clear" w:pos="708"/>
          <w:tab w:val="left" w:pos="993" w:leader="none"/>
        </w:tabs>
        <w:ind w:left="993" w:hanging="360"/>
        <w:rPr/>
      </w:pPr>
      <w:r>
        <w:rPr/>
        <w:t>tra strumenti di governo relativi alla fornitura di infrastrutture, alla gestione, all’informazione, alla tassazione;</w:t>
      </w:r>
    </w:p>
    <w:p>
      <w:pPr>
        <w:pStyle w:val="Contenuto"/>
        <w:numPr>
          <w:ilvl w:val="0"/>
          <w:numId w:val="2"/>
        </w:numPr>
        <w:tabs>
          <w:tab w:val="clear" w:pos="708"/>
          <w:tab w:val="left" w:pos="993" w:leader="none"/>
        </w:tabs>
        <w:ind w:left="993" w:hanging="360"/>
        <w:rPr/>
      </w:pPr>
      <w:r>
        <w:rPr/>
        <w:t>tra misure trasportistiche e sugli usi del suolo e con altre aree di pianificazione, quali ad esempio la salute o l’istruzione.</w:t>
      </w:r>
    </w:p>
    <w:p>
      <w:pPr>
        <w:pStyle w:val="Contenuto"/>
        <w:rPr/>
      </w:pPr>
      <w:r>
        <w:rPr/>
        <w:t xml:space="preserve">Non necessariamente le tre suddette categorie si escludono a vicenda, essendo anzi spesso adottate congiuntamente. Ne è un esempio la frequente combinazione di misure volte all’intermodalità con misure per l’integrazione tra trasporti e usi del suolo. </w:t>
      </w:r>
    </w:p>
    <w:p>
      <w:pPr>
        <w:pStyle w:val="Contenuto"/>
        <w:rPr/>
      </w:pPr>
      <w:r>
        <w:rPr/>
        <w:t>Altri autori hanno proposto diverse classificazioni, ad esempio Dominic Stead ed Evert Meijers (Stead e Meijers, 2004), facendo riferimento all’integrazione tra politiche a livello più generale, rilevano come gran parte della ricerca nel campo dell’integrazione tra la pianificazione dei trasporti e quella degli usi del suolo si sia concentrata su aspetti tecnici il campo dei processi decisionali e dell’implementazione sia stato tendenzialmente trascurato. Riguardo al concetto di integrazione delle politiche, gli autori propongono in primo luogo una distinzione tra integrazione verticale  (tra diversi livello di governo) e orizzontale o intra-settoriale (tra diversi settori e soggetti) e infra-territoriale (tra autorità confinanti o con qualche interesse comune nelle infrastrutture o risorse in oggetto).</w:t>
      </w:r>
    </w:p>
    <w:p>
      <w:pPr>
        <w:pStyle w:val="Contenuto"/>
        <w:rPr/>
      </w:pPr>
      <w:r>
        <w:rPr/>
        <w:t>Stead e Meijers suggeriscono inoltre una gerarchia così strutturata:</w:t>
      </w:r>
    </w:p>
    <w:p>
      <w:pPr>
        <w:pStyle w:val="Contenuto"/>
        <w:numPr>
          <w:ilvl w:val="0"/>
          <w:numId w:val="2"/>
        </w:numPr>
        <w:tabs>
          <w:tab w:val="clear" w:pos="708"/>
          <w:tab w:val="left" w:pos="993" w:leader="none"/>
        </w:tabs>
        <w:ind w:left="993" w:hanging="360"/>
        <w:rPr/>
      </w:pPr>
      <w:r>
        <w:rPr/>
        <w:t>cooperazione tra politiche, che implica semplicemente dialogo e informazione;</w:t>
      </w:r>
    </w:p>
    <w:p>
      <w:pPr>
        <w:pStyle w:val="Contenuto"/>
        <w:numPr>
          <w:ilvl w:val="0"/>
          <w:numId w:val="2"/>
        </w:numPr>
        <w:tabs>
          <w:tab w:val="clear" w:pos="708"/>
          <w:tab w:val="left" w:pos="993" w:leader="none"/>
        </w:tabs>
        <w:ind w:left="993" w:hanging="360"/>
        <w:rPr/>
      </w:pPr>
      <w:r>
        <w:rPr/>
        <w:t>coordinamento e coerenza tra politiche, che implica trasparenza e cooperazione. Questo tipo di integrazione non implica necessariamente l’adozione di obiettivi comuni;</w:t>
      </w:r>
    </w:p>
    <w:p>
      <w:pPr>
        <w:pStyle w:val="Contenuto"/>
        <w:numPr>
          <w:ilvl w:val="0"/>
          <w:numId w:val="2"/>
        </w:numPr>
        <w:tabs>
          <w:tab w:val="clear" w:pos="708"/>
          <w:tab w:val="left" w:pos="993" w:leader="none"/>
        </w:tabs>
        <w:ind w:left="993" w:hanging="360"/>
        <w:rPr/>
      </w:pPr>
      <w:r>
        <w:rPr/>
        <w:t>integrazione e unione delle politiche, che prevede il dialogo e l’informazione, la trasparenza e la prevenzione di conflitti tra politiche ma soprattutto il lavoro congiunto, la creazione di sinergie tra politiche (situazioni win-win) e l’adozione di obiettivi comuni in politiche di settori diversi.</w:t>
      </w:r>
    </w:p>
    <w:p>
      <w:pPr>
        <w:pStyle w:val="TitoloSottoParagrafo"/>
        <w:numPr>
          <w:ilvl w:val="1"/>
          <w:numId w:val="3"/>
        </w:numPr>
        <w:spacing w:before="480" w:after="360"/>
        <w:rPr/>
      </w:pPr>
      <w:r>
        <w:rPr>
          <w:lang w:val="it-IT"/>
        </w:rPr>
        <w:t xml:space="preserve"> </w:t>
      </w:r>
      <w:r>
        <w:rPr>
          <w:lang w:val="it-IT"/>
        </w:rPr>
        <w:t>Nuovi fenomeni, nuovi strumenti, vecchie teorie</w:t>
      </w:r>
    </w:p>
    <w:p>
      <w:pPr>
        <w:pStyle w:val="Contenuto"/>
        <w:rPr/>
      </w:pPr>
      <w:r>
        <w:rPr/>
        <w:t>A prescindere dai diversi significati attribuiti al termine nel particolare contesto della relazione tra trasporti e usi del suolo, è interessante notare come all’evoluzione del dibattito riguardante l’integrazione a livello strategico non sia corrisposto un parallelo progresso sul piano operativo, se non a livello di predisposizione di strumenti di supporto e modelli spesso rivelatisi inadatti.</w:t>
      </w:r>
    </w:p>
    <w:p>
      <w:pPr>
        <w:pStyle w:val="Contenuto"/>
        <w:rPr/>
      </w:pPr>
      <w:r>
        <w:rPr/>
        <w:t xml:space="preserve">Cosa viene a mancare tra il livello strategico e il livello operativo? Dall’analisi della letteratura emerge con una certa chiarezza un contrasto tra l’evolversi dei fenomeni che caratterizzano il territorio e lo scarso dinamismo delle teorie di riferimento riguardo all’integrazione tra i trasporti e gli usi del suolo. Mentre a livello strategico, seppure senza grandi risultati, si è quantomeno assistito a un tentativo di adeguamento teorico-metodologico alle esigenze espresse dall’evolversi dei fenomeni in atto, sorprende il fatto che le teorie di riferimento e i principi guida riguardo all’integrazione tra i due settori in termini pratici siano sostanzialmente invariati da oltre mezzo secolo. </w:t>
      </w:r>
    </w:p>
    <w:p>
      <w:pPr>
        <w:pStyle w:val="Contenuto"/>
        <w:rPr/>
      </w:pPr>
      <w:r>
        <w:rPr/>
        <w:t xml:space="preserve">La trattazione sistematica delle relazioni tra insediamenti e mobilità e della possibilità di governare la mobilità attraverso interventi sui caratteri degli insediamenti ha origine negli anni ’50 in ambito anglosassone (Mitchell e Rapkin, 1954). Sulla base di queste teorie verranno sviluppati i primi tentativi di integrazione delle pianificazioni dei due settori. </w:t>
      </w:r>
    </w:p>
    <w:p>
      <w:pPr>
        <w:pStyle w:val="Contenuto"/>
        <w:rPr/>
      </w:pPr>
      <w:r>
        <w:rPr/>
        <w:t>Quanto teorizzato da Robert Mitchell e Chester Rapkin, primi a sollevare la questione della necessità di integrazione tra i due settori, a partire dal riconoscimento di una forte relazione tra diversi usi del suolo e i flussi di traffico da essi generati, pare aver suscitato un arricchirsi e un progredire delle teorie solo negli immediati decenni successivi (Buchanan 1964, Chapin 1965, Tetlow e Goss 1968)</w:t>
      </w:r>
      <w:r>
        <w:rPr>
          <w:rStyle w:val="FootnoteAnchor"/>
          <w:vertAlign w:val="superscript"/>
        </w:rPr>
        <w:footnoteReference w:id="3"/>
      </w:r>
      <w:r>
        <w:rPr/>
        <w:t>. Le teorie formulate in quegli anni molto non distano, di fatto, da quanto oggi costituisce il riferimento teorico per le politiche integrate e per la predisposizione di strumenti di supporto all’implementazione di strategie integrate. Per fare un esempio si può considerare l’ambito degli strumenti di supporto alla pianificazione integrata, uno dei settori cui maggiormente si sta dedicando la ricerca scientifica nel campo dell’integrazione trasporti/usi del suolo. Preso atto dello scarso risvolto pratico del dibattito teorico, numerosi studiosi si sono infatti concentrati sul tentativo di colmare il gap tra teoria e pratica mediante la predisposizione di strumenti di supporto all’implementazione di politiche integrate. Particolarmente produttivo è stato, negli ultimi decenni, il campo dei modelli integrati usi del suolo/trasporti, noti a livello internazionale con l’acronimo LUTI (Land Use – Transport Interaction). Va tuttavia rilevato che, nonostante la ricerca scientifica abbia prodotti modelli molto sofisticati, diversi autori ne criticano la sostanziale inadeguatezza e il fatto che i limiti riscontrati nei modelli di vecchia generazione rimangano sostanzialmente irrisolti (Timmermans 2003). Come rilevato da Timmermans, considerata la sicurezza e l’insistenza rispetto alla necessità di integrazione dei trasporti, ci si potrebbe aspettare una consolidata tradizione nelle pianificazioni dei trasporti e degli usi del suolo di modelli integrati trasporti/usi del suolo, o quantomeno di strumenti e metodi per la misura dei reciproci effetti. Tuttavia ciò non accade: benché diversi studiosi si siano occupati di creare modelli integrati, questo è sempre stato un campo piuttosto di nicchia, in particolare se comparato con la modellazione dei vari aspetti della domanda di trasporto, che solitamente considerano gli usi del suolo come una variabile esogena. L’origine dell’interesse alle relazioni tra i due settori è infatti da ricondursi principalmente al campo urbanistico/degli usi del suolo. Tale interesse, testimoniato da una letteratura piuttosto consistente negli anni ‘60, si è tuttavia gradualmente attenuato nei decenni successivi, per poi ricomparire negli anni ’90, principalmente in relazione al dibattito sulla sostenibilità ambientale.</w:t>
      </w:r>
    </w:p>
    <w:p>
      <w:pPr>
        <w:pStyle w:val="Contenuto"/>
        <w:rPr/>
      </w:pPr>
      <w:r>
        <w:rPr/>
        <w:t xml:space="preserve">A prescindere dalla struttura e dal livello di dettaglio, desta particolare stupore il fatto che i modelli di simulazione dell’interazione tra usi del suolo e trasporti, che costituiscono uno dei principali strumenti di supporto alla pianificazione integrata, si fondano su alcune assunzioni teorizzate negli anni ’50 e in seguito dimostratesi inadatte a descrivere il comportamento individuale. Tra queste assunzioni di base, che costituiscono i pilastri sui quali si regge la costruzione dei modelli, vi è ad esempio il principio secondo cui gli individui, nel decidere quando e come spostarsi, abbiano come unico obiettivo la minimizzazione dei costi (Riganti, 2008), oppure la scelta di considerare prevalentemente gli spostamenti per lavoro e i relativi orari medi di punta, benché il tasso di spostamenti non sistematici sia in forte aumento, incidendo fortemente sul totale degli spostamenti. </w:t>
      </w:r>
    </w:p>
    <w:p>
      <w:pPr>
        <w:pStyle w:val="Contenuto"/>
        <w:rPr/>
      </w:pPr>
      <w:r>
        <w:rPr/>
        <w:t xml:space="preserve">Più in generale, l’aumentare della quota di mobilità non sistematica sul totale degli spostamenti mette in crisi alcuni dei principali presupposti teorici che stavano alla base delle proposte di pianificazione integrata di insediamenti e trasporti. </w:t>
      </w:r>
    </w:p>
    <w:p>
      <w:pPr>
        <w:pStyle w:val="Contenuto"/>
        <w:rPr/>
      </w:pPr>
      <w:r>
        <w:rPr/>
        <w:t>Se è possibile dubitare della validità scientifica delle teorie formulate negli anni ’50 e ’60 per rispondere alle esigenze espresse dal territorio in quegli stessi anni, sarà a maggior ragione lecito sollevare perplessità riguardo al senso di utilizzare le medesime teorie come riferimento per contesti sensibilmente mutati.</w:t>
      </w:r>
    </w:p>
    <w:p>
      <w:pPr>
        <w:pStyle w:val="TitoloSottoParagrafo"/>
        <w:numPr>
          <w:ilvl w:val="1"/>
          <w:numId w:val="3"/>
        </w:numPr>
        <w:spacing w:before="480" w:after="360"/>
        <w:rPr>
          <w:lang w:val="it-IT"/>
        </w:rPr>
      </w:pPr>
      <w:r>
        <w:rPr>
          <w:lang w:val="it-IT"/>
        </w:rPr>
        <w:t>Politiche integrate</w:t>
      </w:r>
    </w:p>
    <w:p>
      <w:pPr>
        <w:pStyle w:val="Contenuto"/>
        <w:rPr/>
      </w:pPr>
      <w:r>
        <w:rPr/>
        <w:t>Ricorrono nel dibattito e nella letteratura alcuni casi particolarmente significativi di politiche volte a integrare i trasporti e gli usi del suolo, studiati e presi ad esempio a livello internazionale. Tra questi i principali sono la ABC Policy olandese, la Planning Policy Guidance 13 (PPG13) britannica, e il Transit Oriented Development (TOD) americano.</w:t>
      </w:r>
    </w:p>
    <w:p>
      <w:pPr>
        <w:pStyle w:val="Contenuto"/>
        <w:rPr/>
      </w:pPr>
      <w:r>
        <w:rPr/>
        <w:t xml:space="preserve">La </w:t>
      </w:r>
      <w:r>
        <w:rPr>
          <w:i/>
        </w:rPr>
        <w:t>ABC policy</w:t>
      </w:r>
      <w:r>
        <w:rPr/>
        <w:t xml:space="preserve">, nota anche come VINEX (Vierde Nota over de Ruimtelijke Ordening Extra), è una politica promossa a livello regionale, provinciale e locale, basata sul principio “the right business in the right place”, classificando le aree urbane in funzione dell’offerta di trasporto e delle caratteristiche di accessibilità. In relazione al tipo di attività e alla quantità e qualità degli spostamenti ad esse correlati, l’ABC policy divide tali attività nelle categorie A, B e C, localizzate sul territorio in funzione delle loro caratteristiche. Le attività di tipo A, quali ad esempio uffici pubblici o aziende con molti dipendenti, saranno localizzate in prossimità dei principali nodi ferroviari, e allo stesso modo le attività di tipo B e C dovranno essere localizzate rispetto alla rete delle infrastrutture di trasporto in relazione alle loro caratteristiche, come mostrato nella figura seguente. </w:t>
      </w:r>
    </w:p>
    <w:p>
      <w:pPr>
        <w:pStyle w:val="Contenuto"/>
        <w:rPr/>
      </w:pPr>
      <w:r>
        <w:rPr/>
      </w:r>
    </w:p>
    <w:p>
      <w:pPr>
        <w:pStyle w:val="Contenuto"/>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17">
                <wp:simplePos x="0" y="0"/>
                <wp:positionH relativeFrom="column">
                  <wp:posOffset>3494405</wp:posOffset>
                </wp:positionH>
                <wp:positionV relativeFrom="paragraph">
                  <wp:posOffset>473710</wp:posOffset>
                </wp:positionV>
                <wp:extent cx="750570" cy="548005"/>
                <wp:effectExtent l="0" t="0" r="0" b="0"/>
                <wp:wrapNone/>
                <wp:docPr id="1" name=""/>
                <a:graphic xmlns:a="http://schemas.openxmlformats.org/drawingml/2006/main">
                  <a:graphicData uri="http://schemas.microsoft.com/office/word/2010/wordprocessingGroup">
                    <wpg:wgp>
                      <wpg:cNvGrpSpPr/>
                      <wpg:grpSpPr>
                        <a:xfrm>
                          <a:off x="0" y="0"/>
                          <a:ext cx="750600" cy="547920"/>
                          <a:chOff x="0" y="0"/>
                          <a:chExt cx="750600" cy="547920"/>
                        </a:xfrm>
                      </wpg:grpSpPr>
                      <wps:wsp>
                        <wps:cNvSpPr txBox="1"/>
                        <wps:spPr>
                          <a:xfrm>
                            <a:off x="0" y="0"/>
                            <a:ext cx="750600" cy="294120"/>
                          </a:xfrm>
                          <a:prstGeom prst="rect">
                            <a:avLst/>
                          </a:prstGeom>
                          <a:solidFill>
                            <a:srgbClr val="ffffff"/>
                          </a:solidFill>
                          <a:ln w="0">
                            <a:noFill/>
                          </a:ln>
                        </wps:spPr>
                        <wps:txbx>
                          <w:txbxContent>
                            <w:p>
                              <w:pPr>
                                <w:overflowPunct w:val="false"/>
                                <w:bidi w:val="0"/>
                                <w:rPr/>
                              </w:pPr>
                              <w:r>
                                <w:rPr>
                                  <w:kern w:val="2"/>
                                  <w:sz w:val="20"/>
                                  <w:szCs w:val="20"/>
                                  <w:rFonts w:ascii="Garamond" w:hAnsi="Garamond" w:eastAsia="Arial Unicode MS" w:cs="Arial Unicode MS"/>
                                  <w:color w:val="auto"/>
                                  <w:lang w:val="it-IT" w:bidi="he-IL"/>
                                </w:rPr>
                                <w:t>Ferrovia</w:t>
                              </w:r>
                            </w:p>
                          </w:txbxContent>
                        </wps:txbx>
                        <wps:bodyPr wrap="square" anchor="t">
                          <a:noAutofit/>
                        </wps:bodyPr>
                      </wps:wsp>
                      <wps:wsp>
                        <wps:cNvSpPr txBox="1"/>
                        <wps:spPr>
                          <a:xfrm>
                            <a:off x="1800" y="254160"/>
                            <a:ext cx="644040" cy="294120"/>
                          </a:xfrm>
                          <a:prstGeom prst="rect">
                            <a:avLst/>
                          </a:prstGeom>
                          <a:solidFill>
                            <a:srgbClr val="ffffff"/>
                          </a:solidFill>
                          <a:ln w="0">
                            <a:noFill/>
                          </a:ln>
                        </wps:spPr>
                        <wps:txbx>
                          <w:txbxContent>
                            <w:p>
                              <w:pPr>
                                <w:overflowPunct w:val="false"/>
                                <w:bidi w:val="0"/>
                                <w:rPr/>
                              </w:pPr>
                              <w:r>
                                <w:rPr>
                                  <w:kern w:val="2"/>
                                  <w:sz w:val="20"/>
                                  <w:szCs w:val="20"/>
                                  <w:rFonts w:ascii="Garamond" w:hAnsi="Garamond" w:eastAsia="Arial Unicode MS" w:cs="Arial Unicode MS"/>
                                  <w:color w:val="auto"/>
                                  <w:lang w:val="it-IT" w:bidi="he-IL"/>
                                </w:rPr>
                                <w:t xml:space="preserve">Strada </w:t>
                              </w:r>
                            </w:p>
                          </w:txbxContent>
                        </wps:txbx>
                        <wps:bodyPr wrap="square" anchor="t">
                          <a:noAutofit/>
                        </wps:bodyPr>
                      </wps:wsp>
                    </wpg:wgp>
                  </a:graphicData>
                </a:graphic>
              </wp:anchor>
            </w:drawing>
          </mc:Choice>
          <mc:Fallback>
            <w:pict>
              <v:group id="shape_0" style="position:absolute;margin-left:275.15pt;margin-top:37.3pt;width:59.1pt;height:43.2pt" coordorigin="5503,746" coordsize="1182,864">
                <v:shapetype id="_x0000_t202" coordsize="21600,21600" o:spt="202" path="m,l,21600l21600,21600l21600,xe">
                  <v:stroke joinstyle="miter"/>
                  <v:path gradientshapeok="t" o:connecttype="rect"/>
                </v:shapetype>
                <v:shape id="shape_0" fillcolor="white" stroked="f" o:allowincell="f" style="position:absolute;left:5503;top:746;width:1181;height:462;mso-wrap-style:square;v-text-anchor:top" type="_x0000_t202">
                  <v:textbox>
                    <w:txbxContent>
                      <w:p>
                        <w:pPr>
                          <w:overflowPunct w:val="false"/>
                          <w:bidi w:val="0"/>
                          <w:rPr/>
                        </w:pPr>
                        <w:r>
                          <w:rPr>
                            <w:kern w:val="2"/>
                            <w:sz w:val="20"/>
                            <w:szCs w:val="20"/>
                            <w:rFonts w:ascii="Garamond" w:hAnsi="Garamond" w:eastAsia="Arial Unicode MS" w:cs="Arial Unicode MS"/>
                            <w:color w:val="auto"/>
                            <w:lang w:val="it-IT" w:bidi="he-IL"/>
                          </w:rPr>
                          <w:t>Ferrovia</w:t>
                        </w:r>
                      </w:p>
                    </w:txbxContent>
                  </v:textbox>
                  <v:fill o:detectmouseclick="t" type="solid" color2="black"/>
                  <v:stroke color="#3465a4" joinstyle="round" endcap="flat"/>
                  <w10:wrap type="none"/>
                </v:shape>
                <v:shape id="shape_0" fillcolor="white" stroked="f" o:allowincell="f" style="position:absolute;left:5506;top:1146;width:1013;height:462;mso-wrap-style:square;v-text-anchor:top" type="_x0000_t202">
                  <v:textbox>
                    <w:txbxContent>
                      <w:p>
                        <w:pPr>
                          <w:overflowPunct w:val="false"/>
                          <w:bidi w:val="0"/>
                          <w:rPr/>
                        </w:pPr>
                        <w:r>
                          <w:rPr>
                            <w:kern w:val="2"/>
                            <w:sz w:val="20"/>
                            <w:szCs w:val="20"/>
                            <w:rFonts w:ascii="Garamond" w:hAnsi="Garamond" w:eastAsia="Arial Unicode MS" w:cs="Arial Unicode MS"/>
                            <w:color w:val="auto"/>
                            <w:lang w:val="it-IT" w:bidi="he-IL"/>
                          </w:rPr>
                          <w:t xml:space="preserve">Strada </w:t>
                        </w:r>
                      </w:p>
                    </w:txbxContent>
                  </v:textbox>
                  <v:fill o:detectmouseclick="t" type="solid" color2="black"/>
                  <v:stroke color="#3465a4" joinstyle="round" endcap="flat"/>
                  <w10:wrap type="none"/>
                </v:shape>
              </v:group>
            </w:pict>
          </mc:Fallback>
        </mc:AlternateContent>
        <w:drawing>
          <wp:inline distT="0" distB="0" distL="0" distR="0">
            <wp:extent cx="3302635" cy="250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09" t="-7" r="20946" b="-7"/>
                    <a:stretch>
                      <a:fillRect/>
                    </a:stretch>
                  </pic:blipFill>
                  <pic:spPr bwMode="auto">
                    <a:xfrm>
                      <a:off x="0" y="0"/>
                      <a:ext cx="3302635" cy="2506345"/>
                    </a:xfrm>
                    <a:prstGeom prst="rect">
                      <a:avLst/>
                    </a:prstGeom>
                  </pic:spPr>
                </pic:pic>
              </a:graphicData>
            </a:graphic>
          </wp:inline>
        </w:drawing>
      </w:r>
    </w:p>
    <w:p>
      <w:pPr>
        <w:pStyle w:val="Normal"/>
        <w:autoSpaceDE w:val="false"/>
        <w:jc w:val="both"/>
        <w:rPr/>
      </w:pPr>
      <w:r>
        <w:rPr>
          <w:i/>
          <w:sz w:val="24"/>
        </w:rPr>
        <w:t xml:space="preserve">Figura 1 </w:t>
      </w:r>
      <w:r>
        <w:rPr>
          <w:sz w:val="24"/>
        </w:rPr>
        <w:t>Schema della politica ABC.</w:t>
      </w:r>
    </w:p>
    <w:p>
      <w:pPr>
        <w:pStyle w:val="Normal"/>
        <w:autoSpaceDE w:val="false"/>
        <w:jc w:val="both"/>
        <w:rPr>
          <w:sz w:val="24"/>
        </w:rPr>
      </w:pPr>
      <w:r>
        <w:rPr>
          <w:sz w:val="24"/>
        </w:rPr>
      </w:r>
    </w:p>
    <w:p>
      <w:pPr>
        <w:pStyle w:val="Normal"/>
        <w:spacing w:lineRule="atLeast" w:line="360"/>
        <w:jc w:val="both"/>
        <w:rPr>
          <w:rFonts w:eastAsia="Arial Unicode MS"/>
          <w:iCs/>
          <w:sz w:val="24"/>
          <w:szCs w:val="24"/>
        </w:rPr>
      </w:pPr>
      <w:r>
        <w:rPr>
          <w:sz w:val="24"/>
          <w:szCs w:val="24"/>
        </w:rPr>
        <w:t xml:space="preserve">Quanto invece alla </w:t>
      </w:r>
      <w:r>
        <w:rPr>
          <w:i/>
          <w:sz w:val="24"/>
          <w:szCs w:val="24"/>
        </w:rPr>
        <w:t>Planning Policy Guidance</w:t>
      </w:r>
      <w:r>
        <w:rPr>
          <w:sz w:val="24"/>
          <w:szCs w:val="24"/>
        </w:rPr>
        <w:t xml:space="preserve"> - PPG 13, </w:t>
      </w:r>
      <w:r>
        <w:rPr>
          <w:rFonts w:eastAsia="Arial Unicode MS"/>
          <w:iCs/>
          <w:sz w:val="24"/>
          <w:szCs w:val="24"/>
        </w:rPr>
        <w:t xml:space="preserve">pubblicata nel 1994 dai ministeri dell’ambiente e dei trasporti britannici (DOE - Department of Environment; DOT - Department of Transport), essa si fonda sui principi del cosiddetto </w:t>
      </w:r>
      <w:r>
        <w:rPr>
          <w:rFonts w:eastAsia="Arial Unicode MS"/>
          <w:i/>
          <w:iCs/>
          <w:sz w:val="24"/>
          <w:szCs w:val="24"/>
        </w:rPr>
        <w:t>new realism</w:t>
      </w:r>
      <w:r>
        <w:rPr>
          <w:rFonts w:eastAsia="Arial Unicode MS"/>
          <w:iCs/>
          <w:sz w:val="24"/>
          <w:szCs w:val="24"/>
        </w:rPr>
        <w:t xml:space="preserve"> dei trasporti. Il </w:t>
      </w:r>
      <w:r>
        <w:rPr>
          <w:rFonts w:eastAsia="Arial Unicode MS"/>
          <w:i/>
          <w:iCs/>
          <w:sz w:val="24"/>
          <w:szCs w:val="24"/>
        </w:rPr>
        <w:t>new realism</w:t>
      </w:r>
      <w:r>
        <w:rPr>
          <w:rFonts w:eastAsia="Arial Unicode MS"/>
          <w:iCs/>
          <w:sz w:val="24"/>
          <w:szCs w:val="24"/>
        </w:rPr>
        <w:t xml:space="preserve">, fondato sulla sostenibilità e sull’integrazione tra la pianificazione dei trasporti e quella degli usi del suolo, ha come presupposto la necessità di un passaggio dal tradizionale approccio di tipo </w:t>
      </w:r>
      <w:r>
        <w:rPr>
          <w:rFonts w:eastAsia="Arial Unicode MS"/>
          <w:i/>
          <w:iCs/>
          <w:sz w:val="24"/>
          <w:szCs w:val="24"/>
        </w:rPr>
        <w:t xml:space="preserve">predict and provide </w:t>
      </w:r>
      <w:r>
        <w:rPr>
          <w:rFonts w:eastAsia="Arial Unicode MS"/>
          <w:iCs/>
          <w:sz w:val="24"/>
          <w:szCs w:val="24"/>
        </w:rPr>
        <w:t xml:space="preserve">(basato sulla soddisfazione della domanda) a un nuovo approccio, di tipo </w:t>
      </w:r>
      <w:r>
        <w:rPr>
          <w:rFonts w:eastAsia="Arial Unicode MS"/>
          <w:i/>
          <w:iCs/>
          <w:sz w:val="24"/>
          <w:szCs w:val="24"/>
        </w:rPr>
        <w:t>predict and prevent</w:t>
      </w:r>
      <w:r>
        <w:rPr>
          <w:rFonts w:eastAsia="Arial Unicode MS"/>
          <w:iCs/>
          <w:sz w:val="24"/>
          <w:szCs w:val="24"/>
        </w:rPr>
        <w:t xml:space="preserve"> (basato sulla gestione e sull’orientamento della domanda). Tra le azioni chiave proprie dell’approccio </w:t>
      </w:r>
      <w:r>
        <w:rPr>
          <w:rFonts w:eastAsia="Arial Unicode MS"/>
          <w:i/>
          <w:iCs/>
          <w:sz w:val="24"/>
          <w:szCs w:val="24"/>
        </w:rPr>
        <w:t>new realist</w:t>
      </w:r>
      <w:r>
        <w:rPr>
          <w:rFonts w:eastAsia="Arial Unicode MS"/>
          <w:iCs/>
          <w:sz w:val="24"/>
          <w:szCs w:val="24"/>
        </w:rPr>
        <w:t xml:space="preserve"> vi è la maggior enfasi sulle relazioni con il sistema della pianificazione degli usi del suolo e sul controllo della localizzazione del nuovo sviluppo, con particolare attenzione alle relazioni spaziali tra la popolazione, le attività economiche e i servizi.</w:t>
      </w:r>
    </w:p>
    <w:p>
      <w:pPr>
        <w:pStyle w:val="Normal"/>
        <w:spacing w:lineRule="atLeast" w:line="360"/>
        <w:jc w:val="both"/>
        <w:rPr>
          <w:rFonts w:eastAsia="Arial Unicode MS"/>
          <w:iCs/>
          <w:sz w:val="24"/>
          <w:szCs w:val="24"/>
        </w:rPr>
      </w:pPr>
      <w:r>
        <w:rPr>
          <w:rFonts w:eastAsia="Arial Unicode MS"/>
          <w:iCs/>
          <w:sz w:val="24"/>
          <w:szCs w:val="24"/>
        </w:rPr>
        <w:t xml:space="preserve">Infine, il </w:t>
      </w:r>
      <w:r>
        <w:rPr>
          <w:rFonts w:eastAsia="Arial Unicode MS"/>
          <w:i/>
          <w:iCs/>
          <w:sz w:val="24"/>
          <w:szCs w:val="24"/>
        </w:rPr>
        <w:t>Transit Oriented Development</w:t>
      </w:r>
      <w:r>
        <w:rPr>
          <w:rFonts w:eastAsia="Arial Unicode MS"/>
          <w:iCs/>
          <w:sz w:val="24"/>
          <w:szCs w:val="24"/>
        </w:rPr>
        <w:t xml:space="preserve"> (TOD), sviluppatosi in America e in seguito applicato in numerosi paesi, esso prevede lo sviluppo di insediamenti a densità medio-alta in prossimità dei principali nodi ferroviari incoraggiando così la mobilità su ferro e limitando gli spostamenti in automobile, anche per mezzo di accorgimenti finalizzati alla collocazione dei servizi a distanze percorribili a piedi o in bicicletta dalle residenze.</w:t>
      </w:r>
    </w:p>
    <w:p>
      <w:pPr>
        <w:pStyle w:val="Contenuto"/>
        <w:rPr/>
      </w:pPr>
      <w:r>
        <w:rPr/>
        <w:t xml:space="preserve">A questi esempi di politiche concepite a scala nazionale e in seguito applicate localmente si aggiungono alcuni casi di successo ideati a scala locale, tra </w:t>
      </w:r>
      <w:r>
        <w:rPr>
          <w:rFonts w:eastAsia="Arial Unicode MS" w:cs="Arial" w:ascii="Garamond" w:hAnsi="Garamond"/>
          <w:iCs/>
        </w:rPr>
        <w:t>cui in particolare quelli di Singapore, Stoccolma, Copenhagen e Tokyo. Ad esse Robert Cervero dedica “</w:t>
      </w:r>
      <w:r>
        <w:rPr>
          <w:rFonts w:eastAsia="Arial Unicode MS" w:cs="Arial" w:ascii="Garamond" w:hAnsi="Garamond"/>
          <w:i/>
          <w:iCs/>
        </w:rPr>
        <w:t>The Transit Metropolis</w:t>
      </w:r>
      <w:r>
        <w:rPr>
          <w:rFonts w:eastAsia="Arial Unicode MS" w:cs="Arial" w:ascii="Garamond" w:hAnsi="Garamond"/>
          <w:iCs/>
        </w:rPr>
        <w:t xml:space="preserve">” (Cervero 1998), in cui ne illustra le esemplari capacità nel coordinare gli usi del suolo e il trasporto pubblico. </w:t>
      </w:r>
    </w:p>
    <w:p>
      <w:pPr>
        <w:pStyle w:val="Contenuto"/>
        <w:rPr/>
      </w:pPr>
      <w:r>
        <w:rPr>
          <w:rFonts w:eastAsia="Arial Unicode MS" w:cs="Arial" w:ascii="Garamond" w:hAnsi="Garamond"/>
          <w:iCs/>
        </w:rPr>
        <w:t xml:space="preserve">Nonostante la validità teorica delle suddette politiche, </w:t>
      </w:r>
      <w:r>
        <w:rPr/>
        <w:t>si possono in essi riscontrare numerosi elementi di debolezza, che ne mettono di fatto in dubbio l’efficacia</w:t>
      </w:r>
      <w:r>
        <w:rPr>
          <w:rFonts w:eastAsia="Arial Unicode MS" w:cs="Arial" w:ascii="Garamond" w:hAnsi="Garamond"/>
          <w:iCs/>
        </w:rPr>
        <w:t>. In un primo momento viste come eccellenti esempi di pianificazione integrata, esse sono state in seguito messe in discussione su più fronti. Diversi autori, a partire dagli anni ’90, hanno infatti analizzato criticamente tali esperienze, mettendone in luce i limiti, in particolare in termini di fattibilità, efficacia, accettabilità, equità (Breheny 1997, Filion e McSpurren 2007, Marvin e Guy 1999, Richardson 2001, Vigar 2001).</w:t>
      </w:r>
    </w:p>
    <w:p>
      <w:pPr>
        <w:pStyle w:val="TitoloSottoParagrafo"/>
        <w:numPr>
          <w:ilvl w:val="1"/>
          <w:numId w:val="3"/>
        </w:numPr>
        <w:spacing w:before="480" w:after="360"/>
        <w:rPr>
          <w:lang w:val="it-IT"/>
        </w:rPr>
      </w:pPr>
      <w:r>
        <w:rPr>
          <w:lang w:val="it-IT"/>
        </w:rPr>
        <w:t>Responsabilità del urbanista</w:t>
      </w:r>
    </w:p>
    <w:p>
      <w:pPr>
        <w:pStyle w:val="Contenuto"/>
        <w:rPr/>
      </w:pPr>
      <w:r>
        <w:rPr/>
        <w:t xml:space="preserve">Un ulteriore aspetto di criticità che emerge dalla letteratura è il fatto che gran parte dell’attenzione e degli sforzi rivolti all’integrazione tra i due settori provengono dal campo della pianificazione dei trasporti, mentre nell’ambito dell’urbanistica e della pianificazione territoriale si riscontra una scarsa propensione ad affrontare il tema. Una delle probabili ragioni di questo scarso interesse per il tema della relazione tra usi del suolo e trasporti può essere individuata nella forte disparità, tanto in termini di risorse movimentate quanto di pervasività. In altri termini, “trasporti e usi del suolo sono due ambiti di intervento territoriale incomparabilmente impari [...]: per disparità di risorse impiegate, di soggetti interessati, di dimensione degli interventi, di pervasività territoriale, di qualità delle opere, di procedure di attuazione” (Fubini, 2008, p. 19). Secondo questa logica, la cultura della pianificazione potrebbe essersi disinteressata del tema del traffico e della mobilità nelle città per via della sensazione, o consapevolezza, della debolezza della propria posizione rispetto a quella della pianificazione delle infrastrutture e della mobilità. Altri autori riconducono invece le difficoltà della pianificazione urbanistica e territoriale a considerare il tema della mobilità a fattori diversi. Paolo Riganti indica ad esempio in proposito quattro principali ragioni, più strettamente interne al campo della definizione degli usi del suolo: la rigidità delle regole d’uso del suolo difficilmente rinegoziabili anche in funzione di cambiamenti nel sistema della mobilità, il carattere sperequativo delle attribuzioni delle capacità edificatorie, la difficoltà a ostacolare le variazioni di destinazione d’uso, le norme che disciplinano la realizzazione dei parcheggi (Riganti, 2008, p. 133). </w:t>
      </w:r>
    </w:p>
    <w:p>
      <w:pPr>
        <w:pStyle w:val="Contenuto"/>
        <w:rPr/>
      </w:pPr>
      <w:r>
        <w:rPr/>
        <w:t>Pur potendo le suddette ragioni in qualche modo costituire una spiegazione per l’indifferenza della cultura della pianificazione urbanistica e territoriale al tema della mobilità, esse non bastano a sollevare urbanisti e pianificatori dalle proprie responsabilità, troppo spesso celate dietro all’impossibilità di rapportarsi con un settore di diversa portata.</w:t>
      </w:r>
    </w:p>
    <w:p>
      <w:pPr>
        <w:pStyle w:val="Contenuto"/>
        <w:rPr/>
      </w:pPr>
      <w:r>
        <w:rPr/>
        <w:t>Al di là delle possibilità e dell’efficacia di tentativi di integrazione, siano essi intrapresi in uno dei due ambiti - dei trasporti o degli usi del suolo – o congiuntamente, quanto è importante sottolineare è che la cultura della pianificazione si trova comunque in difetto rispetto al tema della relazione che intercorre tra usi del suolo e trasporti. La responsabilità dei pianificatori è molta, ed è stata a lungo sottovalutata: non necessariamente l’unica possibile soluzione per intervenire sul sistema della mobilità risiede in strategie integrate o nella copianificazione, spesso dimostratesi, come precedentemente accennato, difficilmente implementabili. Piuttosto una maggiore consapevolezza delle relazioni che legano i due settori e delle possibilità di interazione potrebbe fornire opportunità che, se opportunamente sfruttate, potrebbero avrebbero grande efficacia in termini di aumento dell’accessibilità alle attività e di riduzione degli effetti negativi legati alla mobilità.</w:t>
      </w:r>
    </w:p>
    <w:p>
      <w:pPr>
        <w:pStyle w:val="TitoloParagrafo"/>
        <w:numPr>
          <w:ilvl w:val="0"/>
          <w:numId w:val="3"/>
        </w:numPr>
        <w:spacing w:before="480" w:after="360"/>
        <w:rPr/>
      </w:pPr>
      <w:r>
        <w:rPr/>
        <w:t>CONCLUSIONI</w:t>
      </w:r>
    </w:p>
    <w:p>
      <w:pPr>
        <w:pStyle w:val="Contenuto"/>
        <w:rPr>
          <w:lang w:val="en-US"/>
        </w:rPr>
      </w:pPr>
      <w:r>
        <w:rPr>
          <w:lang w:val="en-US"/>
        </w:rPr>
      </w:r>
    </w:p>
    <w:p>
      <w:pPr>
        <w:pStyle w:val="Contenuto"/>
        <w:rPr/>
      </w:pPr>
      <w:r>
        <w:rPr/>
        <w:t xml:space="preserve">La mobilità in ogni contesto territoriale è “legata ai connotati morfologici, socioeconomici e culturali di tale contesto” (Davico, Staricco, 2006, p. 100). I piani, così come i programmi e le politiche che in qualche modo intervengono sul sistema della mobilità e sugli usi del suolo, sono mezzi – oltre che strumenti – che permettono di raggiungere determinati obiettivi. Difficilmente gli strumenti di pianificazione settoriali, cui si è fatto riferimento nel par. 2.1, introdotti in tempi diversi ed in “assenza di un quadro unitario e coerente” (Davico, Staricco 2006, p. 106), possono risultare utili a gestire in modo efficace la mobilità, se non raccordati e coordinati con gli strumenti di pianificazione urbanistica, che pure presentano problemi legati alla loro durata temporale e alla rigidità delle regole.    </w:t>
      </w:r>
    </w:p>
    <w:p>
      <w:pPr>
        <w:pStyle w:val="Contenuto"/>
        <w:rPr/>
      </w:pPr>
      <w:r>
        <w:rPr/>
        <w:t xml:space="preserve">Analizzando la letteratura e gli strumenti di pianificazione si nota come a livello operativo tenda a scomparire l’integrazione tra i due settori, mentre rimane più forte l’integrazione tra diversi aspetti nell’ambito dei trasporti. Ciò denota una situazione in cui l’integrazione tra trasporti e usi del suolo avviene, o quantomeno viene tentata, prevalentemente a livello strategico, venendo a perdersi durante il passaggio dalle teorie alle pratiche. </w:t>
      </w:r>
    </w:p>
    <w:p>
      <w:pPr>
        <w:pStyle w:val="Contenuto"/>
        <w:rPr/>
      </w:pPr>
      <w:r>
        <w:rPr/>
        <w:t xml:space="preserve">Emerge, tanto nelle teorie di riferimento quanto negli strumenti, una generale indefinitezza degli obiettivi di riferimento e spesso l’integrazione tra i due settori pare essere il fine ultimo da raggiungere piuttosto che, come dovrebbe essere, un mezzo per conseguire obiettivi precisi e meditati. </w:t>
      </w:r>
    </w:p>
    <w:p>
      <w:pPr>
        <w:pStyle w:val="Contenuto"/>
        <w:rPr/>
      </w:pPr>
      <w:r>
        <w:rPr/>
      </w:r>
    </w:p>
    <w:p>
      <w:pPr>
        <w:pStyle w:val="TitoloParagrafo"/>
        <w:numPr>
          <w:ilvl w:val="0"/>
          <w:numId w:val="3"/>
        </w:numPr>
        <w:spacing w:before="480" w:after="360"/>
        <w:rPr/>
      </w:pPr>
      <w:r>
        <w:rPr/>
        <w:t>BIBLIOGRAFIA</w:t>
      </w:r>
    </w:p>
    <w:p>
      <w:pPr>
        <w:pStyle w:val="Contenuto"/>
        <w:rPr>
          <w:lang w:val="en-US"/>
        </w:rPr>
      </w:pPr>
      <w:r>
        <w:rPr>
          <w:lang w:val="en-US"/>
        </w:rPr>
      </w:r>
    </w:p>
    <w:p>
      <w:pPr>
        <w:pStyle w:val="Bibliografia"/>
        <w:rPr>
          <w:lang w:val="en-GB"/>
        </w:rPr>
      </w:pPr>
      <w:r>
        <w:rPr>
          <w:lang w:val="en-GB"/>
        </w:rPr>
        <w:t xml:space="preserve">Breheny M. (1997) Urban compaction: feasible and acceptable?, </w:t>
      </w:r>
      <w:r>
        <w:rPr>
          <w:i/>
          <w:lang w:val="en-GB"/>
        </w:rPr>
        <w:t>Cities</w:t>
      </w:r>
      <w:r>
        <w:rPr>
          <w:lang w:val="en-GB"/>
        </w:rPr>
        <w:t>, 14 (4), 209-217.</w:t>
      </w:r>
    </w:p>
    <w:p>
      <w:pPr>
        <w:pStyle w:val="Bibliografia"/>
        <w:rPr>
          <w:lang w:val="en-GB"/>
        </w:rPr>
      </w:pPr>
      <w:r>
        <w:rPr>
          <w:lang w:val="en-GB"/>
        </w:rPr>
        <w:t xml:space="preserve">Buchanan C. (1963) </w:t>
      </w:r>
      <w:r>
        <w:rPr>
          <w:i/>
          <w:lang w:val="en-GB"/>
        </w:rPr>
        <w:t>Traffic in Towns</w:t>
      </w:r>
      <w:r>
        <w:rPr>
          <w:lang w:val="en-GB"/>
        </w:rPr>
        <w:t>, Penguin, Middlesex.</w:t>
      </w:r>
    </w:p>
    <w:p>
      <w:pPr>
        <w:pStyle w:val="Bibliografia"/>
        <w:rPr/>
      </w:pPr>
      <w:r>
        <w:rPr/>
        <w:t xml:space="preserve">Cascetta E.(1998) </w:t>
      </w:r>
      <w:r>
        <w:rPr>
          <w:i/>
        </w:rPr>
        <w:t>Teoria e metodi dell’ingegneria dei sistemi di trasporto</w:t>
      </w:r>
      <w:r>
        <w:rPr/>
        <w:t>, Utet, Torino.</w:t>
      </w:r>
    </w:p>
    <w:p>
      <w:pPr>
        <w:pStyle w:val="Bibliografia"/>
        <w:rPr/>
      </w:pPr>
      <w:r>
        <w:rPr/>
        <w:t xml:space="preserve">Cervero R. (1998) </w:t>
      </w:r>
      <w:r>
        <w:rPr>
          <w:i/>
        </w:rPr>
        <w:t>The Transit Metropolis</w:t>
      </w:r>
      <w:r>
        <w:rPr/>
        <w:t>, Island Press, Washington 1998.</w:t>
      </w:r>
    </w:p>
    <w:p>
      <w:pPr>
        <w:pStyle w:val="Bibliografia"/>
        <w:rPr/>
      </w:pPr>
      <w:r>
        <w:rPr/>
        <w:t xml:space="preserve">Chapin F.S. (1965) </w:t>
      </w:r>
      <w:r>
        <w:rPr>
          <w:i/>
        </w:rPr>
        <w:t>Urban Land Use Planning</w:t>
      </w:r>
      <w:r>
        <w:rPr/>
        <w:t>, University of Illinois Press, Urbana.</w:t>
      </w:r>
    </w:p>
    <w:p>
      <w:pPr>
        <w:pStyle w:val="Bibliografia"/>
        <w:rPr/>
      </w:pPr>
      <w:r>
        <w:rPr/>
        <w:t xml:space="preserve">Clementi A. (a cura di) (1996c) </w:t>
      </w:r>
      <w:r>
        <w:rPr>
          <w:i/>
          <w:iCs/>
        </w:rPr>
        <w:t>Infrastrutture e piani urbanistici</w:t>
      </w:r>
      <w:r>
        <w:rPr/>
        <w:t xml:space="preserve">, Fratelli Palombi editori, Roma. </w:t>
      </w:r>
    </w:p>
    <w:p>
      <w:pPr>
        <w:pStyle w:val="Bibliografia"/>
        <w:rPr/>
      </w:pPr>
      <w:r>
        <w:rPr/>
        <w:t xml:space="preserve">Davico L., Staricco L. (2006) </w:t>
      </w:r>
      <w:r>
        <w:rPr>
          <w:i/>
        </w:rPr>
        <w:t>Trasporti e società</w:t>
      </w:r>
      <w:r>
        <w:rPr/>
        <w:t>, Carocci, Roma.</w:t>
      </w:r>
    </w:p>
    <w:p>
      <w:pPr>
        <w:pStyle w:val="Bibliografia"/>
        <w:rPr/>
      </w:pPr>
      <w:r>
        <w:rPr/>
        <w:t xml:space="preserve">Filion P., McSpurren, K. (2007) Smart Growth and Development Reality: the Difficult Co-ordination of Land Use and Transport Objectives, </w:t>
      </w:r>
      <w:r>
        <w:rPr>
          <w:i/>
        </w:rPr>
        <w:t>Urban Studies</w:t>
      </w:r>
      <w:r>
        <w:rPr/>
        <w:t>, 44 (3), 501-523.</w:t>
      </w:r>
    </w:p>
    <w:p>
      <w:pPr>
        <w:pStyle w:val="Bibliografia"/>
        <w:rPr/>
      </w:pPr>
      <w:r>
        <w:rPr/>
        <w:t xml:space="preserve">Fubini A. (2008), Prefazione, in Riganti P. (2008) </w:t>
      </w:r>
      <w:r>
        <w:rPr>
          <w:i/>
        </w:rPr>
        <w:t>Città, attività, spostamenti. La pianificazione della mobilità urbana</w:t>
      </w:r>
      <w:r>
        <w:rPr/>
        <w:t>, Carocci, Roma, 9-23.</w:t>
      </w:r>
    </w:p>
    <w:p>
      <w:pPr>
        <w:pStyle w:val="Bibliografia"/>
        <w:rPr/>
      </w:pPr>
      <w:r>
        <w:rPr/>
        <w:t xml:space="preserve">Gabrielli B. (1996c), Note a margine dei progetti infrastrutturali, in Clementi A. (a cura di), </w:t>
      </w:r>
      <w:r>
        <w:rPr>
          <w:i/>
          <w:iCs/>
        </w:rPr>
        <w:t>Infrastrutture e piani urbanistici</w:t>
      </w:r>
      <w:r>
        <w:rPr>
          <w:iCs/>
        </w:rPr>
        <w:t>, Fratelli Palombi editori, Roma.</w:t>
      </w:r>
    </w:p>
    <w:p>
      <w:pPr>
        <w:pStyle w:val="Bibliografia"/>
        <w:rPr/>
      </w:pPr>
      <w:r>
        <w:rPr/>
        <w:t xml:space="preserve">Marvin S., Guy S. (1999) Towards a new logic of transportr planning?, </w:t>
      </w:r>
      <w:r>
        <w:rPr>
          <w:i/>
        </w:rPr>
        <w:t>Town Planning Review</w:t>
      </w:r>
      <w:r>
        <w:rPr/>
        <w:t>, 70 (2), 139-158.</w:t>
      </w:r>
    </w:p>
    <w:p>
      <w:pPr>
        <w:pStyle w:val="Bibliografia"/>
        <w:rPr/>
      </w:pPr>
      <w:r>
        <w:rPr/>
        <w:t xml:space="preserve">May A., Kelly C., Shepherd S. (2006) The principles of integration in urban transport strategies, </w:t>
      </w:r>
      <w:r>
        <w:rPr>
          <w:i/>
        </w:rPr>
        <w:t>Transport Policy</w:t>
      </w:r>
      <w:r>
        <w:rPr/>
        <w:t>, 13 (4) 319-327.</w:t>
      </w:r>
    </w:p>
    <w:p>
      <w:pPr>
        <w:pStyle w:val="Bibliografia"/>
        <w:rPr/>
      </w:pPr>
      <w:r>
        <w:rPr>
          <w:lang w:val="en-GB"/>
        </w:rPr>
        <w:t xml:space="preserve">Mitchell R.B., Rapkin C. (1954) </w:t>
      </w:r>
      <w:r>
        <w:rPr>
          <w:i/>
          <w:iCs/>
          <w:lang w:val="en-GB"/>
        </w:rPr>
        <w:t>Urban Traffic: A Function of Land Use</w:t>
      </w:r>
      <w:r>
        <w:rPr>
          <w:lang w:val="en-GB"/>
        </w:rPr>
        <w:t>, Greenwood Press, Westport.</w:t>
      </w:r>
    </w:p>
    <w:p>
      <w:pPr>
        <w:pStyle w:val="Bibliografia"/>
        <w:rPr/>
      </w:pPr>
      <w:r>
        <w:rPr/>
        <w:t xml:space="preserve">Paolini F. (2004) Gli italiani e la motorizzazione (1950-1974). Appunti per una storia sociale e ambientale dell’automobile, in Giuntini A., Pavese C. (a cura di) </w:t>
      </w:r>
      <w:r>
        <w:rPr>
          <w:i/>
        </w:rPr>
        <w:t>Reti, Mobilità Trasporti: Il sistema italiano tra prospettiva storica e innovazione</w:t>
      </w:r>
      <w:r>
        <w:rPr/>
        <w:t>, Franco Angeli, Milano.</w:t>
      </w:r>
    </w:p>
    <w:p>
      <w:pPr>
        <w:pStyle w:val="Bibliografia"/>
        <w:rPr/>
      </w:pPr>
      <w:r>
        <w:rPr/>
        <w:t xml:space="preserve">Poli C. (2006) </w:t>
      </w:r>
      <w:r>
        <w:rPr>
          <w:i/>
        </w:rPr>
        <w:t>Rivoluzione traffico. Meno mobilità più comunicazione</w:t>
      </w:r>
      <w:r>
        <w:rPr/>
        <w:t>, Robin edizioni, Roma.</w:t>
      </w:r>
      <w:r>
        <w:rPr>
          <w:i/>
        </w:rPr>
        <w:t xml:space="preserve"> </w:t>
      </w:r>
    </w:p>
    <w:p>
      <w:pPr>
        <w:pStyle w:val="Bibliografia"/>
        <w:rPr/>
      </w:pPr>
      <w:r>
        <w:rPr/>
        <w:t xml:space="preserve">Richardson T. (2001), The pendulum swings again - in search of new transport rationalities, </w:t>
      </w:r>
      <w:r>
        <w:rPr>
          <w:i/>
        </w:rPr>
        <w:t>Town Planning Review</w:t>
      </w:r>
      <w:r>
        <w:rPr/>
        <w:t>, 72 (3), 299-319.</w:t>
      </w:r>
    </w:p>
    <w:p>
      <w:pPr>
        <w:pStyle w:val="Bibliografia"/>
        <w:rPr/>
      </w:pPr>
      <w:r>
        <w:rPr/>
        <w:t xml:space="preserve">Riganti P. (2003) </w:t>
      </w:r>
      <w:r>
        <w:rPr>
          <w:i/>
        </w:rPr>
        <w:t>Trasformazione urbana e mobilità: una guida alla valutazione dei progetti</w:t>
      </w:r>
      <w:r>
        <w:rPr/>
        <w:t>, Franco Angeli, Milano.</w:t>
      </w:r>
    </w:p>
    <w:p>
      <w:pPr>
        <w:pStyle w:val="Bibliografia"/>
        <w:rPr/>
      </w:pPr>
      <w:r>
        <w:rPr/>
        <w:t xml:space="preserve">Riganti P. (2008) </w:t>
      </w:r>
      <w:r>
        <w:rPr>
          <w:i/>
        </w:rPr>
        <w:t>Città, attività, spostamenti. La pianificazione della mobilità urbana</w:t>
      </w:r>
      <w:r>
        <w:rPr/>
        <w:t>, Carocci, Roma.</w:t>
      </w:r>
    </w:p>
    <w:p>
      <w:pPr>
        <w:pStyle w:val="Bibliografia"/>
        <w:rPr/>
      </w:pPr>
      <w:r>
        <w:rPr/>
        <w:t xml:space="preserve">Savarese N. (2005) Sette questioni rilevanti e qualche considerazione di merito, </w:t>
      </w:r>
      <w:r>
        <w:rPr>
          <w:i/>
        </w:rPr>
        <w:t>Urbanistica</w:t>
      </w:r>
      <w:r>
        <w:rPr/>
        <w:t>, 127,  86-95.</w:t>
      </w:r>
    </w:p>
    <w:p>
      <w:pPr>
        <w:pStyle w:val="Normal"/>
        <w:spacing w:lineRule="atLeast" w:line="360"/>
        <w:ind w:left="357" w:hanging="360"/>
        <w:jc w:val="both"/>
        <w:rPr>
          <w:color w:val="FF9900"/>
          <w:sz w:val="24"/>
          <w:szCs w:val="24"/>
          <w:lang w:val="en-GB"/>
        </w:rPr>
      </w:pPr>
      <w:r>
        <w:rPr>
          <w:sz w:val="24"/>
          <w:szCs w:val="24"/>
          <w:lang w:val="en-GB"/>
        </w:rPr>
        <w:t>Stead D., Meijers E. (2004) Policy integration in practice: some experiences of integrating transport, land-use planning and environmental policies in local government, paper presentato alla 2</w:t>
      </w:r>
      <w:r>
        <w:rPr>
          <w:i/>
          <w:iCs/>
          <w:sz w:val="24"/>
          <w:szCs w:val="24"/>
          <w:lang w:val="en-GB"/>
        </w:rPr>
        <w:t xml:space="preserve">004 Berlin Conference on the Human Dimensions of Global Environmental Change:  'Greening of Policies – Interlinkages and Policy Integration', </w:t>
      </w:r>
      <w:r>
        <w:rPr>
          <w:sz w:val="24"/>
          <w:szCs w:val="24"/>
          <w:lang w:val="en-GB"/>
        </w:rPr>
        <w:t>Berlino, 3-4 dicembre 2004,</w:t>
      </w:r>
    </w:p>
    <w:p>
      <w:pPr>
        <w:pStyle w:val="Normal"/>
        <w:spacing w:lineRule="atLeast" w:line="360"/>
        <w:ind w:left="357" w:hanging="0"/>
        <w:jc w:val="both"/>
        <w:rPr>
          <w:sz w:val="24"/>
          <w:szCs w:val="24"/>
          <w:lang w:val="en-GB"/>
        </w:rPr>
      </w:pPr>
      <w:hyperlink r:id="rId3">
        <w:r>
          <w:rPr>
            <w:rStyle w:val="InternetLink"/>
            <w:sz w:val="24"/>
            <w:szCs w:val="24"/>
            <w:lang w:val="en-GB"/>
          </w:rPr>
          <w:t>http://web.fu-berlin.de/ffu/akumwelt/bc2004/download/stead_meijers_f.pdf</w:t>
        </w:r>
      </w:hyperlink>
      <w:r>
        <w:rPr>
          <w:lang w:val="en-GB"/>
        </w:rPr>
        <w:t>.</w:t>
      </w:r>
    </w:p>
    <w:p>
      <w:pPr>
        <w:pStyle w:val="Bibliografia"/>
        <w:rPr/>
      </w:pPr>
      <w:r>
        <w:rPr/>
        <w:t xml:space="preserve">Tebaldi M. (1999) </w:t>
      </w:r>
      <w:r>
        <w:rPr>
          <w:i/>
        </w:rPr>
        <w:t>La politica dei trasporti</w:t>
      </w:r>
      <w:r>
        <w:rPr/>
        <w:t>, Il Mulino, Bologna.</w:t>
      </w:r>
    </w:p>
    <w:p>
      <w:pPr>
        <w:pStyle w:val="Bibliografia"/>
        <w:rPr/>
      </w:pPr>
      <w:r>
        <w:rPr/>
        <w:t xml:space="preserve">Tetlow J., Goss A. (1968) </w:t>
      </w:r>
      <w:r>
        <w:rPr>
          <w:i/>
        </w:rPr>
        <w:t>Case, Città e Traffico</w:t>
      </w:r>
      <w:r>
        <w:rPr/>
        <w:t>, Laterza, Bari.</w:t>
      </w:r>
    </w:p>
    <w:p>
      <w:pPr>
        <w:pStyle w:val="Bibliografia"/>
        <w:rPr/>
      </w:pPr>
      <w:r>
        <w:rPr/>
        <w:t xml:space="preserve">Timmermans H. (2003), "The Saga of Integrated Land Use-Transport Modeling: How Many More Dreams Before We Wake Up?", keynote paper presentato al convegno </w:t>
      </w:r>
      <w:r>
        <w:rPr>
          <w:i/>
        </w:rPr>
        <w:t>Moving through nets: The Physical and social dimension of travel</w:t>
      </w:r>
      <w:r>
        <w:rPr/>
        <w:t>, 10th International Conference on Travel Behaviour Research, Lucerna, 10-15 agosto 2003.</w:t>
      </w:r>
    </w:p>
    <w:p>
      <w:pPr>
        <w:pStyle w:val="Bibliografia"/>
        <w:ind w:left="284" w:hanging="0"/>
        <w:rPr/>
      </w:pPr>
      <w:hyperlink r:id="rId4">
        <w:r>
          <w:rPr>
            <w:rStyle w:val="InternetLink"/>
            <w:szCs w:val="24"/>
          </w:rPr>
          <w:t>www.ivt.baug.ethz.ch/allgemein/pdf/timmermans.pdf</w:t>
        </w:r>
      </w:hyperlink>
      <w:r>
        <w:rPr/>
        <w:t>.</w:t>
      </w:r>
    </w:p>
    <w:p>
      <w:pPr>
        <w:pStyle w:val="Bibliografia"/>
        <w:rPr/>
      </w:pPr>
      <w:r>
        <w:rPr/>
        <w:t xml:space="preserve">Vigar G. (2001), “Implementing transport's 'new realism'? The dissemination of demand-management policies in UK transport planning”, </w:t>
      </w:r>
      <w:r>
        <w:rPr>
          <w:i/>
        </w:rPr>
        <w:t>Town Planning Review</w:t>
      </w:r>
      <w:r>
        <w:rPr/>
        <w:t>, 72 (4), 423-443.</w:t>
      </w:r>
      <w:r>
        <w:br w:type="page"/>
      </w:r>
    </w:p>
    <w:p>
      <w:pPr>
        <w:pStyle w:val="TitoloSommario"/>
        <w:rPr/>
      </w:pPr>
      <w:r>
        <w:rPr/>
        <w:t>ABSTRACT</w:t>
      </w:r>
    </w:p>
    <w:p>
      <w:pPr>
        <w:pStyle w:val="TitoloSommario"/>
        <w:rPr/>
      </w:pPr>
      <w:r>
        <w:rPr/>
      </w:r>
    </w:p>
    <w:p>
      <w:pPr>
        <w:pStyle w:val="TitoloSommario"/>
        <w:jc w:val="both"/>
        <w:rPr>
          <w:b w:val="false"/>
          <w:b w:val="false"/>
        </w:rPr>
      </w:pPr>
      <w:r>
        <w:rPr>
          <w:b w:val="false"/>
        </w:rPr>
        <w:t>The issue of the relation between transport and land use has been extensively debated, particularly during the last decades. The need for an integration of these two planning sectors is widely acknowledged; still this integration occurs very rarely and not in a systematic way, so that the desired outcomes are seldom achieved.</w:t>
      </w:r>
    </w:p>
    <w:p>
      <w:pPr>
        <w:pStyle w:val="TitoloSommario"/>
        <w:jc w:val="both"/>
        <w:rPr>
          <w:b w:val="false"/>
          <w:b w:val="false"/>
        </w:rPr>
      </w:pPr>
      <w:r>
        <w:rPr>
          <w:b w:val="false"/>
        </w:rPr>
        <w:t>The aim of this paper is to understand and analyze more in depth the critical aspects occurring when shifting from theories to practices. Both planning instruments and theories will be analyzed, in order to understand where the major barriers occur, trying to get the critical elements linked to the difficult relationship between land use and transport and to stimulate the debate over the issue of the integration of land use and transport planning. Albeit the international debate is very rich, in Italy this is a quite under-debated issue.</w:t>
      </w:r>
    </w:p>
    <w:p>
      <w:pPr>
        <w:pStyle w:val="Bibliografia"/>
        <w:rPr>
          <w:b/>
          <w:b/>
        </w:rPr>
      </w:pPr>
      <w:r>
        <w:rPr>
          <w:b/>
        </w:rPr>
      </w:r>
    </w:p>
    <w:p>
      <w:pPr>
        <w:pStyle w:val="Bibliografia"/>
        <w:rPr/>
      </w:pPr>
      <w:r>
        <w:rPr/>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nchè il contributo sia frutto di un lavoro comune, il capitolo 2 è da attribuirsi a Elisabetta M. Bello, il capitolo 3 a Elisabetta Vitale Brovarone. </w:t>
      </w:r>
    </w:p>
  </w:footnote>
  <w:footnote w:id="3">
    <w:p>
      <w:pPr>
        <w:pStyle w:val="Footnote"/>
        <w:jc w:val="both"/>
        <w:rPr/>
      </w:pPr>
      <w:r>
        <w:rPr>
          <w:rStyle w:val="FootnoteCharacters"/>
        </w:rPr>
        <w:footnoteRef/>
      </w:r>
      <w:r>
        <w:rPr/>
        <w:t xml:space="preserve"> </w:t>
      </w:r>
      <w:r>
        <w:rPr/>
        <w:t>È interessante quanto rilevato da Fubini (2008) rispetto a quanto formulato in quel periodo: “[...] una sorta di rimbalzo di idee fra le due sponde dell’Atlantico, che nel giro di pochi anni porta a uno sviluppo importante degli studi di settore e alla loro integrazione dentro una visione comprensiva della pianificazione territoriale” (</w:t>
      </w:r>
      <w:r>
        <w:rPr>
          <w:i/>
        </w:rPr>
        <w:t>id</w:t>
      </w:r>
      <w:r>
        <w:rPr/>
        <w:t xml:space="preserve">. p.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80"/>
        </w:tabs>
        <w:ind w:left="2880" w:hanging="360"/>
      </w:pPr>
      <w:rPr>
        <w:rFonts w:ascii="Wingdings" w:hAnsi="Wingdings" w:cs="Wingdings" w:hint="default"/>
        <w:sz w:val="16"/>
        <w:szCs w:val="16"/>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A">
    <w:name w:val="a"/>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pPr>
    <w:rPr>
      <w:b/>
      <w:sz w:val="24"/>
      <w:lang w:val="en-US"/>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fu-berlin.de/ffu/akumwelt/bc2004/download/stead_meijers_f.pdf" TargetMode="External"/><Relationship Id="rId4" Type="http://schemas.openxmlformats.org/officeDocument/2006/relationships/hyperlink" Target="http://www.ivt.baug.ethz.ch/allgemein/pdf/timmermans.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36:00Z</dcterms:created>
  <dc:creator>lidia</dc:creator>
  <dc:description/>
  <cp:keywords/>
  <dc:language>en-US</dc:language>
  <cp:lastModifiedBy>Elisa</cp:lastModifiedBy>
  <cp:lastPrinted>2001-06-18T16:31:00Z</cp:lastPrinted>
  <dcterms:modified xsi:type="dcterms:W3CDTF">2008-06-16T22:46:00Z</dcterms:modified>
  <cp:revision>4</cp:revision>
  <dc:subject/>
  <dc:title>XXII CONFERENZA ITALIANA DI SCIENZE REGIONALI</dc:title>
</cp:coreProperties>
</file>