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PROBLEMATICHE DELL’INTEGRAZIONE DEGLI STRUMENTI DI POLITICA AMBIENTALE: VAS, EMAS</w:t>
      </w:r>
    </w:p>
    <w:p>
      <w:pPr>
        <w:pStyle w:val="Autori"/>
        <w:rPr/>
      </w:pPr>
      <w:r>
        <w:rPr/>
        <w:t>Andrea FORNI</w:t>
      </w:r>
      <w:r>
        <w:rPr>
          <w:vertAlign w:val="superscript"/>
        </w:rPr>
        <w:t>1</w:t>
      </w:r>
      <w:r>
        <w:rPr/>
        <w:t>, Ferdinando FRENQUELLUCCI</w:t>
      </w:r>
      <w:r>
        <w:rPr>
          <w:vertAlign w:val="superscript"/>
        </w:rPr>
        <w:t>1</w:t>
      </w:r>
      <w:r>
        <w:rPr/>
        <w:t>, Ivano OLIVETTI</w:t>
      </w:r>
      <w:r>
        <w:rPr>
          <w:vertAlign w:val="superscript"/>
        </w:rPr>
        <w:t>1</w:t>
      </w:r>
      <w:r>
        <w:rPr/>
        <w:t>, Pasquale REGINA</w:t>
      </w:r>
      <w:r>
        <w:rPr>
          <w:vertAlign w:val="superscript"/>
        </w:rPr>
        <w:t>1</w:t>
      </w:r>
      <w:r>
        <w:rPr/>
        <w:t>, Augusto PERUZZI</w:t>
      </w:r>
      <w:r>
        <w:rPr>
          <w:vertAlign w:val="superscript"/>
        </w:rPr>
        <w:t>2</w:t>
      </w:r>
      <w:r>
        <w:rPr/>
        <w:t>, Federica SCIPIONI</w:t>
      </w:r>
      <w:r>
        <w:rPr>
          <w:vertAlign w:val="superscript"/>
        </w:rPr>
        <w:t>3</w:t>
      </w:r>
      <w:r>
        <w:rPr/>
        <w:t>, Noel TORREZ LINARES</w:t>
      </w:r>
      <w:r>
        <w:rPr>
          <w:vertAlign w:val="superscript"/>
        </w:rPr>
        <w:t>3</w:t>
      </w:r>
      <w:r>
        <w:rPr/>
        <w:t>, Federica DI GIAMPIETRO</w:t>
      </w:r>
      <w:r>
        <w:rPr>
          <w:vertAlign w:val="superscript"/>
        </w:rPr>
        <w:t>4</w:t>
      </w:r>
    </w:p>
    <w:p>
      <w:pPr>
        <w:pStyle w:val="Afferenza"/>
        <w:rPr/>
      </w:pPr>
      <w:r>
        <w:rPr/>
        <w:t>1 ENEA UDA-ADVISOR C.R. Frascati, via Enrico Fermi 45, 00044, Frascati (Rm)</w:t>
      </w:r>
    </w:p>
    <w:p>
      <w:pPr>
        <w:pStyle w:val="Afferenza"/>
        <w:rPr/>
      </w:pPr>
      <w:r>
        <w:rPr/>
        <w:t>2 IGEAM srl, via della Maglianella 65 00100 Roma</w:t>
      </w:r>
    </w:p>
    <w:p>
      <w:pPr>
        <w:pStyle w:val="Afferenza"/>
        <w:rPr/>
      </w:pPr>
      <w:r>
        <w:rPr/>
        <w:t>3 Borsista ENEA C.R. Frascati, via Enrico Fermi 45, 00044, Frascati (Rm)</w:t>
      </w:r>
    </w:p>
    <w:p>
      <w:pPr>
        <w:pStyle w:val="Afferenza"/>
        <w:rPr/>
      </w:pPr>
      <w:r>
        <w:rPr/>
        <w:t>4 Tesista ENEA-UNIVERSITA’-ARCHITETTURA ROMA1, C.R. Frascati, via Enrico Fermi 45, 00044, Frascati (Rm)</w:t>
      </w:r>
    </w:p>
    <w:p>
      <w:pPr>
        <w:pStyle w:val="TitoloSommario"/>
        <w:rPr/>
      </w:pPr>
      <w:r>
        <w:rPr/>
        <w:t>SOMMARIO</w:t>
      </w:r>
    </w:p>
    <w:p>
      <w:pPr>
        <w:pStyle w:val="ContenutoSommario"/>
        <w:rPr/>
      </w:pPr>
      <w:r>
        <w:rPr/>
        <w:t>Lo studio approfondisce le problematiche nell’applicazione della VAS e delle nuove procedure EMAS relative ad aree industriali e/o organizzazioni territoriali ed analizza alcuni casi di studio.</w:t>
      </w:r>
    </w:p>
    <w:p>
      <w:pPr>
        <w:pStyle w:val="ContenutoSommario"/>
        <w:rPr/>
      </w:pPr>
      <w:r>
        <w:rPr/>
        <w:t>I casi di studio analizzati sono quelli del distretto di Solofra e dell’area ASI di Trapani.</w:t>
      </w:r>
    </w:p>
    <w:p>
      <w:pPr>
        <w:pStyle w:val="ContenutoSommario"/>
        <w:rPr/>
      </w:pPr>
      <w:r>
        <w:rPr/>
        <w:t>I principali obiettivi dello studio sono parte integrante del progetto “LIFE-SIAM 2005”: definire e analizzare il grado di integrazione verticale (dalle direttive UE alle azioni locali) ed orizzontale (dal partenariato per la governance ai forum di AG21L) dei principi della sostenibilità e della governance nel territorio a partire dalla localizzazione e gestione delle aree industriali. Si sono analizzate le situazioni delle aree industriali nazionali e le problematiche della utilizzazione della normativa UE verso la sostenibilità.</w:t>
      </w:r>
    </w:p>
    <w:p>
      <w:pPr>
        <w:pStyle w:val="ContenutoSommario"/>
        <w:rPr/>
      </w:pPr>
      <w:r>
        <w:rPr/>
        <w:t xml:space="preserve">Lo studio intende dare un contributo al fine di mettere in luce le difficoltà attuative nell’integrare differenti strumenti normativi comunitari volontari all’interno di modelli, come la governance, o di policy, come lo sviluppo sostenibile, e consentire un loro approccio innovativo quanto più possibile inserito nella pianificazione e gestione territoriale. </w:t>
      </w:r>
      <w:r>
        <w:br w:type="page"/>
      </w:r>
    </w:p>
    <w:p>
      <w:pPr>
        <w:pStyle w:val="TitoloParagrafo"/>
        <w:numPr>
          <w:ilvl w:val="0"/>
          <w:numId w:val="3"/>
        </w:numPr>
        <w:rPr/>
      </w:pPr>
      <w:r>
        <w:rPr/>
        <w:t>INTRODUZIONE E OBIETTIVI</w:t>
      </w:r>
    </w:p>
    <w:p>
      <w:pPr>
        <w:pStyle w:val="Contenuto"/>
        <w:rPr/>
      </w:pPr>
      <w:r>
        <w:rPr/>
        <w:t>Il sistema produttivo italiano deve rispondere alle sollecitazioni internazionali e locali, che vanno in direzioni differenti:</w:t>
      </w:r>
    </w:p>
    <w:p>
      <w:pPr>
        <w:pStyle w:val="Contenuto"/>
        <w:numPr>
          <w:ilvl w:val="0"/>
          <w:numId w:val="8"/>
        </w:numPr>
        <w:rPr/>
      </w:pPr>
      <w:r>
        <w:rPr/>
        <w:t xml:space="preserve">quelle internazionali tendono a ridurre i tempi di risposta sotto il profilo della quantità e qualità dei prodotti realizzati; </w:t>
      </w:r>
    </w:p>
    <w:p>
      <w:pPr>
        <w:pStyle w:val="Contenuto"/>
        <w:numPr>
          <w:ilvl w:val="0"/>
          <w:numId w:val="8"/>
        </w:numPr>
        <w:rPr/>
      </w:pPr>
      <w:r>
        <w:rPr/>
        <w:t>quelle locali tendono a inserire garanzie, espressamente richieste, di carattere sociale, economico e ambientale.</w:t>
      </w:r>
    </w:p>
    <w:p>
      <w:pPr>
        <w:pStyle w:val="Contenuto"/>
        <w:rPr/>
      </w:pPr>
      <w:r>
        <w:rPr/>
        <w:t>Questo richiede la messa a punto di metodologie di intervento, per renderlo più efficiente nel rispondere alle sollecitazioni internazionali e locali. L’Unione Europea ha cercato di definire un quadro normativo coerente, quali EMAS, VAS, le direttiva in tema di informazione sui temi ambientali, che, se applicate, possono rappresentare una risposta unificante delle due sollecitazioni.</w:t>
      </w:r>
    </w:p>
    <w:p>
      <w:pPr>
        <w:pStyle w:val="Contenuto"/>
        <w:rPr/>
      </w:pPr>
      <w:r>
        <w:rPr/>
        <w:t>Malgrado gli esperti diano grande importanza all’approccio volontario, esso però rimane allo stato attuale, poco frequentato e viene applicato con notevoli difficoltà.</w:t>
      </w:r>
    </w:p>
    <w:p>
      <w:pPr>
        <w:pStyle w:val="Contenuto"/>
        <w:rPr/>
      </w:pPr>
      <w:r>
        <w:rPr/>
        <w:t>Questo studio intende analizzare le problematiche applicative e evidenziare un approccio metodologico che faciliti l’adozione volontaria delle norme ed aumenti l’efficienza del sistema.</w:t>
      </w:r>
    </w:p>
    <w:p>
      <w:pPr>
        <w:pStyle w:val="Contenuto"/>
        <w:rPr/>
      </w:pPr>
      <w:r>
        <w:rPr/>
        <w:t xml:space="preserve">I principali obiettivi  dello studio sono nella linea di ricerca storicamente individuata dall’Agenzia per lo sviluppo sostenibile dell’ENEA e sono parte integrante del progetto LIFE-SIAM 2005. Sinteticamente sono: 1) analizzare il grado di integrazione verticale (dalle direttive UE alle azioni locali) ed orizzontale (dal partenariato per la governance ai forum di AG21L) dei principi della sostenibilità e della governance nel territorio a partire dalla localizzazione e gestione delle aree industriali; 2) analizzare i metodi sperimentati di programmazione territoriale condivisa dello sviluppo, basati su di un approccio multidisciplinare, comprendente partenariato, programmazione, valutazione e monitoraggio; 3) analizzare il rapporto tra ASI (area di sviluppo industriale) e territorio e le problematiche della sua evoluzione verso una sostenibilità; 4) analizzare i livelli di know how gestionale e progettuale necessari allo sviluppo di un clima collaborativo e di efficaci rapporti tra le Autorità Locali, i cittadini, il sistema produttivo, gli esperti ed il mondo scientifico e le dimensioni professionali necessarie e richieste al fine di formare nuove figure professionali in grado di progettare e gestire la governance e lo sviluppo sostenibile, a partire dalle aree industriali. </w:t>
      </w:r>
    </w:p>
    <w:p>
      <w:pPr>
        <w:pStyle w:val="Contenuto"/>
        <w:rPr/>
      </w:pPr>
      <w:r>
        <w:rPr/>
        <w:t xml:space="preserve">Questi obiettivi di analisi sono stati perseguiti attraverso la verifica sul campo dello stato dell’ambiente e dell’applicazione, adattamento e integrazione di differenti strumenti comunitari di politica ambientale, nelle procedure di governance attuate sul territorio e il confronto tra alcuni casi di studio: l’area di Solofra e l’area di Trapani. </w:t>
      </w:r>
    </w:p>
    <w:p>
      <w:pPr>
        <w:pStyle w:val="Contenuto"/>
        <w:rPr/>
      </w:pPr>
      <w:r>
        <w:rPr/>
        <w:t xml:space="preserve">Lo studio intende dare un contributo per mettere in luce le difficoltà attuative nell’integrare differenti strumenti normativi comunitari volontari all’interno di modelli, come la governance, o di policy, come lo sviluppo sostenibile, e consentire un loro approccio innovativo, quanto più possibile inserito nella pianificazione e gestione territoriale. </w:t>
      </w:r>
    </w:p>
    <w:p>
      <w:pPr>
        <w:pStyle w:val="Contenuto"/>
        <w:rPr/>
      </w:pPr>
      <w:r>
        <w:rPr/>
        <w:t>Lo studio intende verificare come nelle Istituzioni Locali si sia percepita la definizione e l’applicazione di un “Modello di area industriale sostenibile”, e come tale obiettivo sia inserito nella “governance territoriale”.</w:t>
      </w:r>
    </w:p>
    <w:p>
      <w:pPr>
        <w:pStyle w:val="TitoloParagrafo"/>
        <w:numPr>
          <w:ilvl w:val="0"/>
          <w:numId w:val="3"/>
        </w:numPr>
        <w:rPr/>
      </w:pPr>
      <w:r>
        <w:rPr/>
        <w:t>ELEMENTI DI BASE</w:t>
      </w:r>
    </w:p>
    <w:p>
      <w:pPr>
        <w:pStyle w:val="TitoloSottoParagrafo"/>
        <w:numPr>
          <w:ilvl w:val="1"/>
          <w:numId w:val="3"/>
        </w:numPr>
        <w:rPr>
          <w:rFonts w:ascii="Verdana" w:hAnsi="Verdana" w:cs="Verdana"/>
          <w:b/>
          <w:b/>
          <w:sz w:val="22"/>
        </w:rPr>
      </w:pPr>
      <w:r>
        <w:rPr/>
        <w:t xml:space="preserve">Gli strumenti di politica ambientale </w:t>
      </w:r>
    </w:p>
    <w:p>
      <w:pPr>
        <w:pStyle w:val="Contenuto"/>
        <w:rPr/>
      </w:pPr>
      <w:r>
        <w:rPr/>
        <w:t>Le politiche ambientali negli ultimi anni hanno spinto con forza in direzione dell’introduzione di un approccio alla gestione delle problematiche ambientali a carattere volontario.</w:t>
      </w:r>
    </w:p>
    <w:p>
      <w:pPr>
        <w:pStyle w:val="Contenuto"/>
        <w:rPr/>
      </w:pPr>
      <w:r>
        <w:rPr/>
        <w:t>Oggi, pertanto, accanto all’usuale approccio teso a disciplinare il rapporto tutela dell’ambiente–imprese fondato sul rispetto delle normative e delle prescrizioni in materia (command and control), esiste tutta una serie di strumenti volontari da parte delle imprese (quali i sistemi di gestione ambientale e le relative certificazioni, i finanziamenti verdi, le ecoetichettature eccetera), contenenti requisiti e modalità operative, che possono essere seguiti per il miglioramento delle prestazioni ambientali. Fra essi emergono per importanza gli standard relativi all’organizzazione e disciplina di sistemi di gestione ambientale e le relative certificazioni rilasciate da soggetti terzi ai sensi del Regolamento Europeo EMAS 761/2001.</w:t>
      </w:r>
    </w:p>
    <w:p>
      <w:pPr>
        <w:pStyle w:val="Contenuto"/>
        <w:rPr/>
      </w:pPr>
      <w:r>
        <w:rPr/>
      </w:r>
    </w:p>
    <w:p>
      <w:pPr>
        <w:pStyle w:val="Contenuto"/>
        <w:rPr/>
      </w:pPr>
      <w:r>
        <w:rPr/>
        <w:t xml:space="preserve">Il </w:t>
      </w:r>
      <w:r>
        <w:rPr>
          <w:b/>
          <w:i/>
          <w:u w:val="single"/>
        </w:rPr>
        <w:t>Regolamento EMAS</w:t>
      </w:r>
      <w:r>
        <w:rPr/>
        <w:t xml:space="preserve"> è una vera e propria legge ad adesione volontaria elaborata in ambito comunitario e, quindi, direttamente applicabile negli Stati Membri dell’UE senza necessità di recepimento. La </w:t>
      </w:r>
      <w:r>
        <w:rPr>
          <w:i/>
          <w:iCs/>
        </w:rPr>
        <w:t>ratio</w:t>
      </w:r>
      <w:r>
        <w:rPr/>
        <w:t xml:space="preserve"> che contraddistingue EMAS è sostanzialmente la stessa della norma ISO 14001 per la realizzazione del sistema di gestione. Le principali differenze che caratterizzano i due strumenti sono riconducibili in primo luogo alla pubblicazione di dichiarazione ambientale, un documento in cui l’azienda presenta all’esterno i propri aspetti ambientali significativi e i programmi che intende perseguire per il loro miglioramento, consentendo a chiunque sia interessato di poter conoscere in quale modo questi siano gestiti dall’azienda.</w:t>
      </w:r>
    </w:p>
    <w:p>
      <w:pPr>
        <w:pStyle w:val="Contenuto"/>
        <w:rPr/>
      </w:pPr>
      <w:r>
        <w:rPr/>
        <w:t>Un altro rilevante elemento di differenziazione è relativo al procedimento da seguire per sottoporre il proprio sistema di gestione ad una verifica di parte terza: mentre per ISO 14001 la verifica è effettuata da un ente privato, per la registrazione EMAS, i verificatori sono accreditati da un Comitato interministeriale (Comitato Ecolabel/Ecoaudit) che si avvale del supporto tecnico dell’APAT.</w:t>
      </w:r>
    </w:p>
    <w:p>
      <w:pPr>
        <w:pStyle w:val="Contenuto"/>
        <w:rPr/>
      </w:pPr>
      <w:r>
        <w:rPr/>
        <w:t>Considerato che la pubblica amministrazione continua ad essere garante del rispetto delle normative vigenti sia in fase d’autorizzazione sia in fase di controllo sulla conformità dell’operato e dell’osservanza della normativa cogente da parte dei soggetti privati, l’introduzione dei sistemi di gestione volontari ha posto, da subito, la questione relativa alle modo ed alle competenze, con cui essa debba affrontare le organizzazioni che decidono di adottare al proprio interno tali strumenti, al fine da una parte di continuare a garantire il pieno rispetto della normativa e dall’altra di incentivare l’adozione di questi comportamenti virtuosi. Le stesse politiche ambientali europee sollecitano le pubbliche amministrazioni ad intraprendere vere e proprie azioni di collaborazione con quelle imprese che mostrano, alla luce delle certificazioni ambientali ottenute, di avere una sensibilità ed un’attenzione particolare nei riguardi dell’ambiente.</w:t>
      </w:r>
    </w:p>
    <w:p>
      <w:pPr>
        <w:pStyle w:val="Contenuto"/>
        <w:rPr/>
      </w:pPr>
      <w:r>
        <w:rPr/>
        <w:t xml:space="preserve">Nel Regolamento un intero articolo (art. 11) è dedicato alla promozione della partecipazione ad EMAS delle organizzazioni, in cui sono offerte precise indicazioni agli Stati Membri e alle pubbliche amministrazioni (nazionali e locali) sul ruolo che debbono avere e sugli strumenti che possono utilizzare per incentivare l’adesione al Regolamento, con particolare riferimento alle PMI. </w:t>
      </w:r>
    </w:p>
    <w:p>
      <w:pPr>
        <w:pStyle w:val="Contenuto"/>
        <w:rPr/>
      </w:pPr>
      <w:r>
        <w:rPr/>
        <w:t>Il 28/01/2005 il Comitato Ecolabel Ecoaudit – Sezione EMAS - approvando un documento sull’applicazione del Regolamento 761/2001 ad “una o all’unione di più zone industriali delimitate, in cui siano individuabili specifici settori di attività o parti di filiere produttive”, sottolinea l’importanza di estendere l’utilizzo di strumenti volontari di politica ambientale ad ambiti produttivi omogenei, così come sopra definiti, e più in generale ad aree industriali ( o distretti) e a soggetti gestori (tipicamente Consorzi).</w:t>
      </w:r>
    </w:p>
    <w:p>
      <w:pPr>
        <w:pStyle w:val="Contenuto"/>
        <w:rPr/>
      </w:pPr>
      <w:r>
        <w:rPr/>
        <w:t>Nell’indicare i requisiti necessari per il rilascio dell’attestato/registrazione al soggetto promotore/gestore, il Comitato tiene conto della particolarità dell’organizzazione e del fatto che questa faccia parte di un’area vasta nella quale operano più imprese. Sarà quindi necessario un coinvolgimento ampio, un’analisi ambientale delle criticità dei settori produttivi/filiere prevalenti, ma anche un’analisi del contesto territoriale; la comunicazione dovrà essere sia interna all’ambito produttivo omogeneo, sia esterna rivolta cioè a tutti i portatori di interesse, in piena conformità al Regolamento EMAS.</w:t>
      </w:r>
    </w:p>
    <w:p>
      <w:pPr>
        <w:pStyle w:val="Contenuto"/>
        <w:rPr/>
      </w:pPr>
      <w:r>
        <w:rPr/>
        <w:t xml:space="preserve">In questo contesto gli Enti Locali sono da una parte, un soggetto attivo di diffusione e promozione dei sistemi di gestione a carattere volontario, e dall’altra sono essi stessi destinatari delle norme contenute nel Regolamento e quindi organizzazioni registrabili EMAS. </w:t>
      </w:r>
    </w:p>
    <w:p>
      <w:pPr>
        <w:pStyle w:val="Contenuto"/>
        <w:rPr>
          <w:highlight w:val="yellow"/>
        </w:rPr>
      </w:pPr>
      <w:r>
        <w:rPr/>
        <w:t xml:space="preserve">Inoltre essi sono i promotori e gli attuatori delle azioni di semplificazione che lo stesso Comitato EMAS ritiene importanti per sostenere e diffondere la certificazione, accompagnandole da azioni di formazione dedicate, magari da finanziare con fondi europei. </w:t>
      </w:r>
    </w:p>
    <w:p>
      <w:pPr>
        <w:pStyle w:val="Contenuto"/>
        <w:rPr/>
      </w:pPr>
      <w:r>
        <w:rPr/>
        <w:t>Gli Enti Locali sono anche in grado di pianificare e sviluppare la politica ambientale del proprio territorio potendo contare anche sullo strumento sperimentato di Agenda 21 locale.</w:t>
      </w:r>
    </w:p>
    <w:p>
      <w:pPr>
        <w:pStyle w:val="Contenuto"/>
        <w:rPr>
          <w:b/>
          <w:b/>
          <w:bCs/>
          <w:i/>
          <w:i/>
          <w:u w:val="single"/>
        </w:rPr>
      </w:pPr>
      <w:r>
        <w:rPr>
          <w:b/>
          <w:bCs/>
          <w:i/>
          <w:u w:val="single"/>
        </w:rPr>
      </w:r>
    </w:p>
    <w:p>
      <w:pPr>
        <w:pStyle w:val="Contenuto"/>
        <w:rPr/>
      </w:pPr>
      <w:r>
        <w:rPr>
          <w:b/>
          <w:bCs/>
          <w:i/>
          <w:u w:val="single"/>
        </w:rPr>
        <w:t>L'Agen</w:t>
      </w:r>
      <w:r>
        <w:rPr>
          <w:b/>
          <w:i/>
          <w:u w:val="single"/>
        </w:rPr>
        <w:t>da 21 locale</w:t>
      </w:r>
      <w:r>
        <w:rPr/>
        <w:t xml:space="preserve"> è un processo di miglioramento volontario promosso a livello locale ed è un documento che contiene gli impegni (in campo ambientale, economico, sociale) che una comunità locale si assume per il 21° secolo. </w:t>
      </w:r>
    </w:p>
    <w:p>
      <w:pPr>
        <w:pStyle w:val="Contenuto"/>
        <w:rPr/>
      </w:pPr>
      <w:r>
        <w:rPr/>
        <w:t>Il suo principale punto di forza risiede nella possibilità di definire in modo diretto, partecipato, endogeno il percorso da compiere per migliorare la qualità della vita, lo sviluppo economico e l'ambiente, coinvolgendo tutti i soggetti interessati. E' dunque una procedura fortemente adattabile alle caratteristiche locali e "personalizzabile" in funzione dei processi decisionali, dei livelli tecnologici, delle specifiche problematiche.</w:t>
      </w:r>
    </w:p>
    <w:p>
      <w:pPr>
        <w:pStyle w:val="Contenuto"/>
        <w:rPr/>
      </w:pPr>
      <w:r>
        <w:rPr/>
        <w:t xml:space="preserve">All'interno del percorso di Agenda 21 Locale sono individuabili sette fasi principali: l'attivazione del processo, il coinvolgimento del pubblico e dei partner, la predisposizione del quadro diagnostico, l'individuazione delle priorità e la definizione degli obiettivi, la costruzione del Piano d'Azione ambientale, la sua adozione, l'implementazione del piano seguita da monitoraggio e valutazione dei risultati finalizzati alla sua revisione. </w:t>
      </w:r>
    </w:p>
    <w:p>
      <w:pPr>
        <w:pStyle w:val="Contenuto"/>
        <w:rPr/>
      </w:pPr>
      <w:r>
        <w:rPr/>
        <w:t xml:space="preserve">L’insieme di queste azioni ha come presupposto la condivisione tra i vari soggetti decisori, sia delle analisi di partenza che del monitoraggio e valutazione, passando per la programmazione e definizione dei piani di sviluppo. </w:t>
      </w:r>
    </w:p>
    <w:p>
      <w:pPr>
        <w:pStyle w:val="Contenuto"/>
        <w:rPr/>
      </w:pPr>
      <w:r>
        <w:rPr/>
        <w:t xml:space="preserve">Il corretto svolgimento di queste operazioni si fonda sull'ampia partecipazione al percorso tanto del personale dell'amministrazione pubblica quanto dei rappresentanti (stakeholders) di tutti i settori della comunità locale, che lavorano, suddivisi solitamente per gruppi di lavoro tematici o territoriali, nell'ambito del Forum di Agenda 21. Partendo dalle informazioni contenute nel quadro diagnostico, i gruppi di lavoro giungono alla redazione di un piano contenente gli interventi necessari al perseguimento di uno sviluppo sostenibile della comunità (il Piano d'Azione), che scaturisce dalla concertazione dei vari rappresentanti in merito a obiettivi, mezzi d'azione, criteri di valutazione. </w:t>
      </w:r>
    </w:p>
    <w:p>
      <w:pPr>
        <w:pStyle w:val="Contenuto"/>
        <w:rPr/>
      </w:pPr>
      <w:r>
        <w:rPr/>
        <w:t>Appare quindi molto rilevante il grado e la qualità della percezione della tematiche ambientali nella popolazione locale, ai fini di una corretta ed a bassi costi azione di sviluppo sostenibile: va sottolineato come a tutt’oggi tale percezione sia stata trascurata, anche come elemento di analisi nei processi di Agenda 21 Locale (AG21L) attuati in Italia.</w:t>
      </w:r>
    </w:p>
    <w:p>
      <w:pPr>
        <w:pStyle w:val="Contenuto"/>
        <w:rPr/>
      </w:pPr>
      <w:r>
        <w:rPr/>
        <w:t>Le aree industriali nel processo di AG21L sono state finora largamente sottovalutate, vista l’impostazione di partenza dei processi di AG21L, volti soprattutto a leggere lo stato dell’ambiente in funzione degli elementi naturali e biologici del territorio. Questo ha condotto ad impostazioni che solo indirettamente prendevano in considerazione gli elementi di impatto derivati dai sistemi produttivi: si può dire che si trattava di un approccio “end of pipe”, piuttosto che di un approccio “bottom up”.</w:t>
      </w:r>
    </w:p>
    <w:p>
      <w:pPr>
        <w:pStyle w:val="Contenuto"/>
        <w:rPr/>
      </w:pPr>
      <w:r>
        <w:rPr/>
        <w:t>Solo nei territori dove la dimensione economica era storicamente affidata a strutture produttive diffuse, i distretti, o sede di mega impianti industriali, in genere industria pesante o energetica, si è notata un’attenzione diretta agli aspetti industriali (Le problematiche ambientali ).</w:t>
      </w:r>
    </w:p>
    <w:p>
      <w:pPr>
        <w:pStyle w:val="Contenuto"/>
        <w:rPr/>
      </w:pPr>
      <w:r>
        <w:rPr/>
        <w:t xml:space="preserve">Va invece rimarcato come (Indagine sulla percezione dei rischi ambientali), il percorso di AG21L presenta comunque dei limiti nel momento in cui si passa dal PAL all’attuazione dei programmi previsti, e imponga un approccio preventivo e di sostegno, piuttosto che “comand and control”. Per la sua diffusione va quindi anche modificato l’approccio fin’ora prevalente, riportando i decisori ed i cittadini ad un rapporto stretto con i produttori.  </w:t>
      </w:r>
    </w:p>
    <w:p>
      <w:pPr>
        <w:pStyle w:val="TitoloSottoParagrafo"/>
        <w:numPr>
          <w:ilvl w:val="1"/>
          <w:numId w:val="3"/>
        </w:numPr>
        <w:rPr>
          <w:i w:val="false"/>
          <w:i w:val="false"/>
        </w:rPr>
      </w:pPr>
      <w:r>
        <w:rPr/>
        <w:t>La Valutazione Ambientale Strategica Direttiva 2001/42/CE</w:t>
      </w:r>
    </w:p>
    <w:p>
      <w:pPr>
        <w:pStyle w:val="Contenuto"/>
        <w:rPr/>
      </w:pPr>
      <w:r>
        <w:rPr/>
        <w:t>La Direttiva Europea 2001/42/CE concernente "la valutazione degli effetti di determinati piani e programmi sull'ambiente naturale", cosiddetta direttiva VAS entrata in vigore il 21 luglio 2001, rappresenta un importante passo avanti nel contesto del diritto ambientale europeo. Essa si pone come obiettivo quello di garantire un elevato livello di protezione dell’ambiente e individua nella Valutazione Ambientale Strategica lo strumento per l’integrazione delle considerazioni ambientali all’atto dell’elaborazione e dell’adozione di piani e programmi al fine di promuovere lo sviluppo sostenibile. In tal modo garantisce che gli effetti ambientali derivanti dall’attuazione di determinati piani e programmi (art. 3), siano presi in considerazione e valutati durante la loro elaborazione e prima della loro adozione.</w:t>
      </w:r>
    </w:p>
    <w:p>
      <w:pPr>
        <w:pStyle w:val="Contenuto"/>
        <w:rPr/>
      </w:pPr>
      <w:r>
        <w:rPr/>
        <w:t xml:space="preserve">La Valutazione Ambientale Strategica, quindi, si delinea come un processo sistematico inteso a valutare le conseguenze sul piano ambientale delle azioni proposte – politiche, piani o iniziative nell’ambito di programmi nazionali, regionali e locali - in modo che queste siano incluse e affrontate, alla pari delle considerazioni di ordine economico e sociale, fin dalle prime fasi (strategiche) del processo decisionale. </w:t>
      </w:r>
    </w:p>
    <w:p>
      <w:pPr>
        <w:pStyle w:val="Contenuto"/>
        <w:rPr/>
      </w:pPr>
      <w:r>
        <w:rPr/>
        <w:t>In altre parole, la Valutazione Ambientale Strategica assolve al compito di verificare la coerenza delle proposte programmatiche e pianificatorie con gli obiettivi di sostenibilità, a differenza della l Valutazione Impatto Ambientale che si applica a singoli progetti di opere.</w:t>
      </w:r>
    </w:p>
    <w:p>
      <w:pPr>
        <w:pStyle w:val="Contenuto"/>
        <w:rPr/>
      </w:pPr>
      <w:r>
        <w:rPr/>
        <w:t>L’elaborazione delle procedure individuate nella Direttiva 2001/42/CE rappresenta uno strumento di supporto sia per il proponente che per il decisore per la formazione degli indirizzi e delle scelte di pianificazione fornendo opzioni alternative rispetto al raggiungimento di un obiettivo mediante la determinazione dei possibili impatti delle azioni prospettate.</w:t>
      </w:r>
    </w:p>
    <w:p>
      <w:pPr>
        <w:pStyle w:val="Contenuto"/>
        <w:rPr/>
      </w:pPr>
      <w:r>
        <w:rPr/>
        <w:t>In sostanza la VAS diventa per il Piano/Programma, elemento costruttivo, valutativo, gestionale, di monitoraggio.</w:t>
      </w:r>
    </w:p>
    <w:p>
      <w:pPr>
        <w:pStyle w:val="Contenuto"/>
        <w:rPr/>
      </w:pPr>
      <w:r>
        <w:rPr/>
        <w:t>Quest’ultima funzione di monitoraggio rappresenta uno degli aspetti innovativi introdotti dalla Direttiva, finalizzato a controllare e contrastare gli effetti negativi imprevisti derivanti dall’attuazione di un piano o programma e adottare misure correttive al processo in atto. Tra le altre novità introdotte dalla Direttiva si segnala il criterio di ampia partecipazione e tutela degli interessi legittimi e trasparenza nel processo decisionale che si attua attraverso il coinvolgimento e la consultazione in tutte le fasi del processo di valutazione delle autorità “</w:t>
      </w:r>
      <w:r>
        <w:rPr>
          <w:rStyle w:val="Emphasis"/>
        </w:rPr>
        <w:t>che, per le loro specifiche competenze ambientali, possano essere interessate agli effetti sull’ambiente dovuti all’applicazione dei piani e dei programmi</w:t>
      </w:r>
      <w:r>
        <w:rPr/>
        <w:t xml:space="preserve">” e del pubblico che in qualche modo risulta interessato dall’iter decisionale; </w:t>
      </w:r>
    </w:p>
    <w:p>
      <w:pPr>
        <w:pStyle w:val="Contenuto"/>
        <w:rPr/>
      </w:pPr>
      <w:r>
        <w:rPr/>
        <w:t xml:space="preserve">L’applicazione della Valutazione Ambientale Strategica (VAS) a piani e programmi implica necessariamente una riflessione su quali metodologie adottare, sul livello di pianificazione cui applicare la VAS e sul coordinamento tra i diversi strumenti di programmazione, sul ruolo della partecipazione e del monitoraggio. </w:t>
      </w:r>
    </w:p>
    <w:p>
      <w:pPr>
        <w:pStyle w:val="Contenuto"/>
        <w:rPr/>
      </w:pPr>
      <w:r>
        <w:rPr/>
        <w:t>La direttiva comunitaria descrive i requisiti minimi cui fare riferimento per una sua corretta applicazione: elenca in maniera non esaustiva la tipologia di piani cui applicare la VAS e detta le fasi entro cui si deve esplicare il processo. Chiaramente non entra nel dettaglio delle metodologie di applicazione e dei soggetti - istituzionali e non – coinvolti nel processo, limitandosi a definire alcuni principi di base.</w:t>
      </w:r>
    </w:p>
    <w:p>
      <w:pPr>
        <w:pStyle w:val="Contenuto"/>
        <w:rPr/>
      </w:pPr>
      <w:r>
        <w:rPr/>
        <w:t>Nello studio viene svolta un’analisi critica delle problematiche aperte tentando di fornire elementi per una soluzione: ambito di applicazione della direttiva e rapporti col procedimento/soggetti della pianificazione, procedura e metodologia, contestualità della valutazione rispetto alla definizione del piano e del programma, la partecipazione del pubblico e degli stakeholders, il ruolo degli attori nel processo di programmazione e di valutazione, metodologie di partecipazione.</w:t>
      </w:r>
    </w:p>
    <w:p>
      <w:pPr>
        <w:pStyle w:val="Contenuto"/>
        <w:rPr/>
      </w:pPr>
      <w:r>
        <w:rPr/>
        <w:t xml:space="preserve">Ai fini della valutazione, è necessario definire con chiarezza il momento della valutazione, ovvero se la valutazione viene applicata al piano/programma già definito oppure se essa è parte integrante dell’intero processo di pianificazione e quindi di decisione. Ma è anche necessario definire con precisione il livello di pianificazione cui applicare il procedimento, per evitare che esso sia troppo “in alto” rispetto al manifestarsi degli effetti ambientali, oppure troppo “in basso” perdendo in tal modo l’evidenziazione di tutto il sistema socio-economico ambientale complesso su cui si esercitano gli effetti del piano (Relazione stato enti locali). </w:t>
      </w:r>
    </w:p>
    <w:p>
      <w:pPr>
        <w:pStyle w:val="Contenuto"/>
        <w:rPr/>
      </w:pPr>
      <w:r>
        <w:rPr/>
        <w:t>Infine, trattandosi di elementi indispensabili ma problematici, serve delineare con chiarezza il ruolo e le modalità della partecipazione degli stakeholders diversamente individuati a seconda del livello di piano, e del monitoraggio.</w:t>
      </w:r>
    </w:p>
    <w:p>
      <w:pPr>
        <w:pStyle w:val="Contenuto"/>
        <w:rPr/>
      </w:pPr>
      <w:r>
        <w:rPr/>
        <w:t>Gli approcci adottati finora dalle regioni sono diversi, e diverse sono anche le disposizioni di legge: in alcune si parla di VAS, in altre si parla di VIA applicata ai piani e programmi. A grandi linee si possono distinguere due indirizzi principali:</w:t>
      </w:r>
    </w:p>
    <w:p>
      <w:pPr>
        <w:pStyle w:val="Contenuto"/>
        <w:rPr/>
      </w:pPr>
      <w:r>
        <w:rPr/>
        <w:t>▪</w:t>
      </w:r>
      <w:r>
        <w:rPr/>
        <w:tab/>
        <w:t>da una parte, la VAS viene intesa come un’estensione della procedura di V.I.A., (applicate finora ai progetti di opere ed interventi) anche agli strumenti di programmazione e di pianificazione. Questo è ad esempio l’approccio adottato finora dalla Valle d’Aosta ed è anche l’impostazione del progetto di legge quadro sulla VIA  in discussione ormai da anni. Infatti il PdL (progetto di legge), all’art. 6, per i piani di rilievo nazionale ed all'art. 11 per quelli di rilievo regionale, prevede semplicisticamente l'applicazione dei principi della procedura di V.I.A. per i progetti alla valutazione ed approvazione dei piani e programmi.</w:t>
      </w:r>
    </w:p>
    <w:p>
      <w:pPr>
        <w:pStyle w:val="Contenuto"/>
        <w:rPr/>
      </w:pPr>
      <w:r>
        <w:rPr/>
        <w:t>▪</w:t>
      </w:r>
      <w:r>
        <w:rPr/>
        <w:tab/>
        <w:t xml:space="preserve">dall’altra, la VAS viene considerata come un’integrazione delle tematiche ambientali negli strumenti di programmazione e pianificazione per una valutazione preventiva della sostenibilità ambientale degli effetti derivanti dall’attuazione degli stessi piani e programmi. In questa direzione vanno ad esempio le leggi urbanistiche di alcune regioni come la Toscana, la Liguria e l’Emilia-Romagna (L.R. n. 5/1995 - Regione Toscana, L.R. n. 36/1997 - Regione Liguria e L.R. n. 20/2000 - Regione Emilia-Romagna). </w:t>
      </w:r>
    </w:p>
    <w:p>
      <w:pPr>
        <w:pStyle w:val="Contenuto"/>
        <w:rPr/>
      </w:pPr>
      <w:r>
        <w:rPr/>
        <w:t>Per ciò che riguarda la VAS applicata ai Fondi Strutturali, le regioni risultano ovviamente più avanti; esse infatti hanno dovuto già applicare la Valutazione Ambientale Strategica ai piani e programmi da sottoporre ai finanziamenti comunitari come previsto dal Regolamento CE 1260/1999 approvato il 21 giugno del 1999. In questi casi il criterio seguito dalle regioni è quello definito dalle Linee guida del Ministero dell’Ambiente (derivate a loro volta da quelle della Commissione europea) che prevede tre tipi di valutazione: una ex-ante, una in itinere, e una valutazione ex-post. Dalla discussione in corso a livello interregionale si è rilevato che tale criterio potrebbe rappresentare un utile punto di riferimento anche per la VAS applicata ai piani e programmi secondo la direttiva 42/2001/CE, superando così l’indecisione tra le due metodologie sopra richiamate</w:t>
      </w:r>
      <w:r>
        <w:rPr>
          <w:i/>
          <w:iCs/>
        </w:rPr>
        <w:t xml:space="preserve"> (Relazione Energia ed Ambiente 2004) </w:t>
      </w:r>
      <w:r>
        <w:rPr/>
        <w:t xml:space="preserve"> .</w:t>
      </w:r>
    </w:p>
    <w:p>
      <w:pPr>
        <w:pStyle w:val="TitoloSottoParagrafo"/>
        <w:numPr>
          <w:ilvl w:val="1"/>
          <w:numId w:val="3"/>
        </w:numPr>
        <w:rPr/>
      </w:pPr>
      <w:r>
        <w:rPr/>
        <w:t>La Direttiva 2003/4/CE in materia di accesso ai documenti ambientali</w:t>
      </w:r>
    </w:p>
    <w:p>
      <w:pPr>
        <w:pStyle w:val="Contenuto"/>
        <w:rPr/>
      </w:pPr>
      <w:r>
        <w:rPr/>
        <w:t>Il Parlamento Europeo ed il Consiglio dell’Unione Europea in data 28 gennaio 2003 hanno adottato la Direttiva n. 2003/4/CE in materia di accesso al pubblico all’informazione ambientale che abroga la Direttiva n. 90/313/CEE. La recente Direttiva, recepita il 14/2/2005, amplia notevolmente l’ambito applicativo del diritto di accesso del pubblico all’informazione ambientale ed estende notevolmente, rispetto alla disciplina in vigore, sia da un punto di vista quantitativo che qualitativo, la definizione di “informazione ambientale”, arrivando a ricomprendervi, nell’</w:t>
      </w:r>
      <w:r>
        <w:rPr>
          <w:i/>
        </w:rPr>
        <w:t>articolo 2</w:t>
      </w:r>
      <w:r>
        <w:rPr/>
        <w:t>, “lo stato degli elementi dell’ambiente (aria, acqua atmosfera, suolo, territorio, paesaggio, siti naturali, le zone costiere e marine, la diversità biologica), le politiche, lo stato della salute e della sicurezza umana, i fattori di impatto e rischio, i siti di interesse culturale.</w:t>
      </w:r>
    </w:p>
    <w:p>
      <w:pPr>
        <w:pStyle w:val="Contenuto"/>
        <w:rPr/>
      </w:pPr>
      <w:r>
        <w:rPr/>
        <w:t>Parallelamente l’unione Europea prevede che le autorità pubbliche siano tenute a rendere disponibile l’accesso all’informazione ambientale a chiunque ne faccia richiesta, senza che il richiedente debba dichiarare il proprio interesse”. L'informazione ambientale è messa a disposizione del richiedente quanto prima possibile o al più tardi entro un mese dal ricevimento, da parte dell'autorità pubblica della richiesta del richiedente. Se il volume e la complessità delle informazioni richieste sono tali che non è possibile soddisfare la richiesta entro questo termine, è accordato un termine di due mesi a decorrere dalla data di ricevimento della richiesta.</w:t>
      </w:r>
    </w:p>
    <w:p>
      <w:pPr>
        <w:pStyle w:val="Contenuto"/>
        <w:rPr/>
      </w:pPr>
      <w:r>
        <w:rPr/>
        <w:t xml:space="preserve">Per quanto riguarda l’oggetto del diritto di accesso, sempre la Direttiva in questione, nell’articolo 7, precisa, a differenza del passato, il contenuto minimo di informazione che dovrà esser messa a disposizione: “l’informazione che deve esser resa disponibile comprende almeno: testi di trattati, convenzioni e accordi internazionali, atti legislativi comunitari, nazionali regionali locali concernenti direttamente o indirettamente l’ambiente; le politiche, i piani e i programmi relativi all’ambiente; le relazioni sullo stato dell’ambiente; dati ricavati dal monitoraggio ambientale; le autorizzazioni con impatto significativo sull’ambiente; gli studi sull’impatto ambientale”. </w:t>
      </w:r>
    </w:p>
    <w:p>
      <w:pPr>
        <w:pStyle w:val="Contenuto"/>
        <w:rPr/>
      </w:pPr>
      <w:r>
        <w:rPr/>
        <w:t>Entro il 14 agosto 2009 ciascuno Stato membro dovrà trasmettere alla Commissione un rapporto sull'esperienza acquisita nell'applicazione della presente direttiva. La Commissione presenterà al Parlamento europeo e al Consiglio una relazione corredata delle eventuali proposte di revisione che riterrà opportune.</w:t>
      </w:r>
    </w:p>
    <w:p>
      <w:pPr>
        <w:pStyle w:val="Contenuto"/>
        <w:rPr/>
      </w:pPr>
      <w:r>
        <w:rPr/>
        <w:t xml:space="preserve">Nell’ambito del governo del territorio si è ritenuto importante conoscere come gli Enti Locali gestiscono la comunicazione verso le parti interessate dei dati di carattere ambientali legati all’applicazione degli strumenti individuati precedentemente: Dichiarazione Ambientale nel percorso di registrazione EMAS; Relazione sullo Stato dell’Ambiente e Programma di Azione Locale durante il processo di A21L ed infine i dati dei monitoraggi ambientali effettuati sul territorio nell’ambito delle proprie competenze istituzionali. Quest’analisi assume rilevanza in quanto la condivisione delle politiche ambientali sul territorio si deve basare sulla trasparenza dei dati ambientali e sulla comunicazione coordinata tra le parti interessate. </w:t>
      </w:r>
    </w:p>
    <w:p>
      <w:pPr>
        <w:pStyle w:val="TitoloParagrafo"/>
        <w:numPr>
          <w:ilvl w:val="0"/>
          <w:numId w:val="3"/>
        </w:numPr>
        <w:rPr/>
      </w:pPr>
      <w:r>
        <w:rPr/>
        <w:t>Insediamenti produttivi italiani: Aree Ecologicamente Attrezzate, e Aree di Sviluppo Industriali)</w:t>
      </w:r>
    </w:p>
    <w:p>
      <w:pPr>
        <w:pStyle w:val="Contenuto"/>
        <w:rPr>
          <w:color w:val="008000"/>
        </w:rPr>
      </w:pPr>
      <w:r>
        <w:rPr>
          <w:b/>
          <w:i/>
          <w:u w:val="single"/>
        </w:rPr>
        <w:t>L’area ecologicamente attrezzata</w:t>
      </w:r>
      <w:r>
        <w:rPr>
          <w:b/>
          <w:i/>
        </w:rPr>
        <w:t xml:space="preserve"> </w:t>
      </w:r>
      <w:r>
        <w:rPr/>
        <w:t>è stata introdotta nell’ordinamento legislativo italiano dal D.Lgs. n. 112/98 (Bassanini), che prevede all’art. 26 che “le Regioni disciplinino, con proprie leggi, le aree industriali e le aree ecologicamente attrezzate, dotate delle infrastrutture e dei sistemi necessari a garantire la tutela della salute, della sicurezza e dell’ambiente”.</w:t>
      </w:r>
    </w:p>
    <w:p>
      <w:pPr>
        <w:pStyle w:val="Contenuto"/>
        <w:rPr/>
      </w:pPr>
      <w:r>
        <w:rPr/>
        <w:t>L’introduzione di questo nuovo concetto di area produttiva, pensata in chiave ambientale, dotata di requisiti tecnici ed organizzativi finalizzati a minimizzare ed a gestire in modo integrato le pressioni sull’ambiente, nasce dalla necessità di sostituire il cosiddetto approccio “end of pipe” (abbattimento dell’inquinamento a fine ciclo) con il principio di precauzione e prevenzione dall’inquinamento. In particolare non si tratta di agire sulle specifiche dotazioni ambientali delle imprese, come avvenuto fino ad ora, ma di organizzare il sito produttivo in modo da agevolare, sia economicamente sia tecnicamente, le singole imprese insediate a realizzare i loro obiettivi ambientali, siano essi prescrittivi o volontari.</w:t>
      </w:r>
    </w:p>
    <w:p>
      <w:pPr>
        <w:pStyle w:val="Contenuto"/>
        <w:rPr/>
      </w:pPr>
      <w:r>
        <w:rPr/>
        <w:t xml:space="preserve">Le aree ecologicamente attrezzate devono essere progettate, realizzate e gestite sulla base di criteri di ecoefficienza, al fine di garantire un sistema di gestione integrato degli aspetti ambientali, la riduzione e la prevenzione dell’inquinamento dell’aria, dell’acqua e del suolo, la tutela della salute e della sicurezza nonché un miglioramento ambientale diffuso del territorio. </w:t>
      </w:r>
    </w:p>
    <w:p>
      <w:pPr>
        <w:pStyle w:val="Contenuto"/>
        <w:rPr/>
      </w:pPr>
      <w:r>
        <w:rPr/>
        <w:t>Gli impianti produttivi localizzati nelle aree ecologicamente attrezzate sono esonerati dall'acquisizione delle autorizzazioni concernenti l’utilizzazione dei servizi ivi presenti.</w:t>
      </w:r>
    </w:p>
    <w:p>
      <w:pPr>
        <w:pStyle w:val="Contenuto"/>
        <w:rPr/>
      </w:pPr>
      <w:r>
        <w:rPr/>
        <w:t xml:space="preserve">Osservando il panorama legislativo regionale italiano sull’attuazione dell’art.26 del D.lgs. n.112 del 1998, si rileva come a legiferare in modo completo, cioè con legge regionale e relativo regolamento attuativo, siano state solo la Liguria </w:t>
      </w:r>
      <w:r>
        <w:rPr>
          <w:i/>
        </w:rPr>
        <w:t>(LR 9/1999 e DGR 648/2003)</w:t>
      </w:r>
      <w:r>
        <w:rPr/>
        <w:t xml:space="preserve">, l’Emilia Romagna </w:t>
      </w:r>
      <w:r>
        <w:rPr>
          <w:i/>
        </w:rPr>
        <w:t>(LR 20/2000)</w:t>
      </w:r>
      <w:r>
        <w:rPr/>
        <w:t xml:space="preserve"> e recentemente le Marche </w:t>
      </w:r>
      <w:r>
        <w:rPr>
          <w:i/>
        </w:rPr>
        <w:t>(LR 20/2003 e DGR 157/2005)</w:t>
      </w:r>
      <w:r>
        <w:rPr/>
        <w:t xml:space="preserve">. Altre due Regioni hanno emanato una legge in materia ma entrambe senza regolamento di completamento, Toscana e Puglia. </w:t>
      </w:r>
    </w:p>
    <w:p>
      <w:pPr>
        <w:pStyle w:val="Contenuto"/>
        <w:rPr/>
      </w:pPr>
      <w:r>
        <w:rPr/>
        <w:t>Sulla legge della regione Puglia è intervenuta la sentenza 69/2004 della Corte Costituzionale che dichiara l’illegittimità costituzionale dell’art.4 per violazione delle norme Costituzionali in materia d’attribuzione di potere - artt. 114, 117 e 120.</w:t>
      </w:r>
    </w:p>
    <w:p>
      <w:pPr>
        <w:pStyle w:val="Contenuto"/>
        <w:rPr/>
      </w:pPr>
      <w:r>
        <w:rPr/>
        <w:t xml:space="preserve">Altre Regioni hanno provveduto solo ad emanare una legge di recepimento di quanto previsto sul conferimento delle funzioni amministrative dal D.lgs. n. 112/1998, a Regioni, Province e Comuni e non specificamente sull’art.26. </w:t>
      </w:r>
    </w:p>
    <w:p>
      <w:pPr>
        <w:pStyle w:val="Contenuto"/>
        <w:rPr/>
      </w:pPr>
      <w:r>
        <w:rPr/>
        <w:t>All’interno di tale legge di recepimento generalmente si prevede che la Regione emani entro congruo termine la legge che individui criteri e parametri per la definizione di aree industriali attrezzate e di aree ecologicamente attrezzate e si delineano sommariamente le competenze di Regione, Province e Comuni, rimandando a una legge ad hoc sull’argomento e a un regolamento che predisponga gli strumenti concreti di attuazione della legge</w:t>
      </w:r>
    </w:p>
    <w:p>
      <w:pPr>
        <w:pStyle w:val="Contenuto"/>
        <w:rPr/>
      </w:pPr>
      <w:r>
        <w:rPr/>
        <w:t xml:space="preserve">Pertanto sulla base dei pochi riferimenti normativi e sulle scarse esperienze realizzate oltre confine (v. Are industriel Europe Mediterraneen de l’Arbois – Petit Arbois – Marsiglia, dotata di strutture edilizie ad elevata qualità ambientale -strutture bioclimatiche ecocompatibili, di una stazione di selezione rifiuti, di sistemi di fitodepurazione - e con un Consorzio di gestione certificato ISO 14001), si può pensare all’A.I.E.A. come ad </w:t>
      </w:r>
      <w:r>
        <w:rPr>
          <w:iCs/>
        </w:rPr>
        <w:t>un’area in cui vi è una comunità d’imprese erogatrici di beni e servizi, legate tra loro da reti infrastrutturali che migliorano le performance economiche e minimizzano gli impatti ambientali attraverso la collocazione nella gestione dell'ambiente, delle risorse naturali e dell'energia.</w:t>
      </w:r>
    </w:p>
    <w:p>
      <w:pPr>
        <w:pStyle w:val="Contenuto"/>
        <w:rPr/>
      </w:pPr>
      <w:r>
        <w:rPr/>
        <w:t>Più sinteticamente potremmo definire come elementi caratterizzanti di un’area industriale ecologicamente attrezzata quelli di seguito riportati:</w:t>
      </w:r>
    </w:p>
    <w:p>
      <w:pPr>
        <w:pStyle w:val="Contenuto"/>
        <w:numPr>
          <w:ilvl w:val="0"/>
          <w:numId w:val="6"/>
        </w:numPr>
        <w:rPr/>
      </w:pPr>
      <w:r>
        <w:rPr/>
        <w:t>Soggetto gestore delle infrastrutture, dei servizi e delle attrezzature in dotazione</w:t>
      </w:r>
    </w:p>
    <w:p>
      <w:pPr>
        <w:pStyle w:val="Contenuto"/>
        <w:numPr>
          <w:ilvl w:val="0"/>
          <w:numId w:val="6"/>
        </w:numPr>
        <w:rPr/>
      </w:pPr>
      <w:r>
        <w:rPr/>
        <w:t>Contenuti tecnologici e infrastrutturali di qualità</w:t>
      </w:r>
    </w:p>
    <w:p>
      <w:pPr>
        <w:pStyle w:val="Contenuto"/>
        <w:numPr>
          <w:ilvl w:val="0"/>
          <w:numId w:val="6"/>
        </w:numPr>
        <w:rPr/>
      </w:pPr>
      <w:r>
        <w:rPr/>
        <w:t>Gestione ambientale di qualità</w:t>
      </w:r>
    </w:p>
    <w:p>
      <w:pPr>
        <w:pStyle w:val="Contenuto"/>
        <w:rPr/>
      </w:pPr>
      <w:r>
        <w:rPr/>
        <w:t>Da questo modello le imprese facenti parte dell’area riceverebbero un beneficio che è maggiore della somma dei benefici che ogni compagnia avrebbe realizzato ottimizzando esclusivamente le proprie performances.</w:t>
      </w:r>
    </w:p>
    <w:p>
      <w:pPr>
        <w:pStyle w:val="Contenuto"/>
        <w:rPr/>
      </w:pPr>
      <w:r>
        <w:rPr/>
      </w:r>
    </w:p>
    <w:p>
      <w:pPr>
        <w:pStyle w:val="Contenuto"/>
        <w:rPr/>
      </w:pPr>
      <w:r>
        <w:rPr/>
        <w:t xml:space="preserve">Le </w:t>
      </w:r>
      <w:r>
        <w:rPr>
          <w:b/>
          <w:i/>
          <w:u w:val="single"/>
        </w:rPr>
        <w:t>Aree di Sviluppo Industriale</w:t>
      </w:r>
      <w:r>
        <w:rPr/>
        <w:t xml:space="preserve"> (così come disciplinate dalla L 634/1957, L 64/1986 e L 317/1991 e successive modifiche) si possono invece articolare in più nuclei industriali identificando un territorio (ampio e tendenzialmente omogeneo) di pertinenza di più Comuni all’interno del quale sussistono le condizioni per attuare una trasformazione economico - ambientale compatibile con un processo di sviluppo industriale secondo linee predeterminate. Le A.S.I., come strumento di concentrazione, sono uno strumento capace di contemperare insieme le esigenze sia generali sia scientifiche delle imprese per conseguire, al meglio determinati obiettivi, tra cui:</w:t>
      </w:r>
    </w:p>
    <w:p>
      <w:pPr>
        <w:pStyle w:val="Contenuto"/>
        <w:numPr>
          <w:ilvl w:val="0"/>
          <w:numId w:val="4"/>
        </w:numPr>
        <w:rPr/>
      </w:pPr>
      <w:r>
        <w:rPr/>
        <w:t>L’ottimizzazione dell’offerta d'infrastrutture e di suoli;</w:t>
      </w:r>
    </w:p>
    <w:p>
      <w:pPr>
        <w:pStyle w:val="Contenuto"/>
        <w:numPr>
          <w:ilvl w:val="0"/>
          <w:numId w:val="4"/>
        </w:numPr>
        <w:rPr/>
      </w:pPr>
      <w:r>
        <w:rPr/>
        <w:t>La riduzione dei conflitti tra i richiedenti d’uso, dei suoli migliori, per ubicazione e locazione;</w:t>
      </w:r>
    </w:p>
    <w:p>
      <w:pPr>
        <w:pStyle w:val="Contenuto"/>
        <w:numPr>
          <w:ilvl w:val="0"/>
          <w:numId w:val="4"/>
        </w:numPr>
        <w:rPr/>
      </w:pPr>
      <w:r>
        <w:rPr/>
        <w:t>L’offerta dei servizi alle imprese;</w:t>
      </w:r>
    </w:p>
    <w:p>
      <w:pPr>
        <w:pStyle w:val="Contenuto"/>
        <w:numPr>
          <w:ilvl w:val="0"/>
          <w:numId w:val="4"/>
        </w:numPr>
        <w:rPr/>
      </w:pPr>
      <w:r>
        <w:rPr/>
        <w:t>La difesa ed il controllo ambientale.</w:t>
      </w:r>
    </w:p>
    <w:p>
      <w:pPr>
        <w:pStyle w:val="Contenuto"/>
        <w:rPr/>
      </w:pPr>
      <w:r>
        <w:rPr/>
        <w:t xml:space="preserve">In ogni ambito produttivo industriale il soggetto gestore assume un ruolo di primaria importanza. In particolare un’area industriale può essere gestita da due tipologie di Consorzi con personalità giuridica pubblica economica : il Consorzio industriale di “intermediazione immobiliare” e il Consorzio industriale “gestore di impianti”. Il  primo svolge esclusivamente un’attività di compravendita di lotti di terreno occupandosi della loro urbanizzazione primaria (strade, impianti di approvvigionamento idrico, allacci in fognatura etc..) ma senza amministrare o essere proprietario di infrastrutture consortili. In particolare provvede: </w:t>
      </w:r>
    </w:p>
    <w:p>
      <w:pPr>
        <w:pStyle w:val="Contenuto"/>
        <w:numPr>
          <w:ilvl w:val="0"/>
          <w:numId w:val="5"/>
        </w:numPr>
        <w:rPr/>
      </w:pPr>
      <w:r>
        <w:rPr/>
        <w:t xml:space="preserve">all'acquisizione ovvero all'espropriazione e alla progettazione di aree attrezzate per insediamenti produttivi, ivi compresa l'azione promozionale per l'insediamento di attivita' produttive in dette aree, alla progettazione e realizzazione delle opere di urbanizzazione e dei servizi, nonche' all'attrezzatura degli spazi pubblici destinati ad attivita' collettive; </w:t>
      </w:r>
    </w:p>
    <w:p>
      <w:pPr>
        <w:pStyle w:val="Contenuto"/>
        <w:numPr>
          <w:ilvl w:val="0"/>
          <w:numId w:val="5"/>
        </w:numPr>
        <w:rPr/>
      </w:pPr>
      <w:r>
        <w:rPr/>
        <w:t xml:space="preserve">alla vendita e alla concessione alle imprese di lotti in aree attrezzate; </w:t>
      </w:r>
    </w:p>
    <w:p>
      <w:pPr>
        <w:pStyle w:val="Contenuto"/>
        <w:numPr>
          <w:ilvl w:val="0"/>
          <w:numId w:val="5"/>
        </w:numPr>
        <w:rPr/>
      </w:pPr>
      <w:r>
        <w:rPr/>
        <w:t xml:space="preserve">alla costruzione in aree attrezzate di fabbricati, impianti, laboratori per attivita' industriali ed artigianali, depositi e magazzini; </w:t>
      </w:r>
    </w:p>
    <w:p>
      <w:pPr>
        <w:pStyle w:val="Contenuto"/>
        <w:numPr>
          <w:ilvl w:val="0"/>
          <w:numId w:val="5"/>
        </w:numPr>
        <w:rPr/>
      </w:pPr>
      <w:r>
        <w:rPr/>
        <w:t>alla vendita e alla locazione alle imprese di fabbricati e di impianti in aree attrezzate;</w:t>
      </w:r>
    </w:p>
    <w:p>
      <w:pPr>
        <w:pStyle w:val="Contenuto"/>
        <w:rPr/>
      </w:pPr>
      <w:r>
        <w:rPr/>
        <w:t>Il secondo oltre a creare le condizioni necessarie per lo sviluppo di attività produttive,  svolge un ruolo importante nella costruzione e gestione degli impianti a servizio delle imprese (depuratore, cogeneratore, impianto approvvigionamento idrico, impianti antincendio etc) . In particolare provvede:</w:t>
      </w:r>
    </w:p>
    <w:p>
      <w:pPr>
        <w:pStyle w:val="Contenuto"/>
        <w:numPr>
          <w:ilvl w:val="0"/>
          <w:numId w:val="7"/>
        </w:numPr>
        <w:rPr/>
      </w:pPr>
      <w:r>
        <w:rPr/>
        <w:t xml:space="preserve">alla costruzione e alla </w:t>
      </w:r>
      <w:r>
        <w:rPr>
          <w:rStyle w:val="StrongEmphasis"/>
        </w:rPr>
        <w:t>gestione</w:t>
      </w:r>
      <w:r>
        <w:rPr/>
        <w:t xml:space="preserve"> di impianti di depurazione degli scarichi degli insediamenti produttivi, di stoccaggio di </w:t>
      </w:r>
      <w:r>
        <w:rPr>
          <w:rStyle w:val="StrongEmphasis"/>
        </w:rPr>
        <w:t>rifiuti</w:t>
      </w:r>
      <w:r>
        <w:rPr/>
        <w:t xml:space="preserve"> speciali tossici e nocivi, nonché al trasporto dei medesimi; </w:t>
      </w:r>
    </w:p>
    <w:p>
      <w:pPr>
        <w:pStyle w:val="Contenuto"/>
        <w:numPr>
          <w:ilvl w:val="0"/>
          <w:numId w:val="7"/>
        </w:numPr>
        <w:rPr/>
      </w:pPr>
      <w:r>
        <w:rPr/>
        <w:t xml:space="preserve">al recupero degli immobili industriali preesistenti per la loro destinazione a fini produttivi; </w:t>
      </w:r>
    </w:p>
    <w:p>
      <w:pPr>
        <w:pStyle w:val="Contenuto"/>
        <w:numPr>
          <w:ilvl w:val="0"/>
          <w:numId w:val="7"/>
        </w:numPr>
        <w:rPr/>
      </w:pPr>
      <w:r>
        <w:rPr/>
        <w:t xml:space="preserve">all'esercizio e alla </w:t>
      </w:r>
      <w:r>
        <w:rPr>
          <w:rStyle w:val="StrongEmphasis"/>
        </w:rPr>
        <w:t>gestione</w:t>
      </w:r>
      <w:r>
        <w:rPr/>
        <w:t xml:space="preserve"> di impianti di produzione combinata e di distribuzione di energia elettrica e di calore in regime di autoproduzione.</w:t>
      </w:r>
    </w:p>
    <w:p>
      <w:pPr>
        <w:pStyle w:val="Contenuto"/>
        <w:numPr>
          <w:ilvl w:val="0"/>
          <w:numId w:val="7"/>
        </w:numPr>
        <w:rPr/>
      </w:pPr>
      <w:r>
        <w:rPr/>
        <w:t>alla depurazione dei reflui industriali e al trattamento delle acque per uso industriale.</w:t>
      </w:r>
    </w:p>
    <w:p>
      <w:pPr>
        <w:pStyle w:val="Contenuto"/>
        <w:rPr/>
      </w:pPr>
      <w:r>
        <w:rPr/>
        <w:t>Rispetto al primo tipo di Consorzio, questo secondo soggetto gestore ha una capacità sicuramente maggiore nel controllo e nel miglioramento degli impatti ambientali generati dall’area industriale.</w:t>
      </w:r>
    </w:p>
    <w:p>
      <w:pPr>
        <w:pStyle w:val="Contenuto"/>
        <w:rPr/>
      </w:pPr>
      <w:r>
        <w:rPr/>
        <w:t>Entrambi comunque possono/devono inserire nei loro campi di azione la fornitura di servizi quali:</w:t>
      </w:r>
    </w:p>
    <w:p>
      <w:pPr>
        <w:pStyle w:val="Contenuto"/>
        <w:numPr>
          <w:ilvl w:val="0"/>
          <w:numId w:val="2"/>
        </w:numPr>
        <w:rPr/>
      </w:pPr>
      <w:r>
        <w:rPr/>
        <w:t>assistenza tecnica in tema di rispondenza alle norme ambientali e di certificazione</w:t>
      </w:r>
    </w:p>
    <w:p>
      <w:pPr>
        <w:pStyle w:val="Contenuto"/>
        <w:numPr>
          <w:ilvl w:val="0"/>
          <w:numId w:val="2"/>
        </w:numPr>
        <w:rPr/>
      </w:pPr>
      <w:r>
        <w:rPr/>
        <w:t>formazione</w:t>
      </w:r>
    </w:p>
    <w:p>
      <w:pPr>
        <w:pStyle w:val="Contenuto"/>
        <w:numPr>
          <w:ilvl w:val="0"/>
          <w:numId w:val="2"/>
        </w:numPr>
        <w:rPr/>
      </w:pPr>
      <w:r>
        <w:rPr/>
        <w:t xml:space="preserve">individuazione di tecnologie innovative </w:t>
      </w:r>
    </w:p>
    <w:p>
      <w:pPr>
        <w:pStyle w:val="Contenuto"/>
        <w:numPr>
          <w:ilvl w:val="0"/>
          <w:numId w:val="2"/>
        </w:numPr>
        <w:rPr/>
      </w:pPr>
      <w:r>
        <w:rPr/>
        <w:t>promozione del territorio</w:t>
      </w:r>
    </w:p>
    <w:p>
      <w:pPr>
        <w:pStyle w:val="Contenuto"/>
        <w:numPr>
          <w:ilvl w:val="0"/>
          <w:numId w:val="2"/>
        </w:numPr>
        <w:rPr/>
      </w:pPr>
      <w:r>
        <w:rPr/>
        <w:t>certificazione diretta dell’organizzazione o dell’area</w:t>
      </w:r>
    </w:p>
    <w:p>
      <w:pPr>
        <w:pStyle w:val="TitoloParagrafo"/>
        <w:numPr>
          <w:ilvl w:val="0"/>
          <w:numId w:val="3"/>
        </w:numPr>
        <w:rPr/>
      </w:pPr>
      <w:r>
        <w:rPr/>
        <w:t>GOVERNANCE</w:t>
      </w:r>
    </w:p>
    <w:p>
      <w:pPr>
        <w:pStyle w:val="Contenuto"/>
        <w:rPr/>
      </w:pPr>
      <w:r>
        <w:rPr/>
        <w:t>La “governance” è diventata, in particolare negli ultimi quindici anni, uno degli elementi di confronto dei comportamenti istituzionali, scientifici e culturali. Oggi, difatti, si sente parlare sempre più di frequente di “cultura della governance”, quella cultura che unisce i comportamenti e determina le regole del confronto fra le istituzioni, le imprese e le persone.</w:t>
      </w:r>
    </w:p>
    <w:p>
      <w:pPr>
        <w:pStyle w:val="Contenuto"/>
        <w:rPr/>
      </w:pPr>
      <w:r>
        <w:rPr/>
        <w:t>Questo processo, sicuramente endogeno per nascita e caratteristiche, ricorda, storicamente, l’altro grande processo di unificazione delle regole di comportamento verificatosi sul continente europeo, e poi diffusosi nei territori limitrofi, avvenuto con la diffusione della “cultura del diritto romano”.</w:t>
      </w:r>
    </w:p>
    <w:p>
      <w:pPr>
        <w:pStyle w:val="Contenuto"/>
        <w:rPr/>
      </w:pPr>
      <w:r>
        <w:rPr/>
        <w:t>È naturalmente prematuro poter affermare che avrà gli stessi importantissimi effetti, ma persiste l’elemento fondamentale rappresentato dal fatto che di governance si discute nell’intero continente europeo, che esperti di tutta Europa si confrontano sulla sua base, che decisioni che riguardano lo sviluppo ed i bisogni dei cittadini sono prese in suo nome.</w:t>
      </w:r>
    </w:p>
    <w:p>
      <w:pPr>
        <w:pStyle w:val="Contenuto"/>
        <w:rPr/>
      </w:pPr>
      <w:r>
        <w:rPr/>
        <w:t>La definizione che viene riportata all’interno del volume “La governance europea. Un libro bianco” richiama il concetto di governance come quello che “designa le norme, i processi e i comportamenti che influiscono sul modo in cui le competenze sono esercitate a livello europeo, soprattutto con riferimento ai principi di apertura, partecipazione, responsabilità, efficacia e coerenza” (Commissione europea 2001b).</w:t>
      </w:r>
    </w:p>
    <w:p>
      <w:pPr>
        <w:pStyle w:val="Contenuto"/>
        <w:rPr/>
      </w:pPr>
      <w:r>
        <w:rPr/>
        <w:t>Così facendo la Commissione sembrerebbe aver voluto delineare quali sono i limiti nei quali opera la governance auspicabile, quella cioè che contribuisce più di ogni altra a promuovere, mediante la partecipazione, l’integrazione e la trasparenza, valori universali comuni nella società (Commissione europea 2002).</w:t>
      </w:r>
    </w:p>
    <w:p>
      <w:pPr>
        <w:pStyle w:val="Contenuto"/>
        <w:rPr/>
      </w:pPr>
      <w:r>
        <w:rPr/>
        <w:t>Nell’ambito dello studio, si è ritenuto inoltre opportuno cercare di chiarire se i nuovi modelli di governance per uno sviluppo territoriale sostenibile avessero dato luogo a processi nei quali gli argomenti e le modalità della sostenibilità e le azioni volontarie di certificazione avessero influenzato-modificato le attuazioni delle azioni di governance del territorio.</w:t>
      </w:r>
    </w:p>
    <w:p>
      <w:pPr>
        <w:pStyle w:val="Contenuto"/>
        <w:rPr/>
      </w:pPr>
      <w:r>
        <w:rPr/>
        <w:t>L’analisi che è stata condotta ha cercato di fare luce sulle problematiche emerse nelle varie fasi del processo (partenariato, programmazione, progettazione ed attuazione), facendo emergere i possibili comportamenti risolutivi delle stesse. Si è cercato inoltre di capire se le norme europee in tema di Fondi Strutturali abbiano fornito un reale supporto metodologico e pratico ai soggetti interessati; se queste norme e queste buone pratiche, molto enfatizzate e promosse in ambito UE, siano risultate essere effettivamente migliorative per lo sviluppo territoriale verso lo sviluppo sostenibile, e se si in che misura rispetto alle pratiche gestionali del passato.</w:t>
      </w:r>
    </w:p>
    <w:p>
      <w:pPr>
        <w:pStyle w:val="Contenuto"/>
        <w:rPr/>
      </w:pPr>
      <w:r>
        <w:rPr/>
        <w:t>I dati indicano abbastanza chiaramente che si sono generate delle innovazioni procedurali che hanno reso più efficiente il metodo di programmazione e hanno permesso uno sviluppo maggiormente integrato del territorio. Questo è particolarmente vero per le azioni di partenariato e per la definizione del programma di azione e dei progetti attuati in esso inseriti.</w:t>
      </w:r>
    </w:p>
    <w:p>
      <w:pPr>
        <w:pStyle w:val="Contenuto"/>
        <w:rPr/>
      </w:pPr>
      <w:r>
        <w:rPr/>
        <w:t>Mancano però sia collegamenti sia alla situazione ambientale del territorio, e, più in generale, al concetto di sostenibilità inteso in senso completo ( economico, istituzionale, ambientale e sociale).</w:t>
      </w:r>
    </w:p>
    <w:p>
      <w:pPr>
        <w:pStyle w:val="Contenuto"/>
        <w:rPr/>
      </w:pPr>
      <w:r>
        <w:rPr/>
        <w:t>Le AG21L appaiono slegate anche nella fase e nei risultati del monitoraggio ambientale, dalle azioni di governance, mentre la certificazione non compare nelle azioni programmatorie e progettuali. Rimangono sul tappeto in positivo le capacità di analisi e progettazione e di gestione dei progetti europei, per i quali notevoli competenze sono state acquisite dalle istituzioni locali, ma raramente esse si integrano con le competenze ambientali e di gestione del sistema industriale e produttivo, e più in generale, arrivano a comporre un sistema multidisciplinare in grado di integrare partecipazione, programmazione, progettazione, monitoraggio.</w:t>
      </w:r>
    </w:p>
    <w:p>
      <w:pPr>
        <w:pStyle w:val="Contenuto"/>
        <w:rPr/>
      </w:pPr>
      <w:r>
        <w:rPr/>
        <w:t>La stessa VAS non appare tra gli strumenti usati nella governance, pur essendo essa una normativa di riferimento stringente, almeno in termini regionali.</w:t>
      </w:r>
    </w:p>
    <w:p>
      <w:pPr>
        <w:pStyle w:val="Contenuto"/>
        <w:rPr/>
      </w:pPr>
      <w:r>
        <w:rPr/>
        <w:t>La capacità di valutazione dei progetti e delle azioni di governance è ormai consolidata, ma raramente arriva all’analisi sugli indicatori di sostenibilità, limitandosi, ed è già un passo avanti, ad indicatori di efficacia e socioeconomici, anche se spesso non sono chiaramente definiti e/o troppo generici.</w:t>
      </w:r>
    </w:p>
    <w:p>
      <w:pPr>
        <w:pStyle w:val="Contenuto"/>
        <w:rPr/>
      </w:pPr>
      <w:r>
        <w:rPr/>
        <w:t xml:space="preserve">Lo studio ha evidenziato un’attenzione alla capacità di spesa delle istituzioni, attenzione che influenza il processo decisionale, contribuendo alla tendenza a spendere le risorse là dove il loro assorbimento è sperimentato, ed è contraria all’adozione di approcci e orientamenti maggiormente innovativi. </w:t>
      </w:r>
    </w:p>
    <w:p>
      <w:pPr>
        <w:pStyle w:val="Contenuto"/>
        <w:rPr>
          <w:b/>
          <w:b/>
          <w:bCs/>
        </w:rPr>
      </w:pPr>
      <w:r>
        <w:rPr>
          <w:b/>
          <w:bCs/>
        </w:rPr>
      </w:r>
    </w:p>
    <w:p>
      <w:pPr>
        <w:pStyle w:val="Contenuto"/>
        <w:rPr>
          <w:b/>
          <w:b/>
          <w:bCs/>
        </w:rPr>
      </w:pPr>
      <w:r>
        <w:rPr>
          <w:b/>
          <w:bCs/>
        </w:rPr>
        <w:t>Situazione sistema produttivo e aree industriali</w:t>
      </w:r>
    </w:p>
    <w:p>
      <w:pPr>
        <w:pStyle w:val="Contenuto"/>
        <w:rPr/>
      </w:pPr>
      <w:r>
        <w:rPr/>
        <w:t>Dagli studi compiuti da ENEA per il Ministero ambiente si deduce una sintetica rappresentazione della situazione del sistema industriale nazionale sotto il profilo della sostenibilità, presentata nelle tabelle di seguito (Relazione sullo stato dell’ambiente).</w:t>
      </w:r>
    </w:p>
    <w:p>
      <w:pPr>
        <w:pStyle w:val="Contenuto"/>
        <w:rPr/>
      </w:pPr>
      <w:r>
        <w:rPr/>
        <w:t>Applicando lo schema DPSIR si sono indicati sia gli elementi di impatto che alcuni elementi di risposta.</w:t>
      </w:r>
    </w:p>
    <w:tbl>
      <w:tblPr>
        <w:tblW w:w="5600" w:type="pct"/>
        <w:jc w:val="left"/>
        <w:tblInd w:w="-585" w:type="dxa"/>
        <w:tblLayout w:type="fixed"/>
        <w:tblCellMar>
          <w:top w:w="0" w:type="dxa"/>
          <w:left w:w="70" w:type="dxa"/>
          <w:bottom w:w="0" w:type="dxa"/>
          <w:right w:w="70" w:type="dxa"/>
        </w:tblCellMar>
      </w:tblPr>
      <w:tblGrid>
        <w:gridCol w:w="1182"/>
        <w:gridCol w:w="2229"/>
        <w:gridCol w:w="2366"/>
        <w:gridCol w:w="2367"/>
        <w:gridCol w:w="2014"/>
      </w:tblGrid>
      <w:tr>
        <w:trPr>
          <w:trHeight w:val="504" w:hRule="atLeast"/>
        </w:trPr>
        <w:tc>
          <w:tcPr>
            <w:tcW w:w="10158" w:type="dxa"/>
            <w:gridSpan w:val="5"/>
            <w:tcBorders>
              <w:top w:val="double" w:sz="4" w:space="0" w:color="800000"/>
              <w:left w:val="dotted" w:sz="4" w:space="0" w:color="000000"/>
              <w:bottom w:val="double" w:sz="4" w:space="0" w:color="800000"/>
              <w:right w:val="dotted" w:sz="4" w:space="0" w:color="000000"/>
            </w:tcBorders>
          </w:tcPr>
          <w:p>
            <w:pPr>
              <w:pStyle w:val="Contenuto"/>
              <w:jc w:val="center"/>
              <w:rPr/>
            </w:pPr>
            <w:r>
              <w:rPr/>
              <w:t>Tabella swot sistema produttivo nazionale problematiche ambientali: dati 2004 elaborazione ENEA</w:t>
            </w:r>
          </w:p>
        </w:tc>
      </w:tr>
      <w:tr>
        <w:trPr>
          <w:trHeight w:val="270" w:hRule="atLeast"/>
        </w:trPr>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1" w:hanging="0"/>
              <w:jc w:val="center"/>
              <w:rPr/>
            </w:pPr>
            <w:r>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638" w:hanging="0"/>
              <w:jc w:val="center"/>
              <w:rPr>
                <w:b/>
                <w:b/>
              </w:rPr>
            </w:pPr>
            <w:r>
              <w:rPr>
                <w:b/>
              </w:rPr>
              <w:t>Forza</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638" w:hanging="0"/>
              <w:jc w:val="center"/>
              <w:rPr>
                <w:b/>
                <w:b/>
              </w:rPr>
            </w:pPr>
            <w:r>
              <w:rPr>
                <w:b/>
              </w:rPr>
              <w:t>Debolezza</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638" w:hanging="0"/>
              <w:jc w:val="center"/>
              <w:rPr>
                <w:b/>
                <w:b/>
              </w:rPr>
            </w:pPr>
            <w:r>
              <w:rPr>
                <w:b/>
              </w:rPr>
              <w:t>Opportunità</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b/>
                <w:b/>
                <w:bCs/>
              </w:rPr>
            </w:pPr>
            <w:r>
              <w:rPr>
                <w:b/>
                <w:bCs/>
              </w:rPr>
              <w:t>Rischi</w:t>
            </w:r>
          </w:p>
        </w:tc>
      </w:tr>
      <w:tr>
        <w:trPr>
          <w:trHeight w:val="270" w:hRule="atLeast"/>
        </w:trPr>
        <w:tc>
          <w:tcPr>
            <w:tcW w:w="1182" w:type="dxa"/>
            <w:vMerge w:val="restart"/>
            <w:tcBorders>
              <w:top w:val="dotted" w:sz="4" w:space="0" w:color="000000"/>
              <w:left w:val="dotted" w:sz="4" w:space="0" w:color="000000"/>
              <w:right w:val="dotted" w:sz="4" w:space="0" w:color="000000"/>
            </w:tcBorders>
            <w:vAlign w:val="center"/>
          </w:tcPr>
          <w:p>
            <w:pPr>
              <w:pStyle w:val="Normal"/>
              <w:ind w:right="111" w:hanging="0"/>
              <w:jc w:val="center"/>
              <w:rPr>
                <w:b/>
                <w:b/>
              </w:rPr>
            </w:pPr>
            <w:r>
              <w:rPr>
                <w:b/>
              </w:rPr>
              <w:t>acqua</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Attività programmazione depuratori</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Situazione di forte impatto</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Migliorare le prestazioni attraverso la VAS</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Aumentare gli impatti ambientali e superare il “limite” di uscita a norma per il Cr3</w:t>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9" w:hanging="0"/>
              <w:jc w:val="center"/>
              <w:rPr>
                <w:b/>
                <w:b/>
              </w:rPr>
            </w:pPr>
            <w:r>
              <w:rPr>
                <w:b/>
              </w:rPr>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Refluo distribuito in zone ad alto valore agricolo</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Combinazione di reflui industriali e civi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Distorsione cicli biologici per disarmonia con cicli industriali e climatici</w:t>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9" w:hanging="0"/>
              <w:jc w:val="center"/>
              <w:rPr>
                <w:b/>
                <w:b/>
              </w:rPr>
            </w:pPr>
            <w:r>
              <w:rPr>
                <w:b/>
              </w:rPr>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Mancato recupero del Cr3 e di metalli pesanti</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applicazione EMAS I e I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ind w:right="111" w:hanging="0"/>
              <w:jc w:val="center"/>
              <w:rPr>
                <w:b/>
                <w:b/>
              </w:rPr>
            </w:pPr>
            <w:r>
              <w:rPr>
                <w:b/>
              </w:rPr>
              <w:t>rifiuti</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presenza di discariche per fanghi</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Discariche piene</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Progettazione e gestione di Inceneritori o termovalorizzator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Elevato conflitto socio-ambientale, riduzione suolo disponibile</w:t>
            </w:r>
          </w:p>
        </w:tc>
      </w:tr>
      <w:tr>
        <w:trPr>
          <w:trHeight w:val="270" w:hRule="atLeast"/>
        </w:trPr>
        <w:tc>
          <w:tcPr>
            <w:tcW w:w="1182" w:type="dxa"/>
            <w:vMerge w:val="restart"/>
            <w:tcBorders>
              <w:top w:val="dotted" w:sz="4" w:space="0" w:color="000000"/>
              <w:left w:val="dotted" w:sz="4" w:space="0" w:color="000000"/>
              <w:right w:val="dotted" w:sz="4" w:space="0" w:color="000000"/>
            </w:tcBorders>
            <w:vAlign w:val="center"/>
          </w:tcPr>
          <w:p>
            <w:pPr>
              <w:pStyle w:val="Normal"/>
              <w:ind w:right="111" w:hanging="0"/>
              <w:jc w:val="center"/>
              <w:rPr>
                <w:b/>
                <w:b/>
              </w:rPr>
            </w:pPr>
            <w:r>
              <w:rPr>
                <w:b/>
              </w:rPr>
              <w:t>aria</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avvenuta riduzione dell'uso di solventi</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Elevato utilizzo di solventi</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Ulteriore riduzione dell'uso di solvent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9" w:hanging="0"/>
              <w:jc w:val="center"/>
              <w:rPr>
                <w:b/>
                <w:b/>
              </w:rPr>
            </w:pPr>
            <w:r>
              <w:rPr>
                <w:b/>
              </w:rPr>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Emissione da sistema trasporti dovuto al modello diffuso</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Modifica del ciclo produttivo riducendo i passaggi tra imprese</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vMerge w:val="restart"/>
            <w:tcBorders>
              <w:top w:val="dotted" w:sz="4" w:space="0" w:color="000000"/>
              <w:left w:val="dotted" w:sz="4" w:space="0" w:color="000000"/>
              <w:right w:val="dotted" w:sz="4" w:space="0" w:color="000000"/>
            </w:tcBorders>
            <w:vAlign w:val="center"/>
          </w:tcPr>
          <w:p>
            <w:pPr>
              <w:pStyle w:val="Normal"/>
              <w:ind w:right="111" w:hanging="0"/>
              <w:jc w:val="center"/>
              <w:rPr>
                <w:b/>
                <w:b/>
              </w:rPr>
            </w:pPr>
            <w:r>
              <w:rPr>
                <w:b/>
              </w:rPr>
              <w:t>suolo</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Separazione parziale tra area industriale e residenzial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Carente separazione, in alcuni comuni tra area industriale e residenziale</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Separazione ulteriore tra area industriale e residenziale e creazione di corridoi natura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Riduzione flessibilità produttiva per indisponibilità di suolo per nuovi insediamenti</w:t>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Nuovi indirizzi produttivi basati sulla conoscenza e non sui materiali</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Eccessiva occupazione di suolo con edificazione estensiva e riduzione spazi per attività antropiche</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Progettazione di nuovi cicli produttivi ad alta tecnologia e conoscenza e basso impatto</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ind w:right="111" w:hanging="0"/>
              <w:jc w:val="center"/>
              <w:rPr>
                <w:b/>
                <w:b/>
              </w:rPr>
            </w:pPr>
            <w:r>
              <w:rPr>
                <w:b/>
              </w:rPr>
              <w:t>tecnologia</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innovazione tecnologica nelle imprese per ridurre l'impatto</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Impossibilità di incrementare la produzione senza occupare nuovi spazi</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Acquisizione di competitività internazionale, modifica del ciclo produttivo</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Perdita di quote di mercato</w:t>
            </w:r>
          </w:p>
        </w:tc>
      </w:tr>
      <w:tr>
        <w:trPr>
          <w:trHeight w:val="270" w:hRule="atLeast"/>
        </w:trPr>
        <w:tc>
          <w:tcPr>
            <w:tcW w:w="1182" w:type="dxa"/>
            <w:vMerge w:val="restart"/>
            <w:tcBorders>
              <w:top w:val="dotted" w:sz="4" w:space="0" w:color="000000"/>
              <w:left w:val="dotted" w:sz="4" w:space="0" w:color="000000"/>
              <w:right w:val="dotted" w:sz="4" w:space="0" w:color="000000"/>
            </w:tcBorders>
            <w:vAlign w:val="center"/>
          </w:tcPr>
          <w:p>
            <w:pPr>
              <w:pStyle w:val="Normal"/>
              <w:ind w:right="111" w:hanging="0"/>
              <w:jc w:val="center"/>
              <w:rPr>
                <w:b/>
                <w:b/>
              </w:rPr>
            </w:pPr>
            <w:r>
              <w:rPr>
                <w:b/>
              </w:rPr>
              <w:t>istituzioni</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elevato valore economico e sociale del territorio circostant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Legislazione ambientale di difficile interpretazione e applicazione</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Miglioramento efficienza istituzioni locali e centra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Perdita capacità innovative e di risposta efficiente alle domande di sviluppo</w:t>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inserimento delle aziende nel contesto sociale regionale e provincial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fenomeni di immigrazione di massa</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Internazionalizzazione dei rapporti commerciali e professiona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attenzione istituzionale allo sviluppo sostenibil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uso congestionato del territorio</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Flessibilità nella destinazione del suolo</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111"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uso di fondi U.E. per attività di analisi e programmazione ambiental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Progettazione non sinergica tra istituzioni e imprese</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Formazione di alte professionalità ambienta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70" w:hRule="atLeast"/>
        </w:trPr>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ind w:right="111" w:hanging="0"/>
              <w:jc w:val="center"/>
              <w:rPr>
                <w:b/>
                <w:b/>
              </w:rPr>
            </w:pPr>
            <w:r>
              <w:rPr>
                <w:b/>
              </w:rPr>
              <w:t>trasporti</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Potenzialità di sistemi integrati di trasporto</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sistema trasporti congestionato</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Progetto di logistica integrata: gestione comune e coordinata acquisti, approvvigionamento., magazzini, movimentazioni</w:t>
            </w:r>
          </w:p>
          <w:p>
            <w:pPr>
              <w:pStyle w:val="Normal"/>
              <w:ind w:right="209" w:hanging="0"/>
              <w:jc w:val="center"/>
              <w:rPr/>
            </w:pPr>
            <w:r>
              <w:rPr/>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rFonts w:cs="Garamond" w:ascii="Garamond" w:hAnsi="Garamond"/>
              </w:rPr>
              <w:t>Aumento dei costi e dei tempi di commercializzazione; perdita di qualità della vita; problemi da patologie ad alto costo sociale</w:t>
            </w:r>
          </w:p>
        </w:tc>
      </w:tr>
      <w:tr>
        <w:trPr>
          <w:trHeight w:val="270" w:hRule="atLeast"/>
        </w:trPr>
        <w:tc>
          <w:tcPr>
            <w:tcW w:w="1182" w:type="dxa"/>
            <w:vMerge w:val="restart"/>
            <w:tcBorders>
              <w:top w:val="dotted" w:sz="4" w:space="0" w:color="000000"/>
              <w:left w:val="dotted" w:sz="4" w:space="0" w:color="000000"/>
              <w:right w:val="dotted" w:sz="4" w:space="0" w:color="000000"/>
            </w:tcBorders>
            <w:vAlign w:val="center"/>
          </w:tcPr>
          <w:p>
            <w:pPr>
              <w:pStyle w:val="Normal"/>
              <w:ind w:right="111" w:hanging="0"/>
              <w:jc w:val="center"/>
              <w:rPr>
                <w:b/>
                <w:b/>
              </w:rPr>
            </w:pPr>
            <w:r>
              <w:rPr>
                <w:b/>
              </w:rPr>
              <w:t>energia</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jc w:val="center"/>
              <w:rPr/>
            </w:pPr>
            <w:r>
              <w:rPr/>
              <w:t>Metanizzazione ormai completata</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Consumi energetici elevati</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Uso di fonti rinnovabi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1022"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638"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638" w:hanging="0"/>
              <w:jc w:val="center"/>
              <w:rPr/>
            </w:pPr>
            <w:r>
              <w:rPr/>
              <w:t>Sistemi di produzione e distribuzione</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ind w:right="291" w:hanging="0"/>
              <w:jc w:val="center"/>
              <w:rPr/>
            </w:pPr>
            <w:r>
              <w:rPr/>
              <w:t>individualismo degli imprenditori e scarsa capacità sinergica</w:t>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Sinergie distrettuali per ottimizzazione consumi e produzione</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Garamond" w:hAnsi="Garamond" w:cs="Garamond"/>
              </w:rPr>
            </w:pPr>
            <w:r>
              <w:rPr/>
              <w:t>Aumento dei costi energetici ed ambientali</w:t>
            </w:r>
          </w:p>
        </w:tc>
      </w:tr>
      <w:tr>
        <w:trPr>
          <w:trHeight w:val="544" w:hRule="atLeast"/>
        </w:trPr>
        <w:tc>
          <w:tcPr>
            <w:tcW w:w="1182" w:type="dxa"/>
            <w:vMerge w:val="continue"/>
            <w:tcBorders>
              <w:top w:val="dotted" w:sz="4" w:space="0" w:color="000000"/>
              <w:left w:val="dotted" w:sz="4" w:space="0" w:color="000000"/>
              <w:right w:val="dotted" w:sz="4" w:space="0" w:color="000000"/>
            </w:tcBorders>
            <w:vAlign w:val="center"/>
          </w:tcPr>
          <w:p>
            <w:pPr>
              <w:pStyle w:val="Normal"/>
              <w:snapToGrid w:val="false"/>
              <w:ind w:right="638" w:hanging="0"/>
              <w:jc w:val="center"/>
              <w:rPr>
                <w:rFonts w:ascii="Garamond" w:hAnsi="Garamond" w:cs="Garamond"/>
                <w:b/>
                <w:b/>
                <w:sz w:val="22"/>
              </w:rPr>
            </w:pPr>
            <w:r>
              <w:rPr>
                <w:rFonts w:cs="Garamond" w:ascii="Garamond" w:hAnsi="Garamond"/>
                <w:b/>
                <w:sz w:val="22"/>
              </w:rPr>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ind w:right="638" w:hanging="0"/>
              <w:jc w:val="center"/>
              <w:rPr/>
            </w:pPr>
            <w:r>
              <w:rPr/>
              <w:t>Scarsa attenzione ai conflitti</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91" w:hanging="0"/>
              <w:jc w:val="center"/>
              <w:rPr/>
            </w:pPr>
            <w:r>
              <w:rPr/>
            </w:r>
          </w:p>
        </w:tc>
        <w:tc>
          <w:tcPr>
            <w:tcW w:w="2367" w:type="dxa"/>
            <w:tcBorders>
              <w:top w:val="dotted" w:sz="4" w:space="0" w:color="000000"/>
              <w:left w:val="dotted" w:sz="4" w:space="0" w:color="000000"/>
              <w:bottom w:val="dotted" w:sz="4" w:space="0" w:color="000000"/>
              <w:right w:val="dotted" w:sz="4" w:space="0" w:color="000000"/>
            </w:tcBorders>
            <w:vAlign w:val="center"/>
          </w:tcPr>
          <w:p>
            <w:pPr>
              <w:pStyle w:val="Normal"/>
              <w:ind w:right="209" w:hanging="0"/>
              <w:jc w:val="center"/>
              <w:rPr/>
            </w:pPr>
            <w:r>
              <w:rPr/>
              <w:t>Introduzione di soluzioni gestionali per supportare le tecnologie già disponibili</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09" w:hanging="0"/>
              <w:jc w:val="center"/>
              <w:rPr/>
            </w:pPr>
            <w:r>
              <w:rPr/>
            </w:r>
          </w:p>
        </w:tc>
      </w:tr>
    </w:tbl>
    <w:p>
      <w:pPr>
        <w:pStyle w:val="TitoloParagrafo"/>
        <w:numPr>
          <w:ilvl w:val="0"/>
          <w:numId w:val="3"/>
        </w:numPr>
        <w:rPr/>
      </w:pPr>
      <w:r>
        <w:rPr/>
        <w:t>Situazione nazionale ASI</w:t>
      </w:r>
    </w:p>
    <w:p>
      <w:pPr>
        <w:pStyle w:val="Contenuto"/>
        <w:rPr/>
      </w:pPr>
      <w:r>
        <w:rPr/>
        <w:t>Una delle questioni ambientali più rilevanti del sistema produttivo attuale attiene al fatto la dispersione in una altissima quantità di imprese delle varie attività, comporta una direttamene correlata altissima occupazione del territorio.</w:t>
      </w:r>
    </w:p>
    <w:p>
      <w:pPr>
        <w:pStyle w:val="Contenuto"/>
        <w:rPr/>
      </w:pPr>
      <w:r>
        <w:rPr>
          <w:i/>
          <w:iCs/>
        </w:rPr>
        <w:t>Figura 1</w:t>
      </w:r>
      <w:r>
        <w:rPr/>
        <w:t xml:space="preserve">: crescita delle nuove edificazioni non residenziali </w:t>
      </w:r>
    </w:p>
    <w:p>
      <w:pPr>
        <w:pStyle w:val="Contenuto"/>
        <w:rPr/>
      </w:pPr>
      <w:r>
        <w:rPr/>
      </w:r>
    </w:p>
    <w:p>
      <w:pPr>
        <w:pStyle w:val="Contenuto"/>
        <w:rPr/>
      </w:pPr>
      <w:r>
        <w:rPr/>
        <w:drawing>
          <wp:inline distT="0" distB="0" distL="0" distR="0">
            <wp:extent cx="597471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74715" cy="2752725"/>
                    </a:xfrm>
                    <a:prstGeom prst="rect">
                      <a:avLst/>
                    </a:prstGeom>
                  </pic:spPr>
                </pic:pic>
              </a:graphicData>
            </a:graphic>
          </wp:inline>
        </w:drawing>
      </w:r>
    </w:p>
    <w:p>
      <w:pPr>
        <w:pStyle w:val="Contenuto"/>
        <w:jc w:val="left"/>
        <w:rPr/>
      </w:pPr>
      <w:r>
        <w:rPr/>
        <w:t>Dati ISTAT 2000 elaborazione ENEA</w:t>
      </w:r>
    </w:p>
    <w:p>
      <w:pPr>
        <w:pStyle w:val="Contenuto"/>
        <w:rPr/>
      </w:pPr>
      <w:r>
        <w:rPr/>
        <w:t xml:space="preserve">Il grafico mostra come si abbia anche in situazioni di difficoltà della produzione, una crescita sostanziale degli spazi destinati alle imprese, sia dell’industria che del terziario, con regioni come Lombardia, Veneto, E. Romagna, Piemonte, Friuli V. Giulia e Abruzzo che superano la media nazionale. </w:t>
      </w:r>
    </w:p>
    <w:p>
      <w:pPr>
        <w:pStyle w:val="Contenuto"/>
        <w:rPr/>
      </w:pPr>
      <w:r>
        <w:rPr/>
        <w:t xml:space="preserve">Si hanno attualmente due fenomeni relativi all’occupazione del suolo. Uno che vede prevalere nella nuova destinazione di aree industriali dismesse, le attività terziarie, quali commercio, ICT e consulenza aziendale di vario tipo; l’altro che vede le istituzioni locali di molti distretti negare le nuove licenze edilizie per nuovi capannoni. </w:t>
      </w:r>
    </w:p>
    <w:p>
      <w:pPr>
        <w:pStyle w:val="Contenuto"/>
        <w:rPr/>
      </w:pPr>
      <w:r>
        <w:rPr/>
        <w:t>Si sottolinea peraltro che dato il modello distrettuale, scarsamente innovativo e basato sulla piccola impresa, la sua espansione territoriale non sarebbe, e non è accompagnata da incremento nella capacità di innovazione, ma determinata solo da una non sempre sana demografica di impresa.</w:t>
      </w:r>
    </w:p>
    <w:p>
      <w:pPr>
        <w:pStyle w:val="Contenuto"/>
        <w:rPr/>
      </w:pPr>
      <w:r>
        <w:rPr/>
        <w:t>Entrambi i fenomeni inoltre avvengono sotto la spinta, intrinsecamente contraddittoria ove non supportata da dati di fatto specifici, delle popolazioni locali a mantenere alti livelli di vita e di sviluppo, ma contemporaneamente di impedire la localizzazione di impianti “potenzialmente” dannosi per la salute o “limitativi” di eventuali altre destinazioni future di parti limitrofe dello stesso territorio (turismo e agricoltura di qualità).</w:t>
      </w:r>
    </w:p>
    <w:p>
      <w:pPr>
        <w:pStyle w:val="Contenuto"/>
        <w:rPr/>
      </w:pPr>
      <w:r>
        <w:rPr/>
        <w:t>Tra le situazioni nazionali spicca Vicenza, per la quale i dati complessivi (Consumo del territorio) indicano che la popolazione provinciale (608 mila abitanti nel 1950 saliti oggi a 807 mila) ha avuto un incremento in mezzo secolo del 32%. Una crescita molto ampia, ma nemmeno lontanamente paragonabile a quella della superficie urbanizzata, passata dai 8.674(ha) del 1950 agli attuali 28.137(ha), con un rapporto percentuale del 324%, pari a dieci volte tanto, correlata alla quale si nota una concomitante forte riduzione dei terreni destinati all' agricoltura. Agricoltura peraltro di forte pregio biologico, date le importanti cultivar solo ivi presenti, come alcune del mais</w:t>
      </w:r>
    </w:p>
    <w:p>
      <w:pPr>
        <w:pStyle w:val="Contenuto"/>
        <w:rPr/>
      </w:pPr>
      <w:r>
        <w:rPr/>
        <w:t xml:space="preserve">Questo processo presenta una situazione diversa tra nord, sud e centro, a causa dei differenti livelli di industrializzazione, ma la nuova normativa nazionale sull’individuazione delle aree industriali ed aree ecologicamente attrezzate da destinare ad insediamenti produttivi non ne ha attenuato l’insostenibilità, sebbene tale normativa sia stata recepita da alcune Regioni. Ciò è dovuto sostanzialmente alla  complessità anche scientifica della normativa ed alla sua scarsa integrazione, e perché invece, presupponeva livelli di semplificazione e capacità programmatorie che le Regioni non sono sempre state in grado di raggiungere. Di conseguenza, si è continuato ad operare con il vecchio istituto dei Piani Attuativi Comunali, come i Piani per gli Insediamenti Produttivi (PIP), e delle aree industriali attrezzate a carattere sovracomunale, come i Piani delle aree e dei nuclei di sviluppo industriale (ASI) per fare fronte ad una permanente richiesta di aree industriali, con crescenti difficoltà a collocare le nuove imprese nel nord e in parte nel centro. </w:t>
      </w:r>
    </w:p>
    <w:p>
      <w:pPr>
        <w:pStyle w:val="Contenuto"/>
        <w:rPr/>
      </w:pPr>
      <w:r>
        <w:rPr/>
        <w:t>Si ottiene quindi che le ASI sono ritenute comunque insufficienti sull’intero territorio nazionale, e invece di spingere per la qualificazione dell’esistente, sia aree che singole imprese, si continua a supportare una richiesta “di edificazione di capannoni a bassa tecnologia ed alto impatto”.,  mentre i costi di insediamento permangono alti, proprio nelle aree a più alta densità di impresa, come il nord-est.</w:t>
      </w:r>
    </w:p>
    <w:p>
      <w:pPr>
        <w:pStyle w:val="TitoloParagrafo"/>
        <w:numPr>
          <w:ilvl w:val="0"/>
          <w:numId w:val="3"/>
        </w:numPr>
        <w:rPr/>
      </w:pPr>
      <w:r>
        <w:rPr/>
        <w:t xml:space="preserve">Innovazioni istituzionali </w:t>
      </w:r>
    </w:p>
    <w:p>
      <w:pPr>
        <w:pStyle w:val="Contenuto"/>
        <w:rPr/>
      </w:pPr>
      <w:r>
        <w:rPr/>
        <w:t xml:space="preserve">L’innovazione istituzionale è uno dei settori maggiormente rilevanti a livello internazionale e nazionale per la determinazione delle capacità e potenzialità di un paese. La sua importanza deriva sia dalla attuale accresciuta attività normativa riguardante scambi economici e rapporti istituzionali, che dalle ineludibili ricadute gestionali delle normative nazionali sul sistema produttivo. La velocità e l’efficacia con cui un paese recepisce, ad esempio le norme del WTO piuttosto che della UE, ne determina la performance istituzionale; a queste problematiche internazionali si aggiungono naturalmente quelle interne proprie degli stati nazione, nei rapporti tra ruoli, compiti, funzioni e strutture delle pubbliche amministrazioni, centrali e locali. </w:t>
      </w:r>
    </w:p>
    <w:p>
      <w:pPr>
        <w:pStyle w:val="Contenuto"/>
        <w:rPr/>
      </w:pPr>
      <w:r>
        <w:rPr/>
        <w:t>Il concetto di innovazione istituzionale riguarda leggi nazionali, normative regionali e comunali, rapporto ricerca-industria-innovazione, supporto offerto dal quadro legislativo alla competitività delle imprese, norme di finanziamento, partecipazione a progetti su fondi strutturali, norme ambientali e quant’altro; ed a esso si collega la certificazione ambientale e la capacità di programmazione condivisa, come la governance.</w:t>
      </w:r>
    </w:p>
    <w:p>
      <w:pPr>
        <w:pStyle w:val="Contenuto"/>
        <w:rPr/>
      </w:pPr>
      <w:r>
        <w:rPr/>
        <w:t>Inoltre, è direttamente collegata all’efficacia delle nuove leggi introdotte nel promuovere la competitività delle imprese</w:t>
      </w:r>
    </w:p>
    <w:p>
      <w:pPr>
        <w:pStyle w:val="Contenuto"/>
        <w:rPr/>
      </w:pPr>
      <w:r>
        <w:rPr/>
        <w:t>Infatti, ai fini della costruzione dell’Indice di Innovazione di un paese, vengono misurati numerosi indicatori, accettati a livello internazionale. L’indice innovativo finale è costituito a sua volta dalla media ponderata dei risultati relativi alle singole macro-aree . Per non appesantire il testo si riportano qui solo alcuni degli indicatori, inerenti le tematiche istituzionali ed ambientali.</w:t>
      </w:r>
    </w:p>
    <w:p>
      <w:pPr>
        <w:pStyle w:val="Contenuto"/>
        <w:rPr/>
      </w:pPr>
      <w:r>
        <w:rPr>
          <w:i/>
          <w:iCs/>
        </w:rPr>
        <w:t>Tabella 1:</w:t>
      </w:r>
      <w:r>
        <w:rPr/>
        <w:t xml:space="preserve"> Elenco indicatori per il calcolo dell’indice di innovazione</w:t>
      </w:r>
    </w:p>
    <w:p>
      <w:pPr>
        <w:pStyle w:val="Contenuto"/>
        <w:rPr/>
      </w:pPr>
      <w:r>
        <w:rPr/>
      </w:r>
    </w:p>
    <w:tbl>
      <w:tblPr>
        <w:tblW w:w="9142" w:type="dxa"/>
        <w:jc w:val="left"/>
        <w:tblInd w:w="-75" w:type="dxa"/>
        <w:tblLayout w:type="fixed"/>
        <w:tblCellMar>
          <w:top w:w="0" w:type="dxa"/>
          <w:left w:w="70" w:type="dxa"/>
          <w:bottom w:w="0" w:type="dxa"/>
          <w:right w:w="70" w:type="dxa"/>
        </w:tblCellMar>
      </w:tblPr>
      <w:tblGrid>
        <w:gridCol w:w="9142"/>
      </w:tblGrid>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otazione infrastrutturale di base</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ensità della rete stradale</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ensità della rete ferroviaria</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Qualità del trasporto aereo</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eguatezza dell’infrastruttura energetica</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fficacia nell’implementazione delle nuove ICTs</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u w:val="single"/>
              </w:rPr>
            </w:pPr>
            <w:r>
              <w:rPr>
                <w:b/>
                <w:bCs/>
                <w:sz w:val="24"/>
                <w:u w:val="single"/>
              </w:rPr>
              <w:t>Caratteristiche generali del contesto istituzionale</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upporto legale allo sviluppo e all’applicazione delle tecnologie</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fficienza dello Stato</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pplicazione e rispetto delle leggi</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ntributo del contesto legale e regolamentativo di ogni singolo Paese allo sviluppo e all’applicazione di nuove tecnologie</w:t>
            </w:r>
          </w:p>
        </w:tc>
      </w:tr>
      <w:tr>
        <w:trPr>
          <w:trHeight w:val="28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alutazione sintetica del grado di efficienza complessiva dell’organizzazione dello Stato</w:t>
            </w:r>
          </w:p>
        </w:tc>
      </w:tr>
    </w:tbl>
    <w:p>
      <w:pPr>
        <w:pStyle w:val="Contenuto"/>
        <w:rPr/>
      </w:pPr>
      <w:r>
        <w:rPr/>
        <w:t>Fonte: IMD World Competitiveness Yearbook 2003-elaborazione ENEA</w:t>
      </w:r>
    </w:p>
    <w:p>
      <w:pPr>
        <w:pStyle w:val="Contenuto"/>
        <w:rPr/>
      </w:pPr>
      <w:r>
        <w:rPr/>
        <w:t>Appaiono come indicatori da misurare quindi elementi identificabili come: il supporto offerto dal quadro legislativo di riferimento alla competitività delle imprese ed efficacia delle nuove leggi introdotte nell’ultimo anno di riferimento nel promuovere la competitività delle imprese, la comprensibilità e, quindi, l’applicabilità delle norme, la semplicità gestionale delle stesse (Rapporto innovazione di sistema).</w:t>
      </w:r>
    </w:p>
    <w:p>
      <w:pPr>
        <w:pStyle w:val="Contenuto"/>
        <w:rPr/>
      </w:pPr>
      <w:r>
        <w:rPr/>
        <w:t>Con riferimento alla situazione italiana, appare opportuno citare una ricerca (Formez-Confindustria, Confartigianato e CNA 2003) inerente la complessità della pubblica amministrazione in Italia, estrapolandone alcuni elementi a contenuto ambientale.</w:t>
      </w:r>
    </w:p>
    <w:p>
      <w:pPr>
        <w:pStyle w:val="Contenuto"/>
        <w:rPr/>
      </w:pPr>
      <w:r>
        <w:rPr/>
        <w:t xml:space="preserve">Una difficoltà applicativa delle normative tecniche da parte delle imprese significa che esse stesse necessitano di supporto tecnico gestionale, che hanno costi interni aggiuntivi non sempre quantificabili e che quindi spesso si trovano a dovere rimandare scelte impiantistiche necessarie per l’incertezza nella gestione dei processi attuativi. </w:t>
      </w:r>
    </w:p>
    <w:p>
      <w:pPr>
        <w:pStyle w:val="Contenuto"/>
        <w:rPr/>
      </w:pPr>
      <w:r>
        <w:rPr>
          <w:i/>
          <w:iCs/>
        </w:rPr>
        <w:t>Figura 2</w:t>
      </w:r>
      <w:r>
        <w:rPr/>
        <w:t>: Criticità della normativa tecnica ambientale</w:t>
      </w:r>
    </w:p>
    <w:p>
      <w:pPr>
        <w:pStyle w:val="Contenuto"/>
        <w:rPr/>
      </w:pPr>
      <w:r>
        <w:rPr/>
      </w:r>
    </w:p>
    <w:p>
      <w:pPr>
        <w:pStyle w:val="Contenuto"/>
        <w:jc w:val="center"/>
        <w:rPr/>
      </w:pPr>
      <w:r>
        <w:rPr/>
        <w:drawing>
          <wp:inline distT="0" distB="0" distL="0" distR="0">
            <wp:extent cx="4189730" cy="307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189730" cy="3071495"/>
                    </a:xfrm>
                    <a:prstGeom prst="rect">
                      <a:avLst/>
                    </a:prstGeom>
                  </pic:spPr>
                </pic:pic>
              </a:graphicData>
            </a:graphic>
          </wp:inline>
        </w:drawing>
      </w:r>
    </w:p>
    <w:p>
      <w:pPr>
        <w:pStyle w:val="Contenuto"/>
        <w:rPr/>
      </w:pPr>
      <w:r>
        <w:rPr/>
        <w:t xml:space="preserve">Fonte: Ricerca Formez-Confindustria, 2003 </w:t>
      </w:r>
    </w:p>
    <w:p>
      <w:pPr>
        <w:pStyle w:val="Contenuto"/>
        <w:rPr/>
      </w:pPr>
      <w:r>
        <w:rPr/>
        <w:t>Dal punto di vista gestionale ciò che rende difficoltoso/complesso l’iter procedimentale del settore ambiente è individuabile come indicato nella tabella seguente.</w:t>
      </w:r>
    </w:p>
    <w:p>
      <w:pPr>
        <w:pStyle w:val="Contenuto"/>
        <w:rPr/>
      </w:pPr>
      <w:r>
        <w:rPr>
          <w:i/>
          <w:iCs/>
          <w:szCs w:val="13"/>
        </w:rPr>
        <w:t>Figura 3</w:t>
      </w:r>
      <w:r>
        <w:rPr>
          <w:szCs w:val="13"/>
        </w:rPr>
        <w:t>: complessità della normativa ambientale</w:t>
      </w:r>
    </w:p>
    <w:p>
      <w:pPr>
        <w:pStyle w:val="Contenuto"/>
        <w:rPr>
          <w:szCs w:val="13"/>
        </w:rPr>
      </w:pPr>
      <w:r>
        <w:rPr>
          <w:szCs w:val="13"/>
        </w:rPr>
      </w:r>
    </w:p>
    <w:p>
      <w:pPr>
        <w:pStyle w:val="Contenuto"/>
        <w:jc w:val="center"/>
        <w:rPr/>
      </w:pPr>
      <w:r>
        <w:rPr/>
        <w:drawing>
          <wp:inline distT="0" distB="0" distL="0" distR="0">
            <wp:extent cx="4165600" cy="382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4165600" cy="3823970"/>
                    </a:xfrm>
                    <a:prstGeom prst="rect">
                      <a:avLst/>
                    </a:prstGeom>
                  </pic:spPr>
                </pic:pic>
              </a:graphicData>
            </a:graphic>
          </wp:inline>
        </w:drawing>
      </w:r>
    </w:p>
    <w:p>
      <w:pPr>
        <w:pStyle w:val="Contenuto"/>
        <w:rPr/>
      </w:pPr>
      <w:r>
        <w:rPr/>
        <w:t>Fonte-FORMEZ-Confindustria 2003 elaborazione ENEA</w:t>
      </w:r>
    </w:p>
    <w:p>
      <w:pPr>
        <w:pStyle w:val="Contenuto"/>
        <w:rPr/>
      </w:pPr>
      <w:r>
        <w:rPr/>
        <w:t>L’analisi sulla complessità della applicazione della normativa ambientale, indica una situazione gestionale particolarmente difficile, nella quale elementi di confusione di merito si sovrappongono a contrasti di competenze tra istituzioni ed organi di controllo differenti, all’interno della quale spicca l’assenza della certificazione volontaria come elemento unificante e di semplificazione dell’approccio da parte delle imprese.</w:t>
      </w:r>
    </w:p>
    <w:p>
      <w:pPr>
        <w:pStyle w:val="TitoloParagrafo"/>
        <w:numPr>
          <w:ilvl w:val="0"/>
          <w:numId w:val="3"/>
        </w:numPr>
        <w:rPr/>
      </w:pPr>
      <w:r>
        <w:rPr/>
        <w:t>PROGETTO LIFE SIAM</w:t>
      </w:r>
    </w:p>
    <w:p>
      <w:pPr>
        <w:pStyle w:val="Contenuto"/>
        <w:rPr/>
      </w:pPr>
      <w:r>
        <w:rPr/>
        <w:t>I principali obiettivi del progetto sono: l’integrazione dei principi della sostenibilità nella localizzazione, nell’insediamento e nella gestione delle aree industriali; lo sviluppo di metodi innovativi, basati su di un approccio preventivo, per ridurre l’impatto ambientale e favorire lo sviluppo di tecnologie pulite in queste aree; la promozione del miglioramento continuo delle prestazioni ambientali, complessivamente delle intere aree industriali e, individualmente, delle singole imprese locali, con particolare riguardo a quelle di media e piccola dimensione; l’incoraggiamento allo sviluppo di un clima collaborativo e di efficaci rapporti tra le autorità locali, i cittadini e l’industria; la creazione di condizioni favorevoli per incrementare l’occupazione, formare nuove figure professionali in grado di progettare e gestire le aree industriali. Questi obiettivi saranno perseguiti attraverso la definizione e l’applicazione di un Modello di Area Industriale Sostenibile, basato sull’uso, l’adattamento e l’integrazione di tre differenti strumenti comunitari di politica ambientale: la valutazione ambientale strategia (VAS), secondo la Direttiva 2001/42/CE; l’EMAS secondo il Regolamento 761/2001/CE; la Contabilità Ambientale ed il Libero Accesso all’Informazione sull’Ambiente, secondo la Direttiva 90/313/CEE.</w:t>
      </w:r>
    </w:p>
    <w:p>
      <w:pPr>
        <w:pStyle w:val="Contenuto"/>
        <w:rPr/>
      </w:pPr>
      <w:r>
        <w:rPr/>
        <w:t>Le attività, previste dal progetto a livello centrale (azioni riguardanti studi e ricerche, definizione di modelli, elaborazione di linee guida, ecc.) saranno svolte da un Comitato Tecnico (CT) che assisterà il Project Manager e coordinerà le attività dei Comitati Locali (CL) (azioni sperimentali). Ogni Comitato Locale farà riferimento ad un’area industriale e sarà costituito da rappresentanti della relativa autorità locale e/o dell’organizzazione che gestisce l’area e sarà assistito da un Forum Consultivo che comprenderà tutte le parti interessate. Nella fase iniziale del progetto, il CT condurrà uno studio preliminare sulle aree ecologicamente attrezzate e individuerà i relativi requisiti, quindi definirà un Modello di area industriale sostenibile comprendente i criteri di sostenibilità e le modalità di verifica. Il modello sarà testato a livello locale dai CL che sono responsabili della conduzione della fase sperimentale del progetto e, sulla base dei risultati della sperimentazione, verrà prodotta una specifica Linea Guida. Per soddisfare l’esigenza di nuove figure professionali in grado di progettare e gestire un’area industriale in modo sostenibile, verranno organizzati e certificati apposti corsi. Tutti i risultati saranno ampiamente disseminati a livello nazionale e comunitario ed il Modello potrà essere successivamente testato in paesi in ingresso nella UE. Alcuni partner del progetto ed imprese locali intendono ottenere la registrazione EMAS, consentendo di assegnare evidenza pratica e solidità al progetto.</w:t>
      </w:r>
    </w:p>
    <w:p>
      <w:pPr>
        <w:pStyle w:val="TitoloSottoParagrafo"/>
        <w:numPr>
          <w:ilvl w:val="1"/>
          <w:numId w:val="3"/>
        </w:numPr>
        <w:rPr/>
      </w:pPr>
      <w:r>
        <w:rPr/>
        <w:t>Risultati attesi del progetto LIFE-SIAM</w:t>
      </w:r>
    </w:p>
    <w:p>
      <w:pPr>
        <w:pStyle w:val="Contenuto"/>
        <w:rPr/>
      </w:pPr>
      <w:r>
        <w:rPr/>
        <w:t xml:space="preserve">Il progetto si propone di dare un contributo per integrare differenti strumenti comunitari (sia di tipo cogente che volontario) nella pianificazione e gestione territoriale. Inoltre è volto alla identificazione ed attuazione di un nuovo modo di applicare i principi dello sviluppo sostenibile, incoraggiando l’integrazione delle politiche ambientali, sociali ed economiche attraverso un processo che coinvolge insieme le autorità locali, l’industria ed il pubblico in generale. </w:t>
      </w:r>
    </w:p>
    <w:p>
      <w:pPr>
        <w:pStyle w:val="Contenuto"/>
        <w:rPr/>
      </w:pPr>
      <w:r>
        <w:rPr/>
        <w:t>Il questionario del progetto LIFE SIAM e le analisi del progetto attengono all’applicazione, attuazione ed integrazione della Governance territoriale, della VAS, di EMAS, della direttiva sull’informazione ambientale, di AG21 Locale.</w:t>
      </w:r>
    </w:p>
    <w:p>
      <w:pPr>
        <w:pStyle w:val="Contenuto"/>
        <w:rPr/>
      </w:pPr>
      <w:r>
        <w:rPr/>
        <w:t xml:space="preserve">I principali risultati attesi sono: </w:t>
      </w:r>
    </w:p>
    <w:p>
      <w:pPr>
        <w:pStyle w:val="Contenuto"/>
        <w:numPr>
          <w:ilvl w:val="0"/>
          <w:numId w:val="9"/>
        </w:numPr>
        <w:rPr/>
      </w:pPr>
      <w:r>
        <w:rPr/>
        <w:t>Analisi ambientale iniziale di otto aree industriali (task 4.1)</w:t>
      </w:r>
    </w:p>
    <w:p>
      <w:pPr>
        <w:pStyle w:val="Contenuto"/>
        <w:numPr>
          <w:ilvl w:val="0"/>
          <w:numId w:val="9"/>
        </w:numPr>
        <w:rPr/>
      </w:pPr>
      <w:r>
        <w:rPr/>
        <w:t>Tre registrazioni EMAS di organizzazioni afferenti a tre distinte aree industriali (Comune di Molfetta, Conser Scrl, Marangoni Spa)  (task 4.2)</w:t>
      </w:r>
    </w:p>
    <w:p>
      <w:pPr>
        <w:pStyle w:val="Contenuto"/>
        <w:numPr>
          <w:ilvl w:val="0"/>
          <w:numId w:val="9"/>
        </w:numPr>
        <w:rPr/>
      </w:pPr>
      <w:r>
        <w:rPr/>
        <w:t>Attivazione di otto Forum locali (task 4.2)</w:t>
      </w:r>
    </w:p>
    <w:p>
      <w:pPr>
        <w:pStyle w:val="Contenuto"/>
        <w:numPr>
          <w:ilvl w:val="0"/>
          <w:numId w:val="9"/>
        </w:numPr>
        <w:rPr/>
      </w:pPr>
      <w:r>
        <w:rPr/>
        <w:t>Validazione di otto Programmi Ambientali  Territoriali di Area  (4.2)</w:t>
      </w:r>
    </w:p>
    <w:p>
      <w:pPr>
        <w:pStyle w:val="Contenuto"/>
        <w:numPr>
          <w:ilvl w:val="0"/>
          <w:numId w:val="9"/>
        </w:numPr>
        <w:rPr/>
      </w:pPr>
      <w:r>
        <w:rPr/>
        <w:t>Redazione delle linee guida per l’applicazione del SIAM (task 5)</w:t>
      </w:r>
    </w:p>
    <w:p>
      <w:pPr>
        <w:pStyle w:val="Contenuto"/>
        <w:numPr>
          <w:ilvl w:val="0"/>
          <w:numId w:val="9"/>
        </w:numPr>
        <w:rPr/>
      </w:pPr>
      <w:r>
        <w:rPr/>
        <w:t>Formazione di almeno trenta nuove figure professionali (progettista e gestore di Aree Industriali Sostenibili) (task 6)</w:t>
      </w:r>
    </w:p>
    <w:p>
      <w:pPr>
        <w:pStyle w:val="Contenuto"/>
        <w:rPr/>
      </w:pPr>
      <w:r>
        <w:rPr/>
        <w:t xml:space="preserve">Le aree del progetto sono: </w:t>
      </w:r>
      <w:r>
        <w:rPr>
          <w:b/>
        </w:rPr>
        <w:t>Padova, Rovigo, Frosinone, Mongrando, Prato, Cittaducale-Rieti, Maiella, Molfetta.</w:t>
      </w:r>
    </w:p>
    <w:p>
      <w:pPr>
        <w:pStyle w:val="Contenuto"/>
        <w:rPr/>
      </w:pPr>
      <w:r>
        <w:rPr/>
        <w:t>Il progetto LIFE SIAM è svolto da 19 partners di seguito elencati:</w:t>
      </w:r>
    </w:p>
    <w:p>
      <w:pPr>
        <w:pStyle w:val="Contenuto"/>
        <w:rPr/>
      </w:pPr>
      <w:r>
        <w:rPr/>
        <w:t xml:space="preserve">ENEA-Ente per le Nuove tecnologie, l’Energia e l’Ambiente, Roma -Responsabile progetto; IGEAM srl, Roma - Coordinatore Comitato tecnico scientifico; CRF Cooperativa Ricerca Finalizzata scrl, Tuscania (VT); ECO logica srl –, Bari; Comune di Mongrando (BS); Comune di Padova; Consorzio Zona Industriale e Porto Fluviale di Padova (ZIP); Università degli Studi di Padova; Provincia di Rovigo; Iniziative Immobiliari Industriali spa (I3) -, Arquà Polesine (RO); Consorzio Servizi 1° Macrolotto Industriale di Prato scarl (CONSER); Servizi alle Imprese srl –, Prato; Comune di Ferentino, (FR); Consorzio per lo Sviluppo Industriale di Frosinone (ASI Frosinone); Provincia di Frosinone; Parco Scientifico e Tecnologico del Lazio Meridionale scrl (PALMER), Latina; Università degli Studi di Cassino, (FR); Consorzio per il nucleo di industrializzazione di Rieti-Cittaducale (ASI Rieti); Consorzio Innovazione e Sviluppo Maiella scarl, Orsogna (CH); Comune di Molfetta, (BA) </w:t>
      </w:r>
    </w:p>
    <w:p>
      <w:pPr>
        <w:pStyle w:val="TitoloParagrafo"/>
        <w:numPr>
          <w:ilvl w:val="0"/>
          <w:numId w:val="3"/>
        </w:numPr>
        <w:rPr/>
      </w:pPr>
      <w:r>
        <w:rPr/>
        <w:t>CASI DI STUDIO: dati SOLOFRA e TRAPANI</w:t>
      </w:r>
    </w:p>
    <w:p>
      <w:pPr>
        <w:pStyle w:val="Contenuto"/>
        <w:rPr/>
      </w:pPr>
      <w:r>
        <w:rPr/>
        <w:t>Dall’analisi dei casi di studio specifici attuati dall’ENEA si sono individuati i punti di forza e di debolezza delle due aree industriali scelte come esempio, di seguito riportati in tabella (progetto PR/7 e LIFE-SIAM).</w:t>
      </w:r>
    </w:p>
    <w:p>
      <w:pPr>
        <w:pStyle w:val="Contenuto"/>
        <w:rPr/>
      </w:pPr>
      <w:r>
        <w:rPr>
          <w:i/>
          <w:iCs/>
        </w:rPr>
        <w:t>Tabella 2:</w:t>
      </w:r>
      <w:r>
        <w:rPr/>
        <w:t xml:space="preserve"> confronto aree Solofra e Trapani </w:t>
      </w:r>
    </w:p>
    <w:p>
      <w:pPr>
        <w:pStyle w:val="Contenuto"/>
        <w:rPr/>
      </w:pPr>
      <w:r>
        <w:rPr/>
      </w:r>
    </w:p>
    <w:tbl>
      <w:tblPr>
        <w:tblW w:w="9210" w:type="dxa"/>
        <w:jc w:val="left"/>
        <w:tblInd w:w="-75" w:type="dxa"/>
        <w:tblLayout w:type="fixed"/>
        <w:tblCellMar>
          <w:top w:w="0" w:type="dxa"/>
          <w:left w:w="70" w:type="dxa"/>
          <w:bottom w:w="0" w:type="dxa"/>
          <w:right w:w="70" w:type="dxa"/>
        </w:tblCellMar>
      </w:tblPr>
      <w:tblGrid>
        <w:gridCol w:w="3047"/>
        <w:gridCol w:w="1843"/>
        <w:gridCol w:w="1701"/>
        <w:gridCol w:w="2619"/>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i di debolezz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i di forz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of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pa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ofr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pan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Vicinanza zone con elevato dissesto idrogeolog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icinanza aree protet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Impianto depurazione reflui inadegua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gestione reflui adegua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i rifiuti inadeguato e emergenza rifiuti reg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rifiuti basato su impianti obsole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i energeti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arenza idr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Impianto di potabilizzazione funzionant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fonti rinnovabili energetich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fonti rinnovabi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Progetti in essere per uso di fonti rinnovabili energetich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Spazi delle ASI ridot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Spazi delle ASI ampi e disponibi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sistemi monitoraggio a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sistemi monitoraggio ar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Comuni limitrofi orientati a sviluppo industriale su altri settori (agroalimentare, turism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Comuni limitrofi orientati a sviluppo industriale su settori contigu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Monocultura industriale con evidenti problemi di mercato e ridotta capacità sinergica tra impre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iclo produttivo progettato ex novo</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Produzione multisettoriale e con potenzialità di espansione, e attenzione delle impres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Infrastrutture industriali inadegu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Infrastrutture industriali inadegu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dotti di alta qualità</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Prodotti di alta qualità</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certificazione di impresa (EM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ssenza certificazione di impresa (EM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za certificazione di qualità ISO140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Consorzio gestione inesist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Consorzio gestione operativo e attento alle problematiche di qualità e sostenibilità</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G21 operativa</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AG21 operativa</w:t>
            </w:r>
          </w:p>
        </w:tc>
      </w:tr>
    </w:tbl>
    <w:p>
      <w:pPr>
        <w:pStyle w:val="TitoloParagrafo"/>
        <w:numPr>
          <w:ilvl w:val="0"/>
          <w:numId w:val="3"/>
        </w:numPr>
        <w:rPr/>
      </w:pPr>
      <w:r>
        <w:rPr/>
        <w:t>CONCLUSIONI</w:t>
      </w:r>
    </w:p>
    <w:p>
      <w:pPr>
        <w:pStyle w:val="Contenuto"/>
        <w:rPr/>
      </w:pPr>
      <w:r>
        <w:rPr/>
        <w:t>Le aree industriali ed i distretti sono ancora visti come elementi di sviluppo a bassa tecnologia e quasi puramente quantitativo; appare assente la motivazione qualitativa e la tematica della sostenibilità nella loro progettazione e programmazione e gestione.</w:t>
      </w:r>
    </w:p>
    <w:p>
      <w:pPr>
        <w:pStyle w:val="Contenuto"/>
        <w:rPr/>
      </w:pPr>
      <w:r>
        <w:rPr/>
        <w:t xml:space="preserve">Permane una dicotomia tra le liste di indicatori proposti (QCS, VAS ex-ante) e i set di indicatori effettivamente utilizzati e la loro disponibilità fattuale sul territorio; il che segnala anche la necessità di una revisione della strumentazione a disposizione delle istituzioni locali per riempire data base omogenei di indicatori. Appare evidente la necessità come meglio detto in seguito di accompagnare la VAS con dotazioni strumentali e professionali all’altezza delle informazioni scientifiche richieste. </w:t>
      </w:r>
    </w:p>
    <w:p>
      <w:pPr>
        <w:pStyle w:val="Contenuto"/>
        <w:rPr/>
      </w:pPr>
      <w:r>
        <w:rPr/>
        <w:t>Permane l’assenza di un insieme organico di obiettivi e di criteri di sostenibilità ambientali rispetto ai quali misurare e valutare gli assi e le misure proposte nei Por e nei Docup e nei PIT (a fronte, però, di valutazioni ex-ante che hanno articolato gli obiettivi in maniera coerente e fondata sulle specificità regionali e che hanno proceduto ad una analitica valutazione degli effetti attesi), così come nelle Ag21L, e/o nei piani di sviluppo delle aree industriali, sia in termini quantitativi che qualitativi.</w:t>
      </w:r>
    </w:p>
    <w:p>
      <w:pPr>
        <w:pStyle w:val="Contenuto"/>
        <w:rPr/>
      </w:pPr>
      <w:r>
        <w:rPr/>
        <w:t>Il che conduce, almeno nei casi analizzati, al non impiego di tecniche di valutazioni quantitative e di strumenti revisionali. Mentre si è valutato l’effetto delle misure proposte rispetto ad alcuni obiettivi ambientali (e quindi la loro “compatibilità”), non si è valutato se e quanto i singoli obiettivi di sostenibilità ambientale venivano perseguiti dai programmi (e quindi non si è valutata “l’integrazione” degli obiettivi ambientali nel Piano/Programma).</w:t>
      </w:r>
    </w:p>
    <w:p>
      <w:pPr>
        <w:pStyle w:val="Contenuto"/>
        <w:rPr/>
      </w:pPr>
      <w:r>
        <w:rPr/>
        <w:t>Permane nei soggetti gestori delle aree industriali una scarsa documentazione sulla procedura di VAS e sul livello e le modalità di coinvolgimento dei vari stakeholders e degli stessi attori interni alla pubblica amministrazione; pur con alcune lodevoli personali eccezioni dovute a singole sensibilità dei tecnici e professionisti impegnati.</w:t>
      </w:r>
    </w:p>
    <w:p>
      <w:pPr>
        <w:pStyle w:val="Contenuto"/>
        <w:rPr>
          <w:color w:val="000000"/>
        </w:rPr>
      </w:pPr>
      <w:r>
        <w:rPr/>
        <w:t>La gestione delle aree industriali nell’ottica del miglioramento continuo della qualità ambientale non può prescindere dalla conoscenza adeguata dello stato dell’ambiente né dalle possibilità di misurarne la qualità. Le due componenti (diagnosi ambientale e monitoraggio) risultano indispensabili per essere in grado di conoscere i diversi aspetti e quantificare il grado di raggiungimento degli obiettivi ambientali.</w:t>
      </w:r>
    </w:p>
    <w:p>
      <w:pPr>
        <w:pStyle w:val="Contenuto"/>
        <w:rPr>
          <w:color w:val="000000"/>
        </w:rPr>
      </w:pPr>
      <w:r>
        <w:rPr>
          <w:color w:val="000000"/>
        </w:rPr>
        <w:t>Le istituzioni competenti possono assolvere la propria funzione normativa solo se dispongono di un sistema di allarme precoce che rilevi tempestivamente possibili cambiamenti ecologici.</w:t>
      </w:r>
    </w:p>
    <w:p>
      <w:pPr>
        <w:pStyle w:val="Contenuto"/>
        <w:rPr>
          <w:color w:val="000000"/>
        </w:rPr>
      </w:pPr>
      <w:r>
        <w:rPr>
          <w:color w:val="000000"/>
        </w:rPr>
        <w:t xml:space="preserve">Molte istituzioni, anche di gestione delle aree, attualmente non hanno però né le competenze interne ad alta professionalità necessarie, né hanno potuto/voluto mettere in essere collaborazioni con le istituzioni di ricerca territoriali in grado di supportarle. Questo deficit professionale si accompagna ad una scarsa attività formativa sui temi dell’integrazione delle normative e della pianificazione territoriale, nonchè della governance. </w:t>
      </w:r>
    </w:p>
    <w:p>
      <w:pPr>
        <w:pStyle w:val="Contenuto"/>
        <w:rPr>
          <w:color w:val="000000"/>
        </w:rPr>
      </w:pPr>
      <w:r>
        <w:rPr>
          <w:color w:val="000000"/>
        </w:rPr>
        <w:t xml:space="preserve">Le stesse strutture organizzative delle istituzioni e dei soggetti gestori delle aree industriali appaiono quindi ora sguarniti a fronte delle richieste professionali derivate dalle nuove normative, anche volontarie, sulla sostenibilità, governance e certificazione volontaria. </w:t>
      </w:r>
    </w:p>
    <w:p>
      <w:pPr>
        <w:pStyle w:val="Contenuto"/>
        <w:rPr/>
      </w:pPr>
      <w:r>
        <w:rPr/>
        <w:t xml:space="preserve">Comuni e Province, nell’effettuare una fotografia dello stato dell’ambiente considerano le aree industriali solo marginalmente o indirettamente, sebbene queste generalmente siano fonti di impatti ambientali consistenti. Tra i temi che vengono considerati si notano quelli di diretta competenza istituzionale, aria, acqua, rifiuti, ma viene trascurato il peso di settori essenziali per le attività produttive delle imprese, tipicamente energia e trasporti, fonti primarie di emissioni e di consumi idrici, oltre che problematici per costi e gestione. </w:t>
      </w:r>
    </w:p>
    <w:p>
      <w:pPr>
        <w:pStyle w:val="Contenuto"/>
        <w:rPr/>
      </w:pPr>
      <w:r>
        <w:rPr/>
        <w:t>La non approfondita analisi delle aree industriali site sui territori amministrati dagli Enti Locali, raramente consente di individuare, nei Piani di Azione Locale o nelle Politiche Ambientali, degli obiettivi di miglioramento degli impatti da queste generati. Emerge come le tematiche industriali siano assegnate preferibilmente al settore urbanistica, che attraverso criteri di licenze e autorizzazioni determina la qualità dell’assetto produttivo e la sua dispersione territoriale, ma che, operando senza una base dati ambientali completa, o almeno impostata per dare una lettura multisettoriale del territorio, opera in un’atmosfera culturale non rispondente alle esigenze delle imprese, e spesso alla percezione dei cittadini sul tema della tutela ambientale. Questo costringe poi a lunghe e laboriose formalità legislative per la definizione di piani di sviluppo, e riduce gli spazi anche per le semplificazioni richieste in funzione degli adempimenti di certificazione volontaria.</w:t>
      </w:r>
    </w:p>
    <w:p>
      <w:pPr>
        <w:pStyle w:val="Contenuto"/>
        <w:rPr/>
      </w:pPr>
      <w:r>
        <w:rPr/>
        <w:t xml:space="preserve">In questo contesto inevitabilmente </w:t>
      </w:r>
      <w:r>
        <w:rPr>
          <w:color w:val="000000"/>
        </w:rPr>
        <w:t xml:space="preserve">il monitoraggio ambientale, elemento essenziale per riconoscere le fonti, l’entità, la qualità dei problemi, e quindi per cercare delle soluzioni a costi accettabili, così come per progettare/proporre interventi condivisi, e/o per elaborare misure mirate, viene attuato raramente a “ridosso (in termini culturali)” delle aree industriali, e spesso solo in termini di “command and control”, e non supporta la stessa azione volontaria di certificazione. Questo rende anche elementi avanzati come la VAS e/o largamente sperimentati come AG21L, mutili di una parte essenziale, e ne riduce la capacità propositiva e di sostegno alla certificazione volontaria. </w:t>
      </w:r>
    </w:p>
    <w:p>
      <w:pPr>
        <w:pStyle w:val="Contenuto"/>
        <w:rPr/>
      </w:pPr>
      <w:r>
        <w:rPr/>
        <w:t xml:space="preserve">I dati ambientali riferiti alle aree industriali, ove presenti, sono raramente raccolti in maniera sistematica e utilizzati per formare indicatori ambientali direttamente collegati al sistema produttivo locale, essenziali per definire il trend degli impatti ambientali. </w:t>
      </w:r>
    </w:p>
    <w:p>
      <w:pPr>
        <w:pStyle w:val="Contenuto"/>
        <w:rPr/>
      </w:pPr>
      <w:r>
        <w:rPr/>
        <w:t>In ultimo, dallo studio condotto, emerge come Comuni e Province, pur disponendo di strumenti urbanistici per poter incidere sulla pianificazione delle aree industriali e per poterne migliorare gli impatti, solo in pochi casi scelgano misure ispirate alla sostenibilità e alla tutela ambientale. Tra i vari strumenti l’uso del PTCP si presenta come rilevante, e spesso, come elemento quadro, cui il resto si collega. Lo strumento del PRG, invece appare oggi completato da altri strumenti, quali PZA, PUT. Questo, permette di avanzare dubbi sulla sua reale odierna, capacità di sintesi delle varie istanze della sostenibilità. Da questo elemento non si potrà prescindere nel pensare il rapporto Ente Locale – area industriale  nella costruzione del modello di area industriale sostenibile.</w:t>
      </w:r>
    </w:p>
    <w:p>
      <w:pPr>
        <w:pStyle w:val="Contenuto"/>
        <w:rPr/>
      </w:pPr>
      <w:r>
        <w:rPr/>
        <w:t>I Consorzi e i Distretti difficilmente prevedono l’utilizzo in modo ecoefficiente delle infrastrutture e solo eccezionalmente vengono programmate azioni di miglioramento ambientale che coinvolgano tutti gli aspetti connessi ad un’area produttiva, non solo quelli gestibili attraverso infrastrutture comuni.</w:t>
      </w:r>
    </w:p>
    <w:p>
      <w:pPr>
        <w:pStyle w:val="Contenuto"/>
        <w:rPr/>
      </w:pPr>
      <w:r>
        <w:rPr/>
        <w:t>Concludendo, sebbene sia evidente un interesse crescente verso la pianificazione e la gestione ambientalmente sostenibile delle aree industriali da parte di Enti Locali e soggetti gestori, molte sono ancora le criticità e i punti deboli dalle quali proficuamente si potrà partire per costruire il “modello di area industriale sostenibile”.</w:t>
      </w:r>
    </w:p>
    <w:p>
      <w:pPr>
        <w:pStyle w:val="TitoloParagrafo"/>
        <w:numPr>
          <w:ilvl w:val="0"/>
          <w:numId w:val="3"/>
        </w:numPr>
        <w:rPr/>
      </w:pPr>
      <w:r>
        <w:rPr/>
        <w:t>Bibliografia</w:t>
      </w:r>
    </w:p>
    <w:p>
      <w:pPr>
        <w:pStyle w:val="Bibliografia"/>
        <w:rPr/>
      </w:pPr>
      <w:r>
        <w:rPr/>
        <w:t>ANCI, CRESME (2005)-</w:t>
      </w:r>
      <w:r>
        <w:rPr>
          <w:i/>
          <w:iCs/>
        </w:rPr>
        <w:t>Relazione sullo stato degli enti locali</w:t>
      </w:r>
    </w:p>
    <w:p>
      <w:pPr>
        <w:pStyle w:val="Bibliografia"/>
        <w:rPr/>
      </w:pPr>
      <w:r>
        <w:rPr/>
        <w:t xml:space="preserve">O. Chitotti, A. Minidio, (2000), </w:t>
      </w:r>
      <w:r>
        <w:rPr>
          <w:i/>
          <w:iCs/>
        </w:rPr>
        <w:t xml:space="preserve">Valutazione ambientale strategica: in Italia le prime leggi regionali in materia. </w:t>
      </w:r>
      <w:r>
        <w:rPr/>
        <w:t>In Notizie dal Centro VIA Italia, n.16, settembre 2000;</w:t>
      </w:r>
    </w:p>
    <w:p>
      <w:pPr>
        <w:pStyle w:val="Bibliografia"/>
        <w:rPr/>
      </w:pPr>
      <w:r>
        <w:rPr/>
        <w:t xml:space="preserve">A. Cimino, (DIC. 2004) </w:t>
      </w:r>
      <w:r>
        <w:rPr>
          <w:i/>
          <w:iCs/>
        </w:rPr>
        <w:t>Le problematiche ambientali nel distretto industriale conciario di santa croce sull’arno.</w:t>
      </w:r>
      <w:r>
        <w:rPr/>
        <w:t xml:space="preserve"> Rivista dell’associazione ANALISTI AMBIENTALI: VALUTAZIONI AMBIENTALI, </w:t>
      </w:r>
    </w:p>
    <w:p>
      <w:pPr>
        <w:pStyle w:val="Bibliografia"/>
        <w:rPr/>
      </w:pPr>
      <w:r>
        <w:rPr/>
        <w:t xml:space="preserve">Direttiva 2003/4/CE  </w:t>
      </w:r>
      <w:r>
        <w:rPr>
          <w:i/>
          <w:iCs/>
        </w:rPr>
        <w:t>Informazione ambientale: in materia di accesso ai documenti ambientali</w:t>
      </w:r>
    </w:p>
    <w:p>
      <w:pPr>
        <w:pStyle w:val="Bibliografia"/>
        <w:rPr>
          <w:lang w:bidi="ar-SA"/>
        </w:rPr>
      </w:pPr>
      <w:r>
        <w:rPr/>
        <w:t>EMAS Regolamento 761/2001/CE;</w:t>
      </w:r>
    </w:p>
    <w:p>
      <w:pPr>
        <w:pStyle w:val="Bibliografia"/>
        <w:rPr/>
      </w:pPr>
      <w:r>
        <w:rPr/>
        <w:t>ENEA-Ministero Industria - Relazione Energia ed Ambiente 2004 capitolo 4-Ambiente, VAS, Direttiva 2001/42/CE;</w:t>
      </w:r>
    </w:p>
    <w:p>
      <w:pPr>
        <w:pStyle w:val="Bibliografia"/>
        <w:rPr/>
      </w:pPr>
      <w:r>
        <w:rPr/>
        <w:t xml:space="preserve">Formez-Confindustria, (2003) </w:t>
      </w:r>
      <w:r>
        <w:rPr>
          <w:i/>
          <w:iCs/>
        </w:rPr>
        <w:t>La pubblica amministrazione e l’associazione di imprese</w:t>
      </w:r>
      <w:r>
        <w:rPr/>
        <w:t xml:space="preserve"> Progetto SIMPLICITER.</w:t>
      </w:r>
    </w:p>
    <w:p>
      <w:pPr>
        <w:pStyle w:val="Bibliografia"/>
        <w:rPr/>
      </w:pPr>
      <w:r>
        <w:rPr/>
        <w:t xml:space="preserve">A. Forni, A. Cimino, I. Olivetti, A. Orasi, I. Salzano, F. Scipioni, R Squillace (2004) </w:t>
      </w:r>
      <w:r>
        <w:rPr>
          <w:i/>
          <w:iCs/>
        </w:rPr>
        <w:t>Progetto PR7/E danno ambientale Allegato 1 Caso di studio: il distretto conciario di Solofra</w:t>
      </w:r>
      <w:r>
        <w:rPr/>
        <w:t xml:space="preserve">; Ministero Ambiente e ENEA,  </w:t>
      </w:r>
    </w:p>
    <w:p>
      <w:pPr>
        <w:pStyle w:val="Bibliografia"/>
        <w:rPr/>
      </w:pPr>
      <w:r>
        <w:rPr/>
        <w:t xml:space="preserve">A. Forni, I. Olivetti, F. Scipioni, A. Cimino; I. Salzano, M.G. Petronio, M.Valiani, R.Rosselli, I.Rossi, (2004) </w:t>
      </w:r>
      <w:r>
        <w:rPr>
          <w:i/>
          <w:iCs/>
        </w:rPr>
        <w:t xml:space="preserve">Indagine sulla percezione dei rischi ambientali e sanitari nel territorio dell’az. usl 11 – zona del valdarno inferiore. </w:t>
      </w:r>
      <w:r>
        <w:rPr/>
        <w:t xml:space="preserve">Rivista :Salute e Territorio, Regione Toscana </w:t>
      </w:r>
    </w:p>
    <w:p>
      <w:pPr>
        <w:pStyle w:val="Bibliografia"/>
        <w:rPr/>
      </w:pPr>
      <w:r>
        <w:rPr/>
        <w:t>N. Sottani (settembre 2004) Convegno:</w:t>
      </w:r>
      <w:r>
        <w:rPr>
          <w:i/>
          <w:iCs/>
        </w:rPr>
        <w:t xml:space="preserve"> Consumo del territorio</w:t>
      </w:r>
      <w:r>
        <w:rPr/>
        <w:t>; Accademia Olimpica Vicenza (Provincia Vicenza, Osservatorio del Nord-EST)</w:t>
      </w:r>
    </w:p>
    <w:p>
      <w:pPr>
        <w:pStyle w:val="Bibliografia"/>
        <w:rPr>
          <w:lang w:bidi="ar-SA"/>
        </w:rPr>
      </w:pPr>
      <w:r>
        <w:rPr/>
        <w:t>Posizione del Comitato per l’Ecolabel e per l’Ecoaudit sull’applicazione del Regolamento</w:t>
      </w:r>
      <w:r>
        <w:rPr>
          <w:lang w:bidi="ar-SA"/>
        </w:rPr>
        <w:t xml:space="preserve"> </w:t>
      </w:r>
      <w:r>
        <w:rPr/>
        <w:t>EMAS sviluppato in ambiti produttivi omogenei,</w:t>
      </w:r>
      <w:r>
        <w:rPr>
          <w:szCs w:val="18"/>
        </w:rPr>
        <w:t xml:space="preserve"> Sezione EMAS del Comitato per l’Ecolabel</w:t>
      </w:r>
      <w:r>
        <w:rPr>
          <w:szCs w:val="18"/>
          <w:lang w:bidi="ar-SA"/>
        </w:rPr>
        <w:t xml:space="preserve"> e per l’Ecoaudit, 28/01/2005;</w:t>
      </w:r>
    </w:p>
    <w:p>
      <w:pPr>
        <w:pStyle w:val="Bibliografia"/>
        <w:rPr/>
      </w:pPr>
      <w:r>
        <w:rPr/>
        <w:t>Relazione task 2.2 Progetto LIFE SIAM (2005)</w:t>
      </w:r>
    </w:p>
    <w:p>
      <w:pPr>
        <w:pStyle w:val="Bibliografia"/>
        <w:rPr/>
      </w:pPr>
      <w:r>
        <w:rPr/>
        <w:t xml:space="preserve">World Competitiveness Yearbook 2003 ( Fondazione Rosselli-Ministero Industria ), CNR, 2 RAPPORTO“INNOVAZIONE DI SISTEMA” Analisi comparata del potenziale innovativo dei principali paesi industrializzati paper 2002 </w:t>
      </w:r>
      <w:r>
        <w:br w:type="page"/>
      </w:r>
    </w:p>
    <w:p>
      <w:pPr>
        <w:pStyle w:val="TitoloSommario"/>
        <w:rPr>
          <w:lang w:val="en-GB"/>
        </w:rPr>
      </w:pPr>
      <w:r>
        <w:rPr>
          <w:lang w:val="en-GB"/>
        </w:rPr>
        <w:t>ABSTRACT</w:t>
      </w:r>
    </w:p>
    <w:p>
      <w:pPr>
        <w:pStyle w:val="Contenuto"/>
        <w:rPr>
          <w:lang w:val="en-GB"/>
        </w:rPr>
      </w:pPr>
      <w:r>
        <w:rPr>
          <w:lang w:val="en-GB"/>
        </w:rPr>
        <w:t>The study aims to analyse problems in the application of Strategic Environmental Assessment and new Emas scheme in the industrial areas and/or territorial organization trough desk analysis and case studies.</w:t>
      </w:r>
    </w:p>
    <w:p>
      <w:pPr>
        <w:pStyle w:val="Contenuto"/>
        <w:rPr>
          <w:lang w:val="en-GB"/>
        </w:rPr>
      </w:pPr>
      <w:r>
        <w:rPr>
          <w:lang w:val="en-GB"/>
        </w:rPr>
        <w:t>Case studies analysed are: Solofra’district and industrial developing area (ASI) of Trapani.</w:t>
      </w:r>
    </w:p>
    <w:p>
      <w:pPr>
        <w:pStyle w:val="Contenuto"/>
        <w:rPr>
          <w:lang w:val="en-GB"/>
        </w:rPr>
      </w:pPr>
      <w:r>
        <w:rPr>
          <w:lang w:val="en-GB"/>
        </w:rPr>
        <w:t xml:space="preserve">Main objectives are the ones of “Life Siam 2005” project: definition and analysis of level of vertical integration (from EU directives to local actions) and horizontal integration (from partnership for governance to the AG21L’s forum) of sustainability’s and governance’s principles in local areas, starting from the decision to localize and manage industrial areas. </w:t>
      </w:r>
    </w:p>
    <w:p>
      <w:pPr>
        <w:pStyle w:val="Contenuto"/>
        <w:rPr>
          <w:lang w:val="en-GB"/>
        </w:rPr>
      </w:pPr>
      <w:r>
        <w:rPr>
          <w:lang w:val="en-GB"/>
        </w:rPr>
        <w:t xml:space="preserve">We analysed some national industrial areas and problems in applying EU regulations in the field of sustainability. </w:t>
      </w:r>
    </w:p>
    <w:p>
      <w:pPr>
        <w:pStyle w:val="Contenuto"/>
        <w:rPr>
          <w:lang w:val="en-GB"/>
        </w:rPr>
      </w:pPr>
      <w:r>
        <w:rPr>
          <w:lang w:val="en-GB"/>
        </w:rPr>
        <w:t>The study aims to contribute in order to shedding lights difficulties of integration different voluntary instruments into models, such as governance, or policy, such as sustainable development, and to make possible an innovative approach in the planning and territorial managing.</w:t>
      </w:r>
    </w:p>
    <w:p>
      <w:pPr>
        <w:pStyle w:val="Bibliografia"/>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jc w:val="center"/>
      <w:outlineLvl w:val="0"/>
    </w:pPr>
    <w:rPr>
      <w:b/>
      <w:bCs/>
      <w:sz w:val="24"/>
      <w:u w:val="single"/>
    </w:rPr>
  </w:style>
  <w:style w:type="paragraph" w:styleId="Heading2">
    <w:name w:val="Heading 2"/>
    <w:basedOn w:val="Normal"/>
    <w:next w:val="Normal"/>
    <w:qFormat/>
    <w:pPr>
      <w:keepNext w:val="true"/>
      <w:jc w:val="both"/>
      <w:outlineLvl w:val="1"/>
    </w:pPr>
    <w:rPr>
      <w:sz w:val="24"/>
      <w:szCs w:val="24"/>
      <w:u w:val="single"/>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rPr>
  </w:style>
  <w:style w:type="character" w:styleId="Normale1">
    <w:name w:val="normale1"/>
    <w:basedOn w:val="Caratterepredefinitoparagrafo"/>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jc w:val="both"/>
    </w:pPr>
    <w:rPr>
      <w:sz w:val="24"/>
      <w:szCs w:val="24"/>
      <w:u w:val="single"/>
      <w:lang w:bidi="ar-SA"/>
    </w:rPr>
  </w:style>
  <w:style w:type="paragraph" w:styleId="Corpodeltesto3">
    <w:name w:val="Corpo del testo 3"/>
    <w:basedOn w:val="Normal"/>
    <w:qFormat/>
    <w:pPr>
      <w:autoSpaceDE w:val="false"/>
      <w:spacing w:before="120" w:after="0"/>
      <w:jc w:val="both"/>
    </w:pPr>
    <w:rPr>
      <w:rFonts w:ascii="Arial" w:hAnsi="Arial" w:cs="Arial"/>
      <w:color w:val="000000"/>
      <w:sz w:val="18"/>
      <w:szCs w:val="18"/>
      <w:lang w:bidi="ar-SA"/>
    </w:rPr>
  </w:style>
  <w:style w:type="paragraph" w:styleId="Corpodeltesto2">
    <w:name w:val="Corpo del testo 2"/>
    <w:basedOn w:val="Normal"/>
    <w:qFormat/>
    <w:pPr>
      <w:spacing w:lineRule="auto" w:line="360"/>
      <w:ind w:right="278" w:hanging="0"/>
      <w:jc w:val="both"/>
    </w:pPr>
    <w:rPr>
      <w:rFonts w:ascii="Arial" w:hAnsi="Arial" w:cs="Arial"/>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51:00Z</dcterms:created>
  <dc:creator>lidia</dc:creator>
  <dc:description/>
  <dc:language>en-US</dc:language>
  <cp:lastModifiedBy>administrator</cp:lastModifiedBy>
  <cp:lastPrinted>2005-07-04T08:53:00Z</cp:lastPrinted>
  <dcterms:modified xsi:type="dcterms:W3CDTF">2006-09-13T12:54:00Z</dcterms:modified>
  <cp:revision>3</cp:revision>
  <dc:subject/>
  <dc:title>XXII CONFERENZA ITALIANA DI SCIENZE REGIONALI</dc:title>
</cp:coreProperties>
</file>