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PaperTestata"/>
        <w:rPr/>
      </w:pPr>
      <w:r>
        <w:rPr/>
        <w:t>XXXV CONFERENZA ITALiANA DI SCIENZE REGIONALI</w:t>
      </w:r>
    </w:p>
    <w:p>
      <w:pPr>
        <w:pStyle w:val="02PaperTitoloContributo"/>
        <w:rPr/>
      </w:pPr>
      <w:r>
        <w:rPr/>
        <w:t>crescita dell’ateneo PATAVINO e politica urbana: reciproche influenze, armonie e conflitti</w:t>
      </w:r>
    </w:p>
    <w:p>
      <w:pPr>
        <w:pStyle w:val="03PaperAutori"/>
        <w:rPr/>
      </w:pPr>
      <w:r>
        <w:rPr/>
        <w:t>Giuseppe STELLIN</w:t>
      </w:r>
      <w:r>
        <w:rPr>
          <w:rStyle w:val="FootnoteCharacters"/>
          <w:rStyle w:val="FootnoteAnchor"/>
        </w:rPr>
        <w:footnoteReference w:id="2"/>
      </w:r>
      <w:r>
        <w:rPr/>
        <w:t>, Elena PICCHIOLUTTO</w:t>
      </w:r>
      <w:r>
        <w:rPr>
          <w:rStyle w:val="FootnoteCharacters"/>
          <w:rStyle w:val="FootnoteAnchor"/>
        </w:rPr>
        <w:footnoteReference w:id="3"/>
      </w:r>
    </w:p>
    <w:p>
      <w:pPr>
        <w:pStyle w:val="04PaperTitolo0Sommario"/>
        <w:rPr/>
      </w:pPr>
      <w:r>
        <w:rPr/>
        <w:t>SOMMARIO</w:t>
      </w:r>
    </w:p>
    <w:p>
      <w:pPr>
        <w:pStyle w:val="Normal"/>
        <w:rPr/>
      </w:pPr>
      <w:r>
        <w:rPr/>
        <w:t>Il presente contributo studia l’evoluzione del modello insediativo universitario dell’Ateneo di Padova, in rapporto allo sviluppo del tessuto urbano e alle decisioni delle Amministrazioni sulla pianificazione urbanistica. Un’analisi storica ha permesso di delineare l’evoluzione e le modalità di crescita della città universitaria e di interpretare la relazione dinamica città-ateneo sulla base di criteri definiti quali gli strumenti di pianificazione urbanistica, le variazioni dimensionali e tipologiche dell’edilizia universitaria, il livello e le linee territoriali di sviluppo del tessuto urbano. Tale relazione è stata non solo causa ma anche effetto dell’evoluzione degli strumenti pianificatori, orientati a migliorare una città che è “universitaria” anche nelle dinamiche dei flussi economici, del mercato immobiliare e dei servizi. L’obiettivo della ricerca è comprendere l’attuale assetto che l’università ha indotto, nel tempo, sulla città, connettendo lo sviluppo urbano, gli insediamenti universitari ed i servizi ad essi necessari. Sono infine state individuate alcune tendenze di sviluppo dell’ateneo patavino nei suoi rapporti di dominanza sul territorio, così da porre le basi per elaborare scenari di sviluppo futuro per la struttura padovana universitaria.</w:t>
      </w:r>
      <w:r>
        <w:br w:type="page"/>
      </w:r>
    </w:p>
    <w:p>
      <w:pPr>
        <w:pStyle w:val="07PaperTitolo1"/>
        <w:numPr>
          <w:ilvl w:val="0"/>
          <w:numId w:val="2"/>
        </w:numPr>
        <w:rPr/>
      </w:pPr>
      <w:r>
        <w:rPr/>
        <w:t>Introduzione</w:t>
      </w:r>
    </w:p>
    <w:p>
      <w:pPr>
        <w:pStyle w:val="Normal"/>
        <w:rPr/>
      </w:pPr>
      <w:r>
        <w:rPr/>
        <w:t xml:space="preserve">A partire dal XII secolo, il termine </w:t>
      </w:r>
      <w:r>
        <w:rPr>
          <w:i/>
        </w:rPr>
        <w:t>Universitas</w:t>
      </w:r>
      <w:r>
        <w:rPr/>
        <w:t xml:space="preserve"> era utilizzato per individuare forme associative autonome, non riconducibili a specifiche localizzazioni; in altri termini, le università non erano strettamente legate alla città ospitante - o allo specifico luogo all’interno di essa - in quanto si identificavano solo in una organizzazione di persone che godevano di determinati diritti (Arnaldi, 1974). Nonostante le università medievali non potessero quindi identificarsi con luoghi fisici (quali ad esempio gli edifici per la didattica, le biblioteche, i laboratori o le residenze) il rapporto che questi instaurarono con le città fu, fin dalle origini, molto stretto. Lo sviluppo dell’università infatti è stato effetto e al tempo stesso causa dello sviluppo della città, non solo sul piano culturale e del livello scientifico, ma anche in relazione alle economie - direttamente o indirettamente indotte - e alle stesse vicende sociali. Infatti secondo Berengo, “</w:t>
      </w:r>
      <w:r>
        <w:rPr>
          <w:i/>
        </w:rPr>
        <w:t>quando  un’università esercita un effettivo richiamo, la vita urbana può risentirne profonde modifiche: i cittadini si trovano allora in quotidiano e continuo contatto con gli studenti e con le loro esigenze; ed è soprattutto la storia delle varie reazioni nate da questa convivenza, che merita qui ripercorrere</w:t>
      </w:r>
      <w:r>
        <w:rPr/>
        <w:t>” (Berengo, 1999).</w:t>
      </w:r>
    </w:p>
    <w:p>
      <w:pPr>
        <w:pStyle w:val="Normal"/>
        <w:rPr/>
      </w:pPr>
      <w:r>
        <w:rPr/>
      </w:r>
    </w:p>
    <w:p>
      <w:pPr>
        <w:pStyle w:val="Normal"/>
        <w:rPr/>
      </w:pPr>
      <w:r>
        <w:rPr/>
        <w:t>La città di Padova ha così assistito ed è stata partecipe alla nascita e allo sviluppo di un originale modello insediativo universitario, quello del City Campus, cresciuto diffusamente all’interno della città, influenzando ed essendo influenzato da essa. Lo stretto rapporto tra ateneo e città ha determinato e determina uno sviluppo urbano su linee più o meno condivise dalle due parti, ma comunque influenzato da entrambe. L’urbanistica di una “città universitaria” come Padova si confronta infatti con dinamiche e servizi peculiari rispetto agli altri modelli universitari che formano nuclei isolati o addirittura esterni alla città. Emerge dunque l’evidenza dell’importanza di studiare il modello di City Campus dell’università/città di Padova, nelle sue cause ed effetti, nonché sui suoi possibili scenari di sviluppo nel territorio (Bender, 1988).</w:t>
      </w:r>
    </w:p>
    <w:p>
      <w:pPr>
        <w:pStyle w:val="Normal"/>
        <w:rPr/>
      </w:pPr>
      <w:r>
        <w:rPr/>
        <w:t xml:space="preserve">Il rapporto tra città e ateneo a Padova è stato soggetto di numerosi studi che hanno prodotto una estesa letteratura a riguardo, sia sugli insediamenti universitari che alle dinamiche studentesche. Sebbene l’argomento sia ricorrente, è stato per lo più affrontato per avvalorare tesi aprioristiche o in termini aneddotici e, raramente, sulla base di ricerche approfondite suffragate da dati convincenti-. </w:t>
      </w:r>
    </w:p>
    <w:p>
      <w:pPr>
        <w:pStyle w:val="Normal"/>
        <w:rPr/>
      </w:pPr>
      <w:r>
        <w:rPr/>
        <w:t>È tuttavia indubbio come questo rapporto sia strettissimo: “</w:t>
      </w:r>
      <w:r>
        <w:rPr>
          <w:i/>
        </w:rPr>
        <w:t>La data di istituzione dello Studium, che la tradizione fissa al 1222, può essere considerata l’inizio del lungo e articolato processo che ha visto i due organismi crescere, convivere, confrontarsi, ma anche ignorarsi, come corpi estranei (ma mai totalmente indipendenti)</w:t>
      </w:r>
      <w:r>
        <w:rPr/>
        <w:t>” (Portenari, 1623).</w:t>
      </w:r>
    </w:p>
    <w:p>
      <w:pPr>
        <w:pStyle w:val="Normal"/>
        <w:rPr/>
      </w:pPr>
      <w:r>
        <w:rPr/>
        <w:t>Una prima riflessione sull’ateneo patavino viene offerta già nel 1623 dal Portenari, che dedica due capitoli alle scuole pubbliche ed ai collegi universitari in Padova. Da questi si può già intravedere l’articolazione degli insediamenti universitari, tra spazi per la didattica e servizi per gli studenti, il cui sviluppo si rapporta alla dimensione ed alle esigenze della compagine studentesca. Da sempre, il tessuto urbano ed edilizio di Padova è stato fortemente interessato -nel bene e nel male- anche da crescenti domande di vitto, alloggio e servizi -come di  mobilità- che, agli albori, venivano soddisfatte e facilitate al fine di attrarre il maggior numero di studenti e di docenti qualificati. Vanno, a riguardo ricordati i numerosi collegi sparsi per la città, alcuni dei quali importantissimi punti di formazione sia culturale che sportiva, anche per l’intera città. Sono infatti i flussi degli studenti a determinare le fasi di espansione e contrazione degli insediamenti universitari, segnati da eventi storici ed elementi di carattere infrastrutturale ed urbano che hanno determinato diverse modalità di permanenza del corpo docente/discente nella città e di fruizione della stessa (Martinoli, 1967). Brunetta nel 1966, argomentando sulla storia dell’università di Padova (Brunetta, 1966) definisce“presuntuosa” la propria volontà di intraprendere un’analisi critica dell’intera evoluzione dell’ateneo. Ciononostante dal suo studio, funzionale alla programmazione di interventi di ristrutturazione di parti del patrimonio edilizio universitario, emerge un nuovo punto di vista, dal quale muove la presente ricerca. Brunetta infatti sviluppa un focus sull’interazione dell’ateneo con lo sviluppo del tessuto urbano, per capire come l’università abbia sempre interagito con la programmazione urbanistica e quali fossero le prospettive a breve termine. Lo studio di Brunetta apre così a riflessioni di carattere integrato che il presente contributo intende approfondire e aggiornare secondo le ultime fasi storiche e i mutamenti urbanistico infrastrutturali.</w:t>
      </w:r>
    </w:p>
    <w:p>
      <w:pPr>
        <w:pStyle w:val="Normal"/>
        <w:rPr/>
      </w:pPr>
      <w:r>
        <w:rPr/>
        <w:t xml:space="preserve">Il presente articolo, partendo dal concetto di </w:t>
      </w:r>
      <w:r>
        <w:rPr>
          <w:i/>
        </w:rPr>
        <w:t>Universitas</w:t>
      </w:r>
      <w:r>
        <w:rPr/>
        <w:t>, studia l’evoluzione dell’ateneo di Padova in rapporto allo sviluppo urbanistico della città. Lo studio individua e analizza la relazione di interdipendenza tra insediamento urbano e universitario, relativamente a strutture per la didattica e per servizi, evidenziandone le armonie e i conflitti, soprattutto in termini di pianificazione urbanistica e di rapporto con il territorio.</w:t>
      </w:r>
    </w:p>
    <w:p>
      <w:pPr>
        <w:pStyle w:val="Normal"/>
        <w:rPr/>
      </w:pPr>
      <w:r>
        <w:rPr/>
        <w:t>Attraverso l’analisi storica, suddivisa temporalmente in fasi di sviluppo desunte dalla letteratura e dalle fonti cartografiche, è infatti possibile delineare le modalità di crescita della città universitaria. L’obiettivo è comprendere il disegno che l’università ha impresso sulla città, ed in particolare sullo sviluppo del territorio, individuando le dinamiche di influenza che i flussi universitari generano nel tessuto urbano attraverso mappe tematiche che connettono lo sviluppo urbano, gli insediamenti universitari ed i servizi necessari ad essi.</w:t>
      </w:r>
    </w:p>
    <w:p>
      <w:pPr>
        <w:pStyle w:val="07PaperTitolo1"/>
        <w:numPr>
          <w:ilvl w:val="0"/>
          <w:numId w:val="2"/>
        </w:numPr>
        <w:rPr/>
      </w:pPr>
      <w:r>
        <w:rPr/>
        <w:t>Materiali</w:t>
      </w:r>
    </w:p>
    <w:p>
      <w:pPr>
        <w:pStyle w:val="Normal"/>
        <w:rPr/>
      </w:pPr>
      <w:r>
        <w:rPr/>
        <w:t>Gli storici fanno risalire la nascita dell’ateneo patavino all’anno 1222 quando un gruppo di studenti, provenienti dalla preesistente sede di Bologna, per sfuggire ai crescenti controlli imposti alle corporazioni studentesche, sciamarono in più occasioni verso altre città più ospitali o più abili a richiamare docenti e studenti. L’Università di Padova quindi, con linguaggio moderno, può essere definita uno “spin-off di successo”. Oltre alla maggiore libertà goduta dalla componente studentesca il radicamento e la crescita dell’ateneo patavino sono stati favoriti da una concomitanza di condizioni favorevoli interne ed un’abile politica a livello locale sia nell’ambito comunale che in quello delle istituzioni ecclesiastiche. Si consolidano così le scuole dei giuristi, favorite dall’arrivo in città dei frati domenicani che danno un significativo impulso verso l’internazionalizzazione della scuola: dal 1224 al 1241 a Padova sono presenti scolari e dottori provenienti da diversi paesi europei, tedeschi, francesi, inglesi, spagnoli, polacchi, cechi, ungheresi.</w:t>
      </w:r>
    </w:p>
    <w:p>
      <w:pPr>
        <w:pStyle w:val="Normal"/>
        <w:rPr/>
      </w:pPr>
      <w:r>
        <w:rPr/>
        <w:t>Un primo significativo segno dell’attenzione che il regime comunale dell’epoca rivolge verso l’università è riconoscibile negli atti delle magistratura cittadina -alla quale è affidata la funzione di raccordo con l’università- che ne supporta la gestione con interventi sia finanziari (es. definendo l’entità e pagando gli stipendi ai professori  delle cattedre principali) sia normativi -tesi, principalmente, a salvaguardare la “libertas scolastica” degli studenti- sia sul piano logistico (garantendo ad essi alloggi, prestiti a modico interesse, copisti per la produzione libraria, ecc.).</w:t>
      </w:r>
    </w:p>
    <w:p>
      <w:pPr>
        <w:pStyle w:val="Normal"/>
        <w:rPr/>
      </w:pPr>
      <w:r>
        <w:rPr/>
        <w:t>A seguito dell’occupazione di Padova da parte di Ezzelino III da Romano (nel 1237), l’università deve affrontare le prime difficoltà: le scuole dei giuristi sopravvivono per qualche anno per poi estinguersi  e solo qualche anno dopo si hanno tracce di attività nel settore delle arti liberali, del notariato e della medicina. É quindi il settore delle scienze filosofiche e mediche l’artefice della ripresa delle attività nel periodo successivo all’occupazione dei da Romano. Un ulteriore significativo interesse della città nei confronti delle università si ha con la seconda signoria dei da Carrara (1338-1405) che cercano di offrire nuovi impulsi alle attività facendosi carico del pagamento delle cattedre, al fine di attrarre i migliori insegnanti, ma anche dei costi connessi con la permanenza all’estero, presso altri atenei, degli studenti. Così, nel 1339 si costituiscono due distinte corporazioni studentesche: l’Universitas Iuristarum e l’Universitas Artistarum.</w:t>
      </w:r>
    </w:p>
    <w:p>
      <w:pPr>
        <w:pStyle w:val="Normal"/>
        <w:rPr/>
      </w:pPr>
      <w:r>
        <w:rPr/>
        <w:t xml:space="preserve">Conclusasi la dinastia dei Carraresi -con la sottomissione di Padova del 22 novembre 1405- inizia l’influenza della repubblica di Venezia che dura quasi 400 anni (fino al 1797, l’anno della sua caduta). Durante questo lungo periodo lo Studio di Padova è l’unico centro universitario della Serenissima: Venezia, infatti, impone la chiusura dello Studio di Treviso e scoraggia i vicentini a riaprire il loro. Lo Studio di Padova, in tal modo, da università cittadina inizia a prendere le sembianze di un’università capace di guardare ad un territorio (diremo oggi “bacino d’utenza”) molto più ampio, che segue le espansioni che la Serenissima ha avuto nel tempo. É così intimo il legame tra Padova e il suo ateneo che all’epoca (1549) nella relazione inviata al Senato veneto, il podestà Bernardo Navagero scrive che </w:t>
      </w:r>
      <w:r>
        <w:rPr>
          <w:i/>
        </w:rPr>
        <w:t>“…senza il studio Padua non saria Padua</w:t>
      </w:r>
      <w:r>
        <w:rPr/>
        <w:t>”.</w:t>
      </w:r>
    </w:p>
    <w:p>
      <w:pPr>
        <w:pStyle w:val="Normal"/>
        <w:rPr/>
      </w:pPr>
      <w:r>
        <w:rPr/>
        <w:t>La trattazione delle complesse vicende che interessano l’ateneo patavino di lì in avanti, definendo, con linguaggio moderno, le sue diverse modalità di governance e quindi di rapporto con le istituzioni, porterebbe molto lontano. I cenni storici sopra esposti sono quindi funzionali a comprendere il tema di ricerca, vale a dire lo studio della nascita e dello sviluppo di un originale modello insediativo universitario, recentemente riscoperto e rivalutato anche negli USA, quello del City Campus (Turner, 1984, Beck et al. 1995),.</w:t>
      </w:r>
    </w:p>
    <w:p>
      <w:pPr>
        <w:pStyle w:val="Normal"/>
        <w:rPr/>
      </w:pPr>
      <w:r>
        <w:rPr/>
        <w:t>L’evoluzione del City Campus padovano è stata studiata analizzando le armonie e conflitti tra sviluppo dell’insediamento universitario e quello del tessuto urbano. É infatti riconosciuto dalle fonti uno stretto legame tra gli insediamenti universitari ed il territorio nel quale sono inseriti; rapporto comunque complesso da definire mediante variabili a causa della difficoltà di enucleare il contributo specifico dei nuovi insediamenti rispetto a quello di altri fattori, così come a causa della necessità di estendere l’analisi anche al rapporto con gli utenti delle strutture (Martinelli, 2012). É stato riconosciuto, in precedenti studi, come l’entità degli effetti di matrice economica dipenda in modo significativo dalle modalità di fruizione delle strutture da parte degli utenti. L’università è infatti uno dei motori dello sviluppo i cui effetti vanno monitorati e analizzati al fine di ottimizzare le scelte di policy territoriale dei diversi stakeholder (Stellin et al., 2007, OECD, 1996).</w:t>
      </w:r>
    </w:p>
    <w:p>
      <w:pPr>
        <w:pStyle w:val="Normal"/>
        <w:rPr/>
      </w:pPr>
      <w:r>
        <w:rPr/>
        <w:t>Funzionalmente al presente studio è stata condotta una ricerca bibliografica e cartografica relativa agli ambiti da integrare. Per comprendere l’evoluzione del rapporto tra flusso studentesco, università e città è necessario infatti disporre di studi i cui dati siano comparabili, potendo considerare sia l’impatto del flusso universitario residente che di quello (sempre maggiore) non residente. Con riferimento agli studi di Dal Piaz in “Padova città degli studenti”, “</w:t>
      </w:r>
      <w:r>
        <w:rPr>
          <w:i/>
        </w:rPr>
        <w:t>poter quantificare e confrontare nel tempo i vari fenomeni consentirebbe anche di leggere in parallelo rapportandole l’evoluzione urbanistica della città e l’espansione delle strutture universitarie, contribuendo con buona probabilità a sfatare molti luoghi comuni che sempre e comunque vedono l’Università sul banco degli imputati (in special modo per le scelte di localizzazione delle proprie strutture)</w:t>
      </w:r>
      <w:r>
        <w:rPr/>
        <w:t>” (Dal Piaz, 2001).</w:t>
      </w:r>
    </w:p>
    <w:p>
      <w:pPr>
        <w:pStyle w:val="Normal"/>
        <w:rPr/>
      </w:pPr>
      <w:r>
        <w:rPr/>
        <w:t>Per quanto riguarda l’ateneo patavino, la ricerca ha riguardato fonti storiche accademiche e non, oltre alla documentazione fornita direttamente dall’Università relativa all’attuale mappatura insediativa. Per quanto riguarda invece lo sviluppo urbano, la ricerca si è sviluppata tra la formazione di un bagaglio cartografico storico e l’articolazione dell’evoluzione degli strumenti urbanistici. Altri fattori incidenti sulla ricerca, dal punto di vista dello sviluppo della città, sono stati l’evoluzione delle cinte murarie storiche (limite ed opportunità per l’espansione urbana e la gestione delle aree limitrofe) e delle infrastrutture urbane. Le fonti hanno permesso di individuare un percorso evolutivo integrato ed interdipendente dell’ateneo in rapporto allo sviluppo urbano, dal quale sviluppare considerazioni critiche. Tale percorso è stato sintetizzato in cinque fasi evolutive rappresentative, dalla nascita dell’ateneo ad oggi, le quali sono state studiate e mappate sulla base dei seguenti “layer”: insediamenti universitari, edilizia di servizio, sviluppo urbano e pianificazione urbanistica.</w:t>
      </w:r>
    </w:p>
    <w:p>
      <w:pPr>
        <w:pStyle w:val="07PaperTitolo1"/>
        <w:numPr>
          <w:ilvl w:val="0"/>
          <w:numId w:val="2"/>
        </w:numPr>
        <w:rPr/>
      </w:pPr>
      <w:r>
        <w:rPr/>
        <w:t>Fasi evolutive degli insediamenti universitari e del tessuto urbano</w:t>
      </w:r>
    </w:p>
    <w:p>
      <w:pPr>
        <w:pStyle w:val="Normal"/>
        <w:rPr/>
      </w:pPr>
      <w:r>
        <w:rPr/>
        <w:t>Nel suo studio “Gli interventi dell’università di Padova nel riutilizzo di antichi edifici” Brunetta (1966) suddivide l’evoluzione degli insediamenti dell’ateneo in tre grandi fasi storiche. La prima, dalle origini tradizionalmente fissate nel 1222 fino al 1900, nella quale nonostante l’ampia estensione temporale ci si limita a recuperi e riutilizzi di altri edifici storici ed istituzionali oltre alla sede principale del Bo, con l’eccezione dell’Orto Botanico e di qualche altro edificio minore. La seconda fase, dal 1900 al 1945, viene definita come un periodo di sviluppo rilevante per la consistenza edilizia universitaria, con la costruzione “ex novo” di interi quartieri universitari ai margini dell’antico nucleo urbano e grandi opere di recupero. Per quanto riguarda la terza ed ultima fase, dal 1945 al 1965, Brunetta rileva la continuazione e l’accentuamento dell’espansione edilizia, sia agli ex margini della città sia nel cuore di essa. La scansione temporale di Brunetta nel presente studio è stata ripresa, verificata, approfondita ed estesa all’epoca attuale.</w:t>
      </w:r>
    </w:p>
    <w:p>
      <w:pPr>
        <w:pStyle w:val="08PaperTiolo2"/>
        <w:rPr/>
      </w:pPr>
      <w:r>
        <w:rPr/>
        <w:t>3.1. I fase: fino al 1900</w:t>
      </w:r>
    </w:p>
    <w:p>
      <w:pPr>
        <w:pStyle w:val="Normal"/>
        <w:rPr/>
      </w:pPr>
      <w:r>
        <w:rPr/>
        <w:t>(XIII-XIV sec.) La nascita dell’ateneo padovano viene fatta risalire al 1222, con la prima citazione dell’esistenza dello Studium, in particolare dell’Universitas Iuristarum. Al 1250 risale invece la nascita dell’Universitas Artistarum, la quale comprende anche le discipline mediche. Sin dall’inizio, le diverse attività si svolgono in modo disperso, non possedendo in città sedi proprie: rara è infatti la proprietà o il titolo di possesso (livello) di questi luoghi. L’assenza di uno specifico titolo di godimento degli immobili porta ad identificare diversi luoghi dove era attivo sia il Collegio artista sia il Collegio giurista; comunque tutti a ridosso del centro cittadino e in prossimità dei principali punti di riferimento delle principali funzioni urbane: il palazzo della Ragione, il Vescovado, la basilica del Santo, la Cattedrale, e i Palazzi del Podestà e del Capitanio. La disseminazione dei luoghi dedicati alla didattica si inserisce in un tessuto medievale urbano estremamente concluso, appena perimetrato ed ordinato dalla costruzione delle prima mura duecentesche, edificate tra il 1195 ed il 1210. In tale ambito si hanno notizie certe anche dell’esistenza dal 1062 di una torre, la Turlonga, struttura dell’attuale torre della Specola, l’osservatorio astronomico. Le mura duecentesche seguirono l’espansione urbana in stadi intermedi nel 1300, fino a venire integrate nel 1500 dalle nuove mura veneziane (Dal Piaz et al., 2002).</w:t>
      </w:r>
    </w:p>
    <w:p>
      <w:pPr>
        <w:pStyle w:val="Normal"/>
        <w:rPr/>
      </w:pPr>
      <w:r>
        <w:rPr/>
        <w:t xml:space="preserve">I primi secoli di vita dell’ateneo sono segnati fortemente dalle politiche locali ed ecclesiastiche, soprattutto per quanto riguarda il finanziamento e la promozione delle strutture edilizie necessarie. Berengo rileva come, a causa del rilevante afflusso di studenti a Padova da tutta Europa, già all’epoca fosse percepita la necessità di fornire non solo zone per la didattica, ma anche servizi e alloggi (Berengo, 1999). </w:t>
      </w:r>
    </w:p>
    <w:p>
      <w:pPr>
        <w:pStyle w:val="Normal"/>
        <w:rPr/>
      </w:pPr>
      <w:r>
        <w:rPr/>
        <w:t>Già in altre città universitarie italiane ed europee ci si era dovuti confrontare con l’esigenza di sviluppare adeguati servizi di supporto. Tali servizi potevano realizzarsi ex ante, cioè in fase di costituzione o di espansione dell’ateneo, oppure ex post sulla base del flusso degli studenti. Un esempio del primo caso è Vienna: quando nel 1365 viene redatta la carta di fondazione dell’Università, il governo aveva considerato i possibili inconvenienti relativi al flusso studentesco dentro le mura cittadine, progettando di costruire un quartiere universitario cintato da mura (Berengo, 1999).</w:t>
      </w:r>
    </w:p>
    <w:p>
      <w:pPr>
        <w:pStyle w:val="Normal"/>
        <w:rPr/>
      </w:pPr>
      <w:r>
        <w:rPr/>
        <w:t>I collegi universitari, in Italia ed in Europa, inizialmente a prevalente matrice clericale, dal 1300 perdono l’iniziale influenza ecclesiastica a causa dell’afflusso di studenti laici. Uno studio della metà del 900, sulle case studentesche, evidenzia come durante il secolo XIII non vi sia traccia a Padova di collegi universitari, anche se si presume che non manchino a tale epoca analoghe forme di assistenza (Gaudenzio, 1959). Dal 1300, invece, numerosi documenti attestano il proliferare di molti collegi, sia maschili che femminili</w:t>
      </w:r>
      <w:r>
        <w:rPr>
          <w:rStyle w:val="FootnoteCharacters"/>
          <w:rStyle w:val="FootnoteAnchor"/>
        </w:rPr>
        <w:footnoteReference w:id="4"/>
      </w:r>
      <w:r>
        <w:rPr/>
        <w:t>.</w:t>
      </w:r>
    </w:p>
    <w:p>
      <w:pPr>
        <w:pStyle w:val="Normal"/>
        <w:rPr/>
      </w:pPr>
      <w:r>
        <w:rPr/>
      </w:r>
    </w:p>
    <w:p>
      <w:pPr>
        <w:pStyle w:val="Normal"/>
        <w:rPr/>
      </w:pPr>
      <w:r>
        <w:rPr/>
        <w:t>(Dal XV al XVII sec.) Il XV secolo è segnato dalla divisione, nel 1399, dell’Universitas Iuristarum e Artistarum nonché, nel 1405, dal passaggio dell’ateneo sotto la Repubblica di Venezia (Gallo, 1998). In questo periodo il numero di studenti dell’ateneo padovano cresce e con esso nascono altri collegi</w:t>
      </w:r>
      <w:r>
        <w:rPr>
          <w:rStyle w:val="FootnoteCharacters"/>
          <w:rStyle w:val="FootnoteAnchor"/>
        </w:rPr>
        <w:footnoteReference w:id="5"/>
      </w:r>
      <w:r>
        <w:rPr/>
        <w:t>. La fine del XV secolo con l’unificazione dello Studium presso l’Hospitium Bovis vede l’inizio dell’adozione da parte dell’ateneo padovano di sedi proprie,. Relativamente a questo trasferimento è utile ricordare quanto affermava il Portenari nel 1623: “</w:t>
      </w:r>
      <w:r>
        <w:rPr>
          <w:i/>
        </w:rPr>
        <w:t>Le scole pubbliche di tutte le scienze erano già a san Biagio, ove lunghissimo tempo stettero. Ma essendo molto incomode, furono trasferite l’anno 1493 all’incontro di S. Martino (…) In questo luogo, dunque, a spese della republica venetiana sono state fabricate le nuove scuole, le quali veramente dovevano essere chiamate La Sapientia, siccome molte altre scole pubbliche in Italia sono chiamate; ma perché la insegna dell’hosteria era il bue, però conservando l’antico cognome, sono dette scole del bue</w:t>
      </w:r>
      <w:r>
        <w:rPr/>
        <w:t>” (Portenari, 1623). Le diverse fonti storiche esistenti sono concordi nel riconosce alla scuola dei giuristi la “primogenitura” dell’insediamento sull’area dell’Hospitium Bovis poiché, ancora nel 1493, il rettore dell’università dei giuristi stipulava un contratto di livello con la famiglia Bonzanini per utilizzare a scopo didattico una serie di ambienti collocati, appunto, all’interno dell’omonimo complesso, ottenendo il consenso e i finanziamenti per l’insediamento e la realizzazione delle opere. Solo nel 1542 i Riformatori decidono di creare uno spazio unitario insediando all’interno del Bo anche l’universitas artistarum. La costruzione del nuovo palazzo inizia dall’interno: coniugando funzionalità e razionalità sul piano distributivo; la volontà è quella di creare un luogo rappresentativo ma anche una sorta di spazio pubblico d’uso collettivo. Tale interpretazione ha la sua logica se si considera il seguente fatto: gran parte degli ambienti con carattere commerciale esistenti in loco rimangono tali, anche per assicurare significative rendite finanziarie. Il cortile e il palazzo del Bo, in altri termini, non nascono come un luogo isolato o separato rispetto al limitrofo contesto cittadino ma come un luogo d’incontro tra lo Studio e la città che lo ospitava, codificandosi nel motto “</w:t>
      </w:r>
      <w:r>
        <w:rPr>
          <w:i/>
        </w:rPr>
        <w:t>universa universis patavina libertas</w:t>
      </w:r>
      <w:r>
        <w:rPr/>
        <w:t>”.</w:t>
      </w:r>
    </w:p>
    <w:p>
      <w:pPr>
        <w:pStyle w:val="Normal"/>
        <w:rPr/>
      </w:pPr>
      <w:r>
        <w:rPr/>
        <w:t>Il Bo, sorto sullo spazio precedentemente occupato dall’ ”hospitium bovis” dal quale ne prende il nome, produce, per sua collocazione e dimensione, un significativo impatto sugli assetti urbanistici coinvolti. Come ricorda Zaggia “</w:t>
      </w:r>
      <w:r>
        <w:rPr>
          <w:i/>
        </w:rPr>
        <w:t>l’importanza dell’avvenimento va letta a partire dalle ripercussioni sugli assetti urbani coinvolti: l’edificio era ubicato in uno snodo fondamentale del sistema urbanistico padovano, al centro della rete viaria di collegamento tra le piazze di mercato - laddove sorgevano le principali sedi istituzionali e le attrezzature d’uso collettivo - e i settori produttivi della città connotati, spesso, da una mediocre qualità edilizia. La ristrutturazione del complesso immobiliare da destinare a nuova sede dell’università aveva quindi anche lo scopo di innescare sul patrimonio edilizio limitrofo successivi interventi riqualificativi</w:t>
      </w:r>
      <w:r>
        <w:rPr/>
        <w:t>” (Zaggia, 2003). La rifunzionalizzazione dell’Hospitium Bovis non è dunque solo l’assegnazione di una prima sede “propria” all’ateneo di Padova, ma anche una prima opportunità di riqualificazione urbana ante litteram. La rigenerazione di tale area si inserisce nel più ampio movimento di risistemazione urbana dovuto all’edificazione delle mura veneziane, parzialmente coincidenti con le mura trecentesche carraresi e caratterizzate da un processo di demolizione controllata degli edifici limitrofi. Ciò determina una rimodellazione dei confini urbani, nonché delle linee di espansione della città sulla base delle porte murarie (Comitato Mura di Padova e C.R.S.R., 2011).</w:t>
      </w:r>
    </w:p>
    <w:p>
      <w:pPr>
        <w:pStyle w:val="Normal"/>
        <w:rPr/>
      </w:pPr>
      <w:r>
        <w:rPr/>
        <w:t>É importante segnalare come, negli anni della fondazione universitaria del Bo e dell’inizio dei suoi lavori (1547), il Senato approvi, nei pressi della basilica del Santo, la fondazione dell’Orto dei Semplici (1545) – il primo “laboratorio scientifico universitario” - il quale è rimasto come sede dello Studium e come luogo tutelato dalla città, anche durante l’epoca della rivoluzione industriale (Buffa et al., 1999).</w:t>
      </w:r>
    </w:p>
    <w:p>
      <w:pPr>
        <w:pStyle w:val="Normal"/>
        <w:rPr/>
      </w:pPr>
      <w:r>
        <w:rPr/>
        <w:t>In questo periodo è evidente come l’università di Padova sia diventata un’organizzazione cosmopolita, ma anche laica. Alla fine del 1500 gli studenti sono circa 1.500 su una popolazione “intra moenia” di circa 20.000 cittadini (Berengo, 1999). Il governo sente quindi l’esigenza di regolare il mercato degli alloggi e delle locazioni ad uso studentesco, come attestato da documentazioni di giuristi dell’epoca (Portenari, 1623). In questo secolo vengono dunque realizzati molti altri collegi in luoghi diversi della città</w:t>
      </w:r>
      <w:r>
        <w:rPr>
          <w:rStyle w:val="FootnoteCharacters"/>
          <w:rStyle w:val="FootnoteAnchor"/>
        </w:rPr>
        <w:footnoteReference w:id="6"/>
      </w:r>
      <w:r>
        <w:rPr/>
        <w:t>.</w:t>
      </w:r>
    </w:p>
    <w:p>
      <w:pPr>
        <w:pStyle w:val="Normal"/>
        <w:rPr/>
      </w:pPr>
      <w:r>
        <w:rPr/>
        <w:t>Nel 1595, all’interno del Bo, si porta a compimento il Teatro anatomico, ma l’opera non può considerarsi conclusa senza la creazione di spazi antistanti. La vicina chiesa di San Martino, che nella prima metà del 400 aveva offerto ospitalità alla scuola degli artisti, nei primi anni del ‘600 sotto insistenza del Colledio dei legisti, è in predicato di demolizione, anche se ciò non avviene, almeno subito. Infatti, la volontà di imporre un segno forte sul tessuto urbano trova nella cittadinanza resistenze che si oppongono ad un’ulteriore modificazione dell’assetto fisico della città. Questo è “</w:t>
      </w:r>
      <w:r>
        <w:rPr>
          <w:i/>
        </w:rPr>
        <w:t>il segnale di una frattura nel legame d’identità tra spazio urbano e università che, nel corso dei secoli successivi, lentamente ma inesorabilmente, non poteva che continuare ad allargarsi</w:t>
      </w:r>
      <w:r>
        <w:rPr/>
        <w:t xml:space="preserve">” (Zaggia, 2003). </w:t>
      </w:r>
    </w:p>
    <w:p>
      <w:pPr>
        <w:pStyle w:val="Normal"/>
        <w:rPr/>
      </w:pPr>
      <w:r>
        <w:rPr/>
        <w:t>Alla fine del XVII secolo l’assetto dello studio patavino è composto dallo stabile del Bo, dalla biblioteca ospitata nella Sala dei Giganti in corte Capitaniato (biblioteca universitaria dal 1631), dall’Orto dei Semplici in prossimità della Basilica del Santo e da alcune sale di degenza dell’Ospedale di san Francesco che era divenuto, a partire dagli ultimi anni del ‘500, luogo poi oggetto di lezioni e di pratica medica. L’università è sempre più un corpo autonomo rispetto al tessuto urbano, con sedi proprie per la didattica e alloggi studenteschi che, tuttavia, sono soggetti ad un forte degrado, rendendo necessaria la messa a disposizione di altri edifici per i servizi, come il collegio Carboni (1635), il collegio dei Nobili Veneti (1637), il collegio Cottunio (1657) e il collegio Tonazzi (1674).</w:t>
      </w:r>
    </w:p>
    <w:p>
      <w:pPr>
        <w:pStyle w:val="Normal"/>
        <w:rPr/>
      </w:pPr>
      <w:r>
        <w:rPr/>
      </w:r>
    </w:p>
    <w:p>
      <w:pPr>
        <w:pStyle w:val="Normal"/>
        <w:rPr/>
      </w:pPr>
      <w:r>
        <w:rPr/>
        <w:t xml:space="preserve">(XVIII sec.) Nel secolo successivo, anche grazie ai nuovi impulsi generati con la riforma universitaria, si consolida e si sviluppa l’impianto originario con interventi di riqualificazione architettonica e funzionale degli edifici in uso e con l’acquisizione di ulteriori spazi. L’Orto dei Semplici subisce un aggiornamento formale e funzionale; nel palazzo del Bo viene effettuato un intervento per ospitare il museo di storia naturale e il laboratorio di fisica sperimentale, mentre nella “Torlonga” del castello carrarese viene sistemato l’Osservatorio astronomico, nei cui spazi trova anche alloggio la nuova scuola di architettura (1771). Altri interventi che arricchiscono il patrimonio edilizio dell’ateneo sono: la nuova scuola “ad rem agrariam” ubicata in prossimità del Prato della Valle (1761); la scuola di veterinaria nel ristrutturato complesso (in luoghi prossimi all’attuale via Beato Pellegrino e non distante dalla scuola di veterinaria) del “Convento delle Maddalene” (inaugurata nel 1776); la creazione del laboratorio chimico, e il potenziamento delle strutture didattiche e di ricerca dell’Ospedale di san Francesco con l’istituzione delle prima “clinica”. Solo nel 1798 l’ospedale fu trasferito nella nuova sede, l’attuale Ospedale Giustinianeo. </w:t>
      </w:r>
    </w:p>
    <w:p>
      <w:pPr>
        <w:pStyle w:val="Normal"/>
        <w:rPr/>
      </w:pPr>
      <w:r>
        <w:rPr/>
        <w:t>L’ateneo è quindi nel XVIII secolo una struttura diffusa all’interno della città: tuttavia, nel tempo si sono fortemente modificate le dinamiche abitative dei flussi studenteschi. Dei 26 collegi universitari precedentemente citati dal XIV al XVIII secolo, non ne sopravvive alcuno a causa della mancanza di risorse finanziarie e a causa degli elevati costi di manutenzione, ma anche a causa del proliferare dell’offerta di alloggi in affitto agli studenti. Si propone quindi di consolidare le entrate di tutti i collegi: finanziato dallo Stato, il Collegio San Marco nasce nel 1771 per assorbire ciò che rimaneva dei pochi collegi ancora in grado di reggersi (Gaudenzio, 1966).</w:t>
      </w:r>
    </w:p>
    <w:p>
      <w:pPr>
        <w:pStyle w:val="Normal"/>
        <w:rPr/>
      </w:pPr>
      <w:r>
        <w:rPr/>
      </w:r>
    </w:p>
    <w:p>
      <w:pPr>
        <w:pStyle w:val="Normal"/>
        <w:rPr/>
      </w:pPr>
      <w:r>
        <w:rPr/>
        <w:t xml:space="preserve">(XIX sec.) Agli inizi del 1800 l’ateneo è quindi già significativamente configurato come una struttura diffusa all’interno della città. L’acquisizione dei nuovi spazi -fuori dalla sede centrale, ma comunque all’interno del perimetro delle mura cinquecentesche- nasce dalle diverse opportunità (anche sotto il profilo economico) che si offrono di volta in volta in luoghi diversi del sistema urbano di Padova, in parte su aree centrali e in parte su aree marginali. </w:t>
      </w:r>
    </w:p>
    <w:p>
      <w:pPr>
        <w:pStyle w:val="Normal"/>
        <w:rPr/>
      </w:pPr>
      <w:r>
        <w:rPr/>
        <w:t>La prima metà del XIX secolo può essere ricordata come un periodo di intensa attività progettuale nei riguardi dell’esistente assetto degli edifici per rispondere alle nuove necessità. La particolare configurazione politica e burocratico-autorizzativa esistente all’epoca delinea un quadro articolato e confuso all’interno del quale vale la pena di ricordare, oltre ai progetti di Giovanni Antonio Boni e Pietro Pestagalli, il progetto di Giuseppe Jappelli e il progetto alternativo all’ampliamento del Bo che prevedeva lo spostamento dell’università di Padova al Capitaniato. Quest’ultima soluzione, che confidava sull’appoggio di Vienna, dato che “</w:t>
      </w:r>
      <w:r>
        <w:rPr>
          <w:i/>
        </w:rPr>
        <w:t>la scolaresca può essere meglio sorvegliata e, all’occorrenza, subito repressa, tanto più che si trova sulla stessa piazza il Corpo di Guardia Militare</w:t>
      </w:r>
      <w:r>
        <w:rPr/>
        <w:t xml:space="preserve">” (Bellasi, 1969), trova riscontro nei successivi moti rivoluzionari dell’8 febbraio 1848 dai quali prende il nome l’attuale strada su cui sorge l’Università. </w:t>
      </w:r>
    </w:p>
    <w:p>
      <w:pPr>
        <w:pStyle w:val="Normal"/>
        <w:rPr/>
      </w:pPr>
      <w:r>
        <w:rPr/>
        <w:t xml:space="preserve">L’abbandono dei progetti che prevedevano lo spostamento della storica sede universitaria in altro luogo obbliga, in ragione dell’ormai grave insufficienza degli spazi disponibili, ad alcuni interventi di completamento, riqualificazione e ampliamento della storica sede su edifici limitrofi da acquisire (1858 e 1865) ma anche, a partire dall’ultimo trentennio del XIX secolo (con la riforma universitaria del 1872) ad attuare una politica di decentramento degli insediamenti universitari sul territorio. Così, oltre alla costruzione del nuovo corpo di fabbrica che amplia la sede del Bo, è possibile, previi radicali interventi di sistemazione, il trasferimento delle Scuole di medicina e veterinaria nei locali dell’ex convento di San Mattia (1872) con la sistemazione, presso edifici dell’ospedale, della Chimica Farmaceutica e della Clinica Ostetrica (1890) e, lì vicino, della Clinica Pediatrica (1899) nonché l’acquisizione dal Demanio, dello stabile di Palazzo Cavalli (già adibito a dogana) da destinare alla Scuola di Applicazione per Ingegneri (1893).Sembra opportuno osservare come l’attuazione del decentramento universitario appaia più il frutto di un’insieme di opportunità, che di un disegno complessivo (Brunetta, 1966). </w:t>
      </w:r>
    </w:p>
    <w:p>
      <w:pPr>
        <w:pStyle w:val="Normal"/>
        <w:rPr/>
      </w:pPr>
      <w:r>
        <w:rPr/>
        <w:t>Il 1868 segna l’approvazione del primo Piano Regolatore di Padova, previo ad un ampio movimento di aree edificabili ed edificate dovuto al trasferimento di proprietà delle mura veneziane che nel 1882 vengono vendute dal demanio al Comune di Padova</w:t>
      </w:r>
      <w:r>
        <w:rPr>
          <w:rStyle w:val="FootnoteCharacters"/>
          <w:rStyle w:val="FootnoteAnchor"/>
        </w:rPr>
        <w:footnoteReference w:id="7"/>
      </w:r>
      <w:r>
        <w:rPr/>
        <w:t>. Alla fine del secolo è approvato anche il Piano stradale Ferrovia – Centro Storico, conseguente all’inaugurazione nel 1842 del tronco ferroviario Padova-Marghera e la creazione della barriera resasi necessaria dopo la localizzazione a nord della città della ferrovia Ferdinandea (Morpurgo, 1881). L’apertura di questo tracciato ferroviario rinnova il sistema dei trasporti padovano e conseguentemente i flussi universitari, aumentando l’accessibilità urbana ed il fenomeno del pendolarismo. La fruizione dei collegi universitari diminuisce ulteriormente anche a causa della sempre maggiore mescolanza degli scolari alla vita della città: è “</w:t>
      </w:r>
      <w:r>
        <w:rPr>
          <w:i/>
        </w:rPr>
        <w:t>il periodo delle piccole pensioni private, delle camere d’affitto. Tale vita studentesca si protrarrà fino alle soglie del nuovo secolo, e sarà messa in crisi dalla prima guerra mondiale</w:t>
      </w:r>
      <w:r>
        <w:rPr/>
        <w:t>” (Gaudenzio, 1966).</w:t>
      </w:r>
    </w:p>
    <w:p>
      <w:pPr>
        <w:pStyle w:val="Normal"/>
        <w:rPr/>
      </w:pPr>
      <w:r>
        <w:rPr/>
      </w:r>
    </w:p>
    <w:p>
      <w:pPr>
        <w:pStyle w:val="Normal"/>
        <w:rPr/>
      </w:pPr>
      <w:r>
        <w:rPr/>
        <w:t>La prima fase storico – insediativa dell’università di Padova è dunque caratterizzata da un progressivo affiancamento del tessuto universitario a quello urbano. L’università viene prima ospitata dai luoghi istituzionali di una città medievale in evoluzione, per poi acquisire sedi proprie, sia per la didattica che per i servizi. Tuttavia, l’ateneo così indipendente dal governo, tende nuovamente a intrecciare il suo sviluppo con quello della città, articolandosi in una struttura diffusa di sedi e servizi, questi ultimi parzialmente riassorbiti dalla vita civile, come nel caso dei collegi, con un ateneo che interagisce direttamente con la vita sociale, urbana ed economica di Padova.</w:t>
      </w:r>
    </w:p>
    <w:p>
      <w:pPr>
        <w:pStyle w:val="08PaperTiolo2"/>
        <w:rPr/>
      </w:pPr>
      <w:r>
        <w:rPr/>
        <w:t>3.2. II fase: 1900 - 1945</w:t>
      </w:r>
    </w:p>
    <w:p>
      <w:pPr>
        <w:pStyle w:val="Normal"/>
        <w:rPr/>
      </w:pPr>
      <w:r>
        <w:rPr/>
        <w:t>La prima metà del ‘900, grazie a consistenti interventi economici legati alla costituzione di Consorzi con l’apporto finanziario dello Stato, come di diverse istituzioni pubbliche e private locali e del Veneto, può essere ricordata come un periodo contrassegnato da intense iniziative edilizie sia a Padova che fuori di essa. Dal punto di vista urbanistico, questo periodo è segnato prima dal Piano di risanamento dei Quartieri centrali del Vanzo del 1906, e poi dall’iter del nuovo PRG</w:t>
      </w:r>
      <w:r>
        <w:rPr>
          <w:rStyle w:val="FootnoteCharacters"/>
          <w:rStyle w:val="FootnoteAnchor"/>
        </w:rPr>
        <w:footnoteReference w:id="8"/>
      </w:r>
      <w:r>
        <w:rPr/>
        <w:t>. Dal 1930 le nuove edificazioni sono soggette per la prima volta a forme di tutela per il patrimonio monumentale, ma ciò non impedisce che la cinta muraria continui ad essere danneggiata. Le mura comunali sono ormai state privatizzate, già forate in più punti da portoni, finestre e balconi, e spesso ridotte di spessore per ampliare i locali degli edifici addossati all'interno. Nel corso del Novecento ne vengono abbattuti interamente lunghi tratti a puri fini di edificazione di abitazioni private (Dal Piaz et al., 2002).</w:t>
      </w:r>
    </w:p>
    <w:p>
      <w:pPr>
        <w:pStyle w:val="Normal"/>
        <w:rPr/>
      </w:pPr>
      <w:r>
        <w:rPr/>
        <w:t>Con i contributi dei consorzi è possibile, oltre a sistemare il Palazzo del Bo, predisporre la nuova biblioteca universitaria di via S. Biagio (1912), costruire nuovi edifici ed acquistare (anche attraverso permute) vaste aree da destinare a futuri sviluppi, specie lungo la sponda meridionale del Piovego, subito a ridosso della cerchia delle mura cinquecentesche, nell’area compresa tra la via Loredan e la nuova via Marzolo, riservata espressamente dall’Amministrazione comunale alla destinazione universitaria.  In quest’epoca, quindi, inizia il secondo importante decentramento dell’università sul territorio cittadino contrassegnato dalla volontà di creare, sul territorio della città, un assetto più razionale – e potremmo dire “d’ampio respiro” - degli insediamenti grazie anche alla disponibilità di superfici residuali non edificate interne alla città, definibili come veri e propri quartieri di interesse universitario. La nascita del Consorzi è quindi un importante passo per consolidare la permanenza dell’ateneo all’interno della cerchia delle mura cinquecentesche della città di Padova. Meritano quindi di essere ricordati i significativi interventi per realizzare il nuovo quartiere universitario sull’area che si estende dai giardini dell’arena fino alla Porta Portello sull’asse via Marzolo-via Loredan (nell’area cosiddetta di S. Sofia) e quelli sul “polo ospedaliero”  nell’area di san Mattia. Nel 1912 nella zona S. Sofia vengono realizzati l’istituto di Chimica Generale, di Zoologia e Anatomia Comparata, di Patologia Generale, di Igiene, di Farmacologia e di Antropologia, mentre nella zona di San Mattia sono collocati la Clinica dermosifilopatica e gli Istituti anatomici. Sempre nella zona di Santa Sofia nel 1925 verranno realizzati gli Istituti di Chimica Biologica e Fisiologia e la Scuola di Ingegneria, mentre nel 1940 vengono terminati gli Istituti di Fisica, Chimica Farmaceutica e Fisica Tecnica.</w:t>
      </w:r>
    </w:p>
    <w:p>
      <w:pPr>
        <w:pStyle w:val="Normal"/>
        <w:rPr/>
      </w:pPr>
      <w:r>
        <w:rPr/>
      </w:r>
    </w:p>
    <w:p>
      <w:pPr>
        <w:pStyle w:val="Normal"/>
        <w:rPr/>
      </w:pPr>
      <w:r>
        <w:rPr/>
        <w:t xml:space="preserve">Al City Campus dell’università di Padova poteva allora essere associata l’immagine del trifoglio: l’area universitaria del centro, quella di S. Sofia e quella di San Mattia. Purtroppo la terza foglia non si è sviluppata, così come erano le intenzioni iniziali. Infatti il progetto del Polo Universitario di San Mattia,  primo insediamento della Facoltà di Medicina nei pressi dell’ospedale settecentesco, non arriverà a compimento e la tormentata questione del “policlinico” dopo il discusso l’intervento degli anni ’60, si protrarrà insoluta fino ad oggi. </w:t>
      </w:r>
    </w:p>
    <w:p>
      <w:pPr>
        <w:pStyle w:val="Normal"/>
        <w:rPr/>
      </w:pPr>
      <w:r>
        <w:rPr/>
        <w:t>Parlando degli insediamenti nell’area del “Sud - Piovego” non si può non ricordare, per la sua importanza anche sotto il profilo architettonico, il complesso progettato da Daniele Donghi, grande progettista di edifici destinati all’istruzione universitaria, ingegnere capo del Comune di Padova all’inizio del secolo e, si suppone,  estensore del piano universitario. Nato per dare una risposta alle crescenti esigenze della scuola di ingegneria, che non potevano più essere soddisfatte negli edifici di Palazzo Cavalli, potè godere anche di un cospicuo finanziamento del Magistrato alle Acque di Venezia a favore delle discipline idrauliche ed elettrotecniche, negli anni dell’utilizzo dell’“energia bianca”. L’intento è quello di costruire un polo universitario in grado di competere con le più importanti istituzioni europee. Il complesso, iniziato prima della grande guerra, fu poi ultimato nel 1931, a ridosso di un primo, importante, esempio di realizzazione di case popolari (il quadrilatero di via Marzolo).</w:t>
      </w:r>
    </w:p>
    <w:p>
      <w:pPr>
        <w:pStyle w:val="Normal"/>
        <w:rPr/>
      </w:pPr>
      <w:r>
        <w:rPr/>
        <w:t>La prima metà del 1900 è caratterizzata da un aumento rilevante della popolazione padovana, che nel 1936 raggiunge quasi le 140.000 unità, rapportate ad una popolazione universitaria che nel 1919 è formata da 6.294 studenti, di cui 2.024 donne. É questo il periodo della nascita del collegio Antonianum (1905) e del collegio Fusinato (1936), che comprende la mensa per studenti nella zona di S. Sofia (1919). Tali servizi sono gestiti dalla Casa dello Studente, fondazione istituita nel 1927 come emanazione dell’Opera Universitaria, la quale mira a soddisfare con nuove forme di assistenza la domanda abitativa conseguente ai conflitti bellici (Del Negro, 2003).</w:t>
      </w:r>
    </w:p>
    <w:p>
      <w:pPr>
        <w:pStyle w:val="Normal"/>
        <w:rPr/>
      </w:pPr>
      <w:r>
        <w:rPr/>
        <w:t>Senza dubbio sono anche da ricordare gli ultimi significativi interventi immobiliari che si ebbero a partire dal 1933, con il quarto Consorzio che, risolvendo molte delle pressanti necessità, si concentra sia sull’ampliamento degli edifici esistenti che sulla costruzione di nuove volumetrie nella cosiddetta “Zona universitaria del Centro”.</w:t>
      </w:r>
    </w:p>
    <w:p>
      <w:pPr>
        <w:pStyle w:val="Normal"/>
        <w:rPr/>
      </w:pPr>
      <w:r>
        <w:rPr/>
        <w:t>Si ricordano, quindi, gli importanti interventi sulle preesistenze storiche, vale a dire il Bo e gli edifici dell’area del Capitaniato dove, accanto alla sala dei Giganti, sarebbe sorto il Liviano da destinare a polo umanistico. In tali operazioni, con notevole lungimiranza, il rettore Anti coinvolge in misura sempre maggiore l’arch. Gio Ponti al quale è affidata, dopo la realizzazione del Liviano</w:t>
      </w:r>
      <w:r>
        <w:rPr>
          <w:rStyle w:val="FootnoteCharacters"/>
          <w:rStyle w:val="FootnoteAnchor"/>
        </w:rPr>
        <w:footnoteReference w:id="9"/>
      </w:r>
      <w:r>
        <w:rPr/>
        <w:t>, anche “la decorazione e l’arredamento” delle sale di rappresentanza accademica: l’aula magna, le sale di laurea e la ”Scala del Sapere” che conduce al rettorato. La grande abilità di Gio Ponti, sostenuto dal rettore Anti e dal prof. Giuseppe Fiocco (ordinario di storia dell’arte) è quella di coinvolgere vari esponenti del mondo artistico dell’epoca e di portare alla creazione, al Bo e al Liviano, di una sorta di museo d’arte moderna, unico per il suo tempo. É di questo periodo l’intervento che vide, per la realizzazione del porticato esterno del Bo, la riduzione dello spazio destinato alle attività commerciali ancora esistenti.</w:t>
      </w:r>
    </w:p>
    <w:p>
      <w:pPr>
        <w:pStyle w:val="Normal"/>
        <w:rPr/>
      </w:pPr>
      <w:r>
        <w:rPr/>
        <w:t>Questo interessante periodo (1900-1945), contrassegnato da una significativa espansione edilizia ancorata ad una logica e a un disegno, non è comunque esente da considerazioni critiche. Infatti le consegne del rettore Carlo Anti, il 7 settembre 1943, al rettore subentrante Concetto Marchesi, contengono un’analisi lucida quanto impietosa: “</w:t>
      </w:r>
      <w:r>
        <w:rPr>
          <w:i/>
        </w:rPr>
        <w:t>La nostra Università ha sempre sofferto di scarsa visione dell’avvenire (…) Per questo essa è ormai irrimediabilmente e inorganicamente dispersa ai quattro punti della città (ed oggi non resta che considerare questo fatto una caratteristica delle università di antica origine e cavarne i vantaggi che esso può offrire: specializzazione dei singoli gruppi di istituti, decentramento delle masse studentesche, immedesimarsi della edilizia e della vita universitaria con la vita cittadina etc.), per questo i vari quartieri universitari sono soffocati in aree senza apprezzabili possibilità di sviluppo, per questo è probabile che futuri sviluppi di notevole importanza esigeranno la costruzione di nuovi nuclei, con ulteriore aggravamento della dispersione degli edifici universitari</w:t>
      </w:r>
      <w:r>
        <w:rPr/>
        <w:t>”. E, più avanti, conclude: “</w:t>
      </w:r>
      <w:r>
        <w:rPr>
          <w:i/>
        </w:rPr>
        <w:t>Gli eventi politici ed economici possono incidere solo momentaneamente su quello che è e sarà sempre il necessario incremento di questo nostro grande ente scientifico e perciò conviene mirare lontano e pensare e realizzare in grande, malgrado ogni difficoltà temporanea</w:t>
      </w:r>
      <w:r>
        <w:rPr/>
        <w:t>” (Nezzo, 2004). Seguono poi indicazioni di carattere più operativo sulle diverse aree, cominciando con il Bo, dove Anti prevede le “</w:t>
      </w:r>
      <w:r>
        <w:rPr>
          <w:i/>
        </w:rPr>
        <w:t>possibilità di sfollamento</w:t>
      </w:r>
      <w:r>
        <w:rPr/>
        <w:t>” di molte attività. Dando operatività a tale visione suggerisce “</w:t>
      </w:r>
      <w:r>
        <w:rPr>
          <w:i/>
        </w:rPr>
        <w:t>di sorvegliare eventuali possibilità di acquisti ad oriente del Naviglio, nell’isola fra le vie S. Francesco, Zabarella, Cesare Battisti, dove il Palazzo universitario può trovare comodi e preziosi sviluppi</w:t>
      </w:r>
      <w:r>
        <w:rPr/>
        <w:t>” come ad esempio la costruzione di un “</w:t>
      </w:r>
      <w:r>
        <w:rPr>
          <w:i/>
        </w:rPr>
        <w:t>uditorio per 2/3.000 persone [che] potrebbe essere costruito vantaggiosamente a oriente del Naviglio, collegandolo con il nucleo principale per mezzo di ponti dipartentisi dai vani scala dell’ala fondelliana</w:t>
      </w:r>
      <w:r>
        <w:rPr/>
        <w:t>”. Per la zona del Capitaniato, auspica il recupero del “vecchio Capitaniato”, per ospitare istituti di Lettere od organismi affini (Dal Piaz, 2006). La lucida “visione” urbanistica di Anti continua, fornendo informazioni sulle iniziative in corso, ma anche anticipando e proponendo soluzioni che saranno riprese poi nel dopoguerra: per il Quartiere di S. Sofia sono state avviate le pratiche per ottenere l’edificio demaniale del Paolotti e per ottenere, con il nuovo piano regolatore, un’area di espansione del quartiere universitario, come indicato da “</w:t>
      </w:r>
      <w:r>
        <w:rPr>
          <w:i/>
        </w:rPr>
        <w:t>progetto di grande massima</w:t>
      </w:r>
      <w:r>
        <w:rPr/>
        <w:t>” redatto dall’ing. Brunetta. L’Orto agrario costituisce una preziosa area di riserva per futuri sviluppi della facoltà di Ingegneria o di una nuova facoltà di Agraria, e “</w:t>
      </w:r>
      <w:r>
        <w:rPr>
          <w:i/>
        </w:rPr>
        <w:t>prima che lo sviluppo edilizio ed industriale comprometta questa parte della città, converrebbe acquistare nelle vicinanze qualche altra area</w:t>
      </w:r>
      <w:r>
        <w:rPr/>
        <w:t>”, come “</w:t>
      </w:r>
      <w:r>
        <w:rPr>
          <w:i/>
        </w:rPr>
        <w:t>l’ultima parte di via S. Massimo verso l’istituto Zooprofilattico”</w:t>
      </w:r>
      <w:r>
        <w:rPr/>
        <w:t xml:space="preserve"> o il Macello comunale. Riguardo al Quartiere di S. Mattia, per l’area degli Istituti anatomici, converrà “</w:t>
      </w:r>
      <w:r>
        <w:rPr>
          <w:i/>
        </w:rPr>
        <w:t>che l’Università sorvegli la possibilità di acquisti nella zona di Ca’ Lando, oppure nei giardini fra Viale Falloppio e via S. Eufemia</w:t>
      </w:r>
      <w:r>
        <w:rPr/>
        <w:t>”. Questo insistere sulla necessità di programmare un futuro è poi ribadito più avanti: “</w:t>
      </w:r>
      <w:r>
        <w:rPr>
          <w:i/>
        </w:rPr>
        <w:t>gli acquisti di aree sopra indicati, quando si presenti l’occasione favorevole, sono raccomandabili anche mancando un preciso bisogno immediato</w:t>
      </w:r>
      <w:r>
        <w:rPr/>
        <w:t>”. Tra l’altro, con lungimiranza, Anti aveva ipotizzato l’acquisto di “</w:t>
      </w:r>
      <w:r>
        <w:rPr>
          <w:i/>
        </w:rPr>
        <w:t>qualche area nella campagna a nord della Stazione FF.SS., fra questa e il cimitero dell’Arcella</w:t>
      </w:r>
      <w:r>
        <w:rPr/>
        <w:t>”</w:t>
      </w:r>
    </w:p>
    <w:p>
      <w:pPr>
        <w:pStyle w:val="Normal"/>
        <w:rPr/>
      </w:pPr>
      <w:r>
        <w:rPr/>
        <w:t>Per l’Ospedale Anti dichiara la sua impotenza, come già reso di pubblica ragione con la Relazione sui lavori al 30 Giugno 1942.</w:t>
      </w:r>
    </w:p>
    <w:p>
      <w:pPr>
        <w:pStyle w:val="Normal"/>
        <w:rPr/>
      </w:pPr>
      <w:r>
        <w:rPr/>
      </w:r>
    </w:p>
    <w:p>
      <w:pPr>
        <w:pStyle w:val="Normal"/>
        <w:rPr/>
      </w:pPr>
      <w:r>
        <w:rPr/>
        <w:t>La seconda fase tra il 1900 e il 1945 è dunque un periodo ricco di grandi iniziative edilizie, grazie al forte contributo dello stato e dei Consorzi. Grazie a queste risorse vengono impostati piani ad ampio respiro per insediamenti su aree libere immediatamente vicine al nucleo storico, fino alla realizzazione di veri e propri quartieri di interesse universitario, in coerenza con la pianificazione urbanistica. Tuttavia, Brunetta (tra l’altro, direttore del 4° ed del 5° Consorzio) rileva come sia “</w:t>
      </w:r>
      <w:r>
        <w:rPr>
          <w:i/>
        </w:rPr>
        <w:t>mancato un programma che anziché subordinare il succedersi, nello spazio e nel tempo, delle varie iniziative edilizie a soli fattori di urgenza o, talvolta, di personale influenza, le ordinasse in una visione più ampia, che tendesse alla costituzione organica di gruppi omogenei di studi</w:t>
      </w:r>
      <w:r>
        <w:rPr/>
        <w:t>” (Brunetta, 1966).</w:t>
      </w:r>
    </w:p>
    <w:p>
      <w:pPr>
        <w:pStyle w:val="08PaperTiolo2"/>
        <w:rPr/>
      </w:pPr>
      <w:r>
        <w:rPr/>
        <w:t>3.3. III fase: 1945 - 1961</w:t>
      </w:r>
    </w:p>
    <w:p>
      <w:pPr>
        <w:pStyle w:val="Normal"/>
        <w:rPr/>
      </w:pPr>
      <w:r>
        <w:rPr/>
        <w:t>L’università di Padova, nel dopoguerra, è profondamente segnata dalla figura del rettore Guido Ferro che regge le sue sorti per oltre un ventennio. Su un patrimonio edilizio non eccessivamente compromesso dagli eventi bellici ma, comunque, estremamente bisognoso di interventi di manutenzione straordinaria e di adeguamento degli impianti, è possibile dare vita ad un nuovo consorzio edilizio (di fatto la continuazione di quello del 1933) e iniziare un periodo di intensi interventi, grazie anche al Piano di Ricostruzione del 1951. Il primo, e più pressante, riguarda il grave problema delle cliniche, non risolto in precedenza. L’intervento fornisce una sede adeguata a undici tra cliniche e istituti: la clinica Ostetrico Ginecologica (1956), la Pediatrica (1956), quella delle malattie mentali abbinata al reparto di neurochirurgia (1958), la clinica ortopedica e traumatologica (1960) e al monoblocco, detto appunto Policlinico (1961), tutte le altre cliniche in forma accorpata. Rimangono su edifici esterni la Clinica dermosifilopatica (da tempo insediata) e la semeiotica sugli spazi liberati da Patologia chirurgica trasferitasi nel nuovo Policlinico. Si assiste inoltre alla costruzione della facoltà di Agraria (1951).</w:t>
      </w:r>
    </w:p>
    <w:p>
      <w:pPr>
        <w:pStyle w:val="Normal"/>
        <w:rPr/>
      </w:pPr>
      <w:r>
        <w:rPr/>
        <w:t>L’operazione, nel solco della logica della saturazione degli spazi disponibili, è soggetta a numerose critiche sotto il profilo urbanistico, funzionale, economico e ambientale. Valutandola ex post, ha infatti riprodotto nel tempo il modello di crescita “per ampliamenti e superfetazioni” degli edifici, non previsti nei progetti originali, che hanno comportato distorsioni sia sul piano estetico che funzionale ma, soprattutto, hanno ridotto gli spazi esterni - a verde o di sosta - con conseguenti problemi di traffico.</w:t>
      </w:r>
    </w:p>
    <w:p>
      <w:pPr>
        <w:pStyle w:val="Normal"/>
        <w:rPr/>
      </w:pPr>
      <w:r>
        <w:rPr/>
        <w:t>É questo uno dei motivi che indussero Luigi Piccinato, estensore dei PRG di Padova del 1954 a inviare al sindaco di allora una lettera-denuncia sulle intenzioni dell’amministrazione. Si riportano le sue parole ormai famose “</w:t>
      </w:r>
      <w:r>
        <w:rPr>
          <w:i/>
        </w:rPr>
        <w:t xml:space="preserve">L’area destinata al complesso Universitario Ospedaliero insiste su una ubicazione quanto mai inadatta, perché in netto contrasto con ogni imprescindibile necessità urbanistica (…) casca a cavaliere delle mura antiche e di uno dei più importanti nodo del traffico di penetrazione nella città” </w:t>
      </w:r>
      <w:r>
        <w:rPr/>
        <w:t>(Brunetta, 1968) Inoltre, per quanto riguarda la relazione con il PRG appena approvato “</w:t>
      </w:r>
      <w:r>
        <w:rPr>
          <w:i/>
        </w:rPr>
        <w:t>l’Ospedale civile è una istituzione che reclama la migliore soluzione in una nuova area; il Piano regolatore, a sua volta, rappresenta, sopra tutto oggi, una somma di interessi per il bene comune e per gli sviluppi futuri, tale da imporre l’equilibrato rispetto alle molteplici necessità urbanistiche; quanto rimane poi del patrimonio storico e artistico (…) reclama onesto rispetto e valorizzazione. La somma di tutto questo è raggiungibile, credo, con la buona volontà</w:t>
      </w:r>
      <w:r>
        <w:rPr/>
        <w:t xml:space="preserve">” (Brunetta, 1968).  </w:t>
      </w:r>
    </w:p>
    <w:p>
      <w:pPr>
        <w:pStyle w:val="Normal"/>
        <w:rPr/>
      </w:pPr>
      <w:r>
        <w:rPr/>
        <w:t>Ma non sono comunque gli unici interventi su Padova che non trovano il consenso del prof. Piccinato. Infatti, in quegli anni, per facilitare la permeazione all’interno della città e il suo attraversamento da parte dei veicoli, viene attuata la tombinatura di una porzione significativa dei navigli che attraversano larga parte della città, adducendo, come motivazione, la scarsa qualità delle acque (Bonarrigo, 1992). Tale opera aumenta l’accessibilità urbana per i veicoli, ma è frequentemente citata come sconvolgimento dell’organizzazione e dell’immagine dello spazio urbano nel centro storico.</w:t>
      </w:r>
    </w:p>
    <w:p>
      <w:pPr>
        <w:pStyle w:val="Normal"/>
        <w:rPr/>
      </w:pPr>
      <w:r>
        <w:rPr/>
        <w:t>Si riscontra come la maggiore accessibilità veicolare alla città non abbia comunque influito positivamente sulla crescita della popolazione universitaria pendolare. Il dopoguerra è infatti segnato da un maggiore disagio studentesco, con un numero di studenti che nel 1950 è circa di 12.000 unità. Tuttavia, in previsione di una crescita della popolazione studentesca, è promossa la nascita di altri immobili dell’ente Casa dello Studente quali la casa per studenti Ippolito Nievo (1946), la Guido Negri (1946), la casa per la gioventù universitaria (1953), la casa per studentesse universitarie Lina Meneghetti (1956, più volte obiettivo di interventi di recupero fino ai giorni nostri) e la casa dell’assistente (1958).</w:t>
      </w:r>
    </w:p>
    <w:p>
      <w:pPr>
        <w:pStyle w:val="Normal"/>
        <w:rPr/>
      </w:pPr>
      <w:r>
        <w:rPr/>
      </w:r>
    </w:p>
    <w:p>
      <w:pPr>
        <w:pStyle w:val="Normal"/>
        <w:rPr/>
      </w:pPr>
      <w:r>
        <w:rPr/>
        <w:t>La terza fase evolutiva degli insediamenti universitari padovani è dunque segnata dallo sviluppo del nucleo dell’attuale polo ospedaliero e dalla costruzione di servizi per gli studenti, con una fase di nuove costruzioni che si pone sulla scia della ripresa post-bellica. La fase storica provoca un ripensamento a livello urbano nonché universitario, e Brunetta indica così i possibili indirizzi per il futuro: “</w:t>
      </w:r>
      <w:r>
        <w:rPr>
          <w:i/>
        </w:rPr>
        <w:t>una “filiazione” universitaria (…) è possibile solo a due condizioni: la prima è che essa trovi modo di inserirsi in esso senza turbare l’esterno, ed interno, equilibrio storico ed architettonico dell’ambiente (…). Meglio di tutto se può opportunamente “utilizzare” edifici esistenti; la seconda è che essa abbia sicuramente carattere tale, sia attuale, ma soprattutto futuro, da non richiedere ulteriori non previste espansioni “in loco”, destinate senza ombra di dubbio a turbare un equilibrio forse faticosamente raggiunto</w:t>
      </w:r>
      <w:r>
        <w:rPr/>
        <w:t>” (Brunetta, 1968).</w:t>
      </w:r>
    </w:p>
    <w:p>
      <w:pPr>
        <w:pStyle w:val="08PaperTiolo2"/>
        <w:rPr/>
      </w:pPr>
      <w:r>
        <w:rPr/>
        <w:t>3.4. IV fase: 1962 - 1990</w:t>
      </w:r>
    </w:p>
    <w:p>
      <w:pPr>
        <w:pStyle w:val="Normal"/>
        <w:rPr/>
      </w:pPr>
      <w:r>
        <w:rPr/>
        <w:t>L’espansione dell’università di Padova dagli anni del secondo dopoguerra agli anni ‘90 subisce dunque una brusca accelerazione sia al di fuori dei confini della città che al suo interno. Infatti, all’osservatorio di Asiago e al Centro di idrobiologia di Chioggia si aggiungono la Casa della gioventù universitaria di Bressanone, gli stabili del nuovo insediamento universitario di Verona (1965-1976), il centro di Ecologia Montana a San Vito di Cadore (1977) e, più di recente, gli edifici a servizio della sede staccata di Vicenza.</w:t>
      </w:r>
    </w:p>
    <w:p>
      <w:pPr>
        <w:pStyle w:val="Normal"/>
        <w:rPr/>
      </w:pPr>
      <w:r>
        <w:rPr/>
        <w:t>Per quanto riguarda l’espansione all’interno della città di Padova le strategie in questo periodo poggiano su tre linee guida: nuove costruzioni, ampliamenti e recuperi. La costruzione di nuovi edifici avviene a saturazione delle aree di completamento individuate dagli strumenti urbanistici che si sono succeduti nel tempo, prima all’interno delle mura cinquecentesche (nelle zone di Santa Sofia e di San Mattia), poi al suo esterno nella zona dell’ “oltre Piovego” come previsto dal PRG</w:t>
      </w:r>
      <w:r>
        <w:rPr>
          <w:rStyle w:val="FootnoteCharacters"/>
          <w:rStyle w:val="FootnoteAnchor"/>
        </w:rPr>
        <w:footnoteReference w:id="10"/>
      </w:r>
      <w:r>
        <w:rPr/>
        <w:t xml:space="preserve">. </w:t>
      </w:r>
    </w:p>
    <w:p>
      <w:pPr>
        <w:pStyle w:val="Normal"/>
        <w:rPr/>
      </w:pPr>
      <w:r>
        <w:rPr/>
        <w:t>L’ampliamento di sedi esistenti avviene con la saturazione degli spazi disponibili, dove alla necessità si associava la possibilità, come nel caso di ingegneria. Le occasioni di recupero, infine, avvengono con il restauro di edifici storici in proprietà, acquistati o ricevuti in lascito, comunque sempre in posizione centrale</w:t>
      </w:r>
      <w:r>
        <w:rPr>
          <w:rStyle w:val="FootnoteCharacters"/>
          <w:rStyle w:val="FootnoteAnchor"/>
        </w:rPr>
        <w:footnoteReference w:id="11"/>
      </w:r>
      <w:r>
        <w:rPr/>
        <w:t>. Queste tre strategie, avviate e portate fino ai giorni nostri, disegnano sul territorio, specie con l’espansione nell’area di via Beato Pellegrino, un nuovo modello. Infatti, il tradizionale modello insediativo “a trifoglio” è diventando un modello “a quadrifoglio” con la ripartizione degli insediamenti universitari in quattro nuclei, relativi alle aree umanisiche, mediche, scientifiche e più strettamente amministrative.</w:t>
      </w:r>
    </w:p>
    <w:p>
      <w:pPr>
        <w:pStyle w:val="Normal"/>
        <w:rPr/>
      </w:pPr>
      <w:r>
        <w:rPr/>
        <w:t>I decenni fino al 1990 sono inoltre caratterizzati da un rapido aumento del numero degli studenti  che negli anni ’80 arriva a 18.000. Parallelamente, anche la città subisce una forte espansione, con una popolazione urbana che nel 1981 è censita in 234.678 unità. Dal punto di vista urbanistico le risposte sono in termini di supporto abitativo, con il PEEP che viene approvato nel 1964, e con la pianificazione dell’espansione urbana attraverso la Variante generale al PRG approvata nel 1988, dopo la variante ai servizi e alle norme per risolvere i problemi già attestati di viabilità.</w:t>
      </w:r>
    </w:p>
    <w:p>
      <w:pPr>
        <w:pStyle w:val="Normal"/>
        <w:rPr/>
      </w:pPr>
      <w:r>
        <w:rPr/>
        <w:t>Per rispondere alle esigenze di servizi degli studenti si sceglie tuttavia di seguire la linea del recupero. I servizi che si collocano rifunzionalizzando edifici storici sono dunque nel 1965 i collegi maschili Morgagni, Ederle, Don Mazza, C.U.A.M.M., Gregorianum, Studium, Verbo Divino, e per le sole studentesse i collegi delle Dimesse, delle Canossiane, delle Sorelle della Misericordia, delle Suore di S. Teresa, il Giovanni XXIII, il C.U.O.M.I. ed il Marianum. Vengono inoltre costruite la mensa studentesca del Santo (1965), di S. Francesco (1971) e del nord Piovego (1977).</w:t>
      </w:r>
    </w:p>
    <w:p>
      <w:pPr>
        <w:pStyle w:val="Normal"/>
        <w:rPr/>
      </w:pPr>
      <w:r>
        <w:rPr/>
      </w:r>
    </w:p>
    <w:p>
      <w:pPr>
        <w:pStyle w:val="Normal"/>
        <w:rPr/>
      </w:pPr>
      <w:r>
        <w:rPr/>
        <w:t>La quarta fase evolutiva degli insediamenti universitari padovani, dunque, è caratterizzata da un’ulteriore espansione ma anche compartimentazione dei settori universitari nel tessuto urbano. Sia per quanto riguarda le strutture amministrative, che quelle deputate alla didattica o ai servizi per gli studenti, si perseguono tre linee insediative parallele, la nuova costruzione, l’ampliamento ed il recupero edilizio, sulla base delle opportunità urbane ed economico-finanziarie dell’ateneo.</w:t>
      </w:r>
    </w:p>
    <w:p>
      <w:pPr>
        <w:pStyle w:val="08PaperTiolo2"/>
        <w:rPr/>
      </w:pPr>
      <w:r>
        <w:rPr/>
        <w:t>3.5. V fase: 1990 - oggi</w:t>
      </w:r>
    </w:p>
    <w:p>
      <w:pPr>
        <w:pStyle w:val="Normal"/>
        <w:rPr/>
      </w:pPr>
      <w:r>
        <w:rPr/>
        <w:t>Dall’inizio degli anni ’90 a oggi l’ateneo padovano prosegue la sua espansione sulla base delle tre linee guida di nuova costruzione, ampliamento e recupero sopra descritte, con l’esigenza di dare razionalità urbanistica a un contesto già esistente. L’espansione dell’ateneo all’interno delle cinte murarie di Padova, una volta saturate le aree ancora edificabili sia autonome che pertinenziali, si attua infatti anche con l’acquisizione e l’adattamento di edifici storici a sede universitaria. Il dibattito su tale modalità di espansione è molto acceso sia presso la popolazione che anche all’interno dell’ateneo stesso. Si ricorda, su questo annoso problema, il pensiero del rettore Anti “</w:t>
      </w:r>
      <w:r>
        <w:rPr>
          <w:i/>
        </w:rPr>
        <w:t>il problema del ringiovanimento delle antiche università è estremamente complesso e delicato (…) le sedi storiche, spesso architettonicamente bellissime, sempre espressione monumentale di una gloriosa tradizione che va difesa ed esaltata, non possono essere abbandonate</w:t>
      </w:r>
      <w:r>
        <w:rPr/>
        <w:t>” (Nezzo, 2004). La sua idea era quella di destinare gli spazi storici ad attività di tipo umanistico e di costruire nuovi edifici per le attività di carattere scientifico.</w:t>
      </w:r>
    </w:p>
    <w:p>
      <w:pPr>
        <w:pStyle w:val="Normal"/>
        <w:rPr/>
      </w:pPr>
      <w:r>
        <w:rPr/>
        <w:t>Significativa è anche l’osservazione critica che riguarda la saturazione delle aree ancora edificabili (sia autonome che pertinenziali) che conduce alla realizzazione di una maglia urbanistica ed edilizia “rigida”, vale a dire poca idonea a successivi sviluppi (sia in senso orizzontale che verticale). É comunque doveroso ricordare che, al tempo, non era certamente ipotizzabile la straordinaria crescita della popolazione studentesca che si è avuta da allora ad oggi, crescita alla quale l’ateneo ha anche risposto, nel tempo, sia con espansioni, specie con servizi didattici, in altre città (una delle quali è oggi ateneo autonomo) sia ampliando gli sviluppi nelle aree a lei destinate dallo strumento urbanistico (e segnatamente quella del nord Piovego) sia  trasferendo in comuni contermini facoltà che, per loro ragione, meglio si adattavano a “spazi aperti”. In questo periodo la zona a Nord del Piovego viene ulterioremente edificata</w:t>
      </w:r>
      <w:r>
        <w:rPr>
          <w:rStyle w:val="FootnoteCharacters"/>
          <w:rStyle w:val="FootnoteAnchor"/>
        </w:rPr>
        <w:footnoteReference w:id="12"/>
      </w:r>
      <w:r>
        <w:rPr/>
        <w:t>.</w:t>
      </w:r>
    </w:p>
    <w:p>
      <w:pPr>
        <w:pStyle w:val="Normal"/>
        <w:rPr/>
      </w:pPr>
      <w:r>
        <w:rPr/>
        <w:t>All’inizio degli anni ’90 l’università di Padova sperimenta anche, per la prima volta, un modello insediativo diverso, del genere “campus”. Infatti, al di fuori dei confini della città di Padova, ma comunque ad essa collegati funzionalmente, si realizzano nuovi insediamenti nel comune di Legnaro, un piccolo paese contermine alla città e ad essa collegato con un unico asse stradale. Così, sui luoghi dove nel 1962 era stata acquistata, dall’Ente Tre Venezie un azienda agricola da destinare alle sperimentazioni agrarie, trovano sede l’Istituto Nazionale di Fisica Nucleare e, a partire dal 1990, le Facoltà di Agraria e qualche anno dopo quella di Veterinaria, con la costruzione dell’ambulatorio veterinario (1995), una mensa (1996), medicina veterinaria (2000), il nuovo archivio (2003) e la zona allevamento (2006).</w:t>
      </w:r>
    </w:p>
    <w:p>
      <w:pPr>
        <w:pStyle w:val="Normal"/>
        <w:rPr/>
      </w:pPr>
      <w:r>
        <w:rPr/>
        <w:t>Negli stessi anni prosegue l’opera di recupero di edifici storici per l’ateneo, in particolare con le ristrutturazioni di Palazzo Levi Cases (1997), della ex GIL (1999), Palazzo Luzzato (2000), Palazzo ex Rizzato (2000), il Complesso S. Caterina (2001), l’ex Gottardo (2003), Palazzo De Claricini (2005), l’ex teatro Ruzante (2005) ed il  complesso Cavalli (2009).</w:t>
      </w:r>
    </w:p>
    <w:p>
      <w:pPr>
        <w:pStyle w:val="Normal"/>
        <w:rPr/>
      </w:pPr>
      <w:r>
        <w:rPr/>
        <w:t>La linea di espansione ma anche di rigenerazione del centro storico non appartiene comunque  solo allo sviluppo universitario, ma anche allo sviluppo urbanistico. Nel 1992 viene approvata la Variante per il centro Storico, mentre tra il 1997 e il 2000 sono approvate diverse varianti per il territorio peri-urbano. Viene pianificata la condivisione di servizi come il Centro Universitario Sportivo in zona Stanga (1998) soprattutto a partire dal 2000 con il Piano dell’urbanista Bruno Dolcetta. In tale proposta di Piano Regolatore, per la prima volta, si considerano obiettivi condivisi tra università e città, adattandosi alle esigenze dell’ateneo ma nell’ottica di una politica di territorio. Dopo secoli di pianificazione separata, viene recepita a livello urbanistico l’esigenza da parte dell’ateneo di dare razionalità urbanistica ad un contesto già esistente. La pianificazione urbana e universitaria diventano quindi sempre più integrate.</w:t>
      </w:r>
    </w:p>
    <w:p>
      <w:pPr>
        <w:pStyle w:val="Normal"/>
        <w:rPr/>
      </w:pPr>
      <w:r>
        <w:rPr/>
      </w:r>
    </w:p>
    <w:p>
      <w:pPr>
        <w:pStyle w:val="Normal"/>
        <w:rPr/>
      </w:pPr>
      <w:r>
        <w:rPr/>
        <w:t>L’ultima ed attuale fase di sviluppo tra insediamenti universitari ed urbani è basata su questa recente linea guida di pianificazione condivisa, mirando sia al soddisfacimento delle nuove esigenze del flusso studentesco che delle esigenze di riqualificazione urbana.</w:t>
      </w:r>
    </w:p>
    <w:p>
      <w:pPr>
        <w:pStyle w:val="07PaperTitolo1"/>
        <w:numPr>
          <w:ilvl w:val="0"/>
          <w:numId w:val="2"/>
        </w:numPr>
        <w:rPr/>
      </w:pPr>
      <w:r>
        <w:rPr/>
        <w:t>Risultati - discussione</w:t>
      </w:r>
    </w:p>
    <w:p>
      <w:pPr>
        <w:pStyle w:val="Normal"/>
        <w:rPr/>
      </w:pPr>
      <w:r>
        <w:rPr/>
        <w:t>Attraverso l’analisi degli insediamenti universitari, della pianificazione urbanistica e dello sviluppo della città, nel corso delle fasi storiche precedentemente definite, è stato possibile individuare la relazione che intercorre tra l’evoluzione dell’ateneo e del tessuto urbano di Padova. Lo sviluppo evolutivo di tale rapporto, sulla base delle fasi precedentemente analizzate, è graficamente sintetizzato nelle planimetrie in allegato, le quali riportano su diversi livelli l’espansione del tessuto urbano, il limite/opportunità delle mura storiche e gli insediamenti universitari, distinti tra edilizia propriamente dedicata alla didattica ed edilizia a servizio dei flussi universitari. Dall’analisi dei dati raccolti e dagli elaborati grafici prodotti è possibile riconfermare lo stretto rapporto tra università e città in relazione alla crescita urbana, ma anche in relazione agli strumenti di pianificazione urbanistica. Fino al secondo dopoguerra, la pianificazione degli insediamenti universitari era governata dalle istituzioni sulla base delle risorse e delle opportunità disponibili, sia economiche che urbanistiche, senza però considerare un’evoluzione parallela dell’edilizia urbana rispetto a quella universitaria. I flussi universitari e urbani si sono evoluti parallelamente alle vicende storiche della città, prima con insediamenti universitari in sedi istituzionali, poi in sedi proprie rendendo l’ateneo autonomo dal tessuto urbano, per poi esservi riassorbito con una struttura insediativa diffusa connotata da servizi condivisi e mirati al soddisfacimento delle esigenze della popolazione. Le sedi urbane di Padova, componenti il City Campus, hanno sempre mantenuto la loro centralità anche in termini di importanza e flussi, rispetto alle sedi distaccate di Asiago, Bressanone, Vicenza e Chioggia.</w:t>
      </w:r>
    </w:p>
    <w:p>
      <w:pPr>
        <w:pStyle w:val="Normal"/>
        <w:rPr/>
      </w:pPr>
      <w:r>
        <w:rPr/>
        <w:t>Tuttavia, risulta necessaria una riflessione relativa al più recente insediamento di Agripolis e al suo impatto sul territorio. La realizzazione di un’espansione secondo un modello che non era mai stato sperimentato prima ha suggerito, qualche anno fa, l’opportunità di avviare uno studio (comparativo con altri atenei italiani) sull’impatto che tale insediamento aveva avuto sul territorio circostante e sul comportamento della componente studentesca in termini di domanda di residenzialità e servizi (Marella et al., 2007, Stellin et al., 2007). Il risultato più interessante, al di là dell’aspetto quantitativo del fenomeno, evidenziava come gli studenti si stratificassero, in funzione del reddito, lungo l’asse stradale Padova-Legnaro. Infatti gli studenti provenienti da famiglie più agiate preferivano risiedere a Padova in ragione della migliore qualità della vita e del migliore livello dei servizi e trasferirsi giornalmente, per le attività, nella sede di Legnaro. Il modello di city campus di Padova, quando vi erano le condizioni, risultava quindi dominante. L’impatto del polo di Agripolis è infatti sempre rimasto “confinato” e con una dimensione nettamente ridotta rispetto alle potenzialità del progetto originario, a causa della mancanza dei presupposti per l’integrazione tra la struttura ed il territorio. Potremmo quindi chiederci: qual è la “capacità di carico” della città di Padova nei confronti delle necessità dell’ateneo, forti del fatto che il superamento di determinate soglie è sempre foriero di conflittualità? Pur nella grande approssimazione delle stime, si può infatti osservare, nel tempo, una sempre maggiore presenza della componente studentesca nella città di Padova</w:t>
      </w:r>
      <w:r>
        <w:rPr>
          <w:rStyle w:val="FootnoteCharacters"/>
          <w:rStyle w:val="FootnoteAnchor"/>
        </w:rPr>
        <w:footnoteReference w:id="13"/>
      </w:r>
      <w:r>
        <w:rPr/>
        <w:t>. Risulta tuttavia necessario evidenziare anche come l’evoluzione del sistema dei trasporti abbia influito ed influisca in modo rilevante sullo sviluppo degli insediamenti universitari di servizio: così come l’apertura ottocentesca del tracciato ferroviario aveva ridotto la residenzialità degli studenti ed aumentato il pendolarismo, anche la modernizzazione dei sistemi di trasporto ha modificato il flusso degli studenti, evidenziando come non possa essere considerato una componente costante nel tempo e nello spazio.</w:t>
      </w:r>
    </w:p>
    <w:p>
      <w:pPr>
        <w:pStyle w:val="Normal"/>
        <w:rPr/>
      </w:pPr>
      <w:r>
        <w:rPr/>
        <w:t>Dal punto di vista edilizio universitario, il City Campus di Padova ha, quindi, progressivamente assunto un percorso tripartito in interventi di nuova edificazione, ampliamento e recupero. In particolare, è importante evidenziare come il tema della riqualificazione urbana non sia solo recente e legato alle vicende padovane: già con la nascita del nucleo del Bo emergeva in modo innovativo la volontà di pianificare nuovi snodi, non solo universitari ma urbani e sociali, grazie ad opportunità insediative di ateneo.</w:t>
      </w:r>
    </w:p>
    <w:p>
      <w:pPr>
        <w:pStyle w:val="Normal"/>
        <w:rPr/>
      </w:pPr>
      <w:r>
        <w:rPr/>
        <w:t>Ciononostante, è anche necessario ricordare come la maggior parte degli insediamenti avvenuti dalla creazione dello studio del Bo fino alla metà del 900 “</w:t>
      </w:r>
      <w:r>
        <w:rPr>
          <w:i/>
        </w:rPr>
        <w:t>hanno sempre rivelato giustificazioni che certamente non denunciano ispirazioni programmatiche</w:t>
      </w:r>
      <w:r>
        <w:rPr/>
        <w:t>” (Brunetta, 1966). Una politica urbana poco attenta ha infatti permesso lo sviluppo di forme di edilizia che hanno snaturato le iniziali vocazioni di coerenza tra la domanda di ateneo e la risposta urbana, come nel caso dell’area del Portello. Il Bo, tuttavia, spazio oggetto nel tempo di ripetuti interventi tanto da potersi quasi definire “un cantiere continuo”, rimane edificio “sintomo” dell’evoluzione del rapporto tra università e città. Infatti, le sue cicliche rifunzionalizzazioni e ristrutturazioni evidenziano fasi di valenza urbana pubblica e privata.</w:t>
      </w:r>
    </w:p>
    <w:p>
      <w:pPr>
        <w:pStyle w:val="Normal"/>
        <w:rPr/>
      </w:pPr>
      <w:r>
        <w:rPr/>
      </w:r>
    </w:p>
    <w:p>
      <w:pPr>
        <w:pStyle w:val="Normal"/>
        <w:rPr/>
      </w:pPr>
      <w:r>
        <w:rPr/>
        <w:t>Analizzando invece lo sviluppo da un punto di vista urbanistico, l’attuale assetto delle strutture universitarie in rapporto al tessuto padovano deriva da due tendenze, una programmatica ed una occasionale. La pianificazione, l’insediamento e l’espansione di “quartieri universitari” è stata possibile attraverso uno stretto rapporto con i piani urbanistici: dal primo Piano del 1872, al “Piano Regolatore per i quartieri centrali e per il Vanzo” del 1932, al Piano Piccinato, l’urbanistica ha sempre considerato l’ateneo come “tessuto strutturale” della città. Tuttavia, la fase preordinata si è sempre coniugata con una fase di occasioni contingenti: l’acquisto a fine ‘800 da parte del Comune della quasi totalità del sistema bastionato cinquecentesco, così come nei periodi seguenti le successive acquisizioni e cessioni di patrimonio immobiliare pubblico o demaniale, hanno permesso ampie disponibilità di aree e manufatti da utilizzare mediante recupero e/o ampliamento per l’ateneo. La loro collocazione era e continua ad essere diffusa, frammentata e dettata dalle opportunità di intervento. Queste due tendenze, “nuova costruzione” dettata dai Piani e “recupero” dettato da opportunità contingenti, continuano a segnare l’articolazione puntiforme e diffusa dell’ateneo padovano in rapporto alla città e al suo sviluppo.</w:t>
      </w:r>
    </w:p>
    <w:p>
      <w:pPr>
        <w:pStyle w:val="07PaperTitolo1"/>
        <w:numPr>
          <w:ilvl w:val="0"/>
          <w:numId w:val="2"/>
        </w:numPr>
        <w:rPr/>
      </w:pPr>
      <w:r>
        <w:rPr/>
        <w:t>Conclusioni</w:t>
      </w:r>
    </w:p>
    <w:p>
      <w:pPr>
        <w:pStyle w:val="Normal"/>
        <w:rPr/>
      </w:pPr>
      <w:r>
        <w:rPr/>
        <w:t xml:space="preserve">Il presente studio ha accertato come la pianificazione urbana nella città universitaria di Padova non sia mai stata disgiunta da quella dell’ateneo sottolineando, anzi, come il rapporto sia sempre più integrato. Si può quindi affermare che il modello di City Campus di Padova è dominante sul territorio rispetto alle sedi esterne: se Vicenza e Verona sono e sono state sedi funzionalmente indipendenti, Agripolis ricade invece nella sfera di influenza padovana. </w:t>
      </w:r>
    </w:p>
    <w:p>
      <w:pPr>
        <w:pStyle w:val="Normal"/>
        <w:rPr/>
      </w:pPr>
      <w:r>
        <w:rPr/>
        <w:t>In chiusura ci appare opportuno riportare l’opinione espressa nel settembre 1943 dal rettore Carlo Anti: “</w:t>
      </w:r>
      <w:r>
        <w:rPr>
          <w:i/>
        </w:rPr>
        <w:t>Padova è, sotto tutti i rispetti, una città troppo piccola per la sua università: scarso personale umano per gli istituti e per le cliniche, insufficienti attrazioni e distrazioni per gli studenti, troppo limitate possibilità professionali per i professori, vita sociale e culturale sonnecchiante, mancanza di un giornale locale autorevole e diffuso. In queste circostanze negative sta la minaccia maggiore al progredire della nostra Università</w:t>
      </w:r>
      <w:r>
        <w:rPr/>
        <w:t>” (Nezzo, 2004).</w:t>
      </w:r>
    </w:p>
    <w:p>
      <w:pPr>
        <w:pStyle w:val="07PaperTitolo1"/>
        <w:tabs>
          <w:tab w:val="clear" w:pos="708"/>
          <w:tab w:val="left" w:pos="454" w:leader="none"/>
        </w:tabs>
        <w:ind w:left="454" w:hanging="454"/>
        <w:rPr/>
      </w:pPr>
      <w:r>
        <w:rPr/>
        <w:t>Planimetrie della città di Padova contenenti gli insediamenti universitari in relazione allo sviluppo del tessuto urbano ed ai limiti fisici delle due cerchie murarie</w:t>
      </w:r>
    </w:p>
    <w:p>
      <w:pPr>
        <w:pStyle w:val="Normal"/>
        <w:rPr/>
      </w:pPr>
      <w:r>
        <w:rPr/>
      </w:r>
    </w:p>
    <w:tbl>
      <w:tblPr>
        <w:tblW w:w="9140" w:type="dxa"/>
        <w:jc w:val="left"/>
        <w:tblInd w:w="-108" w:type="dxa"/>
        <w:tblLayout w:type="fixed"/>
        <w:tblCellMar>
          <w:top w:w="0" w:type="dxa"/>
          <w:left w:w="108" w:type="dxa"/>
          <w:bottom w:w="0" w:type="dxa"/>
          <w:right w:w="108" w:type="dxa"/>
        </w:tblCellMar>
      </w:tblPr>
      <w:tblGrid>
        <w:gridCol w:w="4570"/>
        <w:gridCol w:w="4570"/>
      </w:tblGrid>
      <w:tr>
        <w:trPr/>
        <w:tc>
          <w:tcPr>
            <w:tcW w:w="4570" w:type="dxa"/>
            <w:tcBorders/>
          </w:tcPr>
          <w:p>
            <w:pPr>
              <w:pStyle w:val="Normal"/>
              <w:rPr>
                <w:sz w:val="20"/>
              </w:rPr>
            </w:pPr>
            <w:r>
              <w:rPr>
                <w:sz w:val="20"/>
              </w:rPr>
              <w:t>1200</w:t>
            </w:r>
          </w:p>
        </w:tc>
        <w:tc>
          <w:tcPr>
            <w:tcW w:w="4570" w:type="dxa"/>
            <w:tcBorders/>
          </w:tcPr>
          <w:p>
            <w:pPr>
              <w:pStyle w:val="Normal"/>
              <w:rPr>
                <w:sz w:val="20"/>
              </w:rPr>
            </w:pPr>
            <w:r>
              <w:rPr>
                <w:sz w:val="20"/>
              </w:rPr>
              <w:t>1900</w:t>
            </w:r>
          </w:p>
        </w:tc>
      </w:tr>
      <w:tr>
        <w:trPr/>
        <w:tc>
          <w:tcPr>
            <w:tcW w:w="4570" w:type="dxa"/>
            <w:tcBorders/>
          </w:tcPr>
          <w:p>
            <w:pPr>
              <w:pStyle w:val="Normal"/>
              <w:jc w:val="center"/>
              <w:rPr/>
            </w:pPr>
            <w:r>
              <w:rPr/>
              <w:drawing>
                <wp:inline distT="0" distB="0" distL="0" distR="0">
                  <wp:extent cx="2670810" cy="323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2670810" cy="3235325"/>
                          </a:xfrm>
                          <a:prstGeom prst="rect">
                            <a:avLst/>
                          </a:prstGeom>
                        </pic:spPr>
                      </pic:pic>
                    </a:graphicData>
                  </a:graphic>
                </wp:inline>
              </w:drawing>
            </w:r>
          </w:p>
        </w:tc>
        <w:tc>
          <w:tcPr>
            <w:tcW w:w="4570" w:type="dxa"/>
            <w:tcBorders/>
          </w:tcPr>
          <w:p>
            <w:pPr>
              <w:pStyle w:val="Normal"/>
              <w:rPr/>
            </w:pPr>
            <w:r>
              <w:rPr/>
              <w:drawing>
                <wp:inline distT="0" distB="0" distL="0" distR="0">
                  <wp:extent cx="2670810" cy="3235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 r="-12" b="-10"/>
                          <a:stretch>
                            <a:fillRect/>
                          </a:stretch>
                        </pic:blipFill>
                        <pic:spPr bwMode="auto">
                          <a:xfrm>
                            <a:off x="0" y="0"/>
                            <a:ext cx="2670810" cy="3235325"/>
                          </a:xfrm>
                          <a:prstGeom prst="rect">
                            <a:avLst/>
                          </a:prstGeom>
                        </pic:spPr>
                      </pic:pic>
                    </a:graphicData>
                  </a:graphic>
                </wp:inline>
              </w:drawing>
            </w:r>
          </w:p>
        </w:tc>
      </w:tr>
      <w:tr>
        <w:trPr/>
        <w:tc>
          <w:tcPr>
            <w:tcW w:w="4570" w:type="dxa"/>
            <w:tcBorders/>
          </w:tcPr>
          <w:p>
            <w:pPr>
              <w:pStyle w:val="Normal"/>
              <w:rPr>
                <w:sz w:val="20"/>
              </w:rPr>
            </w:pPr>
            <w:r>
              <w:rPr>
                <w:sz w:val="20"/>
              </w:rPr>
              <w:t>1945</w:t>
            </w:r>
          </w:p>
        </w:tc>
        <w:tc>
          <w:tcPr>
            <w:tcW w:w="4570" w:type="dxa"/>
            <w:tcBorders/>
          </w:tcPr>
          <w:p>
            <w:pPr>
              <w:pStyle w:val="Normal"/>
              <w:rPr>
                <w:sz w:val="20"/>
              </w:rPr>
            </w:pPr>
            <w:r>
              <w:rPr>
                <w:sz w:val="20"/>
              </w:rPr>
              <w:t>1965</w:t>
            </w:r>
          </w:p>
        </w:tc>
      </w:tr>
      <w:tr>
        <w:trPr/>
        <w:tc>
          <w:tcPr>
            <w:tcW w:w="4570" w:type="dxa"/>
            <w:tcBorders/>
          </w:tcPr>
          <w:p>
            <w:pPr>
              <w:pStyle w:val="Normal"/>
              <w:rPr/>
            </w:pPr>
            <w:r>
              <w:rPr/>
              <w:drawing>
                <wp:inline distT="0" distB="0" distL="0" distR="0">
                  <wp:extent cx="2670810" cy="3235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0" r="-12" b="-10"/>
                          <a:stretch>
                            <a:fillRect/>
                          </a:stretch>
                        </pic:blipFill>
                        <pic:spPr bwMode="auto">
                          <a:xfrm>
                            <a:off x="0" y="0"/>
                            <a:ext cx="2670810" cy="3235325"/>
                          </a:xfrm>
                          <a:prstGeom prst="rect">
                            <a:avLst/>
                          </a:prstGeom>
                        </pic:spPr>
                      </pic:pic>
                    </a:graphicData>
                  </a:graphic>
                </wp:inline>
              </w:drawing>
            </w:r>
          </w:p>
        </w:tc>
        <w:tc>
          <w:tcPr>
            <w:tcW w:w="4570" w:type="dxa"/>
            <w:tcBorders/>
          </w:tcPr>
          <w:p>
            <w:pPr>
              <w:pStyle w:val="Normal"/>
              <w:rPr/>
            </w:pPr>
            <w:r>
              <w:rPr/>
              <w:drawing>
                <wp:inline distT="0" distB="0" distL="0" distR="0">
                  <wp:extent cx="2381885" cy="2880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2" r="-3" b="-2"/>
                          <a:stretch>
                            <a:fillRect/>
                          </a:stretch>
                        </pic:blipFill>
                        <pic:spPr bwMode="auto">
                          <a:xfrm>
                            <a:off x="0" y="0"/>
                            <a:ext cx="2381885" cy="2880360"/>
                          </a:xfrm>
                          <a:prstGeom prst="rect">
                            <a:avLst/>
                          </a:prstGeom>
                        </pic:spPr>
                      </pic:pic>
                    </a:graphicData>
                  </a:graphic>
                </wp:inline>
              </w:drawing>
            </w:r>
          </w:p>
        </w:tc>
      </w:tr>
    </w:tbl>
    <w:p>
      <w:pPr>
        <w:pStyle w:val="Normal"/>
        <w:spacing w:lineRule="auto" w:line="240"/>
        <w:rPr>
          <w:b/>
          <w:b/>
        </w:rPr>
      </w:pPr>
      <w:r>
        <w:rPr>
          <w:b/>
        </w:rPr>
      </w:r>
      <w:r>
        <w:br w:type="page"/>
      </w:r>
    </w:p>
    <w:p>
      <w:pPr>
        <w:pStyle w:val="Normal"/>
        <w:spacing w:lineRule="auto" w:line="240"/>
        <w:rPr>
          <w:b/>
          <w:b/>
        </w:rPr>
      </w:pPr>
      <w:r>
        <w:rPr>
          <w:b/>
        </w:rPr>
      </w:r>
    </w:p>
    <w:tbl>
      <w:tblPr>
        <w:tblW w:w="9810" w:type="dxa"/>
        <w:jc w:val="left"/>
        <w:tblInd w:w="-108" w:type="dxa"/>
        <w:tblLayout w:type="fixed"/>
        <w:tblCellMar>
          <w:top w:w="0" w:type="dxa"/>
          <w:left w:w="108" w:type="dxa"/>
          <w:bottom w:w="0" w:type="dxa"/>
          <w:right w:w="108" w:type="dxa"/>
        </w:tblCellMar>
      </w:tblPr>
      <w:tblGrid>
        <w:gridCol w:w="4905"/>
        <w:gridCol w:w="4905"/>
      </w:tblGrid>
      <w:tr>
        <w:trPr/>
        <w:tc>
          <w:tcPr>
            <w:tcW w:w="4905" w:type="dxa"/>
            <w:tcBorders/>
          </w:tcPr>
          <w:p>
            <w:pPr>
              <w:pStyle w:val="Normal"/>
              <w:rPr>
                <w:sz w:val="20"/>
              </w:rPr>
            </w:pPr>
            <w:r>
              <w:rPr>
                <w:sz w:val="20"/>
              </w:rPr>
              <w:t>2005</w:t>
            </w:r>
          </w:p>
          <w:p>
            <w:pPr>
              <w:pStyle w:val="Normal"/>
              <w:rPr>
                <w:sz w:val="20"/>
              </w:rPr>
            </w:pPr>
            <w:r>
              <w:rPr>
                <w:sz w:val="20"/>
              </w:rPr>
              <w:t>edifici didattica</w:t>
            </w:r>
          </w:p>
          <w:p>
            <w:pPr>
              <w:pStyle w:val="Normal"/>
              <w:rPr>
                <w:color w:val="FF0000"/>
                <w:sz w:val="20"/>
              </w:rPr>
            </w:pPr>
            <w:r>
              <w:rPr>
                <w:color w:val="FF0000"/>
                <w:sz w:val="20"/>
              </w:rPr>
              <w:t>servizi</w:t>
            </w:r>
          </w:p>
        </w:tc>
        <w:tc>
          <w:tcPr>
            <w:tcW w:w="4905" w:type="dxa"/>
            <w:tcBorders/>
          </w:tcPr>
          <w:p>
            <w:pPr>
              <w:pStyle w:val="Normal"/>
              <w:rPr>
                <w:sz w:val="20"/>
              </w:rPr>
            </w:pPr>
            <w:r>
              <w:rPr>
                <w:sz w:val="20"/>
              </w:rPr>
              <w:t>2005 (mappe tematiche)</w:t>
            </w:r>
          </w:p>
          <w:p>
            <w:pPr>
              <w:pStyle w:val="Normal"/>
              <w:spacing w:lineRule="auto" w:line="240"/>
              <w:rPr>
                <w:color w:val="0000FF"/>
                <w:sz w:val="20"/>
              </w:rPr>
            </w:pPr>
            <w:r>
              <w:rPr>
                <w:color w:val="0000FF"/>
                <w:sz w:val="20"/>
              </w:rPr>
              <w:t>area tecnico scientifica</w:t>
            </w:r>
          </w:p>
          <w:p>
            <w:pPr>
              <w:pStyle w:val="Normal"/>
              <w:spacing w:lineRule="auto" w:line="240"/>
              <w:rPr>
                <w:color w:val="FF0000"/>
                <w:sz w:val="20"/>
              </w:rPr>
            </w:pPr>
            <w:r>
              <w:rPr>
                <w:color w:val="FF0000"/>
                <w:sz w:val="20"/>
              </w:rPr>
              <w:t>area umanistica – servizi amministrativi</w:t>
            </w:r>
          </w:p>
          <w:p>
            <w:pPr>
              <w:pStyle w:val="Normal"/>
              <w:spacing w:lineRule="auto" w:line="240"/>
              <w:rPr>
                <w:color w:val="FFCC00"/>
                <w:sz w:val="20"/>
              </w:rPr>
            </w:pPr>
            <w:r>
              <w:rPr>
                <w:color w:val="FFCC00"/>
                <w:sz w:val="20"/>
              </w:rPr>
              <w:t>area della medicina</w:t>
            </w:r>
          </w:p>
          <w:p>
            <w:pPr>
              <w:pStyle w:val="Normal"/>
              <w:spacing w:lineRule="auto" w:line="240"/>
              <w:rPr>
                <w:sz w:val="20"/>
              </w:rPr>
            </w:pPr>
            <w:r>
              <w:rPr>
                <w:color w:val="339966"/>
                <w:sz w:val="20"/>
              </w:rPr>
              <w:t>area sociale giuridico politica</w:t>
            </w:r>
          </w:p>
        </w:tc>
      </w:tr>
      <w:tr>
        <w:trPr/>
        <w:tc>
          <w:tcPr>
            <w:tcW w:w="4905" w:type="dxa"/>
            <w:tcBorders/>
          </w:tcPr>
          <w:p>
            <w:pPr>
              <w:pStyle w:val="Normal"/>
              <w:jc w:val="center"/>
              <w:rPr/>
            </w:pPr>
            <w:r>
              <w:rPr/>
              <w:drawing>
                <wp:inline distT="0" distB="0" distL="0" distR="0">
                  <wp:extent cx="2977515" cy="3600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2" r="-3" b="-2"/>
                          <a:stretch>
                            <a:fillRect/>
                          </a:stretch>
                        </pic:blipFill>
                        <pic:spPr bwMode="auto">
                          <a:xfrm>
                            <a:off x="0" y="0"/>
                            <a:ext cx="2977515" cy="3600450"/>
                          </a:xfrm>
                          <a:prstGeom prst="rect">
                            <a:avLst/>
                          </a:prstGeom>
                        </pic:spPr>
                      </pic:pic>
                    </a:graphicData>
                  </a:graphic>
                </wp:inline>
              </w:drawing>
            </w:r>
          </w:p>
        </w:tc>
        <w:tc>
          <w:tcPr>
            <w:tcW w:w="4905" w:type="dxa"/>
            <w:tcBorders/>
          </w:tcPr>
          <w:p>
            <w:pPr>
              <w:pStyle w:val="Normal"/>
              <w:rPr/>
            </w:pPr>
            <w:r>
              <w:rPr/>
              <w:drawing>
                <wp:inline distT="0" distB="0" distL="0" distR="0">
                  <wp:extent cx="2977515" cy="3600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2" r="-3" b="-2"/>
                          <a:stretch>
                            <a:fillRect/>
                          </a:stretch>
                        </pic:blipFill>
                        <pic:spPr bwMode="auto">
                          <a:xfrm>
                            <a:off x="0" y="0"/>
                            <a:ext cx="2977515" cy="3600450"/>
                          </a:xfrm>
                          <a:prstGeom prst="rect">
                            <a:avLst/>
                          </a:prstGeom>
                        </pic:spPr>
                      </pic:pic>
                    </a:graphicData>
                  </a:graphic>
                </wp:inline>
              </w:drawing>
            </w:r>
          </w:p>
        </w:tc>
      </w:tr>
    </w:tbl>
    <w:p>
      <w:pPr>
        <w:pStyle w:val="Normal"/>
        <w:spacing w:lineRule="auto" w:line="240"/>
        <w:rPr>
          <w:b/>
          <w:b/>
        </w:rPr>
      </w:pPr>
      <w:r>
        <w:rPr>
          <w:b/>
        </w:rPr>
      </w:r>
    </w:p>
    <w:p>
      <w:pPr>
        <w:pStyle w:val="07PaperTitolo1"/>
        <w:tabs>
          <w:tab w:val="clear" w:pos="708"/>
          <w:tab w:val="left" w:pos="454" w:leader="none"/>
        </w:tabs>
        <w:ind w:left="454" w:hanging="454"/>
        <w:rPr/>
      </w:pPr>
      <w:r>
        <w:rPr/>
        <w:t>Bibliografia</w:t>
      </w:r>
    </w:p>
    <w:p>
      <w:pPr>
        <w:pStyle w:val="10PaperBibliografia"/>
        <w:rPr/>
      </w:pPr>
      <w:r>
        <w:rPr/>
        <w:t xml:space="preserve">Arnaldi G. (1974), (a cura di), </w:t>
      </w:r>
      <w:r>
        <w:rPr>
          <w:i/>
        </w:rPr>
        <w:t>Le origini dell’Università</w:t>
      </w:r>
      <w:r>
        <w:rPr/>
        <w:t>, il Mulino, Bologna</w:t>
      </w:r>
    </w:p>
    <w:p>
      <w:pPr>
        <w:pStyle w:val="10PaperBibliografia"/>
        <w:rPr/>
      </w:pPr>
      <w:r>
        <w:rPr/>
        <w:t xml:space="preserve">Bellasi P., (1969), </w:t>
      </w:r>
      <w:r>
        <w:rPr>
          <w:i/>
        </w:rPr>
        <w:t>Rivolta studentesca e campus universitari</w:t>
      </w:r>
      <w:r>
        <w:rPr/>
        <w:t>, Franco Angeli, Milano</w:t>
      </w:r>
    </w:p>
    <w:p>
      <w:pPr>
        <w:pStyle w:val="10PaperBibliografia"/>
        <w:rPr/>
      </w:pPr>
      <w:r>
        <w:rPr>
          <w:lang w:val="en-GB"/>
        </w:rPr>
        <w:t xml:space="preserve">Beck R., Elliott D., Meisel J., Wagner M. (1995), </w:t>
      </w:r>
      <w:r>
        <w:rPr>
          <w:i/>
          <w:lang w:val="en-GB"/>
        </w:rPr>
        <w:t>Economic impact studies of regional public colleges and universities</w:t>
      </w:r>
      <w:r>
        <w:rPr>
          <w:lang w:val="en-GB"/>
        </w:rPr>
        <w:t xml:space="preserve"> in Growth and Change, vol. 26, pp. 245-260</w:t>
      </w:r>
    </w:p>
    <w:p>
      <w:pPr>
        <w:pStyle w:val="10PaperBibliografia"/>
        <w:rPr/>
      </w:pPr>
      <w:r>
        <w:rPr>
          <w:lang w:val="en-GB"/>
        </w:rPr>
        <w:t xml:space="preserve">Bender T., (1988), (a cura di), </w:t>
      </w:r>
      <w:r>
        <w:rPr>
          <w:i/>
          <w:lang w:val="en-GB"/>
        </w:rPr>
        <w:t>The University and the city. From Medieval origins to the present</w:t>
      </w:r>
      <w:r>
        <w:rPr>
          <w:lang w:val="en-GB"/>
        </w:rPr>
        <w:t>, Oxford University Press, New York</w:t>
      </w:r>
    </w:p>
    <w:p>
      <w:pPr>
        <w:pStyle w:val="10PaperBibliografia"/>
        <w:rPr/>
      </w:pPr>
      <w:r>
        <w:rPr/>
        <w:t xml:space="preserve">Berengo M. (1999), </w:t>
      </w:r>
      <w:r>
        <w:rPr>
          <w:i/>
        </w:rPr>
        <w:t>L’Europa delle città, il volto della società urbana europea tra Medioevo ed Età moderna</w:t>
      </w:r>
      <w:r>
        <w:rPr/>
        <w:t>, Einaudi, Torino</w:t>
      </w:r>
    </w:p>
    <w:p>
      <w:pPr>
        <w:pStyle w:val="10PaperBibliografia"/>
        <w:rPr/>
      </w:pPr>
      <w:r>
        <w:rPr/>
        <w:t xml:space="preserve">Bonarrigo M. (1992), </w:t>
      </w:r>
      <w:r>
        <w:rPr>
          <w:i/>
        </w:rPr>
        <w:t>Padova la città, le acque</w:t>
      </w:r>
      <w:r>
        <w:rPr/>
        <w:t>, Francisci Editore, Padova</w:t>
      </w:r>
    </w:p>
    <w:p>
      <w:pPr>
        <w:pStyle w:val="10PaperBibliografia"/>
        <w:rPr/>
      </w:pPr>
      <w:r>
        <w:rPr/>
        <w:t xml:space="preserve">Brunetta G. (1966), </w:t>
      </w:r>
      <w:r>
        <w:rPr>
          <w:i/>
        </w:rPr>
        <w:t>Gli interventi dell’Università di Padova nel riutilizzo di antichi edifici</w:t>
      </w:r>
      <w:r>
        <w:rPr/>
        <w:t>, La Garangola, Padova, pp. 51-52</w:t>
      </w:r>
    </w:p>
    <w:p>
      <w:pPr>
        <w:pStyle w:val="10PaperBibliografia"/>
        <w:rPr/>
      </w:pPr>
      <w:r>
        <w:rPr/>
        <w:t xml:space="preserve">Brunetta G., Lagorio H.J., (1968), </w:t>
      </w:r>
      <w:r>
        <w:rPr>
          <w:i/>
        </w:rPr>
        <w:t>Università e città. Il campus e la città universitaria</w:t>
      </w:r>
      <w:r>
        <w:rPr/>
        <w:t>, Università degli studi di Padova</w:t>
      </w:r>
    </w:p>
    <w:p>
      <w:pPr>
        <w:pStyle w:val="10PaperBibliografia"/>
        <w:rPr/>
      </w:pPr>
      <w:r>
        <w:rPr/>
        <w:t xml:space="preserve">Buffa G., Bracco F., Tornadore N. (1999), </w:t>
      </w:r>
      <w:r>
        <w:rPr>
          <w:i/>
        </w:rPr>
        <w:t>Guida all’Orto Botanico di Padova, Quattro percorsi per conoscerne le piante e la storia</w:t>
      </w:r>
      <w:r>
        <w:rPr/>
        <w:t>, Centrooffset, Padova</w:t>
      </w:r>
    </w:p>
    <w:p>
      <w:pPr>
        <w:pStyle w:val="10PaperBibliografia"/>
        <w:rPr/>
      </w:pPr>
      <w:r>
        <w:rPr/>
        <w:t xml:space="preserve">Comitato Mura di Padova e C.R.S.R. (2011), </w:t>
      </w:r>
      <w:r>
        <w:rPr>
          <w:i/>
        </w:rPr>
        <w:t>Le mura ritrovate</w:t>
      </w:r>
      <w:r>
        <w:rPr/>
        <w:t>, Panda Edizioni, Padova</w:t>
      </w:r>
    </w:p>
    <w:p>
      <w:pPr>
        <w:pStyle w:val="10PaperBibliografia"/>
        <w:rPr/>
      </w:pPr>
      <w:r>
        <w:rPr/>
        <w:t xml:space="preserve">Dal Piaz V. (2006), </w:t>
      </w:r>
      <w:r>
        <w:rPr>
          <w:i/>
        </w:rPr>
        <w:t>Il rettore Anti e il rinnovo edilizio dell’Università di Padova</w:t>
      </w:r>
      <w:r>
        <w:rPr/>
        <w:t>, in G. Mazzi (a cura di), l’Università e la città, Padova, 4-6 dicembre 2003, Atti del convegno, Bologna, Clueb, pp. 247-262</w:t>
      </w:r>
    </w:p>
    <w:p>
      <w:pPr>
        <w:pStyle w:val="10PaperBibliografia"/>
        <w:rPr/>
      </w:pPr>
      <w:r>
        <w:rPr/>
        <w:t xml:space="preserve">Dal Piaz V. (2001), </w:t>
      </w:r>
      <w:r>
        <w:rPr>
          <w:i/>
        </w:rPr>
        <w:t>Padova città degli studenti tra ottocento e novecento</w:t>
      </w:r>
      <w:r>
        <w:rPr/>
        <w:t>, in F. Piovan, . Sitran Rea (a cura di), Studenti, università, città nella storia padovana, Padova, 6-9 febbraio 1998, Atti del convegno, Trieste, Lint, pp. 563-599</w:t>
      </w:r>
    </w:p>
    <w:p>
      <w:pPr>
        <w:pStyle w:val="10PaperBibliografia"/>
        <w:rPr/>
      </w:pPr>
      <w:r>
        <w:rPr/>
        <w:t xml:space="preserve">Dal Piaz V., Mazzi G., Verdi A. (2002), </w:t>
      </w:r>
      <w:r>
        <w:rPr>
          <w:i/>
        </w:rPr>
        <w:t>Le mura di Padova</w:t>
      </w:r>
      <w:r>
        <w:rPr/>
        <w:t>, Il Poligrafo Editore, Padova</w:t>
      </w:r>
    </w:p>
    <w:p>
      <w:pPr>
        <w:pStyle w:val="10PaperBibliografia"/>
        <w:rPr/>
      </w:pPr>
      <w:r>
        <w:rPr/>
        <w:t xml:space="preserve">Del Negro P. (2003), (a cura di), </w:t>
      </w:r>
      <w:r>
        <w:rPr>
          <w:i/>
        </w:rPr>
        <w:t>I collegi per studenti dell’Università di Padova. Una storia plurisecolare</w:t>
      </w:r>
      <w:r>
        <w:rPr/>
        <w:t>, Signum, Padova.</w:t>
      </w:r>
    </w:p>
    <w:p>
      <w:pPr>
        <w:pStyle w:val="10PaperBibliografia"/>
        <w:rPr/>
      </w:pPr>
      <w:r>
        <w:rPr/>
        <w:t xml:space="preserve">Franzin E. (1982), </w:t>
      </w:r>
      <w:r>
        <w:rPr>
          <w:i/>
        </w:rPr>
        <w:t>Padova e le sue mura</w:t>
      </w:r>
      <w:r>
        <w:rPr/>
        <w:t>, Signum Edizioni</w:t>
      </w:r>
    </w:p>
    <w:p>
      <w:pPr>
        <w:pStyle w:val="10PaperBibliografia"/>
        <w:rPr/>
      </w:pPr>
      <w:r>
        <w:rPr/>
        <w:t xml:space="preserve">Gallo D. (1998), </w:t>
      </w:r>
      <w:r>
        <w:rPr>
          <w:i/>
        </w:rPr>
        <w:t>Università e signoria a Padova dal XVI al XV secolo</w:t>
      </w:r>
      <w:r>
        <w:rPr/>
        <w:t>, Trieste, Lint</w:t>
      </w:r>
    </w:p>
    <w:p>
      <w:pPr>
        <w:pStyle w:val="10PaperBibliografia"/>
        <w:rPr/>
      </w:pPr>
      <w:r>
        <w:rPr/>
        <w:t xml:space="preserve">Gaudenzio L. (1966), </w:t>
      </w:r>
      <w:r>
        <w:rPr>
          <w:i/>
        </w:rPr>
        <w:t>Collegi e case dello studente</w:t>
      </w:r>
      <w:r>
        <w:rPr/>
        <w:t>, Padova, Grafiche Erredici</w:t>
      </w:r>
    </w:p>
    <w:p>
      <w:pPr>
        <w:pStyle w:val="10PaperBibliografia"/>
        <w:rPr/>
      </w:pPr>
      <w:r>
        <w:rPr/>
        <w:t xml:space="preserve">Marella G., Candido A. (2007), </w:t>
      </w:r>
      <w:r>
        <w:rPr>
          <w:i/>
        </w:rPr>
        <w:t>Stima degli effetti generati con il Campus Universitario di Agripolis</w:t>
      </w:r>
      <w:r>
        <w:rPr/>
        <w:t>, In Mollica E. (a cura di), Sistemi economici locali e mercati immobiliari. La misura degli effetti originati da interventi di trasformazione urbana, Gangemi Ed., Roma</w:t>
      </w:r>
    </w:p>
    <w:p>
      <w:pPr>
        <w:pStyle w:val="10PaperBibliografia"/>
        <w:rPr/>
      </w:pPr>
      <w:r>
        <w:rPr/>
        <w:t xml:space="preserve">Martinelli N. (2012), </w:t>
      </w:r>
      <w:r>
        <w:rPr>
          <w:i/>
        </w:rPr>
        <w:t>Spazi della Conoscenza. Università, città e territori</w:t>
      </w:r>
      <w:r>
        <w:rPr/>
        <w:t>, Mario Adda Editore, Bari</w:t>
      </w:r>
    </w:p>
    <w:p>
      <w:pPr>
        <w:pStyle w:val="10PaperBibliografia"/>
        <w:rPr/>
      </w:pPr>
      <w:r>
        <w:rPr/>
        <w:t xml:space="preserve">Martinoli G. (1967), </w:t>
      </w:r>
      <w:r>
        <w:rPr>
          <w:i/>
        </w:rPr>
        <w:t>L’Università come impresa</w:t>
      </w:r>
      <w:r>
        <w:rPr/>
        <w:t>, La Nuova Italia, Firenze</w:t>
      </w:r>
    </w:p>
    <w:p>
      <w:pPr>
        <w:pStyle w:val="10PaperBibliografia"/>
        <w:rPr/>
      </w:pPr>
      <w:r>
        <w:rPr/>
        <w:t xml:space="preserve">Morpurgo E. (1881), </w:t>
      </w:r>
      <w:r>
        <w:rPr>
          <w:i/>
        </w:rPr>
        <w:t>Notizie e documenti sul progetto di Consorzio universitario indirizzato agli on.li consiglieri della Provincia e del Comune di Padova</w:t>
      </w:r>
      <w:r>
        <w:rPr/>
        <w:t>, Padova, Tipografia Randi</w:t>
      </w:r>
    </w:p>
    <w:p>
      <w:pPr>
        <w:pStyle w:val="10PaperBibliografia"/>
        <w:rPr/>
      </w:pPr>
      <w:r>
        <w:rPr/>
        <w:t xml:space="preserve">Nezzo M. (a cura di) (2004), </w:t>
      </w:r>
      <w:r>
        <w:rPr>
          <w:i/>
        </w:rPr>
        <w:t>Il miraggio della Concordia. Documenti sull’architettura e la decorazione del Bo e del Liviano: Padova 1933-1943</w:t>
      </w:r>
      <w:r>
        <w:rPr/>
        <w:t>, Regione del Veneto Università degli Studi di Padova, Padova, Canova</w:t>
      </w:r>
    </w:p>
    <w:p>
      <w:pPr>
        <w:pStyle w:val="10PaperBibliografia"/>
        <w:rPr/>
      </w:pPr>
      <w:r>
        <w:rPr>
          <w:lang w:val="en-GB"/>
        </w:rPr>
        <w:t xml:space="preserve">OECD (1996), </w:t>
      </w:r>
      <w:r>
        <w:rPr>
          <w:i/>
          <w:lang w:val="en-GB"/>
        </w:rPr>
        <w:t>The Knowledge-Based Economy</w:t>
      </w:r>
      <w:r>
        <w:rPr>
          <w:lang w:val="en-GB"/>
        </w:rPr>
        <w:t>, OECD, Paris</w:t>
      </w:r>
    </w:p>
    <w:p>
      <w:pPr>
        <w:pStyle w:val="10PaperBibliografia"/>
        <w:rPr/>
      </w:pPr>
      <w:r>
        <w:rPr/>
        <w:t xml:space="preserve">Portenari A. (1623), </w:t>
      </w:r>
      <w:r>
        <w:rPr>
          <w:i/>
        </w:rPr>
        <w:t>Della felicità di Padova</w:t>
      </w:r>
      <w:r>
        <w:rPr/>
        <w:t>, Aldo Forni Editore, Padova</w:t>
      </w:r>
    </w:p>
    <w:p>
      <w:pPr>
        <w:pStyle w:val="10PaperBibliografia"/>
        <w:rPr/>
      </w:pPr>
      <w:r>
        <w:rPr/>
        <w:t xml:space="preserve">Stellin G., Zoboli G (2007), </w:t>
      </w:r>
      <w:r>
        <w:rPr>
          <w:i/>
        </w:rPr>
        <w:t>Università e territorio: l'evoluzione di un rapporto</w:t>
      </w:r>
      <w:r>
        <w:rPr/>
        <w:t>, In Mollica E. (a cura di), Sistemi economici locali e mercati immobiliari. La misura degli effetti originati da interventi di trasformazione urbana, pp. 87-107, Gangemi Editore, Roma</w:t>
      </w:r>
    </w:p>
    <w:p>
      <w:pPr>
        <w:pStyle w:val="10PaperBibliografia"/>
        <w:rPr/>
      </w:pPr>
      <w:r>
        <w:rPr/>
        <w:t xml:space="preserve">Stellin G., D'Alpaos C. Martin C. (2007), </w:t>
      </w:r>
      <w:r>
        <w:rPr>
          <w:i/>
        </w:rPr>
        <w:t>Note metodologiche sulla rilevazione degli effetti generati da insediamenti universitari sul territorio</w:t>
      </w:r>
      <w:r>
        <w:rPr/>
        <w:t>, In Mollica E. (a cura di), Sistemi economici locali e mercati immobiliari. La misura degli effetti originati da interventi di trasformazione urbana, Gangemi Ed., Roma</w:t>
      </w:r>
    </w:p>
    <w:p>
      <w:pPr>
        <w:pStyle w:val="10PaperBibliografia"/>
        <w:rPr/>
      </w:pPr>
      <w:r>
        <w:rPr>
          <w:lang w:val="en-GB"/>
        </w:rPr>
        <w:t>Turner P. V. (1984</w:t>
      </w:r>
      <w:r>
        <w:rPr>
          <w:i/>
          <w:lang w:val="en-GB"/>
        </w:rPr>
        <w:t>), Campus. An American planning tradition</w:t>
      </w:r>
      <w:r>
        <w:rPr>
          <w:lang w:val="en-GB"/>
        </w:rPr>
        <w:t>, The MIT Press Cambridge, London United Kingdom Science Park Association (UKSPA), (1985), Science Park Directory, UKSPA, Sutton, Coldfield</w:t>
      </w:r>
    </w:p>
    <w:p>
      <w:pPr>
        <w:pStyle w:val="10PaperBibliografia"/>
        <w:rPr/>
      </w:pPr>
      <w:r>
        <w:rPr/>
        <w:t xml:space="preserve">Zaggia S. (2003), </w:t>
      </w:r>
      <w:r>
        <w:rPr>
          <w:i/>
        </w:rPr>
        <w:t>L’Università di Padova nel Cinquecento. La costruzione del palazzo del Bo e dell’Orto botanico</w:t>
      </w:r>
      <w:r>
        <w:rPr/>
        <w:t>, Venezia, Marsilio, p. 79-121</w:t>
      </w:r>
      <w:r>
        <w:br w:type="page"/>
      </w:r>
    </w:p>
    <w:p>
      <w:pPr>
        <w:pStyle w:val="04PaperTitolo0Sommario"/>
        <w:spacing w:before="0" w:after="360"/>
        <w:rPr>
          <w:lang w:val="en-US"/>
        </w:rPr>
      </w:pPr>
      <w:r>
        <w:rPr>
          <w:lang w:val="en-US"/>
        </w:rPr>
        <w:t>ABSTRACT</w:t>
      </w:r>
    </w:p>
    <w:p>
      <w:pPr>
        <w:pStyle w:val="Normal"/>
        <w:rPr>
          <w:lang w:val="en-US"/>
        </w:rPr>
      </w:pPr>
      <w:r>
        <w:rPr>
          <w:lang w:val="en-US"/>
        </w:rPr>
        <w:t>Padua University, as other italian and european Athenaeums, developed along time simultaneously with the growth of its city of origin. This evolution was not just related with scientific, cultural and social features, but also urban and economic ones. Padua not just witnessed but also participated the bith, the settling and the development of an original university development model, City Campus one. It grew inside the city, conditioning and being conditioned by the its dynamics and the infrastructure development, acting a main attractive role towards activities and settlements in the surroundings.</w:t>
      </w:r>
    </w:p>
    <w:p>
      <w:pPr>
        <w:pStyle w:val="Normal"/>
        <w:rPr/>
      </w:pPr>
      <w:r>
        <w:rPr>
          <w:lang w:val="en-US"/>
        </w:rPr>
        <w:t>This paper deals with original “</w:t>
      </w:r>
      <w:r>
        <w:rPr>
          <w:i/>
          <w:lang w:val="en-US"/>
        </w:rPr>
        <w:t>Universitas</w:t>
      </w:r>
      <w:r>
        <w:rPr>
          <w:lang w:val="en-US"/>
        </w:rPr>
        <w:t>” model, analysing Padua Atheanaeum development in relation with urban development and local administration decisions about city planning. Relation between urban settlement development and university development was then analysed, focusing on urban planning and territorial features.</w:t>
      </w:r>
    </w:p>
    <w:p>
      <w:pPr>
        <w:pStyle w:val="Normal"/>
        <w:rPr>
          <w:lang w:val="en-US"/>
        </w:rPr>
      </w:pPr>
      <w:r>
        <w:rPr>
          <w:lang w:val="en-US"/>
        </w:rPr>
        <w:t>Hystorical analysis, based on literature and maps review, made it possibile to outline development features of universitary city. Parameters were defined –as city planning tools, dimensional and typologic variations of academic buildings, level and development lines of urban areas- in order to describe and explain the dynamic relation between Padua and its Athenaeum. This relation was cause, but also consequence, of urban development tools, towards the improvement of a city “universitary” also in economic flows, real estate market and facilities.</w:t>
      </w:r>
    </w:p>
    <w:p>
      <w:pPr>
        <w:pStyle w:val="Normal"/>
        <w:rPr>
          <w:lang w:val="en-US"/>
        </w:rPr>
      </w:pPr>
      <w:r>
        <w:rPr>
          <w:lang w:val="en-US"/>
        </w:rPr>
        <w:t>The aim of this research is to understand the former universitary asset developed in Padua along time, focusing on territory development. University flows features that were generated were analysed and outlined through feature-based maps.</w:t>
      </w:r>
    </w:p>
    <w:p>
      <w:pPr>
        <w:pStyle w:val="Normal"/>
        <w:rPr>
          <w:lang w:val="en-US"/>
        </w:rPr>
      </w:pPr>
      <w:r>
        <w:rPr>
          <w:lang w:val="en-US"/>
        </w:rPr>
        <w:t>Other development trends were then eventually outlined, concerning dominating territorial relations of athenaeum development, in order to elaborate further development sceneries out of early university city.</w:t>
      </w:r>
    </w:p>
    <w:p>
      <w:pPr>
        <w:pStyle w:val="10PaperBibliografia"/>
        <w:ind w:left="0" w:hanging="0"/>
        <w:rPr>
          <w:lang w:val="en-GB"/>
        </w:rPr>
      </w:pPr>
      <w:r>
        <w:rPr>
          <w:lang w:val="en-GB"/>
        </w:rPr>
      </w:r>
    </w:p>
    <w:sectPr>
      <w:footerReference w:type="default" r:id="rId8"/>
      <w:footnotePr>
        <w:numFmt w:val="decimal"/>
      </w:footnotePr>
      <w:type w:val="nextPage"/>
      <w:pgSz w:w="11906" w:h="16838"/>
      <w:pgMar w:left="1440" w:right="1466"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SimSun">
    <w:altName w:val="宋体"/>
    <w:charset w:val="86"/>
    <w:family w:val="auto"/>
    <w:pitch w:val="variable"/>
  </w:font>
  <w:font w:name="Tahoma">
    <w:charset w:val="00"/>
    <w:family w:val="auto"/>
    <w:pitch w:val="variable"/>
  </w:font>
  <w:font w:name="Liberation Sans">
    <w:altName w:val="Arial"/>
    <w:charset w:val="01"/>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partimento di Ingegneria Civile Edile e Ambientale, via Venezia 1, 35131, Padova PD, e-mail: giuseppe.stellin@unipd.it.</w:t>
      </w:r>
    </w:p>
  </w:footnote>
  <w:footnote w:id="3">
    <w:p>
      <w:pPr>
        <w:pStyle w:val="Footnote"/>
        <w:rPr/>
      </w:pPr>
      <w:r>
        <w:rPr>
          <w:rStyle w:val="FootnoteCharacters"/>
        </w:rPr>
        <w:footnoteRef/>
      </w:r>
      <w:r>
        <w:rPr/>
        <w:t xml:space="preserve"> </w:t>
      </w:r>
      <w:r>
        <w:rPr/>
        <w:t>Dipartimento di Ingegneria Civile Edile e Ambientale, via Venezia 1, 35131, Padova PD, e-mail: elena.picchiolutto@dicea.unipd.it.</w:t>
      </w:r>
    </w:p>
  </w:footnote>
  <w:footnote w:id="4">
    <w:p>
      <w:pPr>
        <w:pStyle w:val="Normal"/>
        <w:rPr/>
      </w:pPr>
      <w:r>
        <w:rPr>
          <w:rStyle w:val="FootnoteCharacters"/>
        </w:rPr>
        <w:footnoteRef/>
      </w:r>
      <w:r>
        <w:rPr/>
        <w:t xml:space="preserve"> </w:t>
      </w:r>
      <w:r>
        <w:rPr>
          <w:rFonts w:eastAsia="SimSun;宋体"/>
          <w:sz w:val="18"/>
          <w:szCs w:val="20"/>
          <w:lang w:val="en-US" w:eastAsia="zh-CN"/>
        </w:rPr>
        <w:t>Tornacense (1363, ora C.U.A.M.M.), Da Carrara (1364), Da Campo (1369), S. Caterina (1385), Zanettini (1391), Da Rio (1398) e Pratense (1399).</w:t>
      </w:r>
    </w:p>
  </w:footnote>
  <w:footnote w:id="5">
    <w:p>
      <w:pPr>
        <w:pStyle w:val="Normal"/>
        <w:rPr/>
      </w:pPr>
      <w:r>
        <w:rPr>
          <w:rStyle w:val="FootnoteCharacters"/>
        </w:rPr>
        <w:footnoteRef/>
      </w:r>
      <w:r>
        <w:rPr/>
        <w:t xml:space="preserve"> </w:t>
      </w:r>
      <w:r>
        <w:rPr>
          <w:rFonts w:eastAsia="SimSun;宋体"/>
          <w:sz w:val="18"/>
          <w:szCs w:val="20"/>
          <w:lang w:val="en-US" w:eastAsia="zh-CN"/>
        </w:rPr>
        <w:t>De Scalzi (1400), Ca’ Di Dio (1405), Cortusio (1412), Spinelli (1439), Engleschi (1446).</w:t>
      </w:r>
    </w:p>
  </w:footnote>
  <w:footnote w:id="6">
    <w:p>
      <w:pPr>
        <w:pStyle w:val="Normal"/>
        <w:rPr/>
      </w:pPr>
      <w:r>
        <w:rPr>
          <w:rStyle w:val="FootnoteCharacters"/>
        </w:rPr>
        <w:footnoteRef/>
      </w:r>
      <w:r>
        <w:rPr/>
        <w:t xml:space="preserve"> </w:t>
      </w:r>
      <w:r>
        <w:rPr>
          <w:rFonts w:eastAsia="SimSun;宋体"/>
          <w:sz w:val="18"/>
          <w:szCs w:val="20"/>
          <w:lang w:val="en-US" w:eastAsia="zh-CN"/>
        </w:rPr>
        <w:t>Bresciano (1509), Castaldi (1535), Dilani (1540), Amuleo (1556), Cauco (1565), Priuli (1569), Rangone (1576), Paleocapa (1583) e Soperchio (1593).</w:t>
      </w:r>
      <w:r>
        <w:rPr/>
        <w:t xml:space="preserve"> </w:t>
      </w:r>
    </w:p>
  </w:footnote>
  <w:footnote w:id="7">
    <w:p>
      <w:pPr>
        <w:pStyle w:val="Footnote"/>
        <w:rPr/>
      </w:pPr>
      <w:r>
        <w:rPr>
          <w:rStyle w:val="FootnoteCharacters"/>
        </w:rPr>
        <w:footnoteRef/>
      </w:r>
      <w:r>
        <w:rPr/>
        <w:t xml:space="preserve"> </w:t>
      </w:r>
      <w:r>
        <w:rPr/>
        <w:t>Il Decreto Reale del 25 dicembre 1881 autorizza il Comune di Padova "ad acquistare dal Demanio le mura ed i fossati della Città per provvedere a pubblici servizi" (Franzin, 1982).</w:t>
      </w:r>
    </w:p>
  </w:footnote>
  <w:footnote w:id="8">
    <w:p>
      <w:pPr>
        <w:pStyle w:val="Footnote"/>
        <w:rPr/>
      </w:pPr>
      <w:r>
        <w:rPr>
          <w:rStyle w:val="FootnoteCharacters"/>
        </w:rPr>
        <w:footnoteRef/>
      </w:r>
      <w:r>
        <w:rPr/>
        <w:t xml:space="preserve"> </w:t>
      </w:r>
      <w:r>
        <w:rPr/>
        <w:t>Proposto nel 1926, messo a concorso nel 1932 e adottato nel 1936.</w:t>
      </w:r>
    </w:p>
  </w:footnote>
  <w:footnote w:id="9">
    <w:p>
      <w:pPr>
        <w:pStyle w:val="Footnote"/>
        <w:rPr/>
      </w:pPr>
      <w:r>
        <w:rPr>
          <w:rStyle w:val="FootnoteCharacters"/>
        </w:rPr>
        <w:footnoteRef/>
      </w:r>
      <w:r>
        <w:rPr/>
        <w:t xml:space="preserve"> </w:t>
      </w:r>
      <w:r>
        <w:rPr/>
        <w:t>In quanto vincitore del concorso nazionale dopo il primo – non aggiudicato - riservato a professionisti del triveneto</w:t>
      </w:r>
    </w:p>
  </w:footnote>
  <w:footnote w:id="10">
    <w:p>
      <w:pPr>
        <w:pStyle w:val="Footnote"/>
        <w:rPr/>
      </w:pPr>
      <w:r>
        <w:rPr>
          <w:rStyle w:val="FootnoteCharacters"/>
        </w:rPr>
        <w:footnoteRef/>
      </w:r>
      <w:r>
        <w:rPr/>
        <w:t xml:space="preserve"> </w:t>
      </w:r>
      <w:r>
        <w:rPr/>
        <w:t>Nella zona di S. Sofia vengono costruiti la facoltà di chimica organica (1962), Gli istituti di elettrotecnica ed elettrotecnica (1967), scienza delle costruzioni (1967), microbiologia (1971), chimica (1973), fisica terreste (1976) chimica industriale e neurologia (1976). Nella zona di S. Mattia vengono invece costruiti gli istituti di Neurologia (1976), la clinica ortopedica (1967), l’unità coronarica (1976) e la lavanderia centrale dell’ospedale (1965). Oltre il Piovego viene per primo costruito il complesso di Ingegneria meccanica (1975).</w:t>
      </w:r>
    </w:p>
  </w:footnote>
  <w:footnote w:id="11">
    <w:p>
      <w:pPr>
        <w:pStyle w:val="Footnote"/>
        <w:rPr/>
      </w:pPr>
      <w:r>
        <w:rPr>
          <w:rStyle w:val="FootnoteCharacters"/>
        </w:rPr>
        <w:footnoteRef/>
      </w:r>
      <w:r>
        <w:rPr/>
        <w:t xml:space="preserve"> </w:t>
      </w:r>
      <w:r>
        <w:rPr/>
        <w:t>Via del Santo, via S. Francesco (Scienze Politiche nel 1967, Economia e Palazzo Sala nel 1965) via San Massimo, piazza Capitaniato, via San Francesco, via Vescovado, via Cesare Battisti,  via Cesarotti con palazzo Contarini (1964), la facoltà di magistero (1965), il Liviano (1965), Palazzo Orsato (1971) e palazzo Wollemborg (1971); e un po’ più decentrato il complesso di via Beato Pellegrino costituito da Palazzo Maldura (1975) e dal più recente “Ex geriatrico”.</w:t>
      </w:r>
    </w:p>
  </w:footnote>
  <w:footnote w:id="12">
    <w:p>
      <w:pPr>
        <w:pStyle w:val="Normal"/>
        <w:rPr/>
      </w:pPr>
      <w:r>
        <w:rPr>
          <w:rStyle w:val="FootnoteCharacters"/>
        </w:rPr>
        <w:footnoteRef/>
      </w:r>
      <w:r>
        <w:rPr/>
        <w:t xml:space="preserve"> </w:t>
      </w:r>
      <w:r>
        <w:rPr>
          <w:rFonts w:eastAsia="SimSun;宋体"/>
          <w:sz w:val="18"/>
          <w:szCs w:val="20"/>
          <w:lang w:val="en-US" w:eastAsia="zh-CN"/>
        </w:rPr>
        <w:t>Nell’ordine con il Complesso didattico Piovego (1992), Psicologia 1 (1994) e 2 (1998), Economia (2004), la Torre Archimede (2005), i laboratori IMAGE (2006), il polo di Scienze della terra (2009), il Centro Congressi, il Centro linguistico, la Casa della Studente e il Complesso di Biomedicina.</w:t>
      </w:r>
    </w:p>
  </w:footnote>
  <w:footnote w:id="13">
    <w:p>
      <w:pPr>
        <w:pStyle w:val="Footnote"/>
        <w:rPr/>
      </w:pPr>
      <w:r>
        <w:rPr>
          <w:rStyle w:val="FootnoteCharacters"/>
        </w:rPr>
        <w:footnoteRef/>
      </w:r>
      <w:r>
        <w:rPr/>
        <w:t xml:space="preserve"> </w:t>
      </w:r>
      <w:r>
        <w:rPr/>
        <w:t>Per fornire qualche indicazione si può osservare che, nel XVI secolo questa superava appena il 5% mentre ai giorni nostri può essere stimata nell’ordine del 2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947" w:hanging="540"/>
      </w:pPr>
      <w:rPr/>
    </w:lvl>
    <w:lvl w:ilvl="2">
      <w:start w:val="1"/>
      <w:numFmt w:val="decimal"/>
      <w:lvlText w:val="%1.%2.%3."/>
      <w:lvlJc w:val="left"/>
      <w:pPr>
        <w:tabs>
          <w:tab w:val="num" w:pos="0"/>
        </w:tabs>
        <w:ind w:left="1174" w:hanging="720"/>
      </w:pPr>
      <w:rPr/>
    </w:lvl>
    <w:lvl w:ilvl="3">
      <w:start w:val="1"/>
      <w:numFmt w:val="decimal"/>
      <w:lvlText w:val="%1.%2.%3.%4."/>
      <w:lvlJc w:val="left"/>
      <w:pPr>
        <w:tabs>
          <w:tab w:val="num" w:pos="0"/>
        </w:tabs>
        <w:ind w:left="1221" w:hanging="720"/>
      </w:pPr>
      <w:rPr/>
    </w:lvl>
    <w:lvl w:ilvl="4">
      <w:start w:val="1"/>
      <w:numFmt w:val="decimal"/>
      <w:lvlText w:val="%1.%2.%3.%4.%5."/>
      <w:lvlJc w:val="left"/>
      <w:pPr>
        <w:tabs>
          <w:tab w:val="num" w:pos="0"/>
        </w:tabs>
        <w:ind w:left="1628" w:hanging="1080"/>
      </w:pPr>
      <w:rPr/>
    </w:lvl>
    <w:lvl w:ilvl="5">
      <w:start w:val="1"/>
      <w:numFmt w:val="decimal"/>
      <w:lvlText w:val="%1.%2.%3.%4.%5.%6."/>
      <w:lvlJc w:val="left"/>
      <w:pPr>
        <w:tabs>
          <w:tab w:val="num" w:pos="0"/>
        </w:tabs>
        <w:ind w:left="1675" w:hanging="1080"/>
      </w:pPr>
      <w:rPr/>
    </w:lvl>
    <w:lvl w:ilvl="6">
      <w:start w:val="1"/>
      <w:numFmt w:val="decimal"/>
      <w:lvlText w:val="%1.%2.%3.%4.%5.%6.%7."/>
      <w:lvlJc w:val="left"/>
      <w:pPr>
        <w:tabs>
          <w:tab w:val="num" w:pos="0"/>
        </w:tabs>
        <w:ind w:left="2082" w:hanging="1440"/>
      </w:pPr>
      <w:rPr/>
    </w:lvl>
    <w:lvl w:ilvl="7">
      <w:start w:val="1"/>
      <w:numFmt w:val="decimal"/>
      <w:lvlText w:val="%1.%2.%3.%4.%5.%6.%7.%8."/>
      <w:lvlJc w:val="left"/>
      <w:pPr>
        <w:tabs>
          <w:tab w:val="num" w:pos="0"/>
        </w:tabs>
        <w:ind w:left="2129" w:hanging="1440"/>
      </w:pPr>
      <w:rPr/>
    </w:lvl>
    <w:lvl w:ilvl="8">
      <w:start w:val="1"/>
      <w:numFmt w:val="decimal"/>
      <w:lvlText w:val="%1.%2.%3.%4.%5.%6.%7.%8.%9."/>
      <w:lvlJc w:val="left"/>
      <w:pPr>
        <w:tabs>
          <w:tab w:val="num" w:pos="0"/>
        </w:tabs>
        <w:ind w:left="2536" w:hanging="180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Calibri" w:cs="Times New Roman"/>
      <w:color w:val="auto"/>
      <w:sz w:val="24"/>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Caratterepredefinitoparagrafo">
    <w:name w:val="Carattere predefinito paragrafo"/>
    <w:qFormat/>
    <w:rPr/>
  </w:style>
  <w:style w:type="character" w:styleId="IntestazioneCarattere">
    <w:name w:val="Intestazione Carattere"/>
    <w:qFormat/>
    <w:rPr>
      <w:rFonts w:cs="Times New Roman"/>
    </w:rPr>
  </w:style>
  <w:style w:type="character" w:styleId="PidipaginaCarattere1">
    <w:name w:val="Piè di pagina Carattere1"/>
    <w:qFormat/>
    <w:rPr>
      <w:rFonts w:cs="Times New Roman"/>
    </w:rPr>
  </w:style>
  <w:style w:type="character" w:styleId="FootnoteCharacters">
    <w:name w:val="Footnote Characters"/>
    <w:qFormat/>
    <w:rPr>
      <w:rFonts w:ascii="Times New Roman" w:hAnsi="Times New Roman" w:cs="Times New Roman"/>
      <w:sz w:val="18"/>
      <w:vertAlign w:val="superscript"/>
    </w:rPr>
  </w:style>
  <w:style w:type="character" w:styleId="TestonotaapidipaginaCarattere">
    <w:name w:val="Testo nota a piè di pagina Carattere"/>
    <w:qFormat/>
    <w:rPr>
      <w:rFonts w:ascii="Times New Roman" w:hAnsi="Times New Roman" w:eastAsia="SimSun;宋体" w:cs="Times New Roman"/>
      <w:sz w:val="18"/>
      <w:lang w:eastAsia="zh-CN"/>
    </w:rPr>
  </w:style>
  <w:style w:type="character" w:styleId="InternetLink">
    <w:name w:val="Hyperlink"/>
    <w:rPr>
      <w:rFonts w:cs="Times New Roman"/>
      <w:color w:val="0000FF"/>
      <w:u w:val="single"/>
    </w:rPr>
  </w:style>
  <w:style w:type="character" w:styleId="PidipaginaCarattere">
    <w:name w:val="Piè di pagina Carattere"/>
    <w:qFormat/>
    <w:rPr>
      <w:rFonts w:cs="Times New Roman"/>
    </w:rPr>
  </w:style>
  <w:style w:type="character" w:styleId="StileTesto12ptCarattere">
    <w:name w:val="Stile Testo + 12 pt Carattere"/>
    <w:qFormat/>
    <w:rPr>
      <w:rFonts w:ascii="SimSun;宋体" w:hAnsi="SimSun;宋体" w:eastAsia="SimSun;宋体" w:cs="Times New Roman"/>
      <w:sz w:val="24"/>
      <w:lang w:val="it-IT" w:eastAsia="zh-CN" w:bidi="ar-SA"/>
    </w:rPr>
  </w:style>
  <w:style w:type="character" w:styleId="Testo1">
    <w:name w:val="Testo1"/>
    <w:qFormat/>
    <w:rPr>
      <w:rFonts w:ascii="Times New Roman" w:hAnsi="Times New Roman" w:cs="Times New Roman"/>
      <w:sz w:val="22"/>
      <w:szCs w:val="22"/>
    </w:rPr>
  </w:style>
  <w:style w:type="character" w:styleId="Emphasis">
    <w:name w:val="Emphasis"/>
    <w:qFormat/>
    <w:rPr>
      <w:rFonts w:cs="Times New Roman"/>
      <w:i/>
      <w:iCs/>
    </w:rPr>
  </w:style>
  <w:style w:type="character" w:styleId="TestofumettoCarattere">
    <w:name w:val="Testo fumetto Carattere"/>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Footnote">
    <w:name w:val="Footnote Text"/>
    <w:basedOn w:val="Normal"/>
    <w:pPr>
      <w:spacing w:lineRule="auto" w:line="240" w:before="0" w:after="0"/>
      <w:jc w:val="both"/>
    </w:pPr>
    <w:rPr>
      <w:rFonts w:ascii="Times New Roman" w:hAnsi="Times New Roman" w:eastAsia="SimSun;宋体" w:cs="Times New Roman"/>
      <w:sz w:val="18"/>
      <w:szCs w:val="20"/>
      <w:lang w:val="en-US" w:eastAsia="zh-CN"/>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Paragrafoelenco">
    <w:name w:val="Paragrafo elenco"/>
    <w:basedOn w:val="Normal"/>
    <w:qFormat/>
    <w:pPr>
      <w:ind w:left="708" w:hanging="0"/>
    </w:pPr>
    <w:rPr/>
  </w:style>
  <w:style w:type="paragraph" w:styleId="NotaCarattereCarattereCarattere">
    <w:name w:val="Nota Carattere Carattere Carattere"/>
    <w:basedOn w:val="Normal"/>
    <w:qFormat/>
    <w:pPr>
      <w:spacing w:lineRule="auto" w:line="240"/>
    </w:pPr>
    <w:rPr>
      <w:rFonts w:ascii="Times New Roman" w:hAnsi="Times New Roman" w:eastAsia="SimSun;宋体" w:cs="Times New Roman"/>
      <w:sz w:val="18"/>
      <w:szCs w:val="20"/>
      <w:lang w:eastAsia="zh-CN"/>
    </w:rPr>
  </w:style>
  <w:style w:type="paragraph" w:styleId="TestoCarattere">
    <w:name w:val="Testo Carattere"/>
    <w:basedOn w:val="Normal"/>
    <w:qFormat/>
    <w:pPr>
      <w:spacing w:lineRule="auto" w:line="240"/>
    </w:pPr>
    <w:rPr>
      <w:rFonts w:ascii="Times New Roman" w:hAnsi="Times New Roman" w:eastAsia="SimSun;宋体" w:cs="Times New Roman"/>
      <w:sz w:val="22"/>
      <w:szCs w:val="20"/>
      <w:lang w:eastAsia="zh-CN"/>
    </w:rPr>
  </w:style>
  <w:style w:type="paragraph" w:styleId="03PaperAutori">
    <w:name w:val="03PaperAutori"/>
    <w:basedOn w:val="Normal"/>
    <w:next w:val="Normal"/>
    <w:qFormat/>
    <w:pPr>
      <w:spacing w:lineRule="exact" w:line="360" w:before="0" w:after="360"/>
      <w:jc w:val="left"/>
    </w:pPr>
    <w:rPr>
      <w:rFonts w:eastAsia="Times New Roman"/>
      <w:szCs w:val="20"/>
      <w:lang w:bidi="he-IL"/>
    </w:rPr>
  </w:style>
  <w:style w:type="paragraph" w:styleId="04PaperTitolo0Sommario">
    <w:name w:val="04PaperTitolo0Sommario"/>
    <w:basedOn w:val="Normal"/>
    <w:next w:val="05PaperTestoSommario"/>
    <w:qFormat/>
    <w:pPr>
      <w:spacing w:lineRule="exact" w:line="360" w:before="1800" w:after="360"/>
      <w:jc w:val="left"/>
    </w:pPr>
    <w:rPr>
      <w:rFonts w:eastAsia="Times New Roman"/>
      <w:b/>
      <w:szCs w:val="20"/>
      <w:lang w:bidi="he-IL"/>
    </w:rPr>
  </w:style>
  <w:style w:type="paragraph" w:styleId="05PaperTestoSommario">
    <w:name w:val="05PaperTestoSommario"/>
    <w:basedOn w:val="Normal"/>
    <w:qFormat/>
    <w:pPr/>
    <w:rPr>
      <w:rFonts w:eastAsia="Times New Roman"/>
      <w:szCs w:val="20"/>
      <w:lang w:bidi="he-IL"/>
    </w:rPr>
  </w:style>
  <w:style w:type="paragraph" w:styleId="01PaperTestata">
    <w:name w:val="01PaperTestata"/>
    <w:basedOn w:val="Header"/>
    <w:next w:val="02PaperTitoloContributo"/>
    <w:qFormat/>
    <w:pPr>
      <w:tabs>
        <w:tab w:val="clear" w:pos="708"/>
      </w:tabs>
      <w:spacing w:lineRule="exact" w:line="360" w:before="0" w:after="1800"/>
      <w:jc w:val="left"/>
    </w:pPr>
    <w:rPr>
      <w:rFonts w:eastAsia="Times New Roman"/>
      <w:caps/>
      <w:sz w:val="24"/>
      <w:lang w:val="it-IT" w:bidi="he-IL"/>
    </w:rPr>
  </w:style>
  <w:style w:type="paragraph" w:styleId="02PaperTitoloContributo">
    <w:name w:val="02PaperTitoloContributo"/>
    <w:basedOn w:val="Normal"/>
    <w:next w:val="03PaperAutori"/>
    <w:qFormat/>
    <w:pPr>
      <w:spacing w:lineRule="exact" w:line="360" w:before="0" w:after="360"/>
      <w:jc w:val="left"/>
      <w:outlineLvl w:val="0"/>
    </w:pPr>
    <w:rPr>
      <w:rFonts w:eastAsia="Times New Roman"/>
      <w:caps/>
      <w:kern w:val="2"/>
      <w:szCs w:val="20"/>
      <w:lang w:bidi="he-IL"/>
    </w:rPr>
  </w:style>
  <w:style w:type="paragraph" w:styleId="Testonormale">
    <w:name w:val="Testo normale"/>
    <w:basedOn w:val="Normal"/>
    <w:qFormat/>
    <w:pPr/>
    <w:rPr>
      <w:rFonts w:ascii="Courier" w:hAnsi="Courier" w:cs="Courier"/>
      <w:szCs w:val="24"/>
    </w:rPr>
  </w:style>
  <w:style w:type="paragraph" w:styleId="06PaperTestoTestoTesto">
    <w:name w:val="06PaperTestoTestoTesto"/>
    <w:basedOn w:val="Testonormale"/>
    <w:qFormat/>
    <w:pPr/>
    <w:rPr>
      <w:rFonts w:ascii="Times New Roman" w:hAnsi="Times New Roman" w:eastAsia="Times New Roman" w:cs="Times New Roman"/>
      <w:szCs w:val="20"/>
      <w:lang w:bidi="he-IL"/>
    </w:rPr>
  </w:style>
  <w:style w:type="paragraph" w:styleId="07PaperTitolo1">
    <w:name w:val="07PaperTitolo1"/>
    <w:basedOn w:val="04PaperTitolo0Sommario"/>
    <w:next w:val="06PaperTestoTestoTesto"/>
    <w:qFormat/>
    <w:pPr>
      <w:spacing w:before="480" w:after="360"/>
    </w:pPr>
    <w:rPr/>
  </w:style>
  <w:style w:type="paragraph" w:styleId="08PaperTiolo2">
    <w:name w:val="08PaperTiolo2"/>
    <w:basedOn w:val="07PaperTitolo1"/>
    <w:next w:val="06PaperTestoTestoTesto"/>
    <w:qFormat/>
    <w:pPr>
      <w:ind w:left="454" w:hanging="0"/>
    </w:pPr>
    <w:rPr>
      <w:i/>
    </w:rPr>
  </w:style>
  <w:style w:type="paragraph" w:styleId="10PaperBibliografia">
    <w:name w:val="10Paper Bibliografia"/>
    <w:basedOn w:val="06PaperTestoTestoTesto"/>
    <w:qFormat/>
    <w:pPr>
      <w:ind w:left="284" w:hanging="284"/>
    </w:pPr>
    <w:rPr/>
  </w:style>
  <w:style w:type="paragraph" w:styleId="09PaperTitolo3">
    <w:name w:val="09PaperTitolo3"/>
    <w:basedOn w:val="08PaperTiolo2"/>
    <w:qFormat/>
    <w:pPr/>
    <w:rPr>
      <w:b w:val="false"/>
    </w:rPr>
  </w:style>
  <w:style w:type="paragraph" w:styleId="Testofumetto">
    <w:name w:val="Testo fumetto"/>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17:15:00Z</dcterms:created>
  <dc:creator>stellin</dc:creator>
  <dc:description/>
  <cp:keywords/>
  <dc:language>en-US</dc:language>
  <cp:lastModifiedBy>Collettivo Rapido</cp:lastModifiedBy>
  <cp:lastPrinted>2013-05-16T17:43:00Z</cp:lastPrinted>
  <dcterms:modified xsi:type="dcterms:W3CDTF">2014-06-27T17:28:00Z</dcterms:modified>
  <cp:revision>12</cp:revision>
  <dc:subject/>
  <dc:title>Padova ed il suo Ateneo: armonie e conflitti</dc:title>
</cp:coreProperties>
</file>