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IX CONFERENZA ITALiANA DI SCIENZE REGIONALI</w:t>
      </w:r>
    </w:p>
    <w:p>
      <w:pPr>
        <w:pStyle w:val="TitoloContributo"/>
        <w:rPr/>
      </w:pPr>
      <w:r>
        <w:rPr/>
        <w:t>Turismo sostenibile e governo del territorio. Analisi delle esperienze di turismo relazionale integrato</w:t>
      </w:r>
    </w:p>
    <w:p>
      <w:pPr>
        <w:pStyle w:val="Autori"/>
        <w:rPr/>
      </w:pPr>
      <w:r>
        <w:rPr/>
        <w:t>Ferdinando Trapani</w:t>
      </w:r>
      <w:r>
        <w:rPr>
          <w:vertAlign w:val="superscript"/>
        </w:rPr>
        <w:t>1</w:t>
      </w:r>
    </w:p>
    <w:p>
      <w:pPr>
        <w:pStyle w:val="Afferenza"/>
        <w:rPr/>
      </w:pPr>
      <w:r>
        <w:rPr/>
        <w:t>1 Dipartimento Storia e Progetto nell'Architettura, Facoltà di Architettura, Università di Palermo, Corso Vittorio Emanuele, 188, 90133, Palermo</w:t>
      </w:r>
    </w:p>
    <w:p>
      <w:pPr>
        <w:pStyle w:val="Afferenza"/>
        <w:rPr/>
      </w:pPr>
      <w:r>
        <w:rPr/>
      </w:r>
    </w:p>
    <w:p>
      <w:pPr>
        <w:pStyle w:val="TitoloSommario"/>
        <w:rPr/>
      </w:pPr>
      <w:r>
        <w:rPr/>
        <w:t>SOMMARIO</w:t>
      </w:r>
    </w:p>
    <w:p>
      <w:pPr>
        <w:pStyle w:val="ContenutoSommario"/>
        <w:rPr/>
      </w:pPr>
      <w:r>
        <w:rPr/>
        <w:t>Il turismo relazionale integrato (Tri), da semplice ipotesi di utilizzo prudente delle risorse culturali nel Mezzogiorno formulata nel corso di urbanistica della facoltà di architettura di Palermo, attende nel prossimo futuro la verifica del suo successo o del fallimento alla luce delle esperienze acquisite durante la sperimentazione che la Regione siciliana ha inteso promuovere con il Progetto Motris (Mappatura dell'Offerta di Turismo Relazionale Integrato in Sicilia</w:t>
      </w:r>
      <w:r>
        <w:rPr>
          <w:rStyle w:val="FootnoteCharacters"/>
          <w:rStyle w:val="FootnoteAnchor"/>
        </w:rPr>
        <w:footnoteReference w:id="2"/>
      </w:r>
      <w:r>
        <w:rPr/>
        <w:t xml:space="preserve">). Il Tri, in accordo agli obiettivi di coesione territoriale comunitari, intende fornire una risposta in termini di integrazione territoriale riguardo ad obiettivi di qualificazione e/o ri-qualificazione sociale, economica, culturale ed ambientale ponendo la persona umana al centro delle politiche di razionalizzazione e valorizzazione dell'offerta turistica delle risorse relazionali locali. </w:t>
      </w:r>
      <w:r>
        <w:br w:type="page"/>
      </w:r>
    </w:p>
    <w:p>
      <w:pPr>
        <w:pStyle w:val="TitoloParagrafo"/>
        <w:numPr>
          <w:ilvl w:val="0"/>
          <w:numId w:val="2"/>
        </w:numPr>
        <w:tabs>
          <w:tab w:val="clear" w:pos="708"/>
          <w:tab w:val="left" w:pos="454" w:leader="none"/>
        </w:tabs>
        <w:ind w:left="454" w:right="0" w:hanging="454"/>
        <w:rPr/>
      </w:pPr>
      <w:r>
        <w:rPr/>
        <w:t>INTRODUZIONE</w:t>
      </w:r>
    </w:p>
    <w:p>
      <w:pPr>
        <w:pStyle w:val="Contenuto"/>
        <w:rPr/>
      </w:pPr>
      <w:r>
        <w:rPr/>
        <w:t>Nel quadro di riferimento dell'innovazione del concetto di turismo sostenibile che è presente in diversi documenti internazionali (OMT 1985, 1997, 1999; Lanzarote 1995)</w:t>
      </w:r>
      <w:r>
        <w:rPr>
          <w:rStyle w:val="FootnoteCharacters"/>
          <w:rStyle w:val="FootnoteAnchor"/>
        </w:rPr>
        <w:footnoteReference w:id="3"/>
      </w:r>
      <w:r>
        <w:rPr/>
        <w:t>, da qualche anno in Sicilia è stata avviata un'attività di ricerca, applicazione e formazione che mira a declinare concretamente sul territorio isolano la qualificazione dell'offerta turistica dei sistemi locali mediante il supporto di approcci derivati dalla pianificazione territoriale.</w:t>
      </w:r>
    </w:p>
    <w:p>
      <w:pPr>
        <w:pStyle w:val="Contenuto"/>
        <w:rPr/>
      </w:pPr>
      <w:r>
        <w:rPr/>
        <w:t xml:space="preserve">Gli obiettivi generali del Tri sono: 1) la ri-territorializzazione delle economie produttive locali accettando le sfide di connessione (network) con l'economia globale, 2) la ri-contestualizzazione dell’identità culturale valorizzando i fenomeni di radicamento senza rinunciare all'apertura totale alle culture </w:t>
      </w:r>
      <w:r>
        <w:rPr>
          <w:i/>
        </w:rPr>
        <w:t>altre</w:t>
      </w:r>
      <w:r>
        <w:rPr/>
        <w:t>, 3) la ri-composizione della società contrastando i fattori disgregativi, omologanti e alienanti della finalizzazione dell'esistenza alle logiche del profitto.</w:t>
      </w:r>
    </w:p>
    <w:p>
      <w:pPr>
        <w:pStyle w:val="Contenuto"/>
        <w:rPr/>
      </w:pPr>
      <w:r>
        <w:rPr/>
        <w:t>La linea della ricerca fissata già in fase di impostazione metodologica (Gulotta et. al. 2004) è orientata alla qualificazione dei luoghi considerandone le tendenze al degrado di senso locale (Augè, 2005) o in termini comunicativi (Baudrillard, 1996) o a causa del mutamento della modernità (Harvey, 2002; Bauman</w:t>
      </w:r>
      <w:r>
        <w:rPr>
          <w:rStyle w:val="FootnoteCharacters"/>
          <w:rStyle w:val="FootnoteAnchor"/>
        </w:rPr>
        <w:footnoteReference w:id="4"/>
      </w:r>
      <w:r>
        <w:rPr/>
        <w:t>, 2000), alla individuazione di risorse locali sensibili a fini di un turismo rispettoso dei valori della persona (Butcher, 2003), economicamente fondato sul concetto di bene relazionale (Zamagni, 2007; Ruisi, 2004), socialmente sostenibile anche quando è evoluto nel senso dell'esperienza di vita (Zurick, 1995) e indaga i temi correlati all'uso responsabile dei territori locali secondo stili di governo e di vita meridiani (Cassano, 1996; Lo Piccolo et al., 1998).</w:t>
      </w:r>
    </w:p>
    <w:p>
      <w:pPr>
        <w:pStyle w:val="Contenuto"/>
        <w:rPr/>
      </w:pPr>
      <w:r>
        <w:rPr/>
        <w:t>La linea della ricerca è orientata alla rilevazione di risorse a fini di un turismo sostenibile “evoluto” e ad un approfondimento scientifico dei temi correlati all'uso responsabile dei territori nell'area euromediterranea.</w:t>
      </w:r>
    </w:p>
    <w:p>
      <w:pPr>
        <w:pStyle w:val="Contenuto"/>
        <w:rPr/>
      </w:pPr>
      <w:r>
        <w:rPr/>
        <w:t>L'applicazione comprende attività di animazione di soggetti locali di ambito istituzionale e d'impresa nonché di eventuali altri tipi di soggetti portatori di interessi diffusi, interessati al coinvolgimento in partenariati attivi per la definizione di strategie ed agende territoriali volte a mettere in pratica gli assunti teorici del Tri. Le attività della linea formativa sono state avviate (anche precedentemente alla data nominale di inizio di Motris) e si sono concentrate sul livello alta formazione attraverso il Master di II° livello per la formazione di operatori d'area in TRI (destination manager), con l’obiettivo di proseguire successivamente con gli altri livelli formativi (superiore e professionale). Le tre linee di azione si sviluppano in modo integrato e il loro svolgimento parallelo è segnato da momenti di confronto seminariali aperti al mondo della ricerca e dell’intrapresa a livello regionale, nazionale ed internazionale.</w:t>
      </w:r>
    </w:p>
    <w:p>
      <w:pPr>
        <w:pStyle w:val="TitoloParagrafo"/>
        <w:numPr>
          <w:ilvl w:val="0"/>
          <w:numId w:val="2"/>
        </w:numPr>
        <w:tabs>
          <w:tab w:val="clear" w:pos="708"/>
          <w:tab w:val="left" w:pos="454" w:leader="none"/>
        </w:tabs>
        <w:ind w:left="454" w:right="0" w:hanging="454"/>
        <w:rPr/>
      </w:pPr>
      <w:r>
        <w:rPr/>
        <w:t>IL TURISMO IN SICILIA</w:t>
      </w:r>
    </w:p>
    <w:p>
      <w:pPr>
        <w:pStyle w:val="Contenuto"/>
        <w:rPr/>
      </w:pPr>
      <w:r>
        <w:rPr/>
        <w:t>La Sicilia è l’ottava regione in Italia per presenze turistiche e la seconda nel sud d'Italia, però possiede un indice di sfruttamento del territorio il cui valore indica un territorio a basso impatto. Essa ha dunque un'immagine importante e qualificata con un territorio ancora capace, se valorizzato sapientemente con criteri di sostenibilità turistica, di accogliere ulteriori flussi. Attualmente si registra una ricettività polverizzata che impedisce la creazione di un sistema locale dell'offerta turistica, obiettivo che invece dovrebbe essere perseguito in nome di una ritrovata identità territoriale da parte degli attori principali del settore turistico del Mezzogiorno. Le PMI, operando individualmente, non hanno una sufficiente dotazione di patrimonio finanziario e organizzativo, caratteristiche dimensionali e competenze necessarie alla definizione di un piano di marketing territoriale capace di imporre l'immagine del Mezzogiorno nel mercato globale.</w:t>
      </w:r>
    </w:p>
    <w:p>
      <w:pPr>
        <w:pStyle w:val="Contenuto"/>
        <w:rPr/>
      </w:pPr>
      <w:r>
        <w:rPr/>
        <w:t>L’analisi dell’indice di sfruttamento territoriale (3,6 contro i 4,6 della media nazionale), ci mostra, inoltre, come la Sicilia abbia oggi delle enormi potenzialità ancora non utilizzate e quindi da mettere subito in gioco a sistema.</w:t>
      </w:r>
    </w:p>
    <w:p>
      <w:pPr>
        <w:pStyle w:val="Contenuto"/>
        <w:rPr/>
      </w:pPr>
      <w:r>
        <w:rPr/>
        <w:t>I dati sulla densità turistica siciliana sono i seguenti: superficie della regione: 26.707 Kmq; totale arrivi 2000: 3.964.199 arrivi; totale arrivi 2001: 4.025.146 arrivi; densità turistica 2000: 148,4 arrivi/kmq; densità turistica 2001: 150,7 arrivi/kmq; media nazionale: 271 arrivi/kmq; variazione assoluta: +2,3. Per il 2001 la densità turistica più alta a livello provinciale è quella di Messina con 310,9 con una variazione del +12% rispetto all'anno precedente. Mentre la Provincia con la densità minore è quella di Enna con 15,5 e una variazione dello +0,1 che insieme alla provincia di Caltanissetta (densità turistica 22,3 e variazione dello + 1,5) costituiscono il fanalino di coda della regione. Questi dati confermano la nota situazione di debolezza strutturale e tendenziale delle province di Enna e Caltanissetta che sono rappresentative di una condizione diffusa in tutte le aree interne dell'isola: anche le zone interne delle altre province più dotate e dinamiche soffrono la stessa condizione di stasi se non di crollo vero e proprio. A questa tendenza sta rispondendo il settore agrituristico che riguarda solo marginalmente le coste ma che, in termini di dotazione di posti letto è ancora marginale. Inoltre l'andamento della dotazione dell'offerta di livello più alto è fortemente sbilanciata nella Sicilia orientale, ossia a Taormina e nelle Eolie. Ciò significa che le politiche di sviluppo e le nuove forme di incentivazione territoriale non stanno facendo altro che spingere nella direzione di sempre: saturare le zone di turismo maturo e lasciare sguarnite quelle a più alto potenziale di crescita (aree interne e montane).</w:t>
      </w:r>
    </w:p>
    <w:p>
      <w:pPr>
        <w:pStyle w:val="Contenuto"/>
        <w:rPr/>
      </w:pPr>
      <w:r>
        <w:rPr/>
        <w:t>La verifica dei livelli di densità turistica è utile per individuare un indicatore di compatibilità territoriale della pressione turistica poiché è legato al valore del rapporto tra posti letto per kmq. Nel Rapporto 2005 del turismo in Sicilia (pag. 166), è contenuto un elenco di indicatori</w:t>
      </w:r>
      <w:r>
        <w:rPr>
          <w:rStyle w:val="FootnoteCharacters"/>
          <w:rStyle w:val="FootnoteAnchor"/>
        </w:rPr>
        <w:footnoteReference w:id="5"/>
      </w:r>
      <w:r>
        <w:rPr/>
        <w:t xml:space="preserve"> da cui derivano le indicazioni sui siti dove la pressione turistica è più alta e dove è bassa. </w:t>
      </w:r>
    </w:p>
    <w:p>
      <w:pPr>
        <w:pStyle w:val="Contenuto"/>
        <w:rPr/>
      </w:pPr>
      <w:r>
        <w:rPr/>
        <w:t>Nel caso delle località siciliane prese in esame, si nota immediatamente il valore rilevato nel comune di Giardini Naxos dove, su un territorio di soli 5,44 kmq, sono contenuti ben 6.793 posti letto, con un indice D uguale a 1.246,88, che secondo la classificazione fatta individua una “grande stazione turistica con carico territoriale notevole da monitorare attentamente”. Seguono Taormina (D=504,26), Acireale (D=141,19) e Cefalù (D=111,96), mentre valori dell’indice D quasi nulli vengono registrati negli altri comuni della provincia di Enna (con esclusione dei comuni di Enna e Piazza Armerina) e negli altri comuni della provincia di Caltanissetta (esclusi i comuni di Caltanissetta e Gela). Dallo schema risulta l'elenco dei comuni a più alta dotazione di infrastrutture turistiche (ricettive-alberghiere) e dove è più alta la pressione antropica indotta. Insieme ad altri indicatori sintetici è stata stilata una classificazione dei comuni dove è più evidente la polarizzazione turistica (nell'ordine dal valore più alto a quello più basso): Giardini Naxos, Taormina, Isole Eolie, Cefalù, Acireale, Capo d'Orlando. Come è noto, si tratta di comuni costieri e di isole minori.</w:t>
      </w:r>
    </w:p>
    <w:p>
      <w:pPr>
        <w:pStyle w:val="Contenuto"/>
        <w:rPr/>
      </w:pPr>
      <w:r>
        <w:rPr/>
        <w:t>In termini di dotazione di ricettività la regione presenta una articolazione dell'offerta alberghiera (Regione Siciliana, 2006, tav.3.1), caratterizzata da un aumento in un anno della dotazione ricettiva consistente ma che è, probabilmente, inferiore alle attese rispetto alle ingenti risorse disponibili nella programmazione del Fondi Strutturali del POR Sicilia 2000-2006. Tale tendenza è destinata a salire notevolmente negli anni successivi.</w:t>
      </w:r>
    </w:p>
    <w:p>
      <w:pPr>
        <w:pStyle w:val="Contenuto"/>
        <w:rPr/>
      </w:pPr>
      <w:r>
        <w:rPr/>
        <w:t>Nell'analisi della Regione siciliana è presente una descrizione precisa delle componenti del turismo extraalberghiero: «gli esercizi extralberghieri nel 2005 sono composti per più della metà da bed &amp; breakfast (B&amp;B), tipologia di impianto complementare in rapida espansione in Sicilia negli ultimi anni. Seguono le aziende agrituristiche (17,08%), gli affittacamere (14,23%), le case vacanze (9,92%) e di seguito tutte le altre categorie. Rispetto al 2004 i B&amp;B sono aumentati del 36,02% con 268 complessi in più, ma anche le case vacanze hanno fatto rilevare un buon incremento relativo del 28,57%. In genere sono aumentate tutte le categorie di impianti extralberghieri, ad eccezione dei villaggi turistici, che sono rimasti invariati, e gli ostelli che si sono ridotti di una unità. Andamenti del tutto analoghi sono stati riscontrati per il numero delle camere, dei posti letto e dei servizi igienici, con l’unica eccezione per quelli degli ostelli che hanno evidenziato un decremento dell’8% circa. Nel totale degli esercizi complementari, si assiste nel 2005 ad un buon incremento sia nel numero, che nelle dotazioni connesse» (ib. pag.146).</w:t>
      </w:r>
    </w:p>
    <w:p>
      <w:pPr>
        <w:pStyle w:val="Contenuto"/>
        <w:rPr/>
      </w:pPr>
      <w:r>
        <w:rPr/>
        <w:t>Recenti provvedimenti legislativi hanno teso a sviluppare in Sicilia la qualificazione dell'offerta turistica regionale nel senso distrettuale</w:t>
      </w:r>
      <w:r>
        <w:rPr>
          <w:rStyle w:val="FootnoteCharacters"/>
          <w:rStyle w:val="FootnoteAnchor"/>
        </w:rPr>
        <w:footnoteReference w:id="6"/>
      </w:r>
      <w:r>
        <w:rPr/>
        <w:t>.</w:t>
      </w:r>
    </w:p>
    <w:p>
      <w:pPr>
        <w:pStyle w:val="Contenuto"/>
        <w:rPr/>
      </w:pPr>
      <w:r>
        <w:rPr/>
        <w:t>La definizione di “distretto turistico integrato” è stata utilizzata per Rimini cui si «attribuisce (...) la capacità di dare “prevalenza strategica al fattore economico turismo nel lungo periodo”. Il distretto turistico assume, con questa definizione di “integrazione”, il ruolo di motore dello sviluppo, fattore centrale della riorganizzazione del territorio interessato alle attività collegate al turismo». Il confronto con Rimini serve a comprendere la totale distanza del TRI dalle logiche del distrettualiste applicate al turismo. Si veda quanto sostiene Troiani a tal proposito.</w:t>
      </w:r>
    </w:p>
    <w:p>
      <w:pPr>
        <w:pStyle w:val="Contenuto"/>
        <w:spacing w:before="240" w:after="240"/>
        <w:ind w:left="278" w:right="289" w:hanging="0"/>
        <w:rPr>
          <w:sz w:val="20"/>
        </w:rPr>
      </w:pPr>
      <w:r>
        <w:rPr>
          <w:sz w:val="20"/>
        </w:rPr>
        <w:t xml:space="preserve">Con il nome di “distretto del turismo della provincia di Rimini”, viene identificato l’insieme dell’offerta ai visitatori, da parte delle strutture ricettive e di divertimento collocate nel territorio di Rimini e provincia (da Bellaria-Igea Marina sino a Cattolica). Alloggio, ristorazione, divertimento sono le tre categorie con cui s’esprime l’offerta. La sua strutturazione passa attraverso: alberghi, camping, altri spazi d’ospitalità e pernottamento, ristorazione, esercizi commerciali, discoteche, parchi tematici, cinema teatri e altri spazi per spettacolo, servizi di spiaggia evoluti, attività sportive e ginniche. Si tratta di oltre 5 mila unità produttive di servizi, che manifestano una modalità concettuale e organizzativa “continuata” e “a rete”, dando al turista e al visitatore un’offerta tagliata dal “distretto” sulle esigenze della domanda. Il territorio è stato identificato come “la più importante area di vacanza, spiaggia e sole per eccellenza, la più importante d’Europa per numero di strutture ricettive e balneari, per la molteplicità d’intrattenimenti, manifestazioni e opportunità”. Nell’ambito degli studi economici, il termine “distretto” è in genere utilizzato con riferimento alle filiere di produzione industriale. </w:t>
      </w:r>
    </w:p>
    <w:p>
      <w:pPr>
        <w:pStyle w:val="Contenuto"/>
        <w:rPr/>
      </w:pPr>
      <w:r>
        <w:rPr/>
        <w:t>In Sicilia di recente è stata promulgata la legge regionale 15 settembre 2005, n. 10 riguardante le “Norme per lo sviluppo turistico della Sicilia e norme finanziarie urgenti” (GURS n.39 16 settembre 2005). All'art. n. 6 della legge sono indicate le specificazioni dei distretti turistici:</w:t>
      </w:r>
    </w:p>
    <w:p>
      <w:pPr>
        <w:pStyle w:val="Contenuto"/>
        <w:numPr>
          <w:ilvl w:val="0"/>
          <w:numId w:val="3"/>
        </w:numPr>
        <w:tabs>
          <w:tab w:val="clear" w:pos="708"/>
          <w:tab w:val="left" w:pos="426" w:leader="none"/>
        </w:tabs>
        <w:ind w:left="426" w:hanging="426"/>
        <w:rPr/>
      </w:pPr>
      <w:r>
        <w:rPr/>
        <w:t>Si definiscono distretti turistici i contesti omogenei o integrati comprendenti ambiti territoriali appartenenti anche a più province e caratterizzati da offerte qualificate di attrazioni turistiche e/o di beni culturali, ambientali, ivi compresi i prodotti tipici dell'agricoltura e/o dell'artigianato locale.</w:t>
      </w:r>
    </w:p>
    <w:p>
      <w:pPr>
        <w:pStyle w:val="Contenuto"/>
        <w:numPr>
          <w:ilvl w:val="0"/>
          <w:numId w:val="3"/>
        </w:numPr>
        <w:tabs>
          <w:tab w:val="clear" w:pos="708"/>
          <w:tab w:val="left" w:pos="426" w:leader="none"/>
        </w:tabs>
        <w:ind w:left="426" w:hanging="426"/>
        <w:rPr/>
      </w:pPr>
      <w:r>
        <w:rPr/>
        <w:t>I distretti turistici possono essere promossi da enti pubblici, enti territoriali e/o soggetti privati che intendono concorrere allo sviluppo turistico del proprio territorio o di più territori appartenenti anche a province diverse, attraverso la predisposizione e l'attuazione di specifici progetti.</w:t>
      </w:r>
    </w:p>
    <w:p>
      <w:pPr>
        <w:pStyle w:val="Contenuto"/>
        <w:rPr/>
      </w:pPr>
      <w:r>
        <w:rPr/>
        <w:t>La legge specifica i parametri di riconoscimento dei distretti e le modalità di controllo per tutti i territori che fanno richiesta di riconoscimento (nel caso di concentrazioni territoriali di attività turistiche esistenti: Giardini Naxos, Taormina, Eolie, Cefalù, Acireale. Capo d'Orlando) o si propongono per la realizzazione di essi.</w:t>
      </w:r>
    </w:p>
    <w:p>
      <w:pPr>
        <w:pStyle w:val="Contenuto"/>
        <w:rPr/>
      </w:pPr>
      <w:r>
        <w:rPr/>
        <w:t xml:space="preserve">Nella proposta di legge n. 5003, che, all'art. 5 recitava: «si definiscono Sistemi Turistici Locali i contesti turistici omogenei o integrati, comprendenti ambiti territoriali appartenenti anche a regioni diverse, caratterizzati dall'offerta integrata di beni culturali, ambientali e di attrazioni turistiche o dalla presenza diffusa di imprese turistiche singole o associate». Il STL è definito dalla legge 135 del 2001 come contesto turistico omogeneo e integrato in cui si offrono al turista risorse culturali, ambientali, legate alle produzioni locali o connotato dalla forte presenza di imprese turistiche singole o associate. I STL vengono finanziati se di dimensione sovraregionale (Dd. Mm 18 novembre e 11 novembre 2004) e possono essere promossi dagli enti locali e possono agire una concertazione per il coinvolgimento di partner pubblici e privati. Si può ritenere che la Regione Siciliana con la l.r. n. 10/2005 abbia, di fatto, recepito la legge nazionale 135/2001 introducendo, inoltre, alcune innovazioni in materia di governo e guida delle attività di implementazione delle iniziative pubbliche e private nel settore del turismo. Con l'art.6 della l.r. n.10/2005 la Regione Siciliana il termine </w:t>
      </w:r>
      <w:r>
        <w:rPr>
          <w:i/>
        </w:rPr>
        <w:t>distretti turistici</w:t>
      </w:r>
      <w:r>
        <w:rPr/>
        <w:t xml:space="preserve"> è stato sostituito al posto dei STL, il cui concetto era già presente nel primo rapporto Mercury sul turismo siciliano (Montemagno, 2001).</w:t>
      </w:r>
    </w:p>
    <w:p>
      <w:pPr>
        <w:pStyle w:val="Contenuto"/>
        <w:rPr/>
      </w:pPr>
      <w:r>
        <w:rPr/>
        <w:t>La Legge Regionale prevede:</w:t>
      </w:r>
    </w:p>
    <w:p>
      <w:pPr>
        <w:pStyle w:val="Contenuto"/>
        <w:numPr>
          <w:ilvl w:val="0"/>
          <w:numId w:val="9"/>
        </w:numPr>
        <w:tabs>
          <w:tab w:val="clear" w:pos="708"/>
          <w:tab w:val="left" w:pos="426" w:leader="none"/>
        </w:tabs>
        <w:ind w:left="426" w:hanging="426"/>
        <w:rPr/>
      </w:pPr>
      <w:r>
        <w:rPr/>
        <w:t>l’istituzione del “Consiglio Regionale del Turismo”, organo consultivo dell’Assessore Regionale per il Turismo per l’attività di programmazione, indirizzo e coordinamento e che è chiamato ad esprimere utili indicazioni per l’elaborazione del “Programma triennale di sviluppo turistico regionale;</w:t>
      </w:r>
    </w:p>
    <w:p>
      <w:pPr>
        <w:pStyle w:val="Contenuto"/>
        <w:numPr>
          <w:ilvl w:val="0"/>
          <w:numId w:val="9"/>
        </w:numPr>
        <w:tabs>
          <w:tab w:val="clear" w:pos="708"/>
          <w:tab w:val="left" w:pos="426" w:leader="none"/>
        </w:tabs>
        <w:ind w:left="426" w:hanging="426"/>
        <w:rPr/>
      </w:pPr>
      <w:r>
        <w:rPr/>
        <w:t>il “Piano operativo annuale di sviluppo turistico regionale”;</w:t>
      </w:r>
    </w:p>
    <w:p>
      <w:pPr>
        <w:pStyle w:val="Contenuto"/>
        <w:numPr>
          <w:ilvl w:val="0"/>
          <w:numId w:val="9"/>
        </w:numPr>
        <w:tabs>
          <w:tab w:val="clear" w:pos="708"/>
          <w:tab w:val="left" w:pos="426" w:leader="none"/>
        </w:tabs>
        <w:ind w:left="426" w:hanging="426"/>
        <w:rPr/>
      </w:pPr>
      <w:r>
        <w:rPr/>
        <w:t>la soppressione delle aziende provinciali di promozione turistica;</w:t>
      </w:r>
    </w:p>
    <w:p>
      <w:pPr>
        <w:pStyle w:val="Contenuto"/>
        <w:numPr>
          <w:ilvl w:val="0"/>
          <w:numId w:val="9"/>
        </w:numPr>
        <w:tabs>
          <w:tab w:val="clear" w:pos="708"/>
          <w:tab w:val="left" w:pos="426" w:leader="none"/>
        </w:tabs>
        <w:ind w:left="426" w:hanging="426"/>
        <w:rPr/>
      </w:pPr>
      <w:r>
        <w:rPr/>
        <w:t>l’istituzione dei “Sevizi Turistici Regionali”, che sostituiscono le aziende di soggiorno e turismo, e le “Conferenze Provinciali del Turismo”.</w:t>
      </w:r>
    </w:p>
    <w:p>
      <w:pPr>
        <w:pStyle w:val="Contenuto"/>
        <w:rPr/>
      </w:pPr>
      <w:r>
        <w:rPr/>
        <w:t>Nell’art. 6 della legge regionale si legge: «si definiscono distretti turistici i contesti omogenei o integrati comprendenti ambiti territoriali appartenenti anche a più province e caratterizzati da offerte qualificate di attrazioni turistiche e/o di beni culturali, ambientali, ivi compresi i prodotti tipici dell'agricoltura e/o dell'artigianato locale». I distretti turistici possono essere promossi da enti pubblici, enti territoriali e/o soggetti privati che intendono concorrere allo sviluppo turistico del proprio territorio o di più territori appartenenti anche a province diverse, attraverso la predisposizione di specifici progetti. Nulla di nuovo e di diverso, quindi, rispetto ai Sistemi turistici locali così come definiti dalla legge n.135.</w:t>
      </w:r>
    </w:p>
    <w:p>
      <w:pPr>
        <w:pStyle w:val="Contenuto"/>
        <w:rPr/>
      </w:pPr>
      <w:r>
        <w:rPr/>
        <w:t>I sistemi locali turistici puntano a sviluppare un turismo capace di durare nel tempo mantenendo i suoi valori qualitativi e quantitativi e suscettibile di far coincidere le aspettative dei residenti con quelle dei turisti.</w:t>
      </w:r>
    </w:p>
    <w:p>
      <w:pPr>
        <w:pStyle w:val="Contenuto"/>
        <w:rPr/>
      </w:pPr>
      <w:r>
        <w:rPr/>
        <w:t>La strategia di intervento individuata per il raggiungimento di queste finalità generali prevede un approccio integrato allo scopo di ancorare più efficacemente alla specificità dei sistemi locali le politiche settoriali. In particolare, i Progetti Integrati Territoriali (PIT) hanno rappresentato una modalità operativa di attuazione del POR. Le province siciliane che presentano sul proprio territorio PIT ad esclusiva valenza turistica sono 6 (fanno eccezione le province di Caltanissetta, Trapani e Ragusa). In alcune province, inoltre, come nel caso di Palermo, Catania, Messina e Siracusa, sono presenti più di un PIT all’interno del medesimo territorio provinciale. Non si registrano PIT costituiti da comuni appartenenti a province diverse, anche se contigui sul piano territoriale. I PIT a vocazione turistica sono 15.</w:t>
      </w:r>
    </w:p>
    <w:p>
      <w:pPr>
        <w:pStyle w:val="Contenuto"/>
        <w:rPr/>
      </w:pPr>
      <w:r>
        <w:rPr/>
        <w:t>In Sicilia sono inoltre presenti altre tipologie di progetti integrati e/o negoziati, come GAL, PRUSST o Patti Territoriali.</w:t>
      </w:r>
    </w:p>
    <w:p>
      <w:pPr>
        <w:pStyle w:val="Contenuto"/>
        <w:rPr/>
      </w:pPr>
      <w:r>
        <w:rPr/>
        <w:t>Per la nuova programmazione 2007-2013, nel preliminare del Documento Strategico Regionale (DSR) viene individuato, tra i vari ambiti di intervento, quello relativo al potenziamento della «filiera che abbina la valorizzazione del patrimonio culturale e naturale allo sviluppo dell'imprenditorialità turistica». Nel documento si afferma che per far ciò occorrerà intervenire nel settore dei beni culturali non tanto in relazione ad interventi di restauro e ricostruzione del patrimonio esistente quanto in connessione ad interventi che creino valore aggiunto e diano luogo alla formazione di imprenditoria in grado di sfruttare i vantaggi competitivi della fruizione dei beni archeologici e monumentali.</w:t>
      </w:r>
    </w:p>
    <w:p>
      <w:pPr>
        <w:pStyle w:val="Contenuto"/>
        <w:rPr/>
      </w:pPr>
      <w:r>
        <w:rPr/>
        <w:t>Di particolare interesse è poi il riferimento allo sviluppo di una offerta turistica integrata (percorsi enogastronomici, strade del vino e dell’artigianato locale, etc.) che non abbia quale unico indicatore di crescita il numero dei posti letto disponibili, ma si fondi sulla valorizzazione di fattori attrattivi del territorio fortemente collegati alla permanenza ed allo sviluppo delle produzioni agricole.</w:t>
      </w:r>
    </w:p>
    <w:p>
      <w:pPr>
        <w:pStyle w:val="TitoloParagrafo"/>
        <w:numPr>
          <w:ilvl w:val="0"/>
          <w:numId w:val="2"/>
        </w:numPr>
        <w:tabs>
          <w:tab w:val="clear" w:pos="708"/>
          <w:tab w:val="left" w:pos="454" w:leader="none"/>
        </w:tabs>
        <w:ind w:left="454" w:right="0" w:hanging="454"/>
        <w:rPr/>
      </w:pPr>
      <w:r>
        <w:rPr/>
        <w:t>TURISMO E DISCIPLINE TERRITORIALI</w:t>
      </w:r>
    </w:p>
    <w:p>
      <w:pPr>
        <w:pStyle w:val="Contenuto"/>
        <w:rPr/>
      </w:pPr>
      <w:r>
        <w:rPr/>
        <w:t>Il contributo che al TRI possono dare le discipline territorialiste, segnatamente la pianificazione urbanistica, consistono nel rispondere alla domanda fondamentale del “dove” realizzare determinati interventi ed anche nel qualificare nel senso della sostenibilità fisica tutte le questioni del “come” realizzare determinate azioni e condizioni di supporto alle imprese. Il turismo è in crescita in tutto il mondo e lo è anche in un territorio sensibile come quello italiano su cui sono evidenti i segni di una rinnovata pressione antropica, del conseguente  consumo di suolo e del potenziamento dei fattori di inquinamento e degrado. Nell'approccio degli studi economici l'offerta turistica viene analizzata secondo una quadruplice scansione di elementi imprescindibili e che di fatto rappresentano le categorie territoriali che interessano direttamente ed indirettamente sia il governo urbanistico che la governance territoriale (Roma, 2004, p.16 e seg.).</w:t>
      </w:r>
    </w:p>
    <w:p>
      <w:pPr>
        <w:pStyle w:val="Contenuto"/>
        <w:spacing w:lineRule="auto" w:line="240" w:before="240" w:after="0"/>
        <w:ind w:left="278" w:right="301" w:hanging="0"/>
        <w:rPr>
          <w:sz w:val="20"/>
        </w:rPr>
      </w:pPr>
      <w:r>
        <w:rPr>
          <w:sz w:val="20"/>
        </w:rPr>
        <w:t>Se, (...), è solo a partire dal territorio che il prodotto turistico acquisisce ricchezza e complessità, e le connotazioni specifiche che conferiscono carattere di unicità e irripetibilità, si può altrettanto dire che l’offerta turistica include quattro elementi da cui è impossibile prescindere:</w:t>
      </w:r>
    </w:p>
    <w:p>
      <w:pPr>
        <w:pStyle w:val="Contenuto"/>
        <w:numPr>
          <w:ilvl w:val="0"/>
          <w:numId w:val="4"/>
        </w:numPr>
        <w:tabs>
          <w:tab w:val="clear" w:pos="708"/>
          <w:tab w:val="left" w:pos="1000" w:leader="none"/>
        </w:tabs>
        <w:spacing w:lineRule="auto" w:line="240"/>
        <w:ind w:left="1000" w:right="301" w:hanging="360"/>
        <w:rPr>
          <w:sz w:val="20"/>
        </w:rPr>
      </w:pPr>
      <w:r>
        <w:rPr>
          <w:sz w:val="20"/>
        </w:rPr>
        <w:t>l’accessibilità, la ricettività, l’accoglienza, gli eventi. Se il prodotto turistico è un prodotto eminentemente territoriale, localistico, l’esperienza turistica, o la fruizione/consumo di tale prodotto, implica il coinvolgimento, esplicito o implicito, diretto o indiretto, dei quattro elementi richiamati:</w:t>
      </w:r>
    </w:p>
    <w:p>
      <w:pPr>
        <w:pStyle w:val="Contenuto"/>
        <w:numPr>
          <w:ilvl w:val="0"/>
          <w:numId w:val="4"/>
        </w:numPr>
        <w:tabs>
          <w:tab w:val="clear" w:pos="708"/>
          <w:tab w:val="left" w:pos="1000" w:leader="none"/>
        </w:tabs>
        <w:spacing w:lineRule="auto" w:line="240"/>
        <w:ind w:left="1000" w:right="301" w:hanging="360"/>
        <w:rPr>
          <w:sz w:val="20"/>
        </w:rPr>
      </w:pPr>
      <w:r>
        <w:rPr>
          <w:sz w:val="20"/>
        </w:rPr>
        <w:t>la dotazione di infrastrutture di medio raggio che consentano una facile accessibilità della località e dei principali terminali di snodo internazionale;</w:t>
      </w:r>
    </w:p>
    <w:p>
      <w:pPr>
        <w:pStyle w:val="Contenuto"/>
        <w:numPr>
          <w:ilvl w:val="0"/>
          <w:numId w:val="4"/>
        </w:numPr>
        <w:tabs>
          <w:tab w:val="clear" w:pos="708"/>
          <w:tab w:val="left" w:pos="1000" w:leader="none"/>
        </w:tabs>
        <w:spacing w:lineRule="auto" w:line="240"/>
        <w:ind w:left="1000" w:right="301" w:hanging="360"/>
        <w:rPr>
          <w:sz w:val="20"/>
        </w:rPr>
      </w:pPr>
      <w:r>
        <w:rPr>
          <w:sz w:val="20"/>
        </w:rPr>
        <w:t>la presenza di strutture alberghiere, residenziali o di ospitalità a carattere complementare che assicurino appropriati livelli di ricettività;</w:t>
      </w:r>
    </w:p>
    <w:p>
      <w:pPr>
        <w:pStyle w:val="Contenuto"/>
        <w:numPr>
          <w:ilvl w:val="0"/>
          <w:numId w:val="4"/>
        </w:numPr>
        <w:tabs>
          <w:tab w:val="clear" w:pos="708"/>
          <w:tab w:val="left" w:pos="1000" w:leader="none"/>
        </w:tabs>
        <w:spacing w:lineRule="auto" w:line="240"/>
        <w:ind w:left="1000" w:right="301" w:hanging="360"/>
        <w:rPr>
          <w:sz w:val="20"/>
        </w:rPr>
      </w:pPr>
      <w:r>
        <w:rPr>
          <w:sz w:val="20"/>
        </w:rPr>
        <w:t xml:space="preserve">l’organizzazione di servizi di base a livello territoriale (ad esempio, la gestione dei rifiuti, la viabilità e i trasporti locali, i servizi informativi) atti a garantire la fruibilità del luogo in termini di accoglienza, nell’accezione più ampia del termine; </w:t>
      </w:r>
    </w:p>
    <w:p>
      <w:pPr>
        <w:pStyle w:val="Contenuto"/>
        <w:numPr>
          <w:ilvl w:val="0"/>
          <w:numId w:val="4"/>
        </w:numPr>
        <w:tabs>
          <w:tab w:val="clear" w:pos="708"/>
          <w:tab w:val="left" w:pos="1000" w:leader="none"/>
        </w:tabs>
        <w:spacing w:lineRule="auto" w:line="240" w:before="0" w:after="240"/>
        <w:ind w:left="998" w:right="301" w:hanging="357"/>
        <w:rPr>
          <w:sz w:val="20"/>
        </w:rPr>
      </w:pPr>
      <w:r>
        <w:rPr>
          <w:sz w:val="20"/>
        </w:rPr>
        <w:t>la creazione e la promozione di eventi culturali e occasioni di loisir adeguati.</w:t>
      </w:r>
    </w:p>
    <w:p>
      <w:pPr>
        <w:pStyle w:val="Contenuto"/>
        <w:rPr/>
      </w:pPr>
      <w:r>
        <w:rPr/>
        <w:t xml:space="preserve">Come si vede, almeno tre su quattro, con l'esclusione dell'organizzazione di eventi, si tratta di componenti dell'offerta turistica territoriale che condizionano fortemente il governo del territorio e che necessitano di interventi specifici nella strumentazione ordinaria e settoriale. E' chiaro che sia l'accessibilità che la ricettività sono i due aspetti che più direttamente caratterizzano la pressione antropica sul territorio sui bersagli degli ecosistemi naturali. </w:t>
      </w:r>
    </w:p>
    <w:p>
      <w:pPr>
        <w:pStyle w:val="Contenuto"/>
        <w:rPr/>
      </w:pPr>
      <w:r>
        <w:rPr/>
        <w:t xml:space="preserve">Se dal punto di vista della valutazione, da diverso tempo, sono presenti metodologie e pratiche sistemiche di controllo degli impatti (soprattutto per effetto dell'applicazione della direttiva Uccelli che ha portato alla introduzione delle valutazioni di incidenza per i siti di interesse comunitario e le zone di protezione speciale), prima con la Valutazione di impatto ambientale e poi, di recente, con la Valutazione ambientale strategica (VAS), è nella costruzione dei piani urbanistici comunali che si riversa il peso più importante delle scelte locali in materia di controllo dello sviluppo potenziale delle direttrici di espansione (accessibilità) e della crescita del volume edilizia (ricettività). </w:t>
      </w:r>
    </w:p>
    <w:p>
      <w:pPr>
        <w:pStyle w:val="Contenuto"/>
        <w:rPr/>
      </w:pPr>
      <w:r>
        <w:rPr/>
        <w:t>In una recente ricerca del gruppo INU della sezione Abruzzo (Radoccia, 2007, p. 29) sono stati indagati alcuni aspetti delle implicazioni urbanistiche del turismo in chiave sostenibile.</w:t>
      </w:r>
    </w:p>
    <w:p>
      <w:pPr>
        <w:pStyle w:val="Contenuto"/>
        <w:rPr/>
      </w:pPr>
      <w:r>
        <w:rPr/>
        <w:t>Emergono dalla ricerca le seguenti considerazioni:</w:t>
      </w:r>
    </w:p>
    <w:p>
      <w:pPr>
        <w:pStyle w:val="Contenuto"/>
        <w:numPr>
          <w:ilvl w:val="0"/>
          <w:numId w:val="5"/>
        </w:numPr>
        <w:tabs>
          <w:tab w:val="clear" w:pos="708"/>
          <w:tab w:val="left" w:pos="426" w:leader="none"/>
        </w:tabs>
        <w:ind w:left="426" w:hanging="360"/>
        <w:rPr/>
      </w:pPr>
      <w:r>
        <w:rPr/>
        <w:t>“</w:t>
      </w:r>
      <w:r>
        <w:rPr/>
        <w:t>la sostenibilità deriva dal conciliare valori e saperi, dal definire obiettivi, dall'adottare regole prudenziali e precauzionali”;</w:t>
      </w:r>
    </w:p>
    <w:p>
      <w:pPr>
        <w:pStyle w:val="Contenuto"/>
        <w:numPr>
          <w:ilvl w:val="0"/>
          <w:numId w:val="5"/>
        </w:numPr>
        <w:tabs>
          <w:tab w:val="clear" w:pos="708"/>
          <w:tab w:val="left" w:pos="426" w:leader="none"/>
        </w:tabs>
        <w:ind w:left="426" w:hanging="360"/>
        <w:rPr/>
      </w:pPr>
      <w:r>
        <w:rPr/>
        <w:t>la ricerca sulla sostenibilità “è rivolta alla ricerca di soluzioni diversificate, che rispettino le specificità territoriali, che si appoggino alla capacità di invenzione locale, che sappiano attivare cambiamenti e lavorare sull'esigenza di allargare le relazioni con i mercati esterni”;</w:t>
      </w:r>
    </w:p>
    <w:p>
      <w:pPr>
        <w:pStyle w:val="Contenuto"/>
        <w:numPr>
          <w:ilvl w:val="0"/>
          <w:numId w:val="5"/>
        </w:numPr>
        <w:tabs>
          <w:tab w:val="clear" w:pos="708"/>
          <w:tab w:val="left" w:pos="426" w:leader="none"/>
        </w:tabs>
        <w:ind w:left="426" w:hanging="360"/>
        <w:rPr/>
      </w:pPr>
      <w:r>
        <w:rPr/>
        <w:t>dall'allargamento delle superfici territoriali regionali da adibire a parchi e riserve e dalla valorizzazione delle risorse culturali immateriali etno folkloristiche si è passati al confronto “con il cambiamento e con la diversificazione degli stili di via turistici” (ricerca di beni di lusso e di prodotti tipici, nightlife, unitamente alla qualificazione di attività turistiche tradizionali quali il relax balneare non massivo e la termalità);</w:t>
      </w:r>
    </w:p>
    <w:p>
      <w:pPr>
        <w:pStyle w:val="Contenuto"/>
        <w:numPr>
          <w:ilvl w:val="0"/>
          <w:numId w:val="5"/>
        </w:numPr>
        <w:tabs>
          <w:tab w:val="clear" w:pos="708"/>
          <w:tab w:val="left" w:pos="426" w:leader="none"/>
        </w:tabs>
        <w:ind w:left="426" w:hanging="360"/>
        <w:rPr/>
      </w:pPr>
      <w:r>
        <w:rPr/>
        <w:t>accanto alle modificazioni in termini positivi dell'immagine regionale su i mercati turistici vi è una indubbia sensibilizzazione per l'adeguamento delle strategie nei programmi a diversi livelli di governo per “la trasformazione delle città, ed aree attrezzate o di conservazione di borghi e parchi”;</w:t>
      </w:r>
    </w:p>
    <w:p>
      <w:pPr>
        <w:pStyle w:val="Contenuto"/>
        <w:numPr>
          <w:ilvl w:val="0"/>
          <w:numId w:val="5"/>
        </w:numPr>
        <w:tabs>
          <w:tab w:val="clear" w:pos="708"/>
          <w:tab w:val="left" w:pos="426" w:leader="none"/>
        </w:tabs>
        <w:ind w:left="426" w:hanging="360"/>
        <w:rPr/>
      </w:pPr>
      <w:r>
        <w:rPr/>
        <w:t>citando Mac Cannell (1974), nello studio si sottolinea l'importanza del controllo sui modi comunicativi e relazionali che si stabiliscono tra le produzioni esterne di eventi culturali in modo che gli stessi turisti siano gli attori e costruttori dell'offerta e non solo i fruitori o i beneficiari finali.</w:t>
      </w:r>
    </w:p>
    <w:p>
      <w:pPr>
        <w:pStyle w:val="Contenuto"/>
        <w:rPr/>
      </w:pPr>
      <w:r>
        <w:rPr/>
        <w:t>Prendendo spunto da Fabietti (2007, p. 31), che ha contribuito alla stessa ricerca INU citata in precedenza, è possibile sostenere che:</w:t>
      </w:r>
    </w:p>
    <w:p>
      <w:pPr>
        <w:pStyle w:val="Contenuto"/>
        <w:numPr>
          <w:ilvl w:val="0"/>
          <w:numId w:val="8"/>
        </w:numPr>
        <w:tabs>
          <w:tab w:val="clear" w:pos="708"/>
          <w:tab w:val="left" w:pos="426" w:leader="none"/>
          <w:tab w:val="left" w:pos="567" w:leader="none"/>
        </w:tabs>
        <w:ind w:left="426" w:hanging="426"/>
        <w:rPr/>
      </w:pPr>
      <w:r>
        <w:rPr/>
        <w:t>la “fonte primaria risorsa turistica ora punta a comprendere, oltre alle caratteristiche ambientali e storico—artistiche (...) le attrezzature, e infrastrutture ed i servizi (di trasporto, ricettivi, culturali, ecc.), che diventano essi stessi risorsa turistica” senza i quali non può svilupparsi alcuna attività turistica anche al solo livello di vocazione potenziale poiché la loro mancanza è un vero e proprio deterrente che annulla gli attrattori turistici anche tradizionali esistenti;</w:t>
      </w:r>
    </w:p>
    <w:p>
      <w:pPr>
        <w:pStyle w:val="Contenuto"/>
        <w:numPr>
          <w:ilvl w:val="0"/>
          <w:numId w:val="8"/>
        </w:numPr>
        <w:tabs>
          <w:tab w:val="clear" w:pos="708"/>
          <w:tab w:val="left" w:pos="426" w:leader="none"/>
          <w:tab w:val="left" w:pos="567" w:leader="none"/>
        </w:tabs>
        <w:ind w:left="426" w:hanging="426"/>
        <w:rPr/>
      </w:pPr>
      <w:r>
        <w:rPr/>
        <w:t>poiché nel turismo si può notare il “graduale passaggio da una logica puramente speculativa legata ai differenziali di risorse naturali/culturali, ad una logica imprenditoriale legata alla produzione di risorse turistiche (attrezzature, servizi, infrastrutture) ormai in fase avanzata” ,  non sono le risorse naturali a costituire validi attrattori ma le attrezzature e l'indice di specializzazione turistica locale poiché sono diventate esse stesse un settore produttivo;</w:t>
      </w:r>
    </w:p>
    <w:p>
      <w:pPr>
        <w:pStyle w:val="Contenuto"/>
        <w:numPr>
          <w:ilvl w:val="0"/>
          <w:numId w:val="8"/>
        </w:numPr>
        <w:tabs>
          <w:tab w:val="clear" w:pos="708"/>
          <w:tab w:val="left" w:pos="426" w:leader="none"/>
          <w:tab w:val="left" w:pos="567" w:leader="none"/>
        </w:tabs>
        <w:ind w:left="426" w:hanging="426"/>
        <w:rPr/>
      </w:pPr>
      <w:r>
        <w:rPr/>
        <w:t>conseguenza del punto precedente è che territori di pari livello o anche inferiori in termini di dotazioni di risorse naturali/culturali sono in competizione allo stesso modo rispetto alla loro capacità prestazionale in termini di attrezzature, servizi e soprattutto per capacità organizzativa, gestionale e comunicativa (questo spiega, e non da ora, perché Rimini è un distretto turistico la cui dotazione di risorse assolute non è eccezionale ma in cui il trade off in termini organizzativi è stato conquistato da decenni);</w:t>
      </w:r>
    </w:p>
    <w:p>
      <w:pPr>
        <w:pStyle w:val="Contenuto"/>
        <w:numPr>
          <w:ilvl w:val="0"/>
          <w:numId w:val="8"/>
        </w:numPr>
        <w:tabs>
          <w:tab w:val="clear" w:pos="708"/>
          <w:tab w:val="left" w:pos="426" w:leader="none"/>
        </w:tabs>
        <w:ind w:left="426" w:hanging="426"/>
        <w:rPr/>
      </w:pPr>
      <w:r>
        <w:rPr/>
        <w:t>il profilo del turista sia di godimento attivo piuttosto che contemplativo come accadeva nel passato;</w:t>
      </w:r>
    </w:p>
    <w:p>
      <w:pPr>
        <w:pStyle w:val="Contenuto"/>
        <w:numPr>
          <w:ilvl w:val="0"/>
          <w:numId w:val="8"/>
        </w:numPr>
        <w:tabs>
          <w:tab w:val="clear" w:pos="708"/>
          <w:tab w:val="left" w:pos="426" w:leader="none"/>
        </w:tabs>
        <w:ind w:left="426" w:hanging="426"/>
        <w:rPr/>
      </w:pPr>
      <w:r>
        <w:rPr/>
        <w:t>“</w:t>
      </w:r>
      <w:r>
        <w:rPr/>
        <w:t>nei diversi tentativi compiuti a livello nazionale e regionale di individuare ambiti di attrazione turistica (distretti, Stl), oltre al ruolo significativo assegnato alla componente ricettiva, si fa spesso riferimento alla capacità di individuare aree d'offerta specializzata in cui un ruolo di grande rilievo hanno gli attori del milieu locale e le loro azioni positive di trasformazione”;</w:t>
      </w:r>
    </w:p>
    <w:p>
      <w:pPr>
        <w:pStyle w:val="Contenuto"/>
        <w:numPr>
          <w:ilvl w:val="0"/>
          <w:numId w:val="8"/>
        </w:numPr>
        <w:tabs>
          <w:tab w:val="clear" w:pos="708"/>
          <w:tab w:val="left" w:pos="426" w:leader="none"/>
        </w:tabs>
        <w:ind w:left="426" w:hanging="426"/>
        <w:rPr/>
      </w:pPr>
      <w:r>
        <w:rPr/>
        <w:t>al fine di garantire la sostenibilità dei processi di valorizzazione delle risorse in termini di attrezzature, gestione e servizi anche in aree sensibili (montane, costiere, ecc.) è necessario attivare protocolli di promozione turistica basati sulla integrazione e la pianificazione partecipata e condivisa;</w:t>
      </w:r>
    </w:p>
    <w:p>
      <w:pPr>
        <w:pStyle w:val="Contenuto"/>
        <w:numPr>
          <w:ilvl w:val="0"/>
          <w:numId w:val="8"/>
        </w:numPr>
        <w:tabs>
          <w:tab w:val="clear" w:pos="708"/>
          <w:tab w:val="left" w:pos="426" w:leader="none"/>
        </w:tabs>
        <w:ind w:left="426" w:hanging="426"/>
        <w:rPr/>
      </w:pPr>
      <w:r>
        <w:rPr/>
        <w:t>è necessario evitare la frammentazione delle competenze e dei soggetti decisionali proprio per i motivi prima elencati che danno la primazia agli aspetti gestionali e organizzativi; è necessario quindi che i soggetti che tutelano le risorse agiscano in modo congiunto a coloro che si occupano di progettare e realizzare le infrastrutture necessarie alla valorizzazione delle risorse primarie, a coloro che si occupano di manutenerne la sussistenza ed alimentarne la diffusione (ecc.);</w:t>
      </w:r>
    </w:p>
    <w:p>
      <w:pPr>
        <w:pStyle w:val="Contenuto"/>
        <w:numPr>
          <w:ilvl w:val="0"/>
          <w:numId w:val="8"/>
        </w:numPr>
        <w:tabs>
          <w:tab w:val="clear" w:pos="708"/>
          <w:tab w:val="left" w:pos="426" w:leader="none"/>
        </w:tabs>
        <w:ind w:left="426" w:hanging="426"/>
        <w:rPr/>
      </w:pPr>
      <w:r>
        <w:rPr/>
        <w:t>più in generale: “la possibilità di perseguire obiettivi molteplici attraverso singoli interventi (ancorché connessi tra loro) rappresenta indubbiamente una modificazione di atteggiamento rispetto al passato, ma ancora di più lo è il passaggio da un'ottica di promozione di mercato delle aree turistiche ad una territorialista e, per dirlo meglio, di governo del turismo”.</w:t>
      </w:r>
    </w:p>
    <w:p>
      <w:pPr>
        <w:pStyle w:val="Contenuto"/>
        <w:rPr/>
      </w:pPr>
      <w:r>
        <w:rPr/>
        <w:t>Di tutte le attività produttive quella del turismo non conosce insuccesso e la sua ascesa in termini di valore aggiunto prodotto appare sempre più inarrestabile: ogni volta che un dato paese riesce a mettersi in condizione di sviluppo, si  determinano le condizioni di una forte spinta alla mobilitazione delle risorse umane per le motivazioni di contesto e personali le più infinitamente diversificate. La corsa alla creazione di offerte e di domande turistiche sta coinvolgendo tutto il mondo sviluppato e quello in fase di recente crescita lasciando il resto del pianeta ad una marginalizzazione sempre più evidente. Il turismo sta diventando un elemento forte della discriminazione tra soggettualità forti e territori deboli e se non si pone un freno a questa tendenza, il turismo può diventare il più letale dei fattori di inquinamento del pianeta, portando allo scontro delle civiltà. Senza il ricorso a strumenti di governo e governabilità sociale, economica dei territori caratterizzati in senso relazionale, gli approcci basati unicamente sulla organizzazione razionale (assoluta) degli spazi e sulla messa in rete delle risorse esistenti interne ed esterne ai vari sistemi colti alle varie scale di rappresentazione, potrebbero non essere più sufficienti a frenare,arrestare ed invertire le tendenze al declino.</w:t>
      </w:r>
    </w:p>
    <w:p>
      <w:pPr>
        <w:pStyle w:val="Contenuto"/>
        <w:rPr/>
      </w:pPr>
      <w:r>
        <w:rPr/>
        <w:t>Poiché le città e le infrastrutture, come la natura e i suoi processi non possono essere mutati diversamente dall’azione umana, sono quindi proprio gli uomini e la dimensione di realtà concreta fisicamente sensibile che essi rappresentano, a interferire con il corso degli eventi e contribuendo in modo sempre meno consapevole e graduale al cambiamento dei territori nel segno, appunto, della innovazione per discontinuità profonde, per salti logici inafferrabili e, almeno apparentemente dal punto di vista sociale e della morfologia spazio-temporale, violenti e marginalizzanti.</w:t>
      </w:r>
    </w:p>
    <w:p>
      <w:pPr>
        <w:pStyle w:val="Contenuto"/>
        <w:rPr/>
      </w:pPr>
      <w:r>
        <w:rPr/>
        <w:t>Senza una logica di programma, di piano e di progetto sapientemente orientata, le tendenze in atto della città diffusiva (nell’occidente sviluppato) e dispersiva (nel resto del pianeta) saranno frustrate le speranze di mantenere le logiche di sviluppo. Il TRI, nelle sue dichiarazioni suffragate all’inizio di sperimentazioni concrete ed a valle di una quantità non indifferente di riflessioni intorno al tema, intende fornire un contributo nella direzione del riequilibrio tra città e campagna sostenendo la seconda, più debole tra le due e oggi totalmente dipendente dalla prima.</w:t>
      </w:r>
    </w:p>
    <w:p>
      <w:pPr>
        <w:pStyle w:val="TitoloParagrafo"/>
        <w:numPr>
          <w:ilvl w:val="0"/>
          <w:numId w:val="2"/>
        </w:numPr>
        <w:tabs>
          <w:tab w:val="clear" w:pos="708"/>
          <w:tab w:val="left" w:pos="454" w:leader="none"/>
        </w:tabs>
        <w:ind w:left="454" w:right="0" w:hanging="454"/>
        <w:rPr/>
      </w:pPr>
      <w:r>
        <w:rPr/>
        <w:t>ALCUNI OBIETTIVI SPECIFICI</w:t>
      </w:r>
    </w:p>
    <w:p>
      <w:pPr>
        <w:pStyle w:val="Contenuto"/>
        <w:rPr/>
      </w:pPr>
      <w:r>
        <w:rPr/>
        <w:t>Con Motris la Regione intende qualificare l’offerta di turismo per guidare la domanda, fino a giungere alla proposta di un marchio di qualità territoriale a protezione delle risorse reali. Mediante la connessione operativa e gestionale tra punti di approdo e centri storici (senza necessariamente costruire nuovi porti turistici o infrastrutture nuove di collegamento stradale che comunque avrebbero problemi di impatto sulle risorse ambientali ed economiche disponibili) è possibile riequilibrare il rapporto fra le esili e sensibili fasce territoriali costiere, densamente costruite e sottoposte a forti spinte di ulteriore consumo di suolo, con le aree interne progressivamente spopolate e produttivamente sottoutilizzate e mettendo in valore l'imprenditoria agricola e quella artigianale negli ambienti urbani storici urbani ed in quelli rurali e montani si costruiscono presidi di centralità produttive primarie (agricoltura biologica) e terziarie (turismi culturali e di destinazione) nelle aree divenute marginali in termini sociali ed economici ma che conservano ancora valori culturali ed ecosistemi ambientali notevoli (e sensibili).</w:t>
      </w:r>
    </w:p>
    <w:p>
      <w:pPr>
        <w:pStyle w:val="Contenuto"/>
        <w:rPr/>
      </w:pPr>
      <w:r>
        <w:rPr/>
        <w:t>L'intervento pubblico, laddove possibile e comunque in modo graduale e costante nel tempo, deve tendere a favorire, direttamente o con il concerto degli investimenti dall'esterno dei contesti locali, il miglioramento generale delle condizioni di vita delle comunità locali, contrastando i processi di marginalizzazione e abbandono già da tempo avviati soprattutto nelle aree interne, in quelle basate su economie rurali e in misura ancora maggiore nei territori montani.</w:t>
      </w:r>
    </w:p>
    <w:p>
      <w:pPr>
        <w:pStyle w:val="TitoloParagrafo"/>
        <w:numPr>
          <w:ilvl w:val="0"/>
          <w:numId w:val="2"/>
        </w:numPr>
        <w:tabs>
          <w:tab w:val="clear" w:pos="708"/>
          <w:tab w:val="left" w:pos="454" w:leader="none"/>
        </w:tabs>
        <w:ind w:left="454" w:right="0" w:hanging="454"/>
        <w:rPr/>
      </w:pPr>
      <w:r>
        <w:rPr/>
        <w:t xml:space="preserve">LA MAPPATURA </w:t>
      </w:r>
    </w:p>
    <w:p>
      <w:pPr>
        <w:pStyle w:val="Contenuto"/>
        <w:rPr/>
      </w:pPr>
      <w:r>
        <w:rPr/>
        <w:t xml:space="preserve">Con questo termine è possibile intendere l'organizzazione della conoscenza e puntare alla sua diffusione per favorire la consapevolezza dei soggetti locali (local empowerment/enabling). Con il rilevamento delle risorse relazionali locali si cerca di contribuire ad aumentare il capitale locale di conoscenza/connessione ai saperi – si pensi all'obiettivo dell'accessibilità alle conoscenze previsto dallo schema di sviluppo dello spazio europeo (SSSE) – e ciò mediante l'utilizzo di SIT e GIS e, più in generale, di tecnologie per l'informazione che siano in grado di incentivare la generazione autonoma di comunità locali. </w:t>
      </w:r>
    </w:p>
    <w:p>
      <w:pPr>
        <w:pStyle w:val="Contenuto"/>
        <w:rPr/>
      </w:pPr>
      <w:r>
        <w:rPr/>
        <w:t>Richiamando il senso di recenti esperienze di programmazione del turismo sostenibile</w:t>
      </w:r>
      <w:r>
        <w:rPr>
          <w:rStyle w:val="FootnoteCharacters"/>
          <w:rStyle w:val="FootnoteAnchor"/>
        </w:rPr>
        <w:footnoteReference w:id="7"/>
      </w:r>
      <w:r>
        <w:rPr>
          <w:rStyle w:val="FootnoteCharacters"/>
          <w:position w:val="0"/>
          <w:sz w:val="24"/>
          <w:vertAlign w:val="baseline"/>
        </w:rPr>
        <w:t>,</w:t>
      </w:r>
      <w:r>
        <w:rPr/>
        <w:t xml:space="preserve"> il concetto di mappatura è orientato a fornire una strumentazione di governance territoriale capace di misurare i territori per consentire re-visioni e re-interpretazioni come chiave delle politiche di innovazione basate su conoscenze in grado di definire i limiti di trasformazione. In tal senso, la misurazione dei fenomeni relazionali locali è decisiva: «in sostanza, si tratta del concetto di sostenibilità e di durevolezza rapportati al futuro. Il concetto dinamico del tramandare le ragioni e le condizioni del benessere economico e sociale alle future generazioni pone irrinunciabilmente l’esigenza di capire fino a dove si può spingere l’azione economica per non determinare un consumo irreversibile di risorse. Individuare le cosiddette “soglie di tolleranza” significa disporre di parametri di misurazione».</w:t>
      </w:r>
    </w:p>
    <w:p>
      <w:pPr>
        <w:pStyle w:val="Contenuto"/>
        <w:rPr/>
      </w:pPr>
      <w:r>
        <w:rPr/>
        <w:t>Nella ricerca la mappatura si è occupata di tracciare la punteggiata delle risorse relazionali esistenti secondo criteri di qualificazione relazionale basati sulle tipologie di accoglienza delle aziende, sulle tipologie edilizie e sui gradi di apertura alla relazionalità ossia nel grado di disponibilità a partecipare ai nuovi cluster autorganizzati</w:t>
      </w:r>
      <w:r>
        <w:rPr>
          <w:rStyle w:val="FootnoteCharacters"/>
          <w:rStyle w:val="FootnoteAnchor"/>
        </w:rPr>
        <w:footnoteReference w:id="8"/>
      </w:r>
      <w:r>
        <w:rPr/>
        <w:t>.</w:t>
      </w:r>
    </w:p>
    <w:p>
      <w:pPr>
        <w:pStyle w:val="Contenuto"/>
        <w:rPr/>
      </w:pPr>
      <w:r>
        <w:rPr/>
        <w:t>Per MOTRIS l'offerta è intesa come ambito logico e operativo in cui è la qualificazione dell'offerta (locale) che rende sostenibile la domanda (globale). Ciò consente di sganciare il TRI in modo decisivo dalle (pur necessarie) politiche di analisi e guida della domanda di turismo tradizionale e/o innovativo. Il motivo centrale della diversità di approccio  del TRI che privilegia l'offerta rispetto al settore della domanda turistica rispetto è dato dalla prioritaria attenzione alla dimensione locale ed al la possibilità di metterne a sistema le risorse naturali, culturali ed economico-sociali.</w:t>
      </w:r>
    </w:p>
    <w:p>
      <w:pPr>
        <w:pStyle w:val="Contenuto"/>
        <w:rPr/>
      </w:pPr>
      <w:r>
        <w:rPr/>
        <w:t>Abbiamo già fatto cenno riguardo al bisogno insopprimibile di ogni persona umana al viaggio, di cui da subito è previsto il ritorno, qui possiamo invece soffermarci sulla struttura di persone e relazioni che puntano a soddisfare questo bisogno planetario di viaggiare al fine di migliorare la condizione di vita propria e della sua collettività.</w:t>
      </w:r>
    </w:p>
    <w:p>
      <w:pPr>
        <w:pStyle w:val="Contenuto"/>
        <w:rPr/>
      </w:pPr>
      <w:r>
        <w:rPr/>
        <w:t>La qualificazione dell'offerta può essere intesa anche dal punto di vista delle teorie sulla sostenibilità.</w:t>
      </w:r>
    </w:p>
    <w:p>
      <w:pPr>
        <w:pStyle w:val="Contenuto"/>
        <w:rPr/>
      </w:pPr>
      <w:r>
        <w:rPr/>
        <w:t>Nel momento in cui un partenariato si interroga sulle strategie di sviluppo e punta ad ottenere vantaggi competitivi basati sulle specificità localizzative della dimensione locale, con il concetto e le pratiche di distrettualizzazione, incomincia a intendere il territorio come una impresa di tipo particolare: il management direttivo di questa impresa-territorio è (si spera che sia) la pubblica amministrazione, coadiuvata da opportuni saperi e competenze mirate allo scopo, che si dota di un'agenzia turistica la cui missione è di favorire l'intesa tra gli operatori turistici e dei servizi connessi, controlla e reprime gli abusi, contribuisce alla diffusione di una cultura dell'ospitalità (in quei contesti turistici non maturi</w:t>
      </w:r>
      <w:r>
        <w:rPr>
          <w:rStyle w:val="FootnoteCharacters"/>
          <w:rStyle w:val="FootnoteAnchor"/>
        </w:rPr>
        <w:footnoteReference w:id="9"/>
      </w:r>
      <w:r>
        <w:rPr/>
        <w:t>), si occupa della promozione e programmazione di eventi. L'obiettivo è quello di creare una offerta complessiva il più possibile variata e completa per la domanda più diversa di turismo tradizionale o meno. Il miglioramento dell'offerta comporta una maggiore attrazione di domanda e ciò dovrebbe provocare maggiori introiti per gli operatori locali. In questa situazione i privati investono e costruiscono la ricettività ed altri servizi complementari mentre il pubblico si occupa del contesto e della complementarizzazione dei servizi turistici in modo che questi siano sinergici con quelli ordinari.</w:t>
      </w:r>
    </w:p>
    <w:p>
      <w:pPr>
        <w:pStyle w:val="TitoloParagrafo"/>
        <w:numPr>
          <w:ilvl w:val="0"/>
          <w:numId w:val="2"/>
        </w:numPr>
        <w:tabs>
          <w:tab w:val="clear" w:pos="708"/>
          <w:tab w:val="left" w:pos="454" w:leader="none"/>
        </w:tabs>
        <w:ind w:left="454" w:right="0" w:hanging="454"/>
        <w:rPr/>
      </w:pPr>
      <w:r>
        <w:rPr/>
        <w:t>LA DIMENSIONE RELAZIONALE</w:t>
      </w:r>
    </w:p>
    <w:p>
      <w:pPr>
        <w:pStyle w:val="Contenuto"/>
        <w:rPr/>
      </w:pPr>
      <w:r>
        <w:rPr/>
        <w:t>Il concetto di bene relazionale è stato indagato nelle scienze economiche sia dal punto di vista delle implicazioni dello sviluppo locale (Rullani, 2005; Giaccaria e Governa, 2006) e dell'economia del terzo settore (Zamagni, 2007). Con questo termine si vuole indicare l'indistinguibile insieme di Persone e Luoghi senza il quale risulterebbe oggi assai difficile il tentativo di  trasformare i comportamenti d'uso negli spazi urbani, rurali e naturali in rapporto alla verticalizzazione delle produzioni localizzate di beni e servizi verso i nodi degli urban network della globalizzazione. Se la concezione dello spazio si è profondamente mutata anche quella di luogo si è arricchita, probabilmente, di nuovi apparati interpretativi. Infatti da una concezione di luogo (antropologico) come coincidenza di tre attributi fondamentali: identitario, relazionale e storico, ossia come principio di ordine “in base al quale gli elementi sono distribuiti in rapporti di coesistenza” e come “configurazione istantanea di posizioni” (Michel de Certeau, cit. in Augè, pag.53), si passa ad un altro concetto in cui “lo status intellettuale del luogo antropologico” si rivela “ambiguo”, ossia “esso è solo l'idea, parzialmente materializzata, che coloro che l'abitano si fanno del loro rapporto con il territorio, con i loro vicini e con gli altri”; (op. cit.,p.54 ). La centralità dei luoghi, degli uomini di potere e proprio i centri urbani sono accompagnati da infrastrutture pensate e realizzate per aggirarli (le tangenziali, i centri di scambio intermodale, ecc.) anche se sono presenti i ripensamenti e vengono continuamente posti apparati comunicativi per far rimanere i centri nella trama delle geometrie geografiche tradizionali (linee, incroci di linee e punti di incrocio di tali linee). Il non luogo allora è un particolare tipo di spazio sotteso ad un modo diverso di utilizzarlo, in cui non è possibile reperire la coincidenza dei tra attributi fondamentali del luogo: il non luogo non presenta caratteristiche di identità, relazionalità e storicità. Tutto questo ha a che fare con il turismo e la possibilità che un luogo diventi non-luogo attraverso la sua mercificazione o, al contrario, la possibilità di ritrovare sensi altri a non luoghi, sperando in nuove generazioni autonome e locali di attribuzioni: luoghi nuovi al posto di non-luoghi. Si pensi al termine della promo-commercializzazione tanto utilizzato nelle politiche di sviluppo locale). Dell'attribuzione di senso a non luoghi la relazionalità è una delle tre condizioni fondamentali accanto a identità e storia che attengono alla tutela ed alla conoscenza.</w:t>
      </w:r>
    </w:p>
    <w:p>
      <w:pPr>
        <w:pStyle w:val="Contenuto"/>
        <w:rPr/>
      </w:pPr>
      <w:r>
        <w:rPr/>
        <w:t xml:space="preserve">Wim Wenders (1994, 391) sembrava confermare la differenza tra concetto di spazio e di luogo tra un passato ed un presente in cui emerge una connotazione comunque critica dell'esistenza umana:  </w:t>
      </w:r>
    </w:p>
    <w:p>
      <w:pPr>
        <w:pStyle w:val="Contenuto"/>
        <w:rPr/>
      </w:pPr>
      <w:r>
        <w:rPr/>
        <w:t>In altri tempi il concetto di identità non esisteva: non ce n'era bisogno. Le persone s'identificavano con se stesse o con il proprio ambiente. Appartenevano ad un luogo e l'identità non poteva essere messa in discussione: c'era. Non si conosceva altro che il fatto di appartenere a un certo contesto, a se stessi ed ai propri sentimenti. La dissociazione è una malattia del XX secolo: si è dissociati dai posti, dalle lingue, dalla propria famiglia. E tutto questo ha molto a che fare con la solitudine. E' diventato assai difficile, nel nostro tempo, stabilire a che luogo appartieni, chi sei, cosa vorresti essere.</w:t>
      </w:r>
    </w:p>
    <w:p>
      <w:pPr>
        <w:pStyle w:val="Contenuto"/>
        <w:rPr/>
      </w:pPr>
      <w:r>
        <w:rPr/>
        <w:t xml:space="preserve">La relazionalità utilizza l'interpretazione dei territori locali in modo prevalente come ambiti interattivi in cui prevalgono le dimensioni comunicative tra i soggetti responsabili e competenti riguardo alle trasformazioni innovative e gestionali. Creazione di luoghi, laddove prima sono già stati creati, come premessa, gli spazi assoluti e le reti  risultanti dalle compressioni e trasformazioni dei rapporti spazio-temporali nella nuova modernità (Harvey, 2002). </w:t>
      </w:r>
    </w:p>
    <w:p>
      <w:pPr>
        <w:pStyle w:val="TitoloParagrafo"/>
        <w:numPr>
          <w:ilvl w:val="0"/>
          <w:numId w:val="2"/>
        </w:numPr>
        <w:tabs>
          <w:tab w:val="clear" w:pos="708"/>
          <w:tab w:val="left" w:pos="454" w:leader="none"/>
        </w:tabs>
        <w:ind w:left="454" w:right="0" w:hanging="454"/>
        <w:rPr/>
      </w:pPr>
      <w:r>
        <w:rPr/>
        <w:t>PER IL TURISMO INTEGRATO</w:t>
      </w:r>
    </w:p>
    <w:p>
      <w:pPr>
        <w:pStyle w:val="Contenuto"/>
        <w:rPr/>
      </w:pPr>
      <w:r>
        <w:rPr/>
        <w:t>Con riferimento al distretto turistico di Rimini, per il quale l'amministrazione provinciale ha pensato di utilizzare l'attributo di “integrato” si intende che «il concetto di integrazione guarda in particolare al bisogno di infrastrutture, alle scelte urbanistiche, di viabilità, comunicazione e servizio, (ecc.) »</w:t>
      </w:r>
      <w:r>
        <w:rPr>
          <w:rStyle w:val="FootnoteCharacters"/>
          <w:rStyle w:val="FootnoteAnchor"/>
        </w:rPr>
        <w:footnoteReference w:id="10"/>
      </w:r>
      <w:r>
        <w:rPr/>
        <w:t>. In questo senso con il termine integrato è possibile legare in modo indissolubile il settore produttivo turistico alle discipline di governo del territorio.</w:t>
      </w:r>
    </w:p>
    <w:p>
      <w:pPr>
        <w:pStyle w:val="Contenuto"/>
        <w:rPr/>
      </w:pPr>
      <w:r>
        <w:rPr/>
        <w:t>La complessità del territorio vista come insieme indissolubile di azioni umane e di feedback negli ambienti, siano essi naturali o antropici, necessita diverse modalità di analisi, interpretazione e riflessione. Allo stesso modo gli strumenti dell'azione devono essere capaci di cogliere i fenomeni delle realtà territoriali diversificate e delle infinite categorie di utenze esterne ed interne. E' proprio il turismo il settore produttivo in cui emerge la necessità di operare sull’inero arco delle attività sociali e culturali che determinano l'offerta turistica complessiva, in modo che sia presente un sufficiente livello di integrazione accompagnato da una politica unitaria in cui siano attivati spontaneamente tutti i soggetti responsabili delle varie azioni utilizzando i principi di cooperazione e sussidiarietà che identificano la governance locale</w:t>
      </w:r>
      <w:r>
        <w:rPr>
          <w:rStyle w:val="FootnoteCharacters"/>
          <w:rStyle w:val="FootnoteAnchor"/>
        </w:rPr>
        <w:footnoteReference w:id="11"/>
      </w:r>
      <w:r>
        <w:rPr/>
        <w:t>.</w:t>
      </w:r>
    </w:p>
    <w:p>
      <w:pPr>
        <w:pStyle w:val="Contenuto"/>
        <w:rPr/>
      </w:pPr>
      <w:r>
        <w:rPr/>
        <w:t xml:space="preserve">La pluralità degli strumenti di analisi e di azione devono tendere ad una sintesi progettuale (o almeno una visione, la costruzione di uno scenario, ecc.) che non può illusoriamente, proporre una soluzione unanime e condivisa. </w:t>
      </w:r>
    </w:p>
    <w:p>
      <w:pPr>
        <w:pStyle w:val="Contenuto"/>
        <w:rPr/>
      </w:pPr>
      <w:r>
        <w:rPr/>
        <w:t xml:space="preserve">Sul piano dell'azione, l'integrazione delle politiche è stata indagata (Cremaschi, 2001) e sperimentata da tempo, come pure nel versante delle strumentazioni analitiche e (soprattutto) valutative (analisi multicriteri e multidimensionale). Tutte le analisi e le azioni svolte non sembrano avere riportato l'esito positivo sperato in termini di innovazione e di miglioramento delle condizioni di sviluppo. </w:t>
      </w:r>
    </w:p>
    <w:p>
      <w:pPr>
        <w:pStyle w:val="Contenuto"/>
        <w:rPr/>
      </w:pPr>
      <w:r>
        <w:rPr/>
        <w:t>Il concetto di integrazione nelle politiche e nelle pratiche di sviluppo locale è presente da tempo e come sostiene Cremaschi (2001, 55) “la ricerca di azioni locali organiche, partecipate e non settoriali si svolge su uno sfondo storico pluridecennale”. Era implicito che le politiche di sviluppo, soprattutto quelle a carattere nazionale del secondo dopoguerra contenessero programmi di interventi di tipo territoriale, economico e sociale unitari. Nei periodi successivi alla crisi energetica degli anni '70 questa sorta di tradizione dell'intervento pubblico multisettoriale - si pensi al programma INA Casa (De Rita, 1998) – si sviluppa in senso contrario verso la specializzazione delle progettualità, delle competenze e delle strutture di controllo. Ciò non accade nel resto d'Europa e nel mondo occidentale, il che determina una progressiva accentuazione della ricerca di modelli organizzativi e gestionali (anche e forse soprattutto sul terreno tecnico-amministrativo) sui quali l'integrazione giocherà un ruolo centrale assegnato dalla Commissione europea per gli obiettivi globali prima della coesione economica e sociale e che, si spera, attualmente, con la Territorial Agenda (maggio 2007) sia ancora presente nel nuovo obiettivo della coesione territoriale.</w:t>
      </w:r>
    </w:p>
    <w:p>
      <w:pPr>
        <w:pStyle w:val="Contenuto"/>
        <w:rPr/>
      </w:pPr>
      <w:r>
        <w:rPr/>
        <w:t xml:space="preserve">L'integrazione diviene gradualmente il cuore di ogni spinta centrale all'innovazione delle politiche e trova il suo culmine di enfasi nella programmazione dei Fondi strutturali di Agenda 2000 anche per effetto della sempre più forte spinta all'innovazione provocata sperimentalmente nei Programmi di iniziativa comunitaria di ambito urbano e territoriali (Patti territoriali per l'occupazione, progetti Leader, Life e soprattutto il programma Urban). </w:t>
      </w:r>
    </w:p>
    <w:p>
      <w:pPr>
        <w:pStyle w:val="Contenuto"/>
        <w:rPr/>
      </w:pPr>
      <w:r>
        <w:rPr/>
        <w:t>Per Cremaschi è possibile risalire a quattro temi principali (due risalenti alla teoria sociale dei sistemi e della sociologia politica ed altri due che ”attengono ai processi di cambiamento in corso”) che possono essere considerati le radici dell'integrazione. Pur essendo assai difficile perimetrare il campo teorico di riferimento è possibile proporre i seguenti aspetti riferiti agli ambiti disciplinari prima accennati (ib., 56):</w:t>
      </w:r>
    </w:p>
    <w:p>
      <w:pPr>
        <w:pStyle w:val="Contenuto"/>
        <w:numPr>
          <w:ilvl w:val="0"/>
          <w:numId w:val="6"/>
        </w:numPr>
        <w:tabs>
          <w:tab w:val="clear" w:pos="708"/>
          <w:tab w:val="left" w:pos="720" w:leader="none"/>
        </w:tabs>
        <w:rPr/>
      </w:pPr>
      <w:r>
        <w:rPr/>
        <w:t>da un lato, il contenuto morfogenetico, la capacità cioè di consentire il cambiamento evolutivo di un sistema pur mantenendone l'identità strutturale;</w:t>
      </w:r>
    </w:p>
    <w:p>
      <w:pPr>
        <w:pStyle w:val="Contenuto"/>
        <w:numPr>
          <w:ilvl w:val="0"/>
          <w:numId w:val="6"/>
        </w:numPr>
        <w:tabs>
          <w:tab w:val="clear" w:pos="708"/>
          <w:tab w:val="left" w:pos="720" w:leader="none"/>
        </w:tabs>
        <w:rPr/>
      </w:pPr>
      <w:r>
        <w:rPr/>
        <w:t>dall'altro, il contenuto normativo, l'interiorizzazione nei codici di comportamento degli attori di un orizzonte condiviso che regoli l'azione.</w:t>
      </w:r>
    </w:p>
    <w:p>
      <w:pPr>
        <w:pStyle w:val="Contenuto"/>
        <w:numPr>
          <w:ilvl w:val="0"/>
          <w:numId w:val="6"/>
        </w:numPr>
        <w:tabs>
          <w:tab w:val="clear" w:pos="708"/>
          <w:tab w:val="left" w:pos="720" w:leader="none"/>
        </w:tabs>
        <w:rPr/>
      </w:pPr>
      <w:r>
        <w:rPr/>
        <w:t>(...)</w:t>
      </w:r>
    </w:p>
    <w:p>
      <w:pPr>
        <w:pStyle w:val="Contenuto"/>
        <w:numPr>
          <w:ilvl w:val="0"/>
          <w:numId w:val="6"/>
        </w:numPr>
        <w:tabs>
          <w:tab w:val="clear" w:pos="708"/>
          <w:tab w:val="left" w:pos="720" w:leader="none"/>
        </w:tabs>
        <w:rPr/>
      </w:pPr>
      <w:r>
        <w:rPr/>
        <w:t>la forma contrattuale che progressivamente assume il rapporto tra autorità pubblica e soggetti privati, che riceve una forte accelerazione nel dopoguerra in tutti i paesi europei e in Italia almeno dal 1990;</w:t>
      </w:r>
    </w:p>
    <w:p>
      <w:pPr>
        <w:pStyle w:val="Contenuto"/>
        <w:numPr>
          <w:ilvl w:val="0"/>
          <w:numId w:val="6"/>
        </w:numPr>
        <w:tabs>
          <w:tab w:val="clear" w:pos="708"/>
          <w:tab w:val="left" w:pos="720" w:leader="none"/>
        </w:tabs>
        <w:rPr/>
      </w:pPr>
      <w:r>
        <w:rPr/>
        <w:t>il processo di inclusione che storicamente unifica mercati e settori di mercati diversi, e che emerge in modo particolarmente evidente a patire dell'unificazione dello spazio economico europeo del 1993.</w:t>
      </w:r>
    </w:p>
    <w:p>
      <w:pPr>
        <w:pStyle w:val="Contenuto"/>
        <w:rPr/>
      </w:pPr>
      <w:r>
        <w:rPr/>
        <w:t xml:space="preserve">L'integrazione proposta dal TRI non è solo </w:t>
      </w:r>
      <w:r>
        <w:rPr>
          <w:i/>
        </w:rPr>
        <w:t>multidisciplinare</w:t>
      </w:r>
      <w:r>
        <w:rPr/>
        <w:t xml:space="preserve"> ma </w:t>
      </w:r>
      <w:r>
        <w:rPr>
          <w:i/>
        </w:rPr>
        <w:t>trans-disciplinare</w:t>
      </w:r>
      <w:r>
        <w:rPr>
          <w:rStyle w:val="FootnoteCharacters"/>
          <w:rStyle w:val="FootnoteAnchor"/>
          <w:i/>
        </w:rPr>
        <w:footnoteReference w:id="12"/>
      </w:r>
      <w:r>
        <w:rPr/>
        <w:t xml:space="preserve">, ovvero si basa sulla possibilità che viene data, o che si intende dare, ai soggetti appartenenti a settori di attività e di specializzazione scientifica assai diversi, di comunicare ed agire in una direzione comune senza che ognuno debba necessariamente rinunciare al proprio punto di vista, alla propria posizione ed al raggiungimento dei propri obiettivi. L'integrazione mette in dialogo i soggetti ovvero le persone, i loro sogni, i desideri, le loro visioni singole, singolari, isolate. </w:t>
      </w:r>
    </w:p>
    <w:p>
      <w:pPr>
        <w:pStyle w:val="Contenuto"/>
        <w:rPr/>
      </w:pPr>
      <w:r>
        <w:rPr/>
        <w:t xml:space="preserve">Un altro aspetto legato all'integrazione e che è sollecitato da Motris è il sostegno alla visione in cui il rapporto di equilibrio città e campagna trova nuovo impulso. </w:t>
      </w:r>
    </w:p>
    <w:p>
      <w:pPr>
        <w:pStyle w:val="TitoloParagrafo"/>
        <w:numPr>
          <w:ilvl w:val="0"/>
          <w:numId w:val="2"/>
        </w:numPr>
        <w:tabs>
          <w:tab w:val="clear" w:pos="708"/>
          <w:tab w:val="left" w:pos="454" w:leader="none"/>
        </w:tabs>
        <w:ind w:left="454" w:right="0" w:hanging="454"/>
        <w:rPr/>
      </w:pPr>
      <w:r>
        <w:rPr/>
        <w:t>CONTENUTI E MODALITÀ DI AZIONE NELLE TRE LINEE DI INTERVENTO DI MOTRIS</w:t>
      </w:r>
    </w:p>
    <w:p>
      <w:pPr>
        <w:pStyle w:val="Contenuto"/>
        <w:rPr/>
      </w:pPr>
      <w:r>
        <w:rPr/>
        <w:t>Fino alla fine del 2007, nonostante il livello sperimentale dell'iniziativa, i risultati concreti sono stati diversi e variamente consistenti.</w:t>
      </w:r>
    </w:p>
    <w:p>
      <w:pPr>
        <w:pStyle w:val="Contenuto"/>
        <w:rPr/>
      </w:pPr>
      <w:r>
        <w:rPr/>
        <w:t>Per la formazione il risultato conseguito consiste nella conclusione delle attività didattiche del primo Master in TRI e l'avvio del secondo. Inoltre, durante i Master le attività di stage e soprattutto dei project-work hanno fornito utili indicazioni per l'indirizzo delle attività dell'applicazione e per la ricerca. L'aspetto risultante più decisivo della formazione è stato quello della preparazione di diversi operatori d'area che potranno svolgere in modo competente il ruolo di agenti locali di sviluppo utilizzando i principi e le metodologie del TRI a partire dalle esperienze concretamente vissute sia in Sicilia che in Egitto.</w:t>
      </w:r>
    </w:p>
    <w:p>
      <w:pPr>
        <w:pStyle w:val="Contenuto"/>
        <w:rPr/>
      </w:pPr>
      <w:r>
        <w:rPr/>
        <w:t xml:space="preserve">L'applicazione di MOTRIS è l'azione su cui riflette la linea della ricerca e che è fertilizzata dalle esperienze didattiche del Master. L'applicazione è quindi strettamente integrata alla ricerca ed alla formazione. Gli operatori di TRI sui diversi campi di azione (in modo diretto nei Nebrodi, nel Calatino e nell'Agro Ericino ed indirettamente nel territorio provinciale di Enna e di Ragusa ma soprattutto nel caso pilota del Val d'Anapo) agiscono come una struttura organica di ascolto rispetto alle volontà di partecipazione locali. Le modalità di coinvolgimento e la selezione di coloro che si propongono come attori (qualche volta ritrosi e in altre occasioni più aperti) sono lasciate alla libera decisione delle PA auto-organizzate, a seguito di accordi ad hoc e che si dichiarano coerenti con i principi del TRI, stipulati tra le amministrazioni stesse e che possono preludere al coinvolgimento di soggetti e/o agenzie di sviluppo locale socio-economiche. Gli operatori di TRI esterni non propongono nuova progettualità dall'esterno ma producono analisi di contesto e di sintesi interpretativa delle risorse presenti selezionando quelle che presentano caratteristiche potenziali rispetto ai principi del TRI laddove, quindi, alle risorse immobili ed agli ambienti locali corrispondono o possono afferire determinate risorse umane presenti ed attive e disponibili a prendersi il carico organizzativo e gestionale. In primo luogo, esaminando i prodotti dei rilevamenti e delle interviste filmate, è possibile constatare che la progettualità locale non è indotta dall'esterno ma è supportata o, per così dire, “re-animata” dagli operatori d'area che cercano di permanere fisicamente nel territorio loro assegnato per periodo di tempo non breve. L'applicazione, in questo senso, sperimenta concretamente il principio di affiancamento -tra know how esterno e protagonisti locali- che costituisce il metodo principale di trasferimento e interazione trans-attiva delle conoscenze, delle competenze, delle capacità creative e soprattutto delle volontà di costruzione di futuri (puntando all'innovazione dei modelli di sviluppo nel senso del radicamento e non solo della competitività territoriale spesso fonte di alienazione) tra i soggetti coinvolti nel TRI. In secondo luogo l'applicazione si decina come processo e non più solo come progetto-prodotto definito e concluso (come un “pacchetto” turistico tradizionale o industrializzato). Gli operatori d'area propongono una metodologia di ostruzione progettuale affidata ai soggetti locali che ha come avvio una fase di animazione cui succede una fase concertativa ed, infine, partecipativa con cui si ritiene sia possibile definire o almeno delineare talune linee strategiche e di visione prospettica basate sula condivisione. Emerge l'importanza dell'esperienza diretta alla costruzione di tali visioni nelle assemblee, negli incontri e negli eventi organizzati dalle stesse PA locali. Una possibilità concreta di continuamento del progetto è che le visioni prodotte siano poi candidate a finanziamento nelle modalità previste dai Programmi operativi dei Fondi strutturali per la Sicilia (periodo 2007-2013). L'animazione è rivolta alle PA locali ed alle agenzie istituzionalizzate in due tipi di azione: a) la mappatura delle risorse attuali e potenziali di TRI in base ai livelli di conoscenza già raggiunti localmente o nell'area vasta (con il conforto della sinergia con l'amministrazione regionale); b) la costruzione partecipata di scenari e visioni progettuali mediante l'utilizzo di strumenti di policy making codificati (tipo EASW o similari, modificati a seconda dei contesti locali). Il gruppo di esperti h ritenuto che gli esperimenti di democrazia diretta sono essenziali per la buona riuscita delle iniziative locali. A seguito della conclusione del progetto sarà possibile verificare l'efficacia di questa scelta che è in controtendenza rispetto alla domanda locale di progettualità esterna ritenuta, a torto o a ragione, </w:t>
      </w:r>
      <w:r>
        <w:rPr>
          <w:i/>
        </w:rPr>
        <w:t>esperta</w:t>
      </w:r>
      <w:r>
        <w:rPr/>
        <w:t>.</w:t>
      </w:r>
    </w:p>
    <w:p>
      <w:pPr>
        <w:pStyle w:val="Contenuto"/>
        <w:rPr/>
      </w:pPr>
      <w:r>
        <w:rPr/>
        <w:t>Obiettivo principale dell'applicazione è pervenire, almeno, ad una visione progettuale, quindi un itinerario di turismo relazionale integrato sperimentale, che può contenere aspetti importanti per la governance ambientale delle PA coinvolte; questi aspetti riguardano i campi dell'innovazione tecnologica: in materia di telematica (reti wireless in ambienti difficilmente raggiungibili in modo tradizionale dalle connessioni via cavo), gestione dei rifiuti, dell'utilizzo compatibile delle risorse idriche e soprattutto della sperimentazione di fonti energetiche alternative in ambito rurale e semirurale (biomasse). Il progetto, che si configura in ambito di concertazione tra le PA, si configura come un progetto di sviluppo locale, è preceduto da una analisi di contesto e da una analisi Swot, ambedue di supporto alla definizione dell'idea guida.</w:t>
      </w:r>
    </w:p>
    <w:p>
      <w:pPr>
        <w:pStyle w:val="Contenuto"/>
        <w:rPr/>
      </w:pPr>
      <w:r>
        <w:rPr/>
        <w:t xml:space="preserve">L'animazione è rivolta anche agli operatori privati tutti considerati attraverso modalità di manifestazione d'interesse che puntano ad una autocandidatura di partecipazione attiva al progetto. Lo strumento di azione scelto, proposto e realizzato con successo (insperato) è quello dell'intervista filmata. L'intervista viene realizzata nei luoghi in cui il soggetto opera. Se durante il colloquio, che ha un canovaccio di domande-tipo utile a definire anche la possibile confrontabilità delle risposte, emerge il riferimento ad un luogo specifico, gli operatori eseguono delle riprese di quei luoghi e che saranno inserite nel montaggio successivo. </w:t>
      </w:r>
    </w:p>
    <w:p>
      <w:pPr>
        <w:pStyle w:val="Contenuto"/>
        <w:rPr/>
      </w:pPr>
      <w:r>
        <w:rPr/>
        <w:t xml:space="preserve">Il documento filmato finale è costituito da una selezione dei materiali totali e viene presentato negli incontri pubblici dopo che sono state ottenute tutte le liberatorie. Il materiale che contiene tutte le interviste nella loro interezza costituisce una sorta di riserva di conoscenza, per gli operatori d'area, cui attingere per approfondire taluni argomenti sia analitici che progettuali. </w:t>
      </w:r>
    </w:p>
    <w:p>
      <w:pPr>
        <w:pStyle w:val="Contenuto"/>
        <w:rPr/>
      </w:pPr>
      <w:r>
        <w:rPr/>
        <w:t xml:space="preserve">Le interviste servono per saldare le maglie del coinvolgimento degli attori locali. L'obiettivo è di fare partecipare i privati alle occasioni di concertazione pubblica cui prima si accennava, e creare le condizioni opportune per: </w:t>
      </w:r>
      <w:r>
        <w:rPr>
          <w:i/>
        </w:rPr>
        <w:t>a)</w:t>
      </w:r>
      <w:r>
        <w:rPr/>
        <w:t xml:space="preserve"> fare sì che gli operatori coinvolti costituiscano le risorse relazionali principali intorno alle quali costruire gli itinerari sperimentali di turismo relazionale integrato, </w:t>
      </w:r>
      <w:r>
        <w:rPr>
          <w:i/>
        </w:rPr>
        <w:t>b)</w:t>
      </w:r>
      <w:r>
        <w:rPr/>
        <w:t xml:space="preserve"> favorire la creazione dei club di prodotto quando tra gli operatori privati sono presenti produttori agricoli o di artigianato tradizionale o, più in generale, di chi è in grado di organizzare un'offerta culturale orientata alla difesa ed alla valorizzazione delle identità locali; </w:t>
      </w:r>
      <w:r>
        <w:rPr>
          <w:i/>
        </w:rPr>
        <w:t>c)</w:t>
      </w:r>
      <w:r>
        <w:rPr/>
        <w:t xml:space="preserve"> per la costruzione degli itinerari sperimentali di TRI gli operatori locali possono formare dei club di TRI e partecipano attivamente alla auto-definizione di un elenco di regole di comportamento; in tal senso, si potrebbe pensare ad un </w:t>
      </w:r>
      <w:r>
        <w:rPr>
          <w:i/>
        </w:rPr>
        <w:t>decalogo</w:t>
      </w:r>
      <w:r>
        <w:rPr/>
        <w:t xml:space="preserve"> che avrebbe le funzioni di un disciplinare da porre alla base degli accordi interni ai partenariati locali. I club di TRI e di prodotto possono giovarsi di soggetti garanti a livello regionale delle diverse istanze di raccordo tra il livello locale e quello del coordinamento strategico regionale. </w:t>
      </w:r>
    </w:p>
    <w:p>
      <w:pPr>
        <w:pStyle w:val="Contenuto"/>
        <w:rPr/>
      </w:pPr>
      <w:r>
        <w:rPr/>
        <w:t>Tali soggetti possono essere individuati a livello sperimentale nei quattro ambiti di rappresentanza e di governance seguenti tutti di livello regionale ma strettamente interagenti con i club localizzati territorialmente:</w:t>
      </w:r>
    </w:p>
    <w:p>
      <w:pPr>
        <w:pStyle w:val="Contenuto"/>
        <w:numPr>
          <w:ilvl w:val="0"/>
          <w:numId w:val="7"/>
        </w:numPr>
        <w:tabs>
          <w:tab w:val="clear" w:pos="708"/>
          <w:tab w:val="left" w:pos="720" w:leader="none"/>
        </w:tabs>
        <w:rPr/>
      </w:pPr>
      <w:r>
        <w:rPr/>
        <w:t>operatori privati: agricoltura, artigianato, associazionismo per il sociale e per la identità culturale;</w:t>
      </w:r>
    </w:p>
    <w:p>
      <w:pPr>
        <w:pStyle w:val="Contenuto"/>
        <w:numPr>
          <w:ilvl w:val="0"/>
          <w:numId w:val="7"/>
        </w:numPr>
        <w:tabs>
          <w:tab w:val="clear" w:pos="708"/>
          <w:tab w:val="left" w:pos="720" w:leader="none"/>
        </w:tabs>
        <w:rPr/>
      </w:pPr>
      <w:r>
        <w:rPr/>
        <w:t>gruppi di azione locale dei Leader che sono i soggetti da anni impegnati a tutelare e valorizzare le politiche e le pratiche di sviluppo della ruralità e che, nella nuova programmazione, deve orientare tali azioni sul versante della internazionalizzazione;</w:t>
      </w:r>
    </w:p>
    <w:p>
      <w:pPr>
        <w:pStyle w:val="Contenuto"/>
        <w:numPr>
          <w:ilvl w:val="0"/>
          <w:numId w:val="7"/>
        </w:numPr>
        <w:tabs>
          <w:tab w:val="clear" w:pos="708"/>
          <w:tab w:val="left" w:pos="720" w:leader="none"/>
        </w:tabs>
        <w:rPr/>
      </w:pPr>
      <w:r>
        <w:rPr/>
        <w:t>province: competenze sia in termini di governance di sviluppo sociale ed economico che, soprattutto di programmazione concreta nei settori strategici dell'ambiente, del turismo, dell'istruzione superiore e dei trasporti;</w:t>
      </w:r>
    </w:p>
    <w:p>
      <w:pPr>
        <w:pStyle w:val="Contenuto"/>
        <w:numPr>
          <w:ilvl w:val="0"/>
          <w:numId w:val="7"/>
        </w:numPr>
        <w:tabs>
          <w:tab w:val="clear" w:pos="708"/>
          <w:tab w:val="left" w:pos="720" w:leader="none"/>
        </w:tabs>
        <w:rPr/>
      </w:pPr>
      <w:r>
        <w:rPr/>
        <w:t>regione: competenze di indirizzo e sorveglianza dei sistemi turistici locali.</w:t>
      </w:r>
    </w:p>
    <w:p>
      <w:pPr>
        <w:pStyle w:val="Contenuto"/>
        <w:rPr/>
      </w:pPr>
      <w:r>
        <w:rPr/>
        <w:t xml:space="preserve">Il lavoro di ricerca si è fino ad ora concentrato sulla riflessione degli studiosi e dei rilevatori sui territori coinvolti. Tale riflessione del gruppo di studiosi, nel suo insieme, ha prodotto l'organizzazione di numerosi incontri interni al gruppo di lavoro e di diverse presentazioni ufficiali in sedi istituzionali ed accademiche. </w:t>
      </w:r>
    </w:p>
    <w:p>
      <w:pPr>
        <w:pStyle w:val="TitoloParagrafo"/>
        <w:numPr>
          <w:ilvl w:val="0"/>
          <w:numId w:val="2"/>
        </w:numPr>
        <w:tabs>
          <w:tab w:val="clear" w:pos="708"/>
          <w:tab w:val="left" w:pos="454" w:leader="none"/>
        </w:tabs>
        <w:ind w:left="454" w:right="0" w:hanging="454"/>
        <w:rPr/>
      </w:pPr>
      <w:r>
        <w:rPr/>
        <w:t>CONCLUSIONI. COME COMINCIARE</w:t>
      </w:r>
    </w:p>
    <w:p>
      <w:pPr>
        <w:pStyle w:val="Contenuto"/>
        <w:rPr/>
      </w:pPr>
      <w:r>
        <w:rPr/>
        <w:t>Il TRI si configura come attività caratterizzata in modo specifico rispetto all'organizzazione di escursioni orientate in senso ambientale, sociale e culturale e la diversità consiste nella assoluta unicità e soprattutto nell'autenticità dell'esperienza e delle percezioni sensoriali durevoli e che portano a spingere i viaggiatori al ritorno. Si tratta di attività organizzative e di pratiche di incontro sociale e culturale che non possono essere ricomprese nei “pacchetti” dei tour operator e che possono essere svolte solo da attori locali particolari: i “personaggi” (semplici cittadini, promotori di sviluppo, intellettuali, ristoratori, artisti, persone normalissime, ecc.) che svolgono a vario titolo un ruolo di presenza e che, a parere dei residenti, sono capaci di produrre un senso per i diversi contenitori (ambienti e contesti antropizzati o prevalentemente naturali, rurali, ecc.) e che senza di essi ovvero senza la stretta interazione vitale tra risorse immobili e le persone che le abitano, sarebbero esposte al rischio di perdita di valore identitario. La riflessione legata alla necessità di orientare le azioni dell'applicazione (in questo senso si dovrebbe più compiutamente parlare di ricerca-azione) ha chiarito che il TRI è certamente fondata su pratiche progettuali in cui sono presenti un itinerario, un'escursione e un tema dominante, ma è decisiva la concentrazione dell'attenzione organizzativa su singole persone che nel loro concreto vissuto animano i luoghi, gli ambienti, i monumenti, i paesaggi e contribuiscono alla produzione interiore di sensazioni uniche , autentiche, durevoli. In alcuni casi, grazie ai racconti degli operatori e di alcuni “personaggi” locali durante le interviste compiute grazie all'implementazione di MOTRIS nei territori pilota, è stato possibile riscontrare registrare veri e propri principi di radicamento sia in chi ospita che negli stessi viaggiatori. Compito della ricerca è di indagare le possibilità di misurare o di ponderare l'intensità ed il valore delle esperienze positive durante la sperimentazione progettuale o nei casi di offerta qualificata già attiva che può essere fatta rientrare nelle buone pratiche di TRI. Sono presenti analogie con il turismo sostenibile ma  nel Tri l'enfasi delle politiche di sviluppo locale sembra consistere nella declinazione operativa  delle discipline territorialiste (pianificazione urbanistica, territoriale, ambientale, paesistica, ecc.) in affiancamento alle scienze economiche e sociali applicate al turismo. Se il turismo nella sua accezione classica costituisce una ambito di attenzione delle scienze economiche e se l'attributo di “sostenibile” deriva da attenzioni che implicano il ricorso a competenze sociali (giustizia ed equità distributiva) e di compatibilità ambientale (carryng capacity), il TRI discende dalla tradizione della disciplina urbanistica italiana che si intreccia alle prime due. E' alla base del TRI, come si è detto, il riconoscimento del valore del confronto tra le culture e soprattutto l'apertura di una riflessione condivisa nell'intreccio tra i singoli operatori turistici, quelli culturali, le amministrazioni e tutti gli altri agenti e le agenzie che si occupano di fondare l'aumento del livello della qualità della vita dei residenti e dei viaggiatori sulla tutela e valorizzazione delle risorse territoriali. In questo si differenzia anche dai modelli dei distretti turistici e dei sistemi turistici locali poiché questi sono legati alla teoria dello sviluppo locale mentre il TRI è orientato alla dimensione interpersonale e non alla semplice competitività territoriale.</w:t>
      </w:r>
    </w:p>
    <w:p>
      <w:pPr>
        <w:pStyle w:val="Contenuto"/>
        <w:rPr/>
      </w:pPr>
      <w:r>
        <w:rPr/>
        <w:t xml:space="preserve">Il Tri punta ad ottenere livelli apprezzabili di interazione relazionale tra soggetti che pongono la offerta di turismo locale e quei soggetti che esprimono una domanda di turismo fortemente selettiva su risorse di alto livello di specificità e che presentano interessi rappresentati in termini di creatività da parte di chi offre tali risorse e di chi è in grado di fruirne, contribuendone ad affermare di volta in volta un valore diverso. Se ciò diventa un obiettivo raggiunto, dovrebbe essere possibile innovare i termini utilizzati normalmente nelle politiche dell'accoglienza, ritrovando le ragioni di nuovi valori d'uso delle risorse fisiche ed immateriali e proponendo parole quali </w:t>
      </w:r>
      <w:r>
        <w:rPr>
          <w:i/>
          <w:iCs/>
        </w:rPr>
        <w:t>viaggiatore</w:t>
      </w:r>
      <w:r>
        <w:rPr/>
        <w:t xml:space="preserve">, </w:t>
      </w:r>
      <w:r>
        <w:rPr>
          <w:i/>
          <w:iCs/>
        </w:rPr>
        <w:t>ospite</w:t>
      </w:r>
      <w:r>
        <w:rPr/>
        <w:t xml:space="preserve">, </w:t>
      </w:r>
      <w:r>
        <w:rPr>
          <w:i/>
          <w:iCs/>
        </w:rPr>
        <w:t>villeggiatura</w:t>
      </w:r>
      <w:r>
        <w:rPr/>
        <w:t xml:space="preserve">, in contrapposizione a </w:t>
      </w:r>
      <w:r>
        <w:rPr>
          <w:i/>
          <w:iCs/>
        </w:rPr>
        <w:t>turista</w:t>
      </w:r>
      <w:r>
        <w:rPr/>
        <w:t xml:space="preserve">, </w:t>
      </w:r>
      <w:r>
        <w:rPr>
          <w:i/>
          <w:iCs/>
        </w:rPr>
        <w:t>cliente</w:t>
      </w:r>
      <w:r>
        <w:rPr/>
        <w:t xml:space="preserve"> e </w:t>
      </w:r>
      <w:r>
        <w:rPr>
          <w:i/>
          <w:iCs/>
        </w:rPr>
        <w:t>soggiorno</w:t>
      </w:r>
      <w:r>
        <w:rPr/>
        <w:t>.</w:t>
      </w:r>
    </w:p>
    <w:p>
      <w:pPr>
        <w:pStyle w:val="Contenuto"/>
        <w:rPr/>
      </w:pPr>
      <w:r>
        <w:rPr/>
        <w:t>Infine, per quanto abbiamo visto la mappatura è riferita agli attrattori territoriali (sociali, economici, ambientali, culturali, istituzionali) e degli attrattori turistici (infrastrutture, competenze, servizi, capacità gestionali, sistemi e condizioni di accessibilità). Per quanto ho cercato di illustrare nelle pagine di questo contributo credo di poter (momentaneamente) concludere che la mappatura del TRI riguarda molto da vicino l'integrazione (tutta da sperimentare) della strumentazione dell'analisi economica aziendale e della pianificazione territoriale.</w:t>
      </w:r>
      <w:r>
        <w:br w:type="page"/>
      </w:r>
    </w:p>
    <w:p>
      <w:pPr>
        <w:pStyle w:val="Contenuto"/>
        <w:rPr>
          <w:i/>
          <w:i/>
          <w:iCs/>
          <w:lang w:val="en-GB"/>
        </w:rPr>
      </w:pPr>
      <w:r>
        <w:rPr>
          <w:i/>
          <w:iCs/>
          <w:lang w:val="en-GB"/>
        </w:rPr>
        <w:t>Abstract</w:t>
      </w:r>
    </w:p>
    <w:p>
      <w:pPr>
        <w:pStyle w:val="Contenuto"/>
        <w:rPr>
          <w:lang w:val="en-GB"/>
        </w:rPr>
      </w:pPr>
      <w:r>
        <w:rPr>
          <w:lang w:val="en-GB"/>
        </w:rPr>
        <w:t>The reality of the Italian south, the Mezzogiorno, is evident in the abandoned state of its historical-cultural and entrepreneurial heritage, the decaying urban and social fabric, the forsaking of effective development policies and practices, especially when compared to the regions of central Europe; in this scenario mass-tourism is an issue of ever increasing importance, the effects of which are being studied with growing alarm and are already evident both along coastal areas (concentration and saturation) and in the interior, and generally speaking in areas that are poor and under-exploited.</w:t>
      </w:r>
    </w:p>
    <w:p>
      <w:pPr>
        <w:pStyle w:val="Contenuto"/>
        <w:rPr>
          <w:lang w:val="en-GB"/>
        </w:rPr>
      </w:pPr>
      <w:r>
        <w:rPr>
          <w:lang w:val="en-GB"/>
        </w:rPr>
        <w:t>Tourism may be considered one of the most daunting agents of territorial disequilibrium, since it negatively affects the conditions in which ethics might have some influence on the behaviour of decision-makers and beneficiaries of programmes and projects aimed at aesthetic development and redevelopment.</w:t>
      </w:r>
    </w:p>
    <w:p>
      <w:pPr>
        <w:pStyle w:val="Contenuto"/>
        <w:rPr>
          <w:lang w:val="en-GB"/>
        </w:rPr>
      </w:pPr>
      <w:r>
        <w:rPr>
          <w:lang w:val="en-GB"/>
        </w:rPr>
        <w:t>The relationship between ethics, environment, cultural heritage and tourism is laid down in the Global Code of Ethics for Tourism drawn up by the World Tourism Organisation during the General Assembly in Santiago, Chile, October 1st, 1999.</w:t>
      </w:r>
    </w:p>
    <w:p>
      <w:pPr>
        <w:pStyle w:val="Contenuto"/>
        <w:rPr>
          <w:lang w:val="en-GB"/>
        </w:rPr>
      </w:pPr>
      <w:r>
        <w:rPr>
          <w:lang w:val="en-GB"/>
        </w:rPr>
        <w:t>The Regione Siciliana is trying out, on a practical level, an ethically-sustainable hypothesis for tourism under the title Turismo Relazionale Integrato (TRI), i.e. Integrated Relational Tourism, which is concerned with operational approaches of an educational type, research and action in pilot areas, involving the departments of Regional administration, Provinces, Communes, agencies for local development and individual entrepreneurs, mainly in the productive rural sphere. TRI is concerned with the educated person in all his individuality (with regard to tourism, the guest and traveller); this essentially represents a choice of an ethical nature, not only for those working with the tourist heritage and services and the beneficiaries of tourism, but also for policy-makers, development and representation agencies vying to regenerate the natural and anthropic environments in which the whole tourism scenario is played out.</w:t>
      </w:r>
      <w:r>
        <w:br w:type="page"/>
      </w:r>
    </w:p>
    <w:p>
      <w:pPr>
        <w:pStyle w:val="TitoloParagrafo"/>
        <w:numPr>
          <w:ilvl w:val="0"/>
          <w:numId w:val="0"/>
        </w:numPr>
        <w:ind w:left="1362" w:right="0" w:hanging="0"/>
        <w:rPr/>
      </w:pPr>
      <w:r>
        <w:rPr/>
        <w:t>Bibliografia</w:t>
      </w:r>
    </w:p>
    <w:tbl>
      <w:tblPr>
        <w:tblW w:w="9069" w:type="dxa"/>
        <w:jc w:val="left"/>
        <w:tblInd w:w="0" w:type="dxa"/>
        <w:tblLayout w:type="fixed"/>
        <w:tblCellMar>
          <w:top w:w="55" w:type="dxa"/>
          <w:left w:w="55" w:type="dxa"/>
          <w:bottom w:w="55" w:type="dxa"/>
          <w:right w:w="55" w:type="dxa"/>
        </w:tblCellMar>
      </w:tblPr>
      <w:tblGrid>
        <w:gridCol w:w="9069"/>
      </w:tblGrid>
      <w:tr>
        <w:trPr/>
        <w:tc>
          <w:tcPr>
            <w:tcW w:w="9069" w:type="dxa"/>
            <w:tcBorders/>
          </w:tcPr>
          <w:p>
            <w:pPr>
              <w:pStyle w:val="Bibliografia"/>
              <w:rPr/>
            </w:pPr>
            <w:r>
              <w:rPr/>
              <w:t xml:space="preserve">Augé M. (2005) </w:t>
            </w:r>
            <w:r>
              <w:rPr>
                <w:i/>
                <w:iCs/>
              </w:rPr>
              <w:t>Non luoghi. Introduzione a una antropologia della surmodernità</w:t>
            </w:r>
            <w:r>
              <w:rPr/>
              <w:t xml:space="preserve">, Eléuthera, Milano; tit. orig.: </w:t>
            </w:r>
            <w:r>
              <w:rPr>
                <w:i/>
                <w:iCs/>
              </w:rPr>
              <w:t>Non-lieux</w:t>
            </w:r>
            <w:r>
              <w:rPr/>
              <w:t>, Seuil, 1992.</w:t>
            </w:r>
          </w:p>
        </w:tc>
      </w:tr>
      <w:tr>
        <w:trPr/>
        <w:tc>
          <w:tcPr>
            <w:tcW w:w="9069" w:type="dxa"/>
            <w:tcBorders/>
          </w:tcPr>
          <w:p>
            <w:pPr>
              <w:pStyle w:val="Bibliografia"/>
              <w:rPr/>
            </w:pPr>
            <w:r>
              <w:rPr/>
              <w:t xml:space="preserve">Baudrillard J. (1996) </w:t>
            </w:r>
            <w:r>
              <w:rPr>
                <w:i/>
                <w:iCs/>
              </w:rPr>
              <w:t>Il delitto perfetto. La televisione ha ucciso la realtà?</w:t>
            </w:r>
            <w:r>
              <w:rPr/>
              <w:t>, Raffaello Cortina, Milano.</w:t>
            </w:r>
          </w:p>
        </w:tc>
      </w:tr>
      <w:tr>
        <w:trPr/>
        <w:tc>
          <w:tcPr>
            <w:tcW w:w="9069" w:type="dxa"/>
            <w:tcBorders/>
          </w:tcPr>
          <w:p>
            <w:pPr>
              <w:pStyle w:val="Bibliografia"/>
              <w:rPr/>
            </w:pPr>
            <w:r>
              <w:rPr/>
              <w:t xml:space="preserve">Bauman Z. (2000) </w:t>
            </w:r>
            <w:r>
              <w:rPr>
                <w:i/>
                <w:iCs/>
              </w:rPr>
              <w:t>Liquid Modernity</w:t>
            </w:r>
            <w:r>
              <w:rPr/>
              <w:t xml:space="preserve">; trad. it.: </w:t>
            </w:r>
            <w:r>
              <w:rPr>
                <w:i/>
                <w:iCs/>
              </w:rPr>
              <w:t>Modernità liquida</w:t>
            </w:r>
            <w:r>
              <w:rPr/>
              <w:t>, Laterza, Roma-Bari, 2002.</w:t>
            </w:r>
          </w:p>
        </w:tc>
      </w:tr>
      <w:tr>
        <w:trPr/>
        <w:tc>
          <w:tcPr>
            <w:tcW w:w="9069" w:type="dxa"/>
            <w:tcBorders/>
          </w:tcPr>
          <w:p>
            <w:pPr>
              <w:pStyle w:val="Bibliografia"/>
              <w:rPr/>
            </w:pPr>
            <w:r>
              <w:rPr/>
              <w:t xml:space="preserve">Becattini G. (2000) </w:t>
            </w:r>
            <w:r>
              <w:rPr>
                <w:i/>
                <w:iCs/>
              </w:rPr>
              <w:t>Dal distretto industriale allo sviluppo locale. Svolgimento e difesa di una idea</w:t>
            </w:r>
            <w:r>
              <w:rPr/>
              <w:t>, Bollati Boringhieri, Torino.</w:t>
            </w:r>
          </w:p>
        </w:tc>
      </w:tr>
      <w:tr>
        <w:trPr/>
        <w:tc>
          <w:tcPr>
            <w:tcW w:w="9069" w:type="dxa"/>
            <w:tcBorders/>
          </w:tcPr>
          <w:p>
            <w:pPr>
              <w:pStyle w:val="Bibliografia"/>
              <w:rPr/>
            </w:pPr>
            <w:r>
              <w:rPr>
                <w:lang w:val="en-GB"/>
              </w:rPr>
              <w:t xml:space="preserve">Butcher J. (2003) </w:t>
            </w:r>
            <w:r>
              <w:rPr>
                <w:i/>
                <w:iCs/>
                <w:lang w:val="en-GB"/>
              </w:rPr>
              <w:t>The Moralisation of Tourism: Sun, Sand ... and Saving the World?</w:t>
            </w:r>
            <w:r>
              <w:rPr>
                <w:lang w:val="en-GB"/>
              </w:rPr>
              <w:t>, Routledge.</w:t>
            </w:r>
          </w:p>
        </w:tc>
      </w:tr>
      <w:tr>
        <w:trPr/>
        <w:tc>
          <w:tcPr>
            <w:tcW w:w="9069" w:type="dxa"/>
            <w:tcBorders/>
          </w:tcPr>
          <w:p>
            <w:pPr>
              <w:pStyle w:val="Bibliografia"/>
              <w:jc w:val="left"/>
              <w:rPr/>
            </w:pPr>
            <w:r>
              <w:rPr/>
              <w:t>Carta di Lanzarote, 27/28 aprile 1995, http://www.provincia.rm.it/siti_esterni/Agenda21/Documenti/CartaLanzarote.pdf.</w:t>
            </w:r>
          </w:p>
        </w:tc>
      </w:tr>
      <w:tr>
        <w:trPr/>
        <w:tc>
          <w:tcPr>
            <w:tcW w:w="9069" w:type="dxa"/>
            <w:tcBorders/>
          </w:tcPr>
          <w:p>
            <w:pPr>
              <w:pStyle w:val="Bibliografia"/>
              <w:rPr/>
            </w:pPr>
            <w:r>
              <w:rPr/>
              <w:t xml:space="preserve">Cassano F. (1996) </w:t>
            </w:r>
            <w:r>
              <w:rPr>
                <w:i/>
                <w:iCs/>
              </w:rPr>
              <w:t>Il pensiero meridiano</w:t>
            </w:r>
            <w:r>
              <w:rPr/>
              <w:t>, Laterza, Roma-Bari.</w:t>
            </w:r>
          </w:p>
        </w:tc>
      </w:tr>
      <w:tr>
        <w:trPr/>
        <w:tc>
          <w:tcPr>
            <w:tcW w:w="9069" w:type="dxa"/>
            <w:tcBorders/>
          </w:tcPr>
          <w:p>
            <w:pPr>
              <w:pStyle w:val="Bibliografia"/>
              <w:rPr/>
            </w:pPr>
            <w:r>
              <w:rPr/>
              <w:t xml:space="preserve">Cremaschi M. (2001) (a cura di) </w:t>
            </w:r>
            <w:r>
              <w:rPr>
                <w:i/>
                <w:iCs/>
              </w:rPr>
              <w:t>I programmi integrati. Opportunità e vincoli</w:t>
            </w:r>
            <w:r>
              <w:rPr/>
              <w:t>, Quaderni Formez, Donzelli, Roma.</w:t>
            </w:r>
          </w:p>
        </w:tc>
      </w:tr>
      <w:tr>
        <w:trPr/>
        <w:tc>
          <w:tcPr>
            <w:tcW w:w="9069" w:type="dxa"/>
            <w:tcBorders/>
          </w:tcPr>
          <w:p>
            <w:pPr>
              <w:pStyle w:val="Bibliografia"/>
              <w:rPr/>
            </w:pPr>
            <w:r>
              <w:rPr/>
              <w:t xml:space="preserve">D'Incecco M. (2007) “Turisti e mobilità”, </w:t>
            </w:r>
            <w:r>
              <w:rPr>
                <w:i/>
                <w:iCs/>
              </w:rPr>
              <w:t>Urbanistica Informazioni</w:t>
            </w:r>
            <w:r>
              <w:rPr/>
              <w:t xml:space="preserve"> n.212, 37-39.</w:t>
            </w:r>
          </w:p>
        </w:tc>
      </w:tr>
      <w:tr>
        <w:trPr/>
        <w:tc>
          <w:tcPr>
            <w:tcW w:w="9069" w:type="dxa"/>
            <w:tcBorders/>
          </w:tcPr>
          <w:p>
            <w:pPr>
              <w:pStyle w:val="Bibliografia"/>
              <w:rPr/>
            </w:pPr>
            <w:r>
              <w:rPr/>
              <w:t xml:space="preserve">Fabietti W. (2007) “Turismo e impatto sulle risorse locali”, </w:t>
            </w:r>
            <w:r>
              <w:rPr>
                <w:i/>
                <w:iCs/>
              </w:rPr>
              <w:t>Urbanistica Informazioni</w:t>
            </w:r>
            <w:r>
              <w:rPr/>
              <w:t xml:space="preserve"> n.212, 31-32.</w:t>
            </w:r>
          </w:p>
        </w:tc>
      </w:tr>
      <w:tr>
        <w:trPr/>
        <w:tc>
          <w:tcPr>
            <w:tcW w:w="9069" w:type="dxa"/>
            <w:tcBorders/>
          </w:tcPr>
          <w:p>
            <w:pPr>
              <w:pStyle w:val="Bibliografia"/>
              <w:ind w:left="0" w:right="0" w:hanging="0"/>
              <w:rPr/>
            </w:pPr>
            <w:r>
              <w:rPr/>
              <w:t xml:space="preserve">Giaccaria P., Governa F. (2006) “Teorie e pratiche di sviluppo locale in diversi contesti nazionali. Temi di discussione” in P.Giaccaria e F.Governa (a cura di), </w:t>
            </w:r>
            <w:r>
              <w:rPr>
                <w:i/>
                <w:iCs/>
              </w:rPr>
              <w:t>Lo sviluppo locale in Europa. Riferimenti teorici, politiche ed esperienze</w:t>
            </w:r>
            <w:r>
              <w:rPr/>
              <w:t>, working paper Diter n.29, 1-12.</w:t>
            </w:r>
          </w:p>
        </w:tc>
      </w:tr>
      <w:tr>
        <w:trPr/>
        <w:tc>
          <w:tcPr>
            <w:tcW w:w="9069" w:type="dxa"/>
            <w:tcBorders/>
          </w:tcPr>
          <w:p>
            <w:pPr>
              <w:pStyle w:val="Bibliografia"/>
              <w:rPr/>
            </w:pPr>
            <w:r>
              <w:rPr/>
              <w:t xml:space="preserve">Gulotta D., Naselli F., Trapani F. (2004) (a cura di) </w:t>
            </w:r>
            <w:r>
              <w:rPr>
                <w:i/>
                <w:iCs/>
              </w:rPr>
              <w:t>Motris. Microcentralità relazionali nel Mediterraneo. Mappatura dell’offerta di turismo relazionale nel Mediterraneo</w:t>
            </w:r>
            <w:r>
              <w:rPr/>
              <w:t xml:space="preserve">, Gulotta, Palermo. </w:t>
            </w:r>
          </w:p>
        </w:tc>
      </w:tr>
      <w:tr>
        <w:trPr/>
        <w:tc>
          <w:tcPr>
            <w:tcW w:w="9069" w:type="dxa"/>
            <w:tcBorders/>
          </w:tcPr>
          <w:p>
            <w:pPr>
              <w:pStyle w:val="Bibliografia"/>
              <w:rPr/>
            </w:pPr>
            <w:r>
              <w:rPr/>
              <w:t xml:space="preserve">Harvey D. (2002) </w:t>
            </w:r>
            <w:r>
              <w:rPr>
                <w:i/>
                <w:iCs/>
              </w:rPr>
              <w:t>La crisi della modernità. Riflessioni sull’origine del presente</w:t>
            </w:r>
            <w:r>
              <w:rPr/>
              <w:t>, Ed Net, Milano.</w:t>
            </w:r>
          </w:p>
        </w:tc>
      </w:tr>
      <w:tr>
        <w:trPr/>
        <w:tc>
          <w:tcPr>
            <w:tcW w:w="9069" w:type="dxa"/>
            <w:tcBorders/>
          </w:tcPr>
          <w:p>
            <w:pPr>
              <w:pStyle w:val="Bibliografia"/>
              <w:rPr/>
            </w:pPr>
            <w:r>
              <w:rPr/>
              <w:t xml:space="preserve">Lo Piccolo F., Di Rosa M., Schilleci F., Trapani F. (1998) (a cura di) </w:t>
            </w:r>
            <w:r>
              <w:rPr>
                <w:i/>
                <w:iCs/>
              </w:rPr>
              <w:t>Come se ci fossero le stelle. Trasformazioni delle città e del territorio: percorsi meridiani tra sviluppo locale e processi globali</w:t>
            </w:r>
            <w:r>
              <w:rPr/>
              <w:t>, Cuen, Napoli.</w:t>
            </w:r>
          </w:p>
        </w:tc>
      </w:tr>
      <w:tr>
        <w:trPr/>
        <w:tc>
          <w:tcPr>
            <w:tcW w:w="9069" w:type="dxa"/>
            <w:tcBorders/>
          </w:tcPr>
          <w:p>
            <w:pPr>
              <w:pStyle w:val="Bibliografia"/>
              <w:rPr/>
            </w:pPr>
            <w:r>
              <w:rPr>
                <w:lang w:val="en-GB"/>
              </w:rPr>
              <w:t xml:space="preserve">Mac Cannell D. (1974) </w:t>
            </w:r>
            <w:r>
              <w:rPr>
                <w:i/>
                <w:iCs/>
                <w:lang w:val="en-GB"/>
              </w:rPr>
              <w:t>The Tourist. A new Theory of the Leisure Class</w:t>
            </w:r>
            <w:r>
              <w:rPr>
                <w:lang w:val="en-GB"/>
              </w:rPr>
              <w:t>, University of California Press.</w:t>
            </w:r>
          </w:p>
        </w:tc>
      </w:tr>
      <w:tr>
        <w:trPr/>
        <w:tc>
          <w:tcPr>
            <w:tcW w:w="9069" w:type="dxa"/>
            <w:tcBorders/>
          </w:tcPr>
          <w:p>
            <w:pPr>
              <w:pStyle w:val="Bibliografia"/>
              <w:rPr/>
            </w:pPr>
            <w:r>
              <w:rPr/>
              <w:t>Montemagno G. (2001) “Aree turistiche e sistemi di riferimento locali”, in Aa.vv, Primo rapporto sul turismo in Sicilia, Assessorato al Turismo e Trasporti della Regione Siciliana, Mercury, Firenze, 2001.</w:t>
            </w:r>
          </w:p>
          <w:p>
            <w:pPr>
              <w:pStyle w:val="Bibliografia"/>
              <w:rPr/>
            </w:pPr>
            <w:r>
              <w:rPr/>
              <w:t xml:space="preserve">Morin E. (1994) </w:t>
            </w:r>
            <w:r>
              <w:rPr>
                <w:i/>
              </w:rPr>
              <w:t>Il paradigma perduto. Che cosa è la natura umana?</w:t>
            </w:r>
            <w:r>
              <w:rPr/>
              <w:t xml:space="preserve">, Feltrinelli, Milano; tit. orig.: </w:t>
            </w:r>
            <w:r>
              <w:rPr>
                <w:i/>
              </w:rPr>
              <w:t>Le paradigme perdu</w:t>
            </w:r>
            <w:r>
              <w:rPr/>
              <w:t xml:space="preserve">: </w:t>
            </w:r>
            <w:r>
              <w:rPr>
                <w:i/>
              </w:rPr>
              <w:t>la nature humaine</w:t>
            </w:r>
            <w:r>
              <w:rPr/>
              <w:t>, Seuil, Parigi, 1973.</w:t>
            </w:r>
          </w:p>
        </w:tc>
      </w:tr>
      <w:tr>
        <w:trPr/>
        <w:tc>
          <w:tcPr>
            <w:tcW w:w="9069" w:type="dxa"/>
            <w:tcBorders/>
          </w:tcPr>
          <w:p>
            <w:pPr>
              <w:pStyle w:val="Bibliografia"/>
              <w:rPr/>
            </w:pPr>
            <w:r>
              <w:rPr/>
              <w:t xml:space="preserve">Naselli F., Purpura A., Ruggeri G. (2007) </w:t>
            </w:r>
            <w:r>
              <w:rPr>
                <w:i/>
                <w:iCs/>
              </w:rPr>
              <w:t>La componente relazionale nell'analisi sistemica del turismo</w:t>
            </w:r>
            <w:r>
              <w:rPr/>
              <w:t>, Palumbo, Palermo.</w:t>
            </w:r>
          </w:p>
        </w:tc>
      </w:tr>
      <w:tr>
        <w:trPr/>
        <w:tc>
          <w:tcPr>
            <w:tcW w:w="9069" w:type="dxa"/>
            <w:tcBorders/>
          </w:tcPr>
          <w:p>
            <w:pPr>
              <w:pStyle w:val="Bibliografia"/>
              <w:rPr/>
            </w:pPr>
            <w:r>
              <w:rPr>
                <w:lang w:val="en-GB"/>
              </w:rPr>
              <w:t xml:space="preserve">OMT (1985) </w:t>
            </w:r>
            <w:r>
              <w:rPr>
                <w:i/>
                <w:iCs/>
                <w:lang w:val="en-GB"/>
              </w:rPr>
              <w:t>Tourism Bill of rights and tourist Code</w:t>
            </w:r>
            <w:r>
              <w:rPr>
                <w:lang w:val="en-GB"/>
              </w:rPr>
              <w:t>, Organizzazione Mondiale del Turismo, www.world-turism.org.</w:t>
            </w:r>
          </w:p>
        </w:tc>
      </w:tr>
      <w:tr>
        <w:trPr/>
        <w:tc>
          <w:tcPr>
            <w:tcW w:w="9069" w:type="dxa"/>
            <w:tcBorders/>
          </w:tcPr>
          <w:p>
            <w:pPr>
              <w:pStyle w:val="Bibliografia"/>
              <w:rPr/>
            </w:pPr>
            <w:r>
              <w:rPr/>
              <w:t xml:space="preserve">OMT (1997) </w:t>
            </w:r>
            <w:r>
              <w:rPr>
                <w:i/>
                <w:iCs/>
              </w:rPr>
              <w:t>Manila Declaration of the social Impact of Tourism</w:t>
            </w:r>
            <w:r>
              <w:rPr/>
              <w:t>, Organizzazione Mondiale del Turismo, www.world-turism.org.</w:t>
            </w:r>
          </w:p>
        </w:tc>
      </w:tr>
      <w:tr>
        <w:trPr/>
        <w:tc>
          <w:tcPr>
            <w:tcW w:w="9069" w:type="dxa"/>
            <w:tcBorders/>
          </w:tcPr>
          <w:p>
            <w:pPr>
              <w:pStyle w:val="Bibliografia"/>
              <w:rPr/>
            </w:pPr>
            <w:r>
              <w:rPr/>
              <w:t xml:space="preserve">OMT (1999) </w:t>
            </w:r>
            <w:r>
              <w:rPr>
                <w:i/>
                <w:iCs/>
              </w:rPr>
              <w:t>Carta Mondiale di Etica del Turismo</w:t>
            </w:r>
            <w:r>
              <w:rPr/>
              <w:t>, Organizzazione Mondiale del Turismo, www.world-turism.org.</w:t>
            </w:r>
          </w:p>
        </w:tc>
      </w:tr>
      <w:tr>
        <w:trPr/>
        <w:tc>
          <w:tcPr>
            <w:tcW w:w="9069" w:type="dxa"/>
            <w:tcBorders/>
          </w:tcPr>
          <w:p>
            <w:pPr>
              <w:pStyle w:val="Bibliografia"/>
              <w:rPr/>
            </w:pPr>
            <w:r>
              <w:rPr/>
              <w:t xml:space="preserve">Radoccia R. (2007) “Turismo e sostenibilità in Abruzzo”, </w:t>
            </w:r>
            <w:r>
              <w:rPr>
                <w:i/>
                <w:iCs/>
              </w:rPr>
              <w:t>Urbanistica Informazioni</w:t>
            </w:r>
            <w:r>
              <w:rPr/>
              <w:t xml:space="preserve"> n.212, pagg. 29-30.</w:t>
            </w:r>
          </w:p>
        </w:tc>
      </w:tr>
      <w:tr>
        <w:trPr/>
        <w:tc>
          <w:tcPr>
            <w:tcW w:w="9069" w:type="dxa"/>
            <w:tcBorders/>
          </w:tcPr>
          <w:p>
            <w:pPr>
              <w:pStyle w:val="Bibliografia"/>
              <w:rPr/>
            </w:pPr>
            <w:r>
              <w:rPr/>
              <w:t xml:space="preserve">Regione Siciliana (2006) </w:t>
            </w:r>
            <w:r>
              <w:rPr>
                <w:i/>
                <w:iCs/>
              </w:rPr>
              <w:t>Il turismo in Sicilia. I flussi dell'incoming nazionali e internazionali</w:t>
            </w:r>
            <w:r>
              <w:rPr/>
              <w:t>, Regione Siciliana, Palermo.</w:t>
            </w:r>
          </w:p>
        </w:tc>
      </w:tr>
      <w:tr>
        <w:trPr/>
        <w:tc>
          <w:tcPr>
            <w:tcW w:w="9069" w:type="dxa"/>
            <w:tcBorders/>
          </w:tcPr>
          <w:p>
            <w:pPr>
              <w:pStyle w:val="Bibliografia"/>
              <w:rPr/>
            </w:pPr>
            <w:r>
              <w:rPr/>
              <w:t xml:space="preserve">Roma G. (2004) “Il turismo nel governo dell'economia locale”, in </w:t>
            </w:r>
            <w:r>
              <w:rPr>
                <w:i/>
                <w:iCs/>
              </w:rPr>
              <w:t>Atti della Conferenza Nazionale sul Turismo delle Province Italiane</w:t>
            </w:r>
            <w:r>
              <w:rPr/>
              <w:t>, Censis, Venezia.</w:t>
            </w:r>
          </w:p>
        </w:tc>
      </w:tr>
      <w:tr>
        <w:trPr/>
        <w:tc>
          <w:tcPr>
            <w:tcW w:w="9069" w:type="dxa"/>
            <w:tcBorders/>
          </w:tcPr>
          <w:p>
            <w:pPr>
              <w:pStyle w:val="Bibliografia"/>
              <w:rPr/>
            </w:pPr>
            <w:r>
              <w:rPr/>
              <w:t xml:space="preserve">Rullani E. (2005) “Dai distretti alla distrettualizzazione: le forze che fanno (e disfano) il sistema territoriale”, in Bellanca N., Dardi M. e Raffaelli T. (a cura di), </w:t>
            </w:r>
            <w:r>
              <w:rPr>
                <w:i/>
                <w:iCs/>
              </w:rPr>
              <w:t>Economia senza gabbie. Studi in onore di Giacomo Becattini</w:t>
            </w:r>
            <w:r>
              <w:rPr/>
              <w:t>, Il Mulino, Bologna, pp. 111‐170.</w:t>
            </w:r>
          </w:p>
        </w:tc>
      </w:tr>
      <w:tr>
        <w:trPr/>
        <w:tc>
          <w:tcPr>
            <w:tcW w:w="9069" w:type="dxa"/>
            <w:tcBorders/>
          </w:tcPr>
          <w:p>
            <w:pPr>
              <w:pStyle w:val="Bibliografia"/>
              <w:rPr/>
            </w:pPr>
            <w:r>
              <w:rPr/>
              <w:t xml:space="preserve">Ruisi M. (2004) </w:t>
            </w:r>
            <w:r>
              <w:rPr>
                <w:i/>
                <w:iCs/>
              </w:rPr>
              <w:t>Turismo relazionale. Logiche di sviluppo reticolare ed etica dell'ospitalità per le aziende turistiche di piccola dimensione</w:t>
            </w:r>
            <w:r>
              <w:rPr/>
              <w:t>, Giuffrè, Palermo.</w:t>
            </w:r>
          </w:p>
        </w:tc>
      </w:tr>
      <w:tr>
        <w:trPr/>
        <w:tc>
          <w:tcPr>
            <w:tcW w:w="9069" w:type="dxa"/>
            <w:tcBorders/>
          </w:tcPr>
          <w:p>
            <w:pPr>
              <w:pStyle w:val="Bibliografia"/>
              <w:rPr/>
            </w:pPr>
            <w:r>
              <w:rPr/>
              <w:t xml:space="preserve">Sacco P. (2007) “Cultura e dinamiche di attrazione territoriale”, </w:t>
            </w:r>
            <w:r>
              <w:rPr>
                <w:i/>
                <w:iCs/>
              </w:rPr>
              <w:t>Urbanistica Informazioni</w:t>
            </w:r>
            <w:r>
              <w:rPr/>
              <w:t xml:space="preserve"> n.212, pagg. 35-36.</w:t>
            </w:r>
          </w:p>
        </w:tc>
      </w:tr>
      <w:tr>
        <w:trPr/>
        <w:tc>
          <w:tcPr>
            <w:tcW w:w="9069" w:type="dxa"/>
            <w:tcBorders/>
          </w:tcPr>
          <w:p>
            <w:pPr>
              <w:pStyle w:val="Bibliografia"/>
              <w:jc w:val="left"/>
              <w:rPr/>
            </w:pPr>
            <w:r>
              <w:rPr/>
              <w:t xml:space="preserve">Troiani L. (2002) </w:t>
            </w:r>
            <w:r>
              <w:rPr>
                <w:i/>
              </w:rPr>
              <w:t>Un caso di economia dei servizi: il distretto turistico di Rimini</w:t>
            </w:r>
            <w:r>
              <w:rPr/>
              <w:t>, Oikonomia, Pontificia Università Angelicum, http://www.oikonomia.it/pages/2002/2002_giugno/pdf/studi_1.pdf</w:t>
            </w:r>
          </w:p>
        </w:tc>
      </w:tr>
      <w:tr>
        <w:trPr/>
        <w:tc>
          <w:tcPr>
            <w:tcW w:w="9069" w:type="dxa"/>
            <w:tcBorders/>
          </w:tcPr>
          <w:p>
            <w:pPr>
              <w:pStyle w:val="Bibliografia"/>
              <w:rPr/>
            </w:pPr>
            <w:r>
              <w:rPr/>
              <w:t xml:space="preserve">Urbani L. (2003) </w:t>
            </w:r>
            <w:r>
              <w:rPr>
                <w:i/>
              </w:rPr>
              <w:t>Habitat</w:t>
            </w:r>
            <w:r>
              <w:rPr/>
              <w:t>, Sellerio, Palermo.</w:t>
            </w:r>
          </w:p>
        </w:tc>
      </w:tr>
      <w:tr>
        <w:trPr/>
        <w:tc>
          <w:tcPr>
            <w:tcW w:w="9069" w:type="dxa"/>
            <w:tcBorders/>
          </w:tcPr>
          <w:p>
            <w:pPr>
              <w:pStyle w:val="Bibliografia"/>
              <w:rPr/>
            </w:pPr>
            <w:r>
              <w:rPr/>
              <w:t xml:space="preserve">Wenders W. (1994) </w:t>
            </w:r>
            <w:r>
              <w:rPr>
                <w:i/>
              </w:rPr>
              <w:t>Una volta</w:t>
            </w:r>
            <w:r>
              <w:rPr/>
              <w:t>, Socrates, Roma, pag. 391.</w:t>
            </w:r>
          </w:p>
        </w:tc>
      </w:tr>
      <w:tr>
        <w:trPr/>
        <w:tc>
          <w:tcPr>
            <w:tcW w:w="9069" w:type="dxa"/>
            <w:tcBorders/>
          </w:tcPr>
          <w:p>
            <w:pPr>
              <w:pStyle w:val="Bibliografia"/>
              <w:rPr/>
            </w:pPr>
            <w:r>
              <w:rPr/>
              <w:t xml:space="preserve">Zamagni S. (2007) </w:t>
            </w:r>
            <w:r>
              <w:rPr>
                <w:i/>
                <w:iCs/>
              </w:rPr>
              <w:t>L’economia del bene comune</w:t>
            </w:r>
            <w:r>
              <w:rPr/>
              <w:t>, Città Nuova, Roma.</w:t>
            </w:r>
          </w:p>
        </w:tc>
      </w:tr>
      <w:tr>
        <w:trPr/>
        <w:tc>
          <w:tcPr>
            <w:tcW w:w="9069" w:type="dxa"/>
            <w:tcBorders/>
          </w:tcPr>
          <w:p>
            <w:pPr>
              <w:pStyle w:val="Bibliografia"/>
              <w:rPr/>
            </w:pPr>
            <w:r>
              <w:rPr>
                <w:lang w:val="en-GB"/>
              </w:rPr>
              <w:t xml:space="preserve">Zurick D. (1995) </w:t>
            </w:r>
            <w:r>
              <w:rPr>
                <w:i/>
                <w:iCs/>
                <w:lang w:val="en-GB"/>
              </w:rPr>
              <w:t>Errant Journeys: Adventure Travel in a Modern Age</w:t>
            </w:r>
            <w:r>
              <w:rPr>
                <w:lang w:val="en-GB"/>
              </w:rPr>
              <w:t>, University of Texas Press.</w:t>
            </w:r>
          </w:p>
        </w:tc>
      </w:tr>
    </w:tbl>
    <w:p>
      <w:pPr>
        <w:pStyle w:val="Bibliografia"/>
        <w:ind w:left="0" w:right="0" w:hanging="0"/>
        <w:rPr>
          <w:lang w:val="en-GB"/>
        </w:rPr>
      </w:pPr>
      <w:r>
        <w:rPr>
          <w:lang w:val="en-GB"/>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Tahoma">
    <w:charset w:val="00"/>
    <w:family w:val="swiss"/>
    <w:pitch w:val="variable"/>
  </w:font>
  <w:font w:name="Star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1"/>
        <w:jc w:val="both"/>
        <w:rPr/>
      </w:pPr>
      <w:r>
        <w:rPr>
          <w:rStyle w:val="FootnoteCharacters"/>
        </w:rPr>
        <w:footnoteRef/>
      </w:r>
      <w:r>
        <w:rPr/>
        <w:tab/>
        <w:t xml:space="preserve"> </w:t>
      </w:r>
      <w:r>
        <w:rPr/>
        <w:t>Motris è un progetto della Presidenza della Regione siciliana (art.16, l.r. n.10 2005) attuato dal Collegio universitario Arces di Palermo. Il Master II° livello è promosso dall’Ateneo di Palermo con le Facoltà di Architettura di Palermo e la Faculty of Tourism di Helwan, Cairo (Egitto). Resp. scientifico generale: Leonardo Urbani. Coord. della ricerca: Giovanni Ruggeri e Ferdinando Trapani. Coord. per la formazione Fabio Naselli e Carla Quartarone. Coordinatori per l’applicazione: Francesca Attaguile e Roberto Volpe. Responsabili d’area locale: Vincenzo Todaro, Angela Tanania e Pina Magaddino. Coord. progetto regionale: Giada Bini. Resp. Scientifico Gis: Andrea Scianna. Per ulteriori informazioni sul progetto si veda: http://www.motris.org/.</w:t>
      </w:r>
    </w:p>
  </w:footnote>
  <w:footnote w:id="3">
    <w:p>
      <w:pPr>
        <w:pStyle w:val="Footnote"/>
        <w:jc w:val="both"/>
        <w:rPr/>
      </w:pPr>
      <w:r>
        <w:rPr>
          <w:rStyle w:val="FootnoteCharacters"/>
        </w:rPr>
        <w:footnoteRef/>
      </w:r>
      <w:r>
        <w:rPr/>
        <w:tab/>
        <w:t>Mauro D'Incecco (2007, p. 37) consiglia questo elenco di trattati e documenti d'indirizzo a livello internazionale: Conferenza internazionale di Lanzarote (1995), Conferenza Internazionale di Calvià (1977); il Congresso Internazionale di Sant Feliu de Guixols (1998); il codice Globale di Etica per il Turismo della World Tourism Organization (1999); il Mediterranean Action Plan on Tourism (1999); la Tour Operator Initiative di UNEP, WTO e UNESCO. In Italia è certamente da considerare come riferimento tematico la Carta di Rimini del 2001.</w:t>
      </w:r>
    </w:p>
  </w:footnote>
  <w:footnote w:id="4">
    <w:p>
      <w:pPr>
        <w:pStyle w:val="Footnote"/>
        <w:jc w:val="both"/>
        <w:rPr/>
      </w:pPr>
      <w:r>
        <w:rPr>
          <w:rStyle w:val="FootnoteCharacters"/>
        </w:rPr>
        <w:footnoteRef/>
      </w:r>
      <w:r>
        <w:rPr/>
        <w:tab/>
        <w:t xml:space="preserve"> </w:t>
      </w:r>
      <w:r>
        <w:rPr/>
        <w:tab/>
        <w:t>In “Modernità liquida” (2000, p.14), Bauman definisce il cambiamento della società, in contrapposizione agli schemi logici di Marcuse sulla liberazione delle masse, facendo un paragone tra essa e l’organizzazione di un camping per roulotte. «(…) possiamo dire che una “critica del consumatore” è venuta a sostituire  l’antecedente critica del “produttore”. Contrariamente a quella che è un’abitudine diffusa, questo decisivo cambiamento non è spiegabile semplicemente adducendo un mutato stato d’animo dell’opinione pubblica, un minor anelito di riforma sociale, l’assopirsi dell’interesse per il bene comune e gli ideali della buona società (…), sebbene tutti questi fenomeni siano tratti preminenti della nostra epoca. Le cause del cambiamento sono più profonde, radicate nella profonda trasformazione dello spazio pubblico e, più in generale, nel modo in cui la società moderna opera e perpetua se stessa».</w:t>
      </w:r>
    </w:p>
  </w:footnote>
  <w:footnote w:id="5">
    <w:p>
      <w:pPr>
        <w:pStyle w:val="Footnote"/>
        <w:ind w:left="142" w:right="0" w:hanging="142"/>
        <w:jc w:val="both"/>
        <w:rPr/>
      </w:pPr>
      <w:r>
        <w:rPr>
          <w:rStyle w:val="FootnoteCharacters"/>
        </w:rPr>
        <w:footnoteRef/>
      </w:r>
      <w:r>
        <w:rPr/>
        <w:tab/>
        <w:t xml:space="preserve"> </w:t>
      </w:r>
      <w:r>
        <w:rPr/>
        <w:t>La classificazione che è stata utilizzata per l'analisi regionale per questo indice è la seguente: 0 ≤ D &lt; 8,80 pressione territoriale nulla o trascurabile; 8,80 ≤ D &lt; 25 pressione territoriale medio-alta; 25 ≤ D &lt; 50 centri ad alta densità turistica; 50 ≤ D &lt; 100 centri ad altissima densità turistica; D ≥ 100 grande stazione turistica con carico territoriale notevole da monitorare attentamente.</w:t>
      </w:r>
    </w:p>
  </w:footnote>
  <w:footnote w:id="6">
    <w:p>
      <w:pPr>
        <w:pStyle w:val="Footnote"/>
        <w:jc w:val="both"/>
        <w:rPr/>
      </w:pPr>
      <w:r>
        <w:rPr>
          <w:rStyle w:val="FootnoteCharacters"/>
        </w:rPr>
        <w:footnoteRef/>
      </w:r>
      <w:r>
        <w:rPr/>
        <w:tab/>
        <w:t>Il concetto di distretto nell’ambito economico è legato al contributo pluriennale di Becattini (2000) sul tema che riprende e attualizza il concetto di Marshall. Il “distretto turistico” è un termine che, se applicato ad un territorio in cui sono concentrate attività del settore turistico integrate con altre attività di servizi correlate, attribuisce all'insieme delle attività di promozione dell'offerta locale e territoriale, la capacità di dare prevalenza strategica nel lungo periodo al fattore economico del turismo. Il distretto turistico assume, con questa definizione di “integrazione”, il ruolo di motore dello sviluppo, ossia come fattore centrale della riorganizzazione del territorio interessato alle attività collegate al turismo.</w:t>
      </w:r>
    </w:p>
  </w:footnote>
  <w:footnote w:id="7">
    <w:p>
      <w:pPr>
        <w:pStyle w:val="Footnote"/>
        <w:jc w:val="both"/>
        <w:rPr/>
      </w:pPr>
      <w:r>
        <w:rPr>
          <w:rStyle w:val="FootnoteCharacters"/>
        </w:rPr>
        <w:footnoteRef/>
      </w:r>
      <w:r>
        <w:rPr/>
        <w:tab/>
        <w:t>«Turismo e Toscana, sostenibilità, identità, qualità. Inizio di un percorso di lavoro per la definizione di una “Carta per il turismo a difesa delle identità locali”», Giornata di studi, 27 febbraio 2004, Colle di Val D’Elsa, Regione toscana, 2004.</w:t>
      </w:r>
    </w:p>
  </w:footnote>
  <w:footnote w:id="8">
    <w:p>
      <w:pPr>
        <w:pStyle w:val="Footnote"/>
        <w:jc w:val="both"/>
        <w:rPr/>
      </w:pPr>
      <w:r>
        <w:rPr>
          <w:rStyle w:val="FootnoteCharacters"/>
        </w:rPr>
        <w:footnoteRef/>
      </w:r>
      <w:r>
        <w:rPr/>
        <w:tab/>
        <w:t>Per un riferimento più preciso alle analisi svolte in Sicilia sul Tri, riferito alle aziende, si veda la ricerca Estrel (Naselli, Purpura, Ruggeri,2007).</w:t>
      </w:r>
    </w:p>
  </w:footnote>
  <w:footnote w:id="9">
    <w:p>
      <w:pPr>
        <w:pStyle w:val="Footnote"/>
        <w:ind w:left="142" w:right="0" w:hanging="141"/>
        <w:jc w:val="both"/>
        <w:rPr/>
      </w:pPr>
      <w:r>
        <w:rPr>
          <w:rStyle w:val="FootnoteCharacters"/>
        </w:rPr>
        <w:footnoteRef/>
      </w:r>
      <w:r>
        <w:rPr/>
        <w:tab/>
        <w:t xml:space="preserve"> </w:t>
      </w:r>
      <w:r>
        <w:rPr/>
        <w:t>Sul concetto di sistema turistico maturo, direttamente derivato dai contenuti del QCS (2004) relativamente ai “sistemi produttivi turistici”, si consideri il POR Sicilia 2000-2006, 2004, Misura 4.19 relativa al Potenziamento e riqualificazione dell'offerta turistica; “La misura ha come finalità principale quella di promuovere la destagionalizzazione dei flussi turistici e prolungare quindi la stagione turistica. Tale finalità verrà perseguita diversificando le azioni in relazione al loro contesto insediativo, distinguendo: – i sistemi turistici maturi, dove verranno prioritariamente sostenuti sia gli interventi destinati alla riqualificazione delle strutture ricettive esistenti (privilegiando quelli che prevedono l’uso di tecnologie a basso impatto ambientale, una riduzione dei consumi energetici, idrici e dei rifiuti), sia gli interventi destinati al potenziamento dei servizi extralberghieri, complementari,integrati all’offerta di ricettività e collegati alla realizzazione di interventi di valorizzazione dei beni culturali ambientali e naturalistici, dei bacini enogastronomici, ecc.”.</w:t>
      </w:r>
    </w:p>
  </w:footnote>
  <w:footnote w:id="10">
    <w:p>
      <w:pPr>
        <w:pStyle w:val="Footnote"/>
        <w:rPr/>
      </w:pPr>
      <w:r>
        <w:rPr>
          <w:rStyle w:val="FootnoteCharacters"/>
        </w:rPr>
        <w:footnoteRef/>
      </w:r>
      <w:r>
        <w:rPr/>
        <w:tab/>
        <w:t xml:space="preserve"> </w:t>
      </w:r>
      <w:r>
        <w:rPr/>
        <w:t>Assessorato al turismo, Forum Turismo 2000, sintesi, 21 marzo 2000.</w:t>
      </w:r>
    </w:p>
  </w:footnote>
  <w:footnote w:id="11">
    <w:p>
      <w:pPr>
        <w:pStyle w:val="Footnote"/>
        <w:jc w:val="both"/>
        <w:rPr/>
      </w:pPr>
      <w:r>
        <w:rPr>
          <w:rStyle w:val="FootnoteCharacters"/>
        </w:rPr>
        <w:footnoteRef/>
      </w:r>
      <w:r>
        <w:rPr/>
        <w:tab/>
        <w:t xml:space="preserve"> “</w:t>
      </w:r>
      <w:r>
        <w:rPr/>
        <w:t>In altri termini, si tratta di confezionare e offrire un prodotto improntato ad una cultura coordinata e sistemica, che a partire da specifiche connotazioni territoriali coinvolga una pluralità di attori implicando, conseguentemente, comportamenti organizzati e una logica di concertazione sulle strategie di sviluppo e promozione. Senza una governance locale adeguata è facile che l’offerta turistica non faccia sviluppo locale” (Censis, op. cit., 17).</w:t>
      </w:r>
    </w:p>
  </w:footnote>
  <w:footnote w:id="12">
    <w:p>
      <w:pPr>
        <w:pStyle w:val="Footnote"/>
        <w:ind w:left="142" w:right="0" w:hanging="142"/>
        <w:jc w:val="both"/>
        <w:rPr/>
      </w:pPr>
      <w:r>
        <w:rPr>
          <w:rStyle w:val="FootnoteCharacters"/>
        </w:rPr>
        <w:footnoteRef/>
      </w:r>
      <w:r>
        <w:rPr/>
        <w:tab/>
        <w:t xml:space="preserve"> </w:t>
      </w:r>
      <w:r>
        <w:rPr/>
        <w:t xml:space="preserve">L’organizzazione metodologica e la individuazione degli obiettivi  della ricerca Motris è di Leonardo Urbani che ne è il responsabile scientifico. Nel libro Habitat (2003), Urbani affronta diversi temi relativi al rapporto tra uomo, città, società e divenire in cui affiora in più punti la necessità del superamento degli specialisti a partire dalla centralità, unicità e specificità dell’uomo, dei suoi valori e dei modi con i quali egli definisce il suo abitare nel mondo, di visitarlo, nonché dei pericoli dell’autodistruzione. Una definizione più rigorosa di </w:t>
      </w:r>
      <w:r>
        <w:rPr>
          <w:i/>
        </w:rPr>
        <w:t>transdisciplinarità</w:t>
      </w:r>
      <w:r>
        <w:rPr/>
        <w:t xml:space="preserve"> è di Edgar Morin (ed. it., 1994, 205) che prelude ad una Scienza nuova o scienza generale della </w:t>
      </w:r>
      <w:r>
        <w:rPr>
          <w:i/>
        </w:rPr>
        <w:t>physis</w:t>
      </w:r>
      <w:r>
        <w:rPr/>
        <w:t xml:space="preserve">: «perché esista una vera interdisciplinarutà, c’è bisogno di discipline articolate e aperte sui fenomeni complessi, e, ben inteso, una metodologia </w:t>
      </w:r>
      <w:r>
        <w:rPr>
          <w:i/>
        </w:rPr>
        <w:t>ad hoc</w:t>
      </w:r>
      <w:r>
        <w:rPr/>
        <w:t xml:space="preserve">. C’è bisogno anche di una teoria – un pensiero – transdisciplinare che si sforzi di abbracciare l’oggetto, l’unico oggetto, continuo e discontinuo a un tempo, della scienza: la </w:t>
      </w:r>
      <w:r>
        <w:rPr>
          <w:i/>
        </w:rPr>
        <w:t>physis</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lvl>
    <w:lvl w:ilvl="1">
      <w:start w:val="1"/>
      <w:numFmt w:val="decimal"/>
      <w:lvlText w:val="%1.%2"/>
      <w:lvlJc w:val="left"/>
      <w:pPr>
        <w:tabs>
          <w:tab w:val="num" w:pos="907"/>
        </w:tabs>
        <w:ind w:left="907" w:hanging="453"/>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54"/>
        </w:tabs>
        <w:ind w:left="454" w:hanging="454"/>
      </w:pPr>
    </w:lvl>
    <w:lvl w:ilvl="1">
      <w:start w:val="1"/>
      <w:numFmt w:val="decimal"/>
      <w:lvlText w:val="%1.%2"/>
      <w:lvlJc w:val="left"/>
      <w:pPr>
        <w:tabs>
          <w:tab w:val="num" w:pos="907"/>
        </w:tabs>
        <w:ind w:left="907" w:hanging="453"/>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sz w:val="24"/>
      <w:szCs w:val="24"/>
    </w:rPr>
  </w:style>
  <w:style w:type="paragraph" w:styleId="Heading8">
    <w:name w:val="Heading 8"/>
    <w:basedOn w:val="Normal"/>
    <w:next w:val="Normal"/>
    <w:qFormat/>
    <w:pPr>
      <w:numPr>
        <w:ilvl w:val="7"/>
        <w:numId w:val="1"/>
      </w:numPr>
      <w:spacing w:before="240" w:after="60"/>
      <w:ind w:left="1440" w:right="0" w:hanging="1440"/>
      <w:outlineLvl w:val="7"/>
    </w:pPr>
    <w:rPr>
      <w:i/>
      <w:iCs/>
      <w:sz w:val="24"/>
      <w:szCs w:val="24"/>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b/>
      <w:i/>
      <w:sz w:val="18"/>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7z3">
    <w:name w:val="WW8Num7z3"/>
    <w:qFormat/>
    <w:rPr>
      <w:rFonts w:ascii="Wingdings" w:hAnsi="Wingdings" w:cs="StarSymbol;Arial Unicode MS"/>
      <w:sz w:val="18"/>
      <w:szCs w:val="18"/>
    </w:rPr>
  </w:style>
  <w:style w:type="character" w:styleId="WW8Num11z0">
    <w:name w:val="WW8Num11z0"/>
    <w:qFormat/>
    <w:rPr>
      <w:rFonts w:ascii="Symbol" w:hAnsi="Symbol" w:cs="Symbol"/>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Caratterepredefinitoparagrafo1">
    <w:name w:val="Carattere predefinito paragrafo1"/>
    <w:qFormat/>
    <w:rPr/>
  </w:style>
  <w:style w:type="character" w:styleId="PageNumber">
    <w:name w:val="Page Number"/>
    <w:basedOn w:val="Caratterepredefinitoparagrafo1"/>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dinumerazione">
    <w:name w:val="Carattere di numerazione"/>
    <w:qFormat/>
    <w:rPr/>
  </w:style>
  <w:style w:type="character" w:styleId="Caratteredellanota">
    <w:name w:val="Carattere della nota"/>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Autori"/>
    <w:qFormat/>
    <w:pPr>
      <w:spacing w:lineRule="exact" w:line="360" w:before="0" w:after="360"/>
      <w:jc w:val="center"/>
    </w:pPr>
    <w:rPr>
      <w:b/>
      <w:caps/>
      <w:kern w:val="2"/>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Subtitle">
    <w:name w:val="Subtitle"/>
    <w:basedOn w:val="Intestazione1"/>
    <w:next w:val="TextBody"/>
    <w:qFormat/>
    <w:pPr>
      <w:jc w:val="center"/>
    </w:pPr>
    <w:rPr>
      <w:i/>
      <w:iCs/>
      <w:sz w:val="28"/>
      <w:szCs w:val="28"/>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1">
    <w:name w:val="Testo normale1"/>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2"/>
      </w:numPr>
      <w:spacing w:before="480" w:after="360"/>
      <w:ind w:left="0" w:right="0" w:hanging="0"/>
    </w:pPr>
    <w:rPr/>
  </w:style>
  <w:style w:type="paragraph" w:styleId="Testata">
    <w:name w:val="Testata"/>
    <w:basedOn w:val="Header"/>
    <w:next w:val="TitoloContributo"/>
    <w:qFormat/>
    <w:pPr/>
    <w:rPr/>
  </w:style>
  <w:style w:type="paragraph" w:styleId="Contenuto">
    <w:name w:val="Contenuto"/>
    <w:basedOn w:val="Testonormale1"/>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2"/>
      </w:numPr>
      <w:ind w:left="0" w:right="0" w:hanging="0"/>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right="0" w:hanging="284"/>
    </w:pPr>
    <w:rPr/>
  </w:style>
  <w:style w:type="paragraph" w:styleId="Contratto">
    <w:name w:val="Contratto"/>
    <w:basedOn w:val="Contenuto"/>
    <w:next w:val="TitoloParagrafo"/>
    <w:qFormat/>
    <w:pPr>
      <w:spacing w:before="360" w:after="0"/>
    </w:pPr>
    <w:rPr/>
  </w:style>
  <w:style w:type="paragraph" w:styleId="Contenutocornice">
    <w:name w:val="Contenuto cornice"/>
    <w:basedOn w:val="TextBody"/>
    <w:qFormat/>
    <w:pPr/>
    <w:rPr/>
  </w:style>
  <w:style w:type="paragraph" w:styleId="Footnote">
    <w:name w:val="Footnote Text"/>
    <w:basedOn w:val="Normal"/>
    <w:pPr>
      <w:suppressLineNumbers/>
      <w:ind w:left="283" w:right="0" w:hanging="283"/>
    </w:pPr>
    <w:rPr>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2:01:00Z</dcterms:created>
  <dc:creator>lidia</dc:creator>
  <dc:description/>
  <dc:language>en-US</dc:language>
  <cp:lastModifiedBy>ferdinando trapani</cp:lastModifiedBy>
  <cp:lastPrinted>2008-06-12T13:39:00Z</cp:lastPrinted>
  <dcterms:modified xsi:type="dcterms:W3CDTF">2008-06-12T12:01:00Z</dcterms:modified>
  <cp:revision>2</cp:revision>
  <dc:subject/>
  <dc:title>XXII CONFERENZA ITALIANA DI SCIENZE REGIONALI</dc:title>
</cp:coreProperties>
</file>