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ISRE, Aosta 2010-02-08</w:t>
      </w:r>
    </w:p>
    <w:p>
      <w:pPr>
        <w:pStyle w:val="Normal"/>
        <w:jc w:val="both"/>
        <w:rPr/>
      </w:pPr>
      <w:r>
        <w:rPr/>
        <w:t>IDENTITA’, QUALITA’ E COMPETITIVITA’ TERRITORIALE. .SVILUPPO ECONOMICO E COESIONE NEI TERRITORI ALPINI</w:t>
      </w:r>
    </w:p>
    <w:p>
      <w:pPr>
        <w:pStyle w:val="Normal"/>
        <w:jc w:val="both"/>
        <w:rPr/>
      </w:pPr>
      <w:r>
        <w:rPr/>
      </w:r>
    </w:p>
    <w:p>
      <w:pPr>
        <w:pStyle w:val="Normal"/>
        <w:jc w:val="both"/>
        <w:rPr>
          <w:b/>
          <w:b/>
        </w:rPr>
      </w:pPr>
      <w:r>
        <w:rPr>
          <w:b/>
        </w:rPr>
        <w:t>IDENTITÀ ALPINE E INNOVAZIONE PAESISTICA</w:t>
      </w:r>
    </w:p>
    <w:p>
      <w:pPr>
        <w:pStyle w:val="Normal"/>
        <w:jc w:val="both"/>
        <w:rPr>
          <w:i/>
          <w:i/>
        </w:rPr>
      </w:pPr>
      <w:r>
        <w:rPr>
          <w:i/>
        </w:rPr>
        <w:t>(Roberto Gambino)</w:t>
      </w:r>
    </w:p>
    <w:p>
      <w:pPr>
        <w:pStyle w:val="Normal"/>
        <w:jc w:val="both"/>
        <w:rPr>
          <w:i/>
          <w:i/>
        </w:rPr>
      </w:pPr>
      <w:r>
        <w:rPr>
          <w:i/>
        </w:rPr>
      </w:r>
    </w:p>
    <w:p>
      <w:pPr>
        <w:pStyle w:val="Normal"/>
        <w:numPr>
          <w:ilvl w:val="0"/>
          <w:numId w:val="3"/>
        </w:numPr>
        <w:jc w:val="both"/>
        <w:rPr/>
      </w:pPr>
      <w:r>
        <w:rPr/>
        <w:t>Rilevanza strategica del sistema alpino</w:t>
      </w:r>
    </w:p>
    <w:p>
      <w:pPr>
        <w:pStyle w:val="Normal"/>
        <w:ind w:left="360" w:hanging="0"/>
        <w:jc w:val="both"/>
        <w:rPr/>
      </w:pPr>
      <w:r>
        <w:rPr/>
      </w:r>
    </w:p>
    <w:p>
      <w:pPr>
        <w:pStyle w:val="Normal"/>
        <w:jc w:val="both"/>
        <w:rPr/>
      </w:pPr>
      <w:r>
        <w:rPr/>
        <w:t>Contrariamente a quanto le retoriche della montagna sembrerebbero indicare, il territorio alpino è stato ed è teatro di grandi cambiamenti. Questi conferiscono da un lato rilevanza strategica al ruolo che Alpi ed Appennini  sono chiamati a svolgere come “ponte” tra Europa e Mediterraneo, dall’altro pongono in termini nuovi il tema della   territorialità alpina e dei rapporti che vi  si determinano tra gli spazi naturali e gli spazi urbani. Il grande ponte alpino-appenninico è stato attraversato, nel corso dei secoli e dei millenni, da una molteplicità di flussi di civilizzazione, che vi hanno depositato una grande ricchezza di sedimenti culturali tangibili ed intangibili. L’immagine del ponte evoca  (Gambino, Romano 2005), la continuità dei sistemi connettivi, in primo luogo le grande fasce di biopermeabilità  che si snodano lungo entrambe le catene, per migliaia di km; ma anche le vie del commercio, le grandi rotte della religiosità,  le vie della transumanza e le vie di attraversamento, che hanno guidato nei secoli i traffici  e la mobilità tra le diverse culture interessate. Sistemi di connessione che da sempre hanno consentito di  “mettere  in rete” luoghi e risorse  spesso assai lontani nello spazio e nel tempo, collegando soggetti e culture diverse, vincendo i condizionamenti naturali anche più aspri e le stesse barriere create dall’uomo per gli scopi più diversi. Questo ruolo di connessione – così paradossalmente contrastante  con le immagini abusate dell’isolamento, della separatezza e della marginalità della montagna – sembra oggi riproporsi, quanto meno in funzione del riequilibrio ecologico del continente e in  particolare   della risaldatura dei suoi rapporti vitali col bacino mediterraneo. Il sistema alpino,  lungi dal configurarsi come una barriera o un ostacolo da superare,  sembra destinato ad assumere sempre più il carattere di una struttura  strategica  di  congiunzione e  interazione delle grandi bioregioni che  vi si incontrano</w:t>
      </w:r>
    </w:p>
    <w:p>
      <w:pPr>
        <w:pStyle w:val="Normal"/>
        <w:jc w:val="both"/>
        <w:rPr/>
      </w:pPr>
      <w:r>
        <w:rPr/>
      </w:r>
    </w:p>
    <w:p>
      <w:pPr>
        <w:pStyle w:val="Normal"/>
        <w:numPr>
          <w:ilvl w:val="0"/>
          <w:numId w:val="3"/>
        </w:numPr>
        <w:jc w:val="both"/>
        <w:rPr/>
      </w:pPr>
      <w:r>
        <w:rPr/>
        <w:t>Una territorialità  da recuperare</w:t>
      </w:r>
    </w:p>
    <w:p>
      <w:pPr>
        <w:pStyle w:val="Normal"/>
        <w:ind w:left="360" w:hanging="0"/>
        <w:jc w:val="both"/>
        <w:rPr/>
      </w:pPr>
      <w:r>
        <w:rPr/>
      </w:r>
    </w:p>
    <w:p>
      <w:pPr>
        <w:pStyle w:val="Normal"/>
        <w:jc w:val="both"/>
        <w:rPr/>
      </w:pPr>
      <w:r>
        <w:rPr/>
        <w:t xml:space="preserve">Ma pensare il  sistema alpino come struttura d’interazione interregionale costringe a ribaltare la prospettiva, ponendo al centro del quadro la sua  territorialità attuale e potenziale. Questo cambiamento di prospettiva dipende infatti crucialmente dal recupero della territorialità autentica  del sistema alpino, oggi offuscata dalle immagini stereotipate, quali quella della montagna-barriera, della montagna-riserva di natura, della montagna-spazio di loisir, della montagna spazio di fuga e di abbandono. Immagini che rispecchiano  altrettante facce della “identità plurale” delle Alpi senza riuscire a cogliere i tratti strutturali di quello  straordinario edificio naturale-culturale, che si colloca in  una realtà territoriale aperta e intercomunicante, che incrocia e sviluppa economie e culture diverse e che presenta i segni di un continuo  cambiamento, in palese contrasto con la fissità dei panorami e l’incombenza perenne delle forme della montagna. Immagini largamente basate su una visione dicotomica dei rapporti tra città e montagna, non in grado di cogliere il senso e la portata dei cambiamenti recenti e in atto e di guidare le politiche di sviluppo sostenibile, a livello locale come a livello di sistema alpino. </w:t>
      </w:r>
    </w:p>
    <w:p>
      <w:pPr>
        <w:pStyle w:val="Normal"/>
        <w:jc w:val="both"/>
        <w:rPr/>
      </w:pPr>
      <w:r>
        <w:rPr/>
        <w:t>Per gestire la grande transizione sociale, economica e culturale che interessa il  teatro alpino è infatti necessario agire sui fattori strutturali che hanno progressivamente sostituito alle cure tradizionali l’abbandono o il violento sfruttamento delle risorse naturali, accentuato la fragilità del territorio, destabilizzato gli antichi equilibri creati e mantenuti  dall’azione antropica cauta e prudente,   sfidato la sua sensibilità diffusa. E’ necessario interrogarsi sulle ragioni dei processi che hanno portato gli  sviluppi turistici e insediativi ad incrociarsi, spesso distruttivamente, con   l’abbandono del territorio e a produrre inaspettate mescolanze di funzioni. Ciò richiede nuovi approcci scientifici, politici  e culturali. Nel tentativo di fermare  i processi di marginalizzazione, di declino  e d’abbandono,  si sono da un lato coltivate ipotesi di “modernizzazione” incuranti dei valori e delle poste in gioco, dall’altro imprigionate le politiche d’intervento nelle gabbie delle tradizioni. In  entrambe le direzioni, la territorialità alpina è perduta ed  è difficile raccogliere la sfida lanciata dalla Convenzione delle Alpi: è difficile che le politiche “difensive” diventino politiche realmente ed efficacemente innovative.</w:t>
      </w:r>
    </w:p>
    <w:p>
      <w:pPr>
        <w:pStyle w:val="Normal"/>
        <w:jc w:val="both"/>
        <w:rPr/>
      </w:pPr>
      <w:r>
        <w:rPr/>
      </w:r>
    </w:p>
    <w:p>
      <w:pPr>
        <w:pStyle w:val="Normal"/>
        <w:jc w:val="both"/>
        <w:rPr/>
      </w:pPr>
      <w:r>
        <w:rPr/>
        <w:t>3. Un paesaggio in continuo cambiamento</w:t>
      </w:r>
    </w:p>
    <w:p>
      <w:pPr>
        <w:pStyle w:val="Normal"/>
        <w:jc w:val="both"/>
        <w:rPr/>
      </w:pPr>
      <w:r>
        <w:rPr/>
      </w:r>
    </w:p>
    <w:p>
      <w:pPr>
        <w:pStyle w:val="Normal"/>
        <w:jc w:val="both"/>
        <w:rPr/>
      </w:pPr>
      <w:r>
        <w:rPr/>
        <w:t xml:space="preserve">A dispetto delle deplorazioni nostalgiche, le Alpi  sembrano configurarsi sempre più come teatro di imponenti cambiamenti, tali da determinare modificazioni epocali  nelle dinamiche economiche, demografiche e sociali non meno che nelle forme fisiche e nelle immagini percepibili. Alcune di queste discendono dal “global change”, come il ritiro drammatico dei ghiacciai, i comportamenti compulsivi dei corsi d’acqua e i loro effetti devastanti, la diffusione delle frane e dei dissesti che modificano la fisionomia dei luoghi. Altre hanno origini meno “naturali”, come il rinselvatichimento dei pascoli e delle praterie in quota abbandonate dai pastori, l’avanzata dei boschi a spese dei coltivi, l’inaridimento dei versanti privati dell’acqua “invasata” per gli impianti idroelettrici o anche, più recentemente, per la produzione della neve artificiale (a sua volta stimolata dai cambiamenti climatici globali), la progressiva scomparsa dei terrazzamenti  che hanno nel corso dei secoli potentemente disegnato il paesaggio alpino e assicurato sapienti ancorchè precari equilibri idrogeologici basati sulla  incessante “manutenzione” da parte delle comunità insediate. Gli effetti paesistici  del cambiamento sono spesso impressionanti. Cedono antichi equilibri faticosamente e talora rischiosamente costruiti nel corso dei secoli o dei millenni, con collassi rovinosi  e falsamente inaspettati (Gambino, 2000). Si trasformano i castagneti non più coltivati, i vigneti meno produttivi, i pascoli meno accessibili  e le colture promiscue incapaci di reggere la competizione dell’agricoltura intensiva. Si dilegua, talora senza quasi lasciare tracce, un inestimabile patrimonio culturale. La “ruderizzazione” silenziosa, passivamente accettata  dalla società contemporanea, sembra emblematicamente segnare il destino  del paesaggio alpino, anche quando apre le porte alle nuove urbanizzazioni spinte dal turismo, anche quando a pochi metri dagli antichi  nuclei in rovina nascono le “seconde case” dei nuovi villaggi turistici (a loro volta largamente vuote o sottoutilizzate: CIPRA 2008) o gli  ingombranti  complessi della ricettività alberghiera standardizzata o le nuove infrastrutture per il turismo e per lo sport.  Anche quando – e ciò avviene sempre più spesso, come lasciano intuire i cambiamenti nelle dinamiche demografiche (Batzing 2002) – gli impulsi di sviluppo incrociano le tendenze all’abbandono nelle stesse regioni, nelle stesse vallate, nelle stesse località, dando ragione dei nuovi patchwork insediativi e delle nuove mescolanze di funzioni. A dispetto del culto romantico delle “rovine”, la ruderizzazione non frena la cancellazione del passato e la perdita della memoria. Anzi concorre a  fondare  “il desiderio di paesaggio sulla nostalgia del territorio” (Raffestin 2005). </w:t>
      </w:r>
    </w:p>
    <w:p>
      <w:pPr>
        <w:pStyle w:val="Normal"/>
        <w:jc w:val="both"/>
        <w:rPr/>
      </w:pPr>
      <w:r>
        <w:rPr/>
        <w:t xml:space="preserve"> </w:t>
      </w:r>
      <w:r>
        <w:rPr/>
        <w:t>Il paesaggio alpino, sintesi insostituibile tra la manifestazione spettacolare del mondo naturale e la rappresentazione  di un patrimonio culturale denso e pervasivo, ricco di  memorie, miti, riti  e tradizioni, può svolgere un ruolo cruciale, sia per comprendere i processi in atto e misurarne gli esiti, sia per orientarne le strategie di controllo e regolazione. Se da un lato il degrado del paesaggio riflette impietosamente  la crisi della territorialità alpina, dall’altro la sua valorizzazione (nel senso ampio e complesso indicato dalla Convenzione europea del paesaggio; CE 2000) costituisce la base insostituibile su cui fondare nuovi modelli di sviluppo e di crescita qualitativa, capaci di integrare valori urbani e valori naturali, valori identitari e valori universali, cogliendo i vantaggi comparati che nascono dalla loro specifica  diversità nel contesto internazionale. Questa affermazione può sembrare scontata, se si considera la vastità e l’intensità dei processi di “messa in scena” (CIPRA 2009) che hanno nei secoli caratterizzato i rapporti tra la cultura urbana  e la montagna: il denso accumularsi di miti e leggende e significati sacri nell’antichità, la svolta sei-settecentesca che trasforma l’orrido nel sublime, l’”invenzione” alpinistica (Joutard 1986) e poi turistica, la scoperta dello spazio ricreativo di massa nel novecento. Processi che soprattutto nell’ultimo mezzo secolo hanno propiziato e guidato gli sviluppi turistici, come ancora è successo nelle recenti Olimpiadi invernali nelle montagne piemontesi. Ma il ruolo del paesaggio nell’invenzione e nella celebrazione delle Alpi assume un significato assai più penetrante se si fa riferimento alla nozione di paesaggio che si sta affermando a livello internazionale, in linea con la citata Convenzione. Accanto alla dilatazione dell’istanza paesistica all’intero territorio, la Convenzione conferisce infatti al paesaggio il ruolo di espressione del patrimonio naturale e culturale  delle popolazioni interessate e di “fondamento della loro identità”. E coerentemente chiama in causa i soggetti e le comunità locali ai fini del riconoscimento  e della difesa dei valori paesistici (Priore, 2009).</w:t>
      </w:r>
    </w:p>
    <w:p>
      <w:pPr>
        <w:pStyle w:val="Normal"/>
        <w:jc w:val="both"/>
        <w:rPr/>
      </w:pPr>
      <w:r>
        <w:rPr/>
      </w:r>
    </w:p>
    <w:p>
      <w:pPr>
        <w:pStyle w:val="Normal"/>
        <w:jc w:val="both"/>
        <w:rPr/>
      </w:pPr>
      <w:r>
        <w:rPr/>
        <w:t>4. Valori universali e valori locali</w:t>
      </w:r>
    </w:p>
    <w:p>
      <w:pPr>
        <w:pStyle w:val="Normal"/>
        <w:jc w:val="both"/>
        <w:rPr/>
      </w:pPr>
      <w:r>
        <w:rPr/>
      </w:r>
    </w:p>
    <w:p>
      <w:pPr>
        <w:pStyle w:val="Normal"/>
        <w:jc w:val="both"/>
        <w:rPr/>
      </w:pPr>
      <w:r>
        <w:rPr/>
        <w:t xml:space="preserve"> </w:t>
      </w:r>
      <w:r>
        <w:rPr/>
        <w:t xml:space="preserve">A fronte delle tendenze degenerative che devastano il paesaggio, si avverte da tempo la necessità di cambiamenti di  rotta, che consentano di rilanciare il territorio alpino riducendone la dipendenza dai grandi poli di sviluppo e  salvaguardandone ed   esaltandone l’identità e i caratteri distintivi. Si è affermata  così l’inviolabilità dei valori universali di alcuni grandi siti nella logica dell’Unesco, e la tutela specifica delle “aree naturali  protette”, nella logica dell’Unione Mondiale della Natura, e dei siti d’interesse comunitario riconosciuti dalla Unione Europea: aree e siti che coprono ormai nel loro insieme più di un quarto del territorio complessivo. Ma l’intervento pubblico prende strade spesso divergenti. La prima è quella appunto che muove dal riconoscimento del valore eccezionale attribuito a porzioni privilegiate dello spazio alpino e dalla conseguente necessità di una “speciale” protezione ad esse riservata. L’inserimento da parte dell’Unesco delle Dolomiti  nella lista dei siti del Patrimonio Mondiale dell’Umanità va  in questa direzione. ed è per molti aspetti significativo. Chiudendo provvisoriamente la competizione da tempo aperta tra candidature di tutto rilievo concernenti l’arco alpino – prima di tutte quella  del Monte Bianco, simbolo indiscusso dell’Alpinismo internazionale – tale riconoscimento offre un’applicazione esemplare del criterio di “eccezionale valore  universale” assunto come fondamentale e dirimente per la definizione della World Heritage (Unesco 1997). Il caso delle Dolomiti costringe a chiedersi che rapporto possa stabilirsi tra i valori universali, in nome dei quali la candidatura è stata premiata (l’impareggiabile bellezza degli scenari di creste, cime, pinnacoli, guglie e pareti strapiombanti) e i valori locali,  che trovano espressione nella diversità delle forme e dei colori ma anche delle culture locali, delle lingue  e delle tradizioni. Ogni distinzione appare fragile, se si considera che proprio “l’imponenza di questi giganti di pietra ha ispirato alle popolazioni che qui abitano un’epica che affonda le sue radici nella preistoria, al punto da divenire un riferimento imprescindibile per la loro stessa identità culturale” (Gianolia et al. 2009). Del resto, è la storia stessa delle Dolomiti,  della loro conoscenza scientifica   e “ordinaria”, della loro presenza secolare nella poesia e nella letteratura,  a dimostrare il radicamento dei valori universali in  quelli locali. Ovvero a spiegare “l’unità nella diversità” (Salsa, 2001) di un sito complesso, non a caso definito “seriale”dall’Unesco. </w:t>
      </w:r>
    </w:p>
    <w:p>
      <w:pPr>
        <w:pStyle w:val="Normal"/>
        <w:jc w:val="both"/>
        <w:rPr/>
      </w:pPr>
      <w:r>
        <w:rPr/>
        <w:t>Ma se il richiamo ai valori universali vuole avere un senso “normativo” (di guida, ad  es., per i “Piani di gestione” necessari secondo l’Unesco ad assicurarne la conservazione) non ci si può nascondere che il rapporto tra i due ordini di valori non è necessariamente pacifico ed esente da conflitti. In realtà, è evidente che la mediazione tra valori universali e valori locali, così come l’arbitraggio tra le diverse opzioni d’intervento, è operazione intrinsecamente culturale. E’ significativo che questa affermazione si imponga in un caso, come quello delle Dolomiti (inserito nel WH in quanto “sito naturale”) e di molte altre “grandi montagne”,  in cui la rilevanza delle dinamiche naturali, in primo luogo geomorfologiche, sembra sovrastare ogni altra connotazione. Ciò spinge a interrogarsi sul senso da attribuire ai “paesaggi culturali”, sia in riferimento alle categorie considerate dall’Unesco, 1997, sia, più ampiamente, in riferimento alle definizioni di tale concetto  adottate in una molteplicità di esperienze internazionali (Gambino 2000, 2001, 2002). Sarebbe certamente difficile non riconoscere alle Dolomiti le stimmate di un paesaggio profondamente elaborato dall’uomo che proprio nella congiunzione tra natura e cultura trova la propria unicità (Salsa, 2009).</w:t>
      </w:r>
    </w:p>
    <w:p>
      <w:pPr>
        <w:pStyle w:val="Normal"/>
        <w:jc w:val="both"/>
        <w:rPr/>
      </w:pPr>
      <w:r>
        <w:rPr/>
      </w:r>
    </w:p>
    <w:p>
      <w:pPr>
        <w:pStyle w:val="Normal"/>
        <w:jc w:val="both"/>
        <w:rPr/>
      </w:pPr>
      <w:r>
        <w:rPr/>
        <w:t>5. Le aree naturali protette</w:t>
      </w:r>
    </w:p>
    <w:p>
      <w:pPr>
        <w:pStyle w:val="Normal"/>
        <w:jc w:val="both"/>
        <w:rPr/>
      </w:pPr>
      <w:r>
        <w:rPr/>
      </w:r>
    </w:p>
    <w:p>
      <w:pPr>
        <w:pStyle w:val="Normal"/>
        <w:jc w:val="both"/>
        <w:rPr/>
      </w:pPr>
      <w:r>
        <w:rPr/>
        <w:t xml:space="preserve">Alla logica  esemplarmente rappresentata dai criteri di riconoscimento del WH  può almeno in parte ricondursi anche la logica su cui si è tradizionalmente fondata l’istituzione delle “aree protette” (Gambino 1995).  Questa espressione evoca un insieme tuttora estremamente eterogeneo di ambiti spaziali accomunati dal fatto di essere oggetto di qualche forma di “speciale” protezione naturalistica istituzionale (CED-PPN, 2001, 2008):. </w:t>
      </w:r>
    </w:p>
    <w:p>
      <w:pPr>
        <w:pStyle w:val="Normal"/>
        <w:numPr>
          <w:ilvl w:val="0"/>
          <w:numId w:val="2"/>
        </w:numPr>
        <w:jc w:val="both"/>
        <w:rPr/>
      </w:pPr>
      <w:r>
        <w:rPr/>
        <w:t xml:space="preserve">le “aree protette” istituite da ciascuna nazione (o Stato o  Land o Regione) con riferimento più o meno rigido e preciso alla definizione internazionale proposta  dall’IUCN, 1994; </w:t>
      </w:r>
    </w:p>
    <w:p>
      <w:pPr>
        <w:pStyle w:val="Normal"/>
        <w:numPr>
          <w:ilvl w:val="0"/>
          <w:numId w:val="2"/>
        </w:numPr>
        <w:jc w:val="both"/>
        <w:rPr/>
      </w:pPr>
      <w:r>
        <w:rPr/>
        <w:t xml:space="preserve">le aree o i “siti d’interesse comunitario” o comunque inclusi nella Rete Natura  2000 di cui alla Direttiva 92/43, CEE1992, </w:t>
      </w:r>
    </w:p>
    <w:p>
      <w:pPr>
        <w:pStyle w:val="Normal"/>
        <w:numPr>
          <w:ilvl w:val="0"/>
          <w:numId w:val="2"/>
        </w:numPr>
        <w:jc w:val="both"/>
        <w:rPr/>
      </w:pPr>
      <w:r>
        <w:rPr/>
        <w:t xml:space="preserve">le aree oggetto di altre forme di protezione esplicitamente previste da accordi internazionali, come ad es. le zone umide di cui alla Convenzione di Ramsar. </w:t>
      </w:r>
    </w:p>
    <w:p>
      <w:pPr>
        <w:pStyle w:val="Normal"/>
        <w:jc w:val="both"/>
        <w:rPr/>
      </w:pPr>
      <w:r>
        <w:rPr/>
        <w:t>Circa il primo insieme di aree, le indagini disponibili sopra citate  evidenziano alcuni connotati di grande interesse:</w:t>
      </w:r>
    </w:p>
    <w:p>
      <w:pPr>
        <w:pStyle w:val="Normal"/>
        <w:numPr>
          <w:ilvl w:val="0"/>
          <w:numId w:val="4"/>
        </w:numPr>
        <w:jc w:val="both"/>
        <w:rPr/>
      </w:pPr>
      <w:r>
        <w:rPr/>
        <w:t>un elevato grado di copertura del territorio complessivo (n. 2.684 aree, per una superficie di 4.577.301 ha, corrispondenti al  25%). assai più elevato di quello mediamente rilevabile nei territori europei (18%); grazie a questo addensamento, e al fatto che alle aree protette sono spesso associate le aree contigue (ciò vale in parte anche in Italia, per i territori esterni dei comuni ricompresi nelle Comunità dei Parchi previste dalla L.394/1991), si può stimare che non meno di un terzo  del territorio alpino sia direttamente interessato dalle politiche dei parchi e delle aree protette;</w:t>
      </w:r>
    </w:p>
    <w:p>
      <w:pPr>
        <w:pStyle w:val="Normal"/>
        <w:numPr>
          <w:ilvl w:val="0"/>
          <w:numId w:val="4"/>
        </w:numPr>
        <w:jc w:val="both"/>
        <w:rPr/>
      </w:pPr>
      <w:r>
        <w:rPr/>
        <w:t>una crescita incessante, in numero e soprattutto in superficie, delle aree protette e di quelle candidabili per essere riconosciute tali (ancora nell’ultimo decennio, a livello europeo si è registrato un aumento del 23%);</w:t>
      </w:r>
    </w:p>
    <w:p>
      <w:pPr>
        <w:pStyle w:val="Normal"/>
        <w:numPr>
          <w:ilvl w:val="0"/>
          <w:numId w:val="4"/>
        </w:numPr>
        <w:jc w:val="both"/>
        <w:rPr/>
      </w:pPr>
      <w:r>
        <w:rPr/>
        <w:t>una forte presenza di  situazioni  trans-frontaliere nelle quali sono in atto o possono prevedersi, in base alla contiguità o comunque alle relazioni ecologiche e funzionali, collegamenti importanti tra aree protette, sia in senso longitudinale (lungo la catena)), sia in senso trasversale (es. Alpi Marittime /Mercantour,  Gran Paradiso /Vanoise, Stelvio /Engadina)(CED-PPN 1996);</w:t>
      </w:r>
    </w:p>
    <w:p>
      <w:pPr>
        <w:pStyle w:val="Normal"/>
        <w:numPr>
          <w:ilvl w:val="0"/>
          <w:numId w:val="4"/>
        </w:numPr>
        <w:jc w:val="both"/>
        <w:rPr/>
      </w:pPr>
      <w:r>
        <w:rPr/>
        <w:t>una notevole diversificazione delle aree protette, che non solo  si distribuiscono tra le 6 categorie previste dall’IUCN (1994, 2009), ma si differenziano ulteriormente all’interno di ciascuna delle 6 categorie.</w:t>
      </w:r>
    </w:p>
    <w:p>
      <w:pPr>
        <w:pStyle w:val="Normal"/>
        <w:jc w:val="both"/>
        <w:rPr/>
      </w:pPr>
      <w:r>
        <w:rPr/>
        <w:t>Alla protezione accordata alle “aree protette” suddette, si aggiunge, per i paesi membri dell’UE, quella prevista dalla Rete Natura 2000, mediante i SIC e gli ZPS. Sebbene le motivazioni e i requisiti  di questi siti siano diversi da quelli attribuiti alle “aree protette” ed inoltre essi siano largamente sovrapposti (il grado di sovrapposizione dei primi sulle seconde era al 2003 per l’Italia del 48%: CED-PPN 2001), vi è ampio consenso tra gli osservatori circa la necessità di una considerazione coordinata  dei due insiemi. In base a tale considerazione, prende consistenza l’idea di una protezione diffusa, che investa direttamente una parte notevole del territorio alpino. Ci si può chiedere se abbia ancora senso concentrare l’azione pubblica di tutela e valorizzazione del sistema alpino su un certo numero di aree di “speciale” rilevanza  ecologica, paesistica o culturale: o se non sia ormai opportuno - alla luce della diffusione dei processi di  degrado e dei rischi ambientali e, per contro, all’allargamento in atto del fronte difensivo – progettare strategie riguardanti articolatamente l’intero territorio. Ma  la tutela  di “aree protette” anche grandi ma  relativamente isolate si rivela spesso inadeguata a fronte dei rischi, delle minacce e delle pressioni che nascono o possono trovare soluzione nei territori circostanti e non consente, di per sé, di irraggiare diffusamente sul territorio complessivo i benefici economici e sociali derivanti  dalle politiche di conservazione (come auspicato dall’IUCN, 2003). Di qui la  crescente importanza da un lato delle politiche di rete, particolarmente possibili e necessarie nel sistema alpino (a causa dell’addensamento sopra segnalato di aree protette e della compresenza di fasce vaste e  continue di elevata biopermeabilità: Gambino 2000), dall’altro dell’alleanza delle politiche di conservazione della natura con le politiche del paesaggio  e del patrimonio naturale-culturale (Gambino, 2007).</w:t>
      </w:r>
    </w:p>
    <w:p>
      <w:pPr>
        <w:pStyle w:val="Normal"/>
        <w:jc w:val="both"/>
        <w:rPr/>
      </w:pPr>
      <w:r>
        <w:rPr/>
      </w:r>
    </w:p>
    <w:p>
      <w:pPr>
        <w:pStyle w:val="Normal"/>
        <w:ind w:left="360" w:hanging="0"/>
        <w:jc w:val="both"/>
        <w:rPr/>
      </w:pPr>
      <w:r>
        <w:rPr/>
        <w:t>6. Politiche della natura e politiche del paesaggio</w:t>
      </w:r>
    </w:p>
    <w:p>
      <w:pPr>
        <w:pStyle w:val="Normal"/>
        <w:ind w:left="360" w:hanging="0"/>
        <w:jc w:val="both"/>
        <w:rPr/>
      </w:pPr>
      <w:r>
        <w:rPr/>
        <w:t xml:space="preserve"> </w:t>
      </w:r>
    </w:p>
    <w:p>
      <w:pPr>
        <w:pStyle w:val="Normal"/>
        <w:jc w:val="both"/>
        <w:rPr/>
      </w:pPr>
      <w:r>
        <w:rPr/>
        <w:t>In vista della suddetta alleanza tra politiche delle aree protette e  politiche del paesaggio, ci si può chiedere se e in che misura l’allargamento dell’azione di tutela possa avvalersi del riconoscimento e della  creazione di nuovi “paesaggi protetti”, vale a dire aree della cat. V secondo la classificazione  IUCN (che già coprono in Europa il 52% della superficie protetta); o se non sia più opportuno elaborare nuove strategie di protezione paesaggistica applicate all’intero territorio, dentro e fuori dalle “aree protette”. Naturalmente la scelta tra queste alternative dipende dai contenuti strategici e normativi che si intendono attribuire alla  cat. V,  differenziandola  dalle altre categorie. Ma in generale sembra possibile affermare che “considerare il paesaggio più vasto è tuttavia estremamente importante per perseguire la visione dell’IUCN di un mondo giusto che dà valore  e conserva la natura” (Borrini Feyerabend, Phillips 2009). Questo contributo  può prendere strade diverse, quali:</w:t>
      </w:r>
    </w:p>
    <w:p>
      <w:pPr>
        <w:pStyle w:val="Normal"/>
        <w:numPr>
          <w:ilvl w:val="0"/>
          <w:numId w:val="1"/>
        </w:numPr>
        <w:jc w:val="both"/>
        <w:rPr/>
      </w:pPr>
      <w:r>
        <w:rPr/>
        <w:t>l’adozione all’interno delle “aree protette” di strategie e regole di tutela paesistica che integrino quelle più direttamente rivolte alla biodiversità, cogliendo soprattutto quegli aspetti di diversità “culturale” che possono influenzare le dinamiche ecosistemiche (è la strada battuta da gran parte della pianificazione dei parchi degli ultimi decenni);</w:t>
      </w:r>
    </w:p>
    <w:p>
      <w:pPr>
        <w:pStyle w:val="Normal"/>
        <w:numPr>
          <w:ilvl w:val="0"/>
          <w:numId w:val="1"/>
        </w:numPr>
        <w:jc w:val="both"/>
        <w:rPr/>
      </w:pPr>
      <w:r>
        <w:rPr/>
        <w:t>la creazione di nuovi “paesaggi protetti” che si affiancano alle “aree protette” delle altre categorie, realizzando fasce di continuità o ampliamenti degli ambiti di tutela che possono riguardare aree anche radicalmente compromesse dalle vicende antropiche e pertanto non attribuibili ad alcuna  delle “aree protette” delle altre categorie, ma preziose per la loro protezione (è la strada più battuta in quei paesi o in quelle regioni che hanno dato larga applicazione alla cat.V, talora anche accettandone la sovrapposizione alle altre categorie);</w:t>
      </w:r>
    </w:p>
    <w:p>
      <w:pPr>
        <w:pStyle w:val="Normal"/>
        <w:numPr>
          <w:ilvl w:val="0"/>
          <w:numId w:val="1"/>
        </w:numPr>
        <w:jc w:val="both"/>
        <w:rPr/>
      </w:pPr>
      <w:r>
        <w:rPr/>
        <w:t>l’adozione di strategie e forme di regolazione degli usi e delle trasformazioni del suolo  riguardanti l’intero territorio, dentro e fuori delle “aree protette” (è la strada battuta dalla pianificazione “a scala di paesaggio” o dalla pianificazione eco-sistemica o eco-regionale o dalla pianificazione urbanistica e territoriale basata – come prevede il Codice italiano dei beni culturali e del paesaggio- su una “specifica considerazione dei valori ambientali e paesistici”).</w:t>
      </w:r>
    </w:p>
    <w:p>
      <w:pPr>
        <w:pStyle w:val="Normal"/>
        <w:jc w:val="both"/>
        <w:rPr/>
      </w:pPr>
      <w:r>
        <w:rPr/>
        <w:t>Si tratta, come è evidente, di tre approcci complementari, che in modi diversi propongono il tema di quell’alleanza tra politiche del paesaggio e politiche di conservazione della natura che caratterizza in sottofondo i “nuovi paradigmi” lanciati dall’IUCN a Durban nel 2003 e che è stata esplicitamente raccomandata a Bangkok nel 2004 (IUCN 2004). E’ in nome di questa alleanza che il “paradigma paesistico” entra a pieno titolo nella conservazione della natura, senza pretendere alcun indebolimento degli obiettivi di difesa della biodiversità Essa non implica  alcuna rinuncia all’enfasi accordata al ruolo della natura nelle posizioni tradizionali dell’IUCN, ancora recentemente ribadite nei documenti ufficiali (IUCN 2009). Ma implica indubbiamente una concezione più articolata e complessa del senso e degli scopi della conservazione: concezione che nasce dalla consapevolezza dei nuovi rischi e delle nuove minacce che incombono sul mondo contemporaneo anche per effetto dei cambiamenti globali in corso, e che tiene conto dell’evoluzione dei processi antropologici e culturali e delle forme di governo che caratterizza la società contemporanea. In questi nuovi contesti, questa alleanza può rivelarsi preziosa per conseguire una maggior efficacia  delle politiche di conservazione del patrimonio naturale-culturale (Gambino, 2009).</w:t>
      </w:r>
    </w:p>
    <w:p>
      <w:pPr>
        <w:pStyle w:val="Normal"/>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t xml:space="preserve">      </w:t>
      </w:r>
      <w:r>
        <w:rPr/>
        <w:t xml:space="preserve">Riferimenti  </w:t>
      </w:r>
    </w:p>
    <w:p>
      <w:pPr>
        <w:pStyle w:val="Normal"/>
        <w:ind w:left="-360" w:hanging="0"/>
        <w:jc w:val="both"/>
        <w:rPr/>
      </w:pPr>
      <w:r>
        <w:rPr/>
      </w:r>
    </w:p>
    <w:p>
      <w:pPr>
        <w:pStyle w:val="TextBody"/>
        <w:rPr/>
      </w:pPr>
      <w:r>
        <w:rPr>
          <w:sz w:val="20"/>
        </w:rPr>
        <w:t xml:space="preserve">Batzing W., 2002: “Andamento demografico nelle Alpi 1871-2000”, suppl. spec. </w:t>
      </w:r>
      <w:r>
        <w:rPr>
          <w:i/>
          <w:sz w:val="20"/>
        </w:rPr>
        <w:t>CIPRA-Info 65</w:t>
      </w:r>
      <w:r>
        <w:rPr>
          <w:sz w:val="20"/>
        </w:rPr>
        <w:t>, maggio 2002.</w:t>
      </w:r>
    </w:p>
    <w:p>
      <w:pPr>
        <w:pStyle w:val="TextBody"/>
        <w:rPr/>
      </w:pPr>
      <w:r>
        <w:rPr>
          <w:sz w:val="20"/>
        </w:rPr>
        <w:t>Borrini-Feyerabend G., Phillips A., 2009: “Politiche del paesaggio  per la conservazione della natura. Diversità, equità e cambiamento”,</w:t>
      </w:r>
      <w:r>
        <w:rPr>
          <w:i/>
          <w:sz w:val="20"/>
        </w:rPr>
        <w:t xml:space="preserve"> Urbanistica</w:t>
      </w:r>
      <w:r>
        <w:rPr>
          <w:sz w:val="20"/>
        </w:rPr>
        <w:t xml:space="preserve">  n. 139, </w:t>
      </w:r>
    </w:p>
    <w:p>
      <w:pPr>
        <w:pStyle w:val="TextBody"/>
        <w:rPr>
          <w:sz w:val="20"/>
        </w:rPr>
      </w:pPr>
      <w:r>
        <w:rPr>
          <w:sz w:val="20"/>
        </w:rPr>
        <w:t xml:space="preserve">CED-PPN (Centro Europeo di Documentazione sulla Pianificazione dei Parchi Naturali, c/o Politecnico di Torino),1996; </w:t>
      </w:r>
      <w:r>
        <w:rPr>
          <w:i/>
          <w:sz w:val="20"/>
        </w:rPr>
        <w:t>Coordinamento transfrontaliero degli strumenti di pianificazione ambientale e territoriale riferiti alle aree   protette ed alle zone sensibili</w:t>
      </w:r>
      <w:r>
        <w:rPr>
          <w:sz w:val="20"/>
        </w:rPr>
        <w:t xml:space="preserve"> (con Université J.Fourier, Grenoble), Programma Interreg I, Torino-Grenoble. </w:t>
      </w:r>
    </w:p>
    <w:p>
      <w:pPr>
        <w:pStyle w:val="TextBody"/>
        <w:rPr/>
      </w:pPr>
      <w:r>
        <w:rPr>
          <w:sz w:val="20"/>
        </w:rPr>
        <w:t xml:space="preserve">--2001: </w:t>
      </w:r>
      <w:r>
        <w:rPr>
          <w:i/>
          <w:sz w:val="20"/>
        </w:rPr>
        <w:t>Il sistema nazionale delle aree protette nel quadro europeo: classificazione, pianificazione e gestione</w:t>
      </w:r>
      <w:r>
        <w:rPr>
          <w:sz w:val="20"/>
        </w:rPr>
        <w:t>, pubblicazione   Ministero dell’Ambiente, Servizio Conservazione Natura, Alinea Roma 2003.</w:t>
      </w:r>
    </w:p>
    <w:p>
      <w:pPr>
        <w:pStyle w:val="TextBody"/>
        <w:rPr/>
      </w:pPr>
      <w:r>
        <w:rPr>
          <w:sz w:val="20"/>
        </w:rPr>
        <w:t xml:space="preserve">-- 2008: </w:t>
      </w:r>
      <w:r>
        <w:rPr>
          <w:i/>
          <w:sz w:val="20"/>
        </w:rPr>
        <w:t>Parchi d’Europa: verso una politica europea per le aree protette</w:t>
      </w:r>
      <w:r>
        <w:rPr>
          <w:sz w:val="20"/>
        </w:rPr>
        <w:t>, (a cura di  Gambino R., Talamo D., Thomasset F.), ed. ETS, Pisa.</w:t>
      </w:r>
    </w:p>
    <w:p>
      <w:pPr>
        <w:pStyle w:val="TextBody"/>
        <w:rPr/>
      </w:pPr>
      <w:r>
        <w:rPr>
          <w:sz w:val="20"/>
        </w:rPr>
        <w:t xml:space="preserve">CEE , 1992, </w:t>
      </w:r>
      <w:r>
        <w:rPr>
          <w:i/>
          <w:sz w:val="20"/>
        </w:rPr>
        <w:t>Direttiva n°92/43</w:t>
      </w:r>
      <w:r>
        <w:rPr>
          <w:sz w:val="20"/>
        </w:rPr>
        <w:t>, Direttiva relativa alla Conservazione degli habitat naturali e seminaturali e della flora e della fauna selvatiche</w:t>
      </w:r>
    </w:p>
    <w:p>
      <w:pPr>
        <w:pStyle w:val="TextBody"/>
        <w:rPr/>
      </w:pPr>
      <w:r>
        <w:rPr>
          <w:sz w:val="20"/>
        </w:rPr>
        <w:t xml:space="preserve"> </w:t>
      </w:r>
      <w:r>
        <w:rPr>
          <w:sz w:val="20"/>
        </w:rPr>
        <w:t>CE (Consiglio d’Europa, Congresso dei poteri locali e regionali dell’Europa), 2000</w:t>
      </w:r>
      <w:r>
        <w:rPr>
          <w:i/>
          <w:sz w:val="20"/>
        </w:rPr>
        <w:t>: Convenzione Europea del Paesaggio</w:t>
      </w:r>
      <w:r>
        <w:rPr>
          <w:sz w:val="20"/>
        </w:rPr>
        <w:t>, Firenze.</w:t>
      </w:r>
    </w:p>
    <w:p>
      <w:pPr>
        <w:pStyle w:val="TextBody"/>
        <w:rPr/>
      </w:pPr>
      <w:r>
        <w:rPr>
          <w:sz w:val="20"/>
        </w:rPr>
        <w:t xml:space="preserve"> </w:t>
      </w:r>
      <w:r>
        <w:rPr>
          <w:sz w:val="20"/>
        </w:rPr>
        <w:t xml:space="preserve">CIPRA 2008: “Spreco di spazio per case vuote”, </w:t>
      </w:r>
      <w:r>
        <w:rPr>
          <w:i/>
          <w:sz w:val="20"/>
        </w:rPr>
        <w:t>CIPRAINFO</w:t>
      </w:r>
      <w:r>
        <w:rPr>
          <w:sz w:val="20"/>
        </w:rPr>
        <w:t xml:space="preserve"> n.87.</w:t>
      </w:r>
    </w:p>
    <w:p>
      <w:pPr>
        <w:pStyle w:val="TextBody"/>
        <w:rPr/>
      </w:pPr>
      <w:r>
        <w:rPr>
          <w:sz w:val="20"/>
        </w:rPr>
        <w:t xml:space="preserve">-- 2009: </w:t>
      </w:r>
      <w:r>
        <w:rPr>
          <w:i/>
          <w:sz w:val="20"/>
        </w:rPr>
        <w:t>Alpi in scena,</w:t>
      </w:r>
      <w:r>
        <w:rPr>
          <w:sz w:val="20"/>
        </w:rPr>
        <w:t xml:space="preserve"> la rivista della CIPRA, n.92/2009.</w:t>
      </w:r>
    </w:p>
    <w:p>
      <w:pPr>
        <w:pStyle w:val="TextBody"/>
        <w:rPr/>
      </w:pPr>
      <w:r>
        <w:rPr>
          <w:sz w:val="20"/>
        </w:rPr>
        <w:t xml:space="preserve">Gambino R., 1991: </w:t>
      </w:r>
      <w:r>
        <w:rPr>
          <w:i/>
          <w:sz w:val="20"/>
        </w:rPr>
        <w:t>I parchi naturali: problemi ed esperienze di pianificazione nel contesto ambientale</w:t>
      </w:r>
      <w:r>
        <w:rPr>
          <w:sz w:val="20"/>
        </w:rPr>
        <w:t>, La Nuova Italia Scientifica, Roma.</w:t>
      </w:r>
    </w:p>
    <w:p>
      <w:pPr>
        <w:pStyle w:val="TextBody"/>
        <w:rPr/>
      </w:pPr>
      <w:r>
        <w:rPr>
          <w:sz w:val="20"/>
        </w:rPr>
        <w:t xml:space="preserve">--1995: “La pianificazione delle aree protette”, in </w:t>
      </w:r>
      <w:r>
        <w:rPr>
          <w:i/>
          <w:sz w:val="20"/>
        </w:rPr>
        <w:t>I parchi e le Alpi</w:t>
      </w:r>
      <w:r>
        <w:rPr>
          <w:sz w:val="20"/>
        </w:rPr>
        <w:t xml:space="preserve"> (a cura di M.Zucca a F. Chiaretta) Centro di Ecologia Alpina, Vivalda, Torino.</w:t>
      </w:r>
    </w:p>
    <w:p>
      <w:pPr>
        <w:pStyle w:val="TextBody"/>
        <w:rPr/>
      </w:pPr>
      <w:r>
        <w:rPr>
          <w:sz w:val="20"/>
        </w:rPr>
        <w:t xml:space="preserve">--2000: “Reti ecologiche e governo del territorio”, in </w:t>
      </w:r>
      <w:r>
        <w:rPr>
          <w:i/>
          <w:sz w:val="20"/>
        </w:rPr>
        <w:t>Parchi</w:t>
      </w:r>
      <w:r>
        <w:rPr>
          <w:sz w:val="20"/>
        </w:rPr>
        <w:t>, n.29/2000.</w:t>
      </w:r>
    </w:p>
    <w:p>
      <w:pPr>
        <w:pStyle w:val="TextBody"/>
        <w:rPr/>
      </w:pPr>
      <w:r>
        <w:rPr>
          <w:sz w:val="20"/>
          <w:lang w:val="en-GB"/>
        </w:rPr>
        <w:t xml:space="preserve">--2000: “Parks for the Future: a European Perspective”, </w:t>
      </w:r>
      <w:r>
        <w:rPr>
          <w:i/>
          <w:sz w:val="20"/>
          <w:lang w:val="en-GB"/>
        </w:rPr>
        <w:t>The George Wright Forum,</w:t>
      </w:r>
      <w:r>
        <w:rPr>
          <w:sz w:val="20"/>
          <w:lang w:val="en-GB"/>
        </w:rPr>
        <w:t xml:space="preserve"> vol.17, n.2.</w:t>
      </w:r>
    </w:p>
    <w:p>
      <w:pPr>
        <w:pStyle w:val="TextBody"/>
        <w:rPr/>
      </w:pPr>
      <w:r>
        <w:rPr>
          <w:sz w:val="20"/>
        </w:rPr>
        <w:t xml:space="preserve">--2000: “La fragilità dell’ecosistema alpino”, Convegno su </w:t>
      </w:r>
      <w:r>
        <w:rPr>
          <w:i/>
          <w:sz w:val="20"/>
        </w:rPr>
        <w:t>La cooperazione transnazionale nello spazio alpino</w:t>
      </w:r>
      <w:r>
        <w:rPr>
          <w:sz w:val="20"/>
        </w:rPr>
        <w:t xml:space="preserve">, </w:t>
      </w:r>
      <w:r>
        <w:rPr>
          <w:i/>
          <w:sz w:val="20"/>
        </w:rPr>
        <w:t>prospettive per il futuro</w:t>
      </w:r>
      <w:r>
        <w:rPr>
          <w:sz w:val="20"/>
        </w:rPr>
        <w:t>, Regione Lombardia, Como.</w:t>
      </w:r>
    </w:p>
    <w:p>
      <w:pPr>
        <w:pStyle w:val="TextBody"/>
        <w:rPr/>
      </w:pPr>
      <w:r>
        <w:rPr>
          <w:sz w:val="20"/>
        </w:rPr>
        <w:t>--2001: “Parchi e pianificazione del territorio” in</w:t>
      </w:r>
      <w:r>
        <w:rPr>
          <w:i/>
          <w:sz w:val="20"/>
        </w:rPr>
        <w:t xml:space="preserve"> Parchi Montani </w:t>
      </w:r>
      <w:r>
        <w:rPr>
          <w:sz w:val="20"/>
        </w:rPr>
        <w:t xml:space="preserve">(a cura di R.Moschini), Comunicazione, Forlì. </w:t>
      </w:r>
    </w:p>
    <w:p>
      <w:pPr>
        <w:pStyle w:val="TextBody"/>
        <w:rPr/>
      </w:pPr>
      <w:r>
        <w:rPr>
          <w:sz w:val="20"/>
          <w:lang w:val="en-GB"/>
        </w:rPr>
        <w:t xml:space="preserve">--2001: </w:t>
      </w:r>
      <w:r>
        <w:rPr>
          <w:i/>
          <w:sz w:val="20"/>
          <w:lang w:val="en-GB"/>
        </w:rPr>
        <w:t>Park Policies: a European-American Comparison</w:t>
      </w:r>
      <w:r>
        <w:rPr>
          <w:sz w:val="20"/>
          <w:lang w:val="en-GB"/>
        </w:rPr>
        <w:t>, US National Park Service Meeting, Philadelphia, june 2001.</w:t>
      </w:r>
    </w:p>
    <w:p>
      <w:pPr>
        <w:pStyle w:val="TextBody"/>
        <w:rPr/>
      </w:pPr>
      <w:r>
        <w:rPr>
          <w:sz w:val="20"/>
        </w:rPr>
        <w:t xml:space="preserve">--2002: “Le Alpi in rete”, </w:t>
      </w:r>
      <w:r>
        <w:rPr>
          <w:i/>
          <w:sz w:val="20"/>
        </w:rPr>
        <w:t>L’Alpe</w:t>
      </w:r>
      <w:r>
        <w:rPr>
          <w:sz w:val="20"/>
        </w:rPr>
        <w:t xml:space="preserve"> n.6/2002.</w:t>
      </w:r>
    </w:p>
    <w:p>
      <w:pPr>
        <w:pStyle w:val="TextBody"/>
        <w:rPr/>
      </w:pPr>
      <w:r>
        <w:rPr>
          <w:sz w:val="20"/>
        </w:rPr>
        <w:t xml:space="preserve">--2007: “Parchi, paesaggio, territorio”, </w:t>
      </w:r>
      <w:r>
        <w:rPr>
          <w:i/>
          <w:sz w:val="20"/>
        </w:rPr>
        <w:t>Parchi</w:t>
      </w:r>
      <w:r>
        <w:rPr>
          <w:sz w:val="20"/>
        </w:rPr>
        <w:t xml:space="preserve"> n.50/2007.</w:t>
      </w:r>
    </w:p>
    <w:p>
      <w:pPr>
        <w:pStyle w:val="TextBody"/>
        <w:rPr/>
      </w:pPr>
      <w:r>
        <w:rPr>
          <w:sz w:val="20"/>
        </w:rPr>
        <w:t xml:space="preserve">--2009: “Paesaggi urbani e paesaggi naturali.  Separazione vs. integrazione”.  Convegno nazionale </w:t>
      </w:r>
      <w:r>
        <w:rPr>
          <w:i/>
          <w:sz w:val="20"/>
        </w:rPr>
        <w:t>Tra montagna e</w:t>
      </w:r>
      <w:r>
        <w:rPr>
          <w:sz w:val="20"/>
        </w:rPr>
        <w:t xml:space="preserve"> </w:t>
      </w:r>
      <w:r>
        <w:rPr>
          <w:i/>
          <w:sz w:val="20"/>
        </w:rPr>
        <w:t>città</w:t>
      </w:r>
      <w:r>
        <w:rPr>
          <w:sz w:val="20"/>
        </w:rPr>
        <w:t>., Club Alpino Italiano, Università di Camerino, Sarnano 18/7/2009..</w:t>
      </w:r>
    </w:p>
    <w:p>
      <w:pPr>
        <w:pStyle w:val="TextBody"/>
        <w:rPr/>
      </w:pPr>
      <w:r>
        <w:rPr>
          <w:sz w:val="20"/>
        </w:rPr>
        <w:t xml:space="preserve">--2009: </w:t>
      </w:r>
      <w:r>
        <w:rPr>
          <w:i/>
          <w:sz w:val="20"/>
        </w:rPr>
        <w:t>Parchi e paesaggi d’Europa. Un programma di ricerca territoriale</w:t>
      </w:r>
      <w:r>
        <w:rPr>
          <w:sz w:val="20"/>
        </w:rPr>
        <w:t xml:space="preserve">. </w:t>
      </w:r>
      <w:r>
        <w:rPr>
          <w:sz w:val="20"/>
          <w:lang w:val="en-GB"/>
        </w:rPr>
        <w:t>Lectio magistralis al Politecnico di Torino, 8/10/2009.</w:t>
      </w:r>
    </w:p>
    <w:p>
      <w:pPr>
        <w:pStyle w:val="TextBody"/>
        <w:rPr/>
      </w:pPr>
      <w:r>
        <w:rPr>
          <w:sz w:val="20"/>
          <w:lang w:val="en-GB"/>
        </w:rPr>
        <w:t xml:space="preserve">Gambino R., Romano B., 2005, “Alps and Appennines, a bridge between Europe and the Mediterranean”, IUCN WCPA, Fundaciò Territori i Paisatge, International Conference on </w:t>
      </w:r>
      <w:r>
        <w:rPr>
          <w:i/>
          <w:sz w:val="20"/>
          <w:lang w:val="en-GB"/>
        </w:rPr>
        <w:t>Mountain Corridors</w:t>
      </w:r>
      <w:r>
        <w:rPr>
          <w:sz w:val="20"/>
          <w:lang w:val="en-GB"/>
        </w:rPr>
        <w:t>, Pyrenees, Spain, 24-27 October 2005.</w:t>
      </w:r>
    </w:p>
    <w:p>
      <w:pPr>
        <w:pStyle w:val="TextBody"/>
        <w:rPr/>
      </w:pPr>
      <w:r>
        <w:rPr>
          <w:sz w:val="20"/>
        </w:rPr>
        <w:t xml:space="preserve">Gianolia P., Micheletti C., Panizza M., 2009: “Le Dolomiti proclamate patrimonio mondiale dell’umanità dall’Unesco”, in </w:t>
      </w:r>
      <w:r>
        <w:rPr>
          <w:i/>
          <w:sz w:val="20"/>
        </w:rPr>
        <w:t>La Rivista del CAI</w:t>
      </w:r>
      <w:r>
        <w:rPr>
          <w:sz w:val="20"/>
        </w:rPr>
        <w:t>, Club Alpino Italiano, novembre-dicembre 2009.</w:t>
      </w:r>
    </w:p>
    <w:p>
      <w:pPr>
        <w:pStyle w:val="TextBody"/>
        <w:rPr/>
      </w:pPr>
      <w:r>
        <w:rPr>
          <w:sz w:val="20"/>
          <w:lang w:val="en-GB"/>
        </w:rPr>
        <w:t xml:space="preserve">IUCN (the World Conservation Union), 1994: </w:t>
      </w:r>
      <w:r>
        <w:rPr>
          <w:i/>
          <w:sz w:val="20"/>
          <w:lang w:val="en-GB"/>
        </w:rPr>
        <w:t>Guidelines for Protected Area Management Categories</w:t>
      </w:r>
      <w:r>
        <w:rPr>
          <w:sz w:val="20"/>
          <w:lang w:val="en-GB"/>
        </w:rPr>
        <w:t>, Gland.</w:t>
      </w:r>
    </w:p>
    <w:p>
      <w:pPr>
        <w:pStyle w:val="TextBody"/>
        <w:rPr/>
      </w:pPr>
      <w:r>
        <w:rPr>
          <w:sz w:val="20"/>
          <w:lang w:val="en-GB"/>
        </w:rPr>
        <w:t xml:space="preserve">-- 2003:  World Parks Congress, </w:t>
      </w:r>
      <w:r>
        <w:rPr>
          <w:i/>
          <w:sz w:val="20"/>
          <w:lang w:val="en-GB"/>
        </w:rPr>
        <w:t>Benefits beyond Boundaries</w:t>
      </w:r>
      <w:r>
        <w:rPr>
          <w:sz w:val="20"/>
          <w:lang w:val="en-GB"/>
        </w:rPr>
        <w:t>, Durban, South Africa, September.</w:t>
      </w:r>
    </w:p>
    <w:p>
      <w:pPr>
        <w:pStyle w:val="TextBody"/>
        <w:rPr/>
      </w:pPr>
      <w:r>
        <w:rPr>
          <w:sz w:val="20"/>
          <w:lang w:val="en-GB"/>
        </w:rPr>
        <w:t xml:space="preserve">-- 2004: World Conservation Congress, </w:t>
      </w:r>
      <w:r>
        <w:rPr>
          <w:i/>
          <w:sz w:val="20"/>
          <w:lang w:val="en-GB"/>
        </w:rPr>
        <w:t>People and Nature, Only One World</w:t>
      </w:r>
      <w:r>
        <w:rPr>
          <w:sz w:val="20"/>
          <w:lang w:val="en-GB"/>
        </w:rPr>
        <w:t>, Bangkok, November.</w:t>
      </w:r>
    </w:p>
    <w:p>
      <w:pPr>
        <w:pStyle w:val="TextBody"/>
        <w:rPr/>
      </w:pPr>
      <w:r>
        <w:rPr>
          <w:sz w:val="20"/>
          <w:lang w:val="en-GB"/>
        </w:rPr>
        <w:t xml:space="preserve">-- 2009: </w:t>
      </w:r>
      <w:r>
        <w:rPr>
          <w:i/>
          <w:sz w:val="20"/>
          <w:lang w:val="en-GB"/>
        </w:rPr>
        <w:t>Strategic Review of the Iucn Programme on Protected Areas</w:t>
      </w:r>
      <w:r>
        <w:rPr>
          <w:sz w:val="20"/>
          <w:lang w:val="en-GB"/>
        </w:rPr>
        <w:t>, Gland.</w:t>
      </w:r>
    </w:p>
    <w:p>
      <w:pPr>
        <w:pStyle w:val="TextBody"/>
        <w:rPr/>
      </w:pPr>
      <w:r>
        <w:rPr>
          <w:sz w:val="20"/>
        </w:rPr>
        <w:t xml:space="preserve">Joutard P., 1986: </w:t>
      </w:r>
      <w:r>
        <w:rPr>
          <w:i/>
          <w:sz w:val="20"/>
        </w:rPr>
        <w:t>L’invenzione del Monte Bianco</w:t>
      </w:r>
      <w:r>
        <w:rPr>
          <w:sz w:val="20"/>
        </w:rPr>
        <w:t>, Einaudi, Torino</w:t>
      </w:r>
    </w:p>
    <w:p>
      <w:pPr>
        <w:pStyle w:val="TextBody"/>
        <w:rPr/>
      </w:pPr>
      <w:r>
        <w:rPr>
          <w:sz w:val="20"/>
        </w:rPr>
        <w:t xml:space="preserve">Priore R., 2009: </w:t>
      </w:r>
      <w:r>
        <w:rPr>
          <w:i/>
          <w:sz w:val="20"/>
        </w:rPr>
        <w:t>No People No Landscape. La Convenzione europea del paesaggio: luci e ombre nel processo di attuazione in Italia</w:t>
      </w:r>
      <w:r>
        <w:rPr>
          <w:sz w:val="20"/>
        </w:rPr>
        <w:t>. F.Angeli, Milano.</w:t>
      </w:r>
    </w:p>
    <w:p>
      <w:pPr>
        <w:pStyle w:val="TextBody"/>
        <w:rPr/>
      </w:pPr>
      <w:r>
        <w:rPr>
          <w:sz w:val="20"/>
        </w:rPr>
        <w:t xml:space="preserve">Raffestin C.,  2005: </w:t>
      </w:r>
      <w:r>
        <w:rPr>
          <w:i/>
          <w:sz w:val="20"/>
        </w:rPr>
        <w:t>Dalla nostalgia del territorio al desiderio di paesaggio</w:t>
      </w:r>
      <w:r>
        <w:rPr>
          <w:sz w:val="20"/>
        </w:rPr>
        <w:t>, Alinea, Firenze.</w:t>
      </w:r>
    </w:p>
    <w:p>
      <w:pPr>
        <w:pStyle w:val="TextBody"/>
        <w:rPr/>
      </w:pPr>
      <w:r>
        <w:rPr>
          <w:sz w:val="20"/>
        </w:rPr>
        <w:t xml:space="preserve">Salsa A., 2001: “La molteplice unità delle Alpi”, </w:t>
      </w:r>
      <w:r>
        <w:rPr>
          <w:i/>
          <w:sz w:val="20"/>
        </w:rPr>
        <w:t>2° Rapporto CIPRA sullo stato delle Alpi</w:t>
      </w:r>
      <w:r>
        <w:rPr>
          <w:sz w:val="20"/>
        </w:rPr>
        <w:t>, CDA, Torino</w:t>
      </w:r>
    </w:p>
    <w:p>
      <w:pPr>
        <w:pStyle w:val="TextBody"/>
        <w:rPr/>
      </w:pPr>
      <w:r>
        <w:rPr>
          <w:sz w:val="20"/>
        </w:rPr>
        <w:t xml:space="preserve">-- 2009: “L’uomo e la montagna: alla ricerca di un nuovo rapporto”, Convegno nazionale </w:t>
      </w:r>
      <w:r>
        <w:rPr>
          <w:i/>
          <w:sz w:val="20"/>
        </w:rPr>
        <w:t>Tra montagna e città</w:t>
      </w:r>
      <w:r>
        <w:rPr>
          <w:sz w:val="20"/>
        </w:rPr>
        <w:t>, Club Alpino Italiano, Università di Camerino, Sarnano18/7/2009</w:t>
      </w:r>
    </w:p>
    <w:p>
      <w:pPr>
        <w:pStyle w:val="TextBody"/>
        <w:rPr/>
      </w:pPr>
      <w:r>
        <w:rPr>
          <w:sz w:val="20"/>
        </w:rPr>
        <w:t xml:space="preserve">UN, United Nations, </w:t>
      </w:r>
      <w:r>
        <w:rPr>
          <w:i/>
          <w:sz w:val="20"/>
        </w:rPr>
        <w:t>Convention on Biological Diversity</w:t>
      </w:r>
      <w:r>
        <w:rPr>
          <w:sz w:val="20"/>
        </w:rPr>
        <w:t>, Conferenza delle Nazioni Unite sull’Ambiente e lo Sviluppo (Unced), Rio de Janeiro, 1992.</w:t>
      </w:r>
    </w:p>
    <w:p>
      <w:pPr>
        <w:pStyle w:val="TextBody"/>
        <w:rPr/>
      </w:pPr>
      <w:r>
        <w:rPr>
          <w:sz w:val="20"/>
          <w:lang w:val="en-GB"/>
        </w:rPr>
        <w:t>UNEP, 2004: 7</w:t>
      </w:r>
      <w:r>
        <w:rPr>
          <w:sz w:val="20"/>
          <w:vertAlign w:val="superscript"/>
          <w:lang w:val="en-GB"/>
        </w:rPr>
        <w:t>th</w:t>
      </w:r>
      <w:r>
        <w:rPr>
          <w:sz w:val="20"/>
          <w:lang w:val="en-GB"/>
        </w:rPr>
        <w:t xml:space="preserve"> World-wide Conference of the Parties to the Convention on Biological Diversity (COP-7), Kuala Lampur, Malaysia, 9-27 February</w:t>
      </w:r>
    </w:p>
    <w:p>
      <w:pPr>
        <w:pStyle w:val="TextBody"/>
        <w:rPr/>
      </w:pPr>
      <w:r>
        <w:rPr>
          <w:sz w:val="20"/>
          <w:lang w:val="en-GB"/>
        </w:rPr>
        <w:t xml:space="preserve">UNESCO, 1997:  </w:t>
      </w:r>
      <w:r>
        <w:rPr>
          <w:i/>
          <w:sz w:val="20"/>
          <w:lang w:val="en-GB"/>
        </w:rPr>
        <w:t>Operational Guidelines for the Implementation of the World Heritage Convention 1972</w:t>
      </w:r>
      <w:r>
        <w:rPr>
          <w:sz w:val="20"/>
          <w:lang w:val="en-GB"/>
        </w:rPr>
        <w:t>, World Heritage Committee, Roma.</w:t>
      </w:r>
    </w:p>
    <w:p>
      <w:pPr>
        <w:pStyle w:val="Normal"/>
        <w:jc w:val="both"/>
        <w:rPr>
          <w:sz w:val="20"/>
          <w:lang w:val="en-GB"/>
        </w:rPr>
      </w:pPr>
      <w:r>
        <w:rPr>
          <w:sz w:val="20"/>
          <w:lang w:val="en-GB"/>
        </w:rPr>
      </w:r>
    </w:p>
    <w:p>
      <w:pPr>
        <w:pStyle w:val="Normal"/>
        <w:rPr/>
      </w:pPr>
      <w:r>
        <w:rPr/>
      </w:r>
    </w:p>
    <w:sectPr>
      <w:type w:val="nextPage"/>
      <w:pgSz w:w="11906" w:h="16838"/>
      <w:pgMar w:left="1151" w:right="1134" w:gutter="0" w:header="0" w:top="1418"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57:00Z</dcterms:created>
  <dc:creator>UTENTE</dc:creator>
  <dc:description/>
  <cp:keywords/>
  <dc:language>en-US</dc:language>
  <cp:lastModifiedBy>UTENTE</cp:lastModifiedBy>
  <dcterms:modified xsi:type="dcterms:W3CDTF">2010-04-18T08:40:00Z</dcterms:modified>
  <cp:revision>13</cp:revision>
  <dc:subject/>
  <dc:title>AISRE, Aosta 2010-02-08</dc:title>
</cp:coreProperties>
</file>