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bCs/>
        </w:rPr>
      </w:pPr>
      <w:r>
        <w:rPr>
          <w:bCs/>
        </w:rPr>
        <w:t>XXVI CONFERENZA ITALIANA DI SCIENZE REGIONALI</w:t>
      </w:r>
    </w:p>
    <w:p>
      <w:pPr>
        <w:pStyle w:val="Normal"/>
        <w:spacing w:lineRule="exact" w:line="360"/>
        <w:rPr>
          <w:bCs/>
        </w:rPr>
      </w:pPr>
      <w:r>
        <w:rPr>
          <w:bCs/>
        </w:rPr>
      </w:r>
    </w:p>
    <w:p>
      <w:pPr>
        <w:pStyle w:val="Normal"/>
        <w:spacing w:lineRule="exact" w:line="360"/>
        <w:rPr>
          <w:bCs/>
        </w:rPr>
      </w:pPr>
      <w:r>
        <w:rPr>
          <w:bCs/>
        </w:rPr>
      </w:r>
    </w:p>
    <w:p>
      <w:pPr>
        <w:pStyle w:val="Normal"/>
        <w:spacing w:lineRule="exact" w:line="360"/>
        <w:rPr>
          <w:bCs/>
        </w:rPr>
      </w:pPr>
      <w:r>
        <w:rPr>
          <w:bCs/>
        </w:rPr>
      </w:r>
    </w:p>
    <w:p>
      <w:pPr>
        <w:pStyle w:val="Normal"/>
        <w:spacing w:lineRule="exact" w:line="360"/>
        <w:rPr>
          <w:bCs/>
        </w:rPr>
      </w:pPr>
      <w:r>
        <w:rPr>
          <w:bCs/>
        </w:rPr>
      </w:r>
    </w:p>
    <w:p>
      <w:pPr>
        <w:pStyle w:val="Normal"/>
        <w:spacing w:lineRule="exact" w:line="360"/>
        <w:rPr/>
      </w:pPr>
      <w:r>
        <w:rPr>
          <w:bCs/>
        </w:rPr>
        <w:t>DINAMICHE DISTRETTUALI PER LA CULTURA IN UNA CITT</w:t>
      </w:r>
      <w:r>
        <w:rPr>
          <w:bCs/>
          <w:caps/>
        </w:rPr>
        <w:t>à</w:t>
      </w:r>
      <w:r>
        <w:rPr>
          <w:bCs/>
        </w:rPr>
        <w:t xml:space="preserve"> POST-INDUSTRIALE: IL RUOLO DEL CAPITALE IDENTITARIO</w:t>
      </w:r>
    </w:p>
    <w:p>
      <w:pPr>
        <w:pStyle w:val="Normal"/>
        <w:spacing w:lineRule="exact" w:line="360"/>
        <w:rPr>
          <w:bCs/>
        </w:rPr>
      </w:pPr>
      <w:r>
        <w:rPr>
          <w:bCs/>
        </w:rPr>
      </w:r>
    </w:p>
    <w:p>
      <w:pPr>
        <w:pStyle w:val="Normal"/>
        <w:spacing w:lineRule="exact" w:line="360"/>
        <w:rPr/>
      </w:pPr>
      <w:r>
        <w:rPr>
          <w:bCs/>
        </w:rPr>
        <w:t>Valeria CORNA</w:t>
      </w:r>
      <w:r>
        <w:rPr>
          <w:bCs/>
          <w:vertAlign w:val="superscript"/>
        </w:rPr>
        <w:t>1</w:t>
      </w:r>
      <w:r>
        <w:rPr>
          <w:bCs/>
        </w:rPr>
        <w:t xml:space="preserve"> e Massimiliano NUCCIO</w:t>
      </w:r>
      <w:r>
        <w:rPr>
          <w:bCs/>
          <w:vertAlign w:val="superscript"/>
        </w:rPr>
        <w:t>2</w:t>
      </w:r>
      <w:r>
        <w:rPr>
          <w:bCs/>
        </w:rPr>
        <w:br/>
      </w:r>
    </w:p>
    <w:p>
      <w:pPr>
        <w:pStyle w:val="Footnote"/>
        <w:spacing w:lineRule="exact" w:line="360"/>
        <w:rPr/>
      </w:pPr>
      <w:r>
        <w:rPr/>
        <w:t>1 Istituto di Economia e Gestione delle Imprese - Università Bocconi, Via Filippetti 9, 20136 Milano</w:t>
      </w:r>
    </w:p>
    <w:p>
      <w:pPr>
        <w:pStyle w:val="Footnote"/>
        <w:spacing w:lineRule="exact" w:line="360"/>
        <w:rPr/>
      </w:pPr>
      <w:r>
        <w:rPr/>
        <w:t>2 Istituto di Economia e Marketing, Università IULM, via Bo 8, 20143 Milano</w:t>
      </w:r>
    </w:p>
    <w:p>
      <w:pPr>
        <w:pStyle w:val="Normal"/>
        <w:spacing w:lineRule="exact" w:line="360"/>
        <w:rPr>
          <w:bCs/>
        </w:rPr>
      </w:pPr>
      <w:r>
        <w:rPr>
          <w:bCs/>
        </w:rPr>
      </w:r>
    </w:p>
    <w:p>
      <w:pPr>
        <w:pStyle w:val="Normal"/>
        <w:spacing w:lineRule="exact" w:line="360"/>
        <w:rPr>
          <w:bCs/>
        </w:rPr>
      </w:pPr>
      <w:r>
        <w:rPr>
          <w:bCs/>
        </w:rPr>
      </w:r>
    </w:p>
    <w:p>
      <w:pPr>
        <w:pStyle w:val="Normal"/>
        <w:spacing w:lineRule="exact" w:line="360"/>
        <w:rPr>
          <w:bCs/>
        </w:rPr>
      </w:pPr>
      <w:r>
        <w:rPr>
          <w:bCs/>
        </w:rPr>
      </w:r>
    </w:p>
    <w:p>
      <w:pPr>
        <w:pStyle w:val="Normal"/>
        <w:spacing w:lineRule="exact" w:line="360"/>
        <w:rPr>
          <w:bCs/>
        </w:rPr>
      </w:pPr>
      <w:r>
        <w:rPr>
          <w:bCs/>
        </w:rPr>
      </w:r>
    </w:p>
    <w:p>
      <w:pPr>
        <w:pStyle w:val="Normal"/>
        <w:spacing w:lineRule="exact" w:line="360"/>
        <w:rPr>
          <w:b/>
          <w:b/>
        </w:rPr>
      </w:pPr>
      <w:r>
        <w:rPr>
          <w:b/>
        </w:rPr>
        <w:t>SOMMARIO</w:t>
      </w:r>
    </w:p>
    <w:p>
      <w:pPr>
        <w:pStyle w:val="Normal"/>
        <w:spacing w:lineRule="exact" w:line="360"/>
        <w:rPr>
          <w:b/>
          <w:b/>
          <w:bCs/>
        </w:rPr>
      </w:pPr>
      <w:r>
        <w:rPr>
          <w:b/>
          <w:bCs/>
        </w:rPr>
      </w:r>
    </w:p>
    <w:p>
      <w:pPr>
        <w:pStyle w:val="Normal"/>
        <w:autoSpaceDE w:val="false"/>
        <w:spacing w:lineRule="atLeast" w:line="360"/>
        <w:jc w:val="both"/>
        <w:rPr/>
      </w:pPr>
      <w:r>
        <w:rPr/>
        <w:t>Il seguente lavoro analizza e interpreta le strategie di riqualificazione urbana implementate nell’area di Newcastle-Gateshead, nel nord est d’Inghilterra. Gli ingenti investimenti effettuati in tale area permettono oggi di definirla un distretto culturale le cui peculiarità e caratteristiche vengono qui presentate e confrontate con la letteratura. Tali investimenti si sono concentrati principalmente in infrastrutture culturali di grandi dimensioni divenute oggi icone rappresentative dell’intera regione; rilevanti però sono stati anche gli investimenti in capitale simbolico e sociale implementati dai promotori dell’iniziativa. Un’analisi di tali investimenti e delle strategie di loro implementazione fa emergere gli obiettivi che il distretto di Newcastle-Gateshead persegue: da un lato il riposizionamento dell’immagine delle due città con il fine di attrarre turisti e capitale (</w:t>
      </w:r>
      <w:r>
        <w:rPr>
          <w:i/>
          <w:iCs/>
        </w:rPr>
        <w:t>place marketing)</w:t>
      </w:r>
      <w:r>
        <w:rPr/>
        <w:t>, dall’altro invece il coinvolgimento del pubblico locale nella vita culturale dell’area (</w:t>
      </w:r>
      <w:r>
        <w:rPr>
          <w:i/>
          <w:iCs/>
        </w:rPr>
        <w:t>civic identity</w:t>
      </w:r>
      <w:r>
        <w:rPr/>
        <w:t>). Un’analisi dei punti di forza e di debolezza di questa strategia orientata al perseguimento contemporaneo di due finalità per certi versi contrapposte permette di sottolineare l’importanza degli investimenti in capitale simbolico e sociale nel determinare il successo dell’iniziativa in quanto elementi catalizzatori per il perseguimento delle restanti finalità del distretto.</w:t>
      </w:r>
    </w:p>
    <w:p>
      <w:pPr>
        <w:pStyle w:val="Normal"/>
        <w:spacing w:lineRule="exact" w:line="360"/>
        <w:rPr>
          <w:bCs/>
        </w:rPr>
      </w:pPr>
      <w:r>
        <w:rPr>
          <w:bCs/>
        </w:rPr>
      </w:r>
      <w:r>
        <w:br w:type="page"/>
      </w:r>
    </w:p>
    <w:p>
      <w:pPr>
        <w:pStyle w:val="Heading1"/>
        <w:spacing w:lineRule="exact" w:line="360"/>
        <w:rPr>
          <w:bCs w:val="false"/>
          <w:color w:val="000000"/>
        </w:rPr>
      </w:pPr>
      <w:r>
        <w:rPr/>
        <w:t>INTRODUZIONE</w:t>
      </w:r>
    </w:p>
    <w:p>
      <w:pPr>
        <w:pStyle w:val="Normal"/>
        <w:spacing w:lineRule="exact" w:line="360"/>
        <w:jc w:val="both"/>
        <w:rPr>
          <w:bCs/>
          <w:color w:val="000000"/>
        </w:rPr>
      </w:pPr>
      <w:r>
        <w:rPr>
          <w:bCs/>
          <w:color w:val="000000"/>
        </w:rPr>
      </w:r>
    </w:p>
    <w:p>
      <w:pPr>
        <w:pStyle w:val="Normal"/>
        <w:spacing w:lineRule="exact" w:line="360"/>
        <w:jc w:val="both"/>
        <w:rPr>
          <w:color w:val="000000"/>
        </w:rPr>
      </w:pPr>
      <w:r>
        <w:rPr>
          <w:color w:val="000000"/>
        </w:rPr>
        <w:t xml:space="preserve">Obiettivo del seguente lavoro è quello di analizzare le strategie di riqualificazione urbana implementate nell’area di Newcastle-Gateshead (UK) e confrontarle con la recente letteratura sui distretti culturali. Le due città, che si fronteggiano in riva al fiume Tyne, costituiscono il cuore di un area ex-industriale completamente smantellata negli ultimi 20 anni, ma che ha trovato oggi, grazie all’iniziativa di attori pubblici e di fondi resi disponibili a livello locale, nazionale e internazionale, la possibilità di riposizionarsi nell’immaginario collettivo come distretto culturale. </w:t>
      </w:r>
    </w:p>
    <w:p>
      <w:pPr>
        <w:pStyle w:val="Normal"/>
        <w:spacing w:lineRule="exact" w:line="360"/>
        <w:jc w:val="both"/>
        <w:rPr/>
      </w:pPr>
      <w:r>
        <w:rPr>
          <w:color w:val="000000"/>
        </w:rPr>
        <w:t>Tali strategie si sono concentrate su un massiccio investimento in infrastrutture culturali, tra le quali spiccano quattro opere d’eccellenza che hanno lanciato Newcastle-Gateshead a livello nazionale e internazionale: l’</w:t>
      </w:r>
      <w:r>
        <w:rPr>
          <w:i/>
          <w:iCs/>
          <w:color w:val="000000"/>
        </w:rPr>
        <w:t>Angel of the North</w:t>
      </w:r>
      <w:r>
        <w:rPr>
          <w:color w:val="000000"/>
        </w:rPr>
        <w:t xml:space="preserve">, il </w:t>
      </w:r>
      <w:r>
        <w:rPr>
          <w:i/>
          <w:iCs/>
          <w:color w:val="000000"/>
        </w:rPr>
        <w:t>Millenium Bridge</w:t>
      </w:r>
      <w:r>
        <w:rPr>
          <w:color w:val="000000"/>
        </w:rPr>
        <w:t>, il centro d’arte contemporanea BALTIC Flour Mill e la SAGE Opera House. Gli investimenti in strutture permanenti sono cresciuti parallelamente alla realizzazione di grandi eventi e di iniziative artistiche basate sulla partecipazione del pubblico locale e a cui sono seguiti investimenti di natura immobiliare e commerciale che consentono oggi, a meno di dieci anni di distanza, di qualificare tale area come distretto culturale.</w:t>
      </w:r>
    </w:p>
    <w:p>
      <w:pPr>
        <w:pStyle w:val="Normal"/>
        <w:spacing w:lineRule="exact" w:line="360"/>
        <w:jc w:val="both"/>
        <w:rPr/>
      </w:pPr>
      <w:r>
        <w:rPr>
          <w:color w:val="000000"/>
        </w:rPr>
        <w:t xml:space="preserve">Attraverso l’interpretazione delle strategie adottate a Newcastle-Gateshead questo lavoro cerca di tracciare un possibile modello di distretto culturale che non si limiti all’applicazione automatica dei principi fondanti la teoria distrettuale. Le città post-industriali che cercano oggi una rigenerazione </w:t>
      </w:r>
      <w:r>
        <w:rPr>
          <w:i/>
          <w:color w:val="000000"/>
        </w:rPr>
        <w:t>culture-led</w:t>
      </w:r>
      <w:r>
        <w:rPr>
          <w:color w:val="000000"/>
        </w:rPr>
        <w:t xml:space="preserve"> sono numerose. Si ritiene quindi che questo lavoro possa contribuire, grazie ad un’analisi dei punti di forza e di debolezza dello specifico caso preso in esame, alla definizione di un modello di implementazione e di creazione di un distretto culturale utile per la realizzazione di iniziative future.</w:t>
      </w:r>
    </w:p>
    <w:p>
      <w:pPr>
        <w:pStyle w:val="Normal"/>
        <w:spacing w:lineRule="exact" w:line="360"/>
        <w:jc w:val="both"/>
        <w:rPr>
          <w:color w:val="000000"/>
          <w:highlight w:val="yellow"/>
        </w:rPr>
      </w:pPr>
      <w:r>
        <w:rPr>
          <w:color w:val="000000"/>
        </w:rPr>
        <w:t>La presente ricerca è avvenuta tramite la realizzazione di interviste e la raccolta di dati secondari. Si sono condotte una serie di interviste in profondità semi-strutturate con diversi stakeholders coinvolti nell’iniziativa. In particolare, sono stati intervistati soggetti promotori dell’iniziativa in qualità di soggetti fondatori, membri delle istituzioni finanziatrici e soggetti membri delle singole istituzioni culturali</w:t>
      </w:r>
      <w:r>
        <w:rPr>
          <w:rStyle w:val="FootnoteCharacters"/>
          <w:rStyle w:val="FootnoteAnchor"/>
          <w:color w:val="000000"/>
        </w:rPr>
        <w:footnoteReference w:id="2"/>
      </w:r>
      <w:r>
        <w:rPr>
          <w:color w:val="000000"/>
        </w:rPr>
        <w:t xml:space="preserve">. Le interviste sono state accompagnate dalla raccolta di dati secondari di vario genere: </w:t>
      </w:r>
      <w:r>
        <w:rPr>
          <w:i/>
          <w:iCs/>
          <w:color w:val="000000"/>
        </w:rPr>
        <w:t>final report</w:t>
      </w:r>
      <w:r>
        <w:rPr>
          <w:color w:val="000000"/>
        </w:rPr>
        <w:t xml:space="preserve"> e </w:t>
      </w:r>
      <w:r>
        <w:rPr>
          <w:i/>
          <w:iCs/>
          <w:color w:val="000000"/>
        </w:rPr>
        <w:t>statesment</w:t>
      </w:r>
      <w:r>
        <w:rPr>
          <w:color w:val="000000"/>
        </w:rPr>
        <w:t xml:space="preserve"> delle singole istituzioni, materiale promozionale, documenti di </w:t>
      </w:r>
      <w:r>
        <w:rPr>
          <w:i/>
          <w:iCs/>
          <w:color w:val="000000"/>
        </w:rPr>
        <w:t>policy</w:t>
      </w:r>
      <w:r>
        <w:rPr>
          <w:color w:val="000000"/>
        </w:rPr>
        <w:t>. I dati raccolti sono stati poi integrati permettendo la ricostruzione di un quadro generale del distretto in esame. La recente costituzione del distretto, infatti, si accompagna all’esistenza di un numero particolarmente ridotto di ricerche o studi sullo stesso.</w:t>
      </w:r>
    </w:p>
    <w:p>
      <w:pPr>
        <w:pStyle w:val="Normal"/>
        <w:spacing w:lineRule="exact" w:line="360"/>
        <w:jc w:val="both"/>
        <w:rPr>
          <w:color w:val="000000"/>
        </w:rPr>
      </w:pPr>
      <w:r>
        <w:rPr>
          <w:color w:val="000000"/>
        </w:rPr>
        <w:t>Il presente lavoro si presenta così strutturato: dopo un’analisi della letteratura sui distretti culturali si descrivono gli investimenti effettuati nell’area di Newcastle-Gateshead e si individuano le finalità e gli obiettivi che il distretto si propone di perseguire. Si presenta, quindi, un’interpretazione della situazione emergente delineando punti di forza e di debolezza dell’iniziativa e si traccia un modello di sviluppo del distretto. Il modello che ne emerge si fonda sull’attribuzione di un livello di importanza prioritario agli investimenti sul capitale sociale e simbolico il cui ruolo di catalizzatore viene analizzato nella parte conclusiva del lavoro.</w:t>
      </w:r>
    </w:p>
    <w:p>
      <w:pPr>
        <w:pStyle w:val="Normal"/>
        <w:spacing w:lineRule="exact" w:line="360"/>
        <w:jc w:val="both"/>
        <w:rPr>
          <w:b/>
          <w:b/>
          <w:color w:val="000000"/>
        </w:rPr>
      </w:pPr>
      <w:r>
        <w:rPr>
          <w:b/>
          <w:color w:val="000000"/>
        </w:rPr>
      </w:r>
    </w:p>
    <w:p>
      <w:pPr>
        <w:pStyle w:val="Heading1"/>
        <w:spacing w:lineRule="exact" w:line="360"/>
        <w:rPr/>
      </w:pPr>
      <w:r>
        <w:rPr/>
        <w:t>Dal distretto industriale al distretto culturale: review della letteratura</w:t>
      </w:r>
    </w:p>
    <w:p>
      <w:pPr>
        <w:pStyle w:val="Normal"/>
        <w:spacing w:lineRule="exact" w:line="360"/>
        <w:jc w:val="both"/>
        <w:rPr/>
      </w:pPr>
      <w:r>
        <w:rPr/>
      </w:r>
    </w:p>
    <w:p>
      <w:pPr>
        <w:pStyle w:val="Normal"/>
        <w:spacing w:lineRule="exact" w:line="360"/>
        <w:jc w:val="both"/>
        <w:rPr/>
      </w:pPr>
      <w:r>
        <w:rPr/>
        <w:t>La letteratura economica regionale include il modello distrettuale nell’ambito delle teorie dello sviluppo endogeno (CAPELLO, 2004), in cui lo spazio diventa risorsa economica attiva e fattore di produzione. Dal momento che la cultura è intrinsecamente legata al contesto spaziale e i beni culturali sono idiosincratici rispetto ai luoghi di produzione o di consumo a cui sono legati (SANTAGATA, 2004), appare naturale che distretto e cultura dovessero incontrarsi. Marshall aveva già sottolineato la dimensione “culturale” del distretto, identificando alcuni fattori socio-culturali che sono fonte di vantaggio competitivo per l’economia locale: la sua nota formulazione di “atmosfera industriale” sintetizza efficacemente come nel distretto si generino economie esterne derivanti da un sistema di relazioni umane, da fenomeni di diffusione della conoscenza, dal radicamento dei valori comunitari, dal rapporto diretto tra persone, organizzazioni e istituzioni.</w:t>
      </w:r>
    </w:p>
    <w:p>
      <w:pPr>
        <w:pStyle w:val="Normal"/>
        <w:spacing w:lineRule="exact" w:line="360"/>
        <w:jc w:val="both"/>
        <w:rPr/>
      </w:pPr>
      <w:r>
        <w:rPr/>
        <w:t xml:space="preserve">In una prospettiva neoshumpeteriana si colloca il contributo di Porter che riscontra una connessione stretta tra capacità innovativa e fenomeni distrettuali (PORTER, 1998). Secondo questo approccio i </w:t>
      </w:r>
      <w:r>
        <w:rPr>
          <w:i/>
          <w:iCs/>
        </w:rPr>
        <w:t>clusters</w:t>
      </w:r>
      <w:r>
        <w:rPr/>
        <w:t xml:space="preserve"> influiscono sulla competizione aumentando la produttività delle aziende che vi appartengono, indirizzando e stimolando l’innovazione e, infine, favorendo la nascita di nuove imprese. Il processo di </w:t>
      </w:r>
      <w:r>
        <w:rPr>
          <w:i/>
          <w:iCs/>
        </w:rPr>
        <w:t>clustering</w:t>
      </w:r>
      <w:r>
        <w:rPr/>
        <w:t xml:space="preserve"> innalza i tassi di innovazione poiché consente una rapida percezione dei bisogni dei nuovi consumatori. Inoltre, concentrando conoscenza e informazioni, facilita l’assimilazione delle nuove tecnologie, l’apprendimento delle pratiche manageriali e le relazioni con le istituzioni locali, comprese le università. Più recentemente, i modelli che si basano esclusivamente sulla forza dell’innovazione non sembrano sufficientemente completi per spiegare le dinamiche distrettuali di un territorio. Esiste evidenza empirica che in alcune regioni i fenomeni di agglomerazione non conducono necessariamente a diffondere o incrementare l’innovazione, ma al contrario le imprese più innovative sono legate ad un sistema di innovazione esogeno e distribuito a livello internazionale (SIMMIE, 2004).  I rapporti economici tra imprese sembrano sottolineare l’importanza dei grandi centri metropolitani e delle loro dimensioni piuttosto che del sistema disperso di </w:t>
      </w:r>
      <w:r>
        <w:rPr>
          <w:i/>
          <w:iCs/>
        </w:rPr>
        <w:t>clusters</w:t>
      </w:r>
      <w:r>
        <w:rPr/>
        <w:t xml:space="preserve"> di imprese.</w:t>
      </w:r>
    </w:p>
    <w:p>
      <w:pPr>
        <w:pStyle w:val="Normal"/>
        <w:spacing w:lineRule="exact" w:line="360"/>
        <w:jc w:val="both"/>
        <w:rPr/>
      </w:pPr>
      <w:r>
        <w:rPr/>
        <w:t xml:space="preserve">Il ruolo del capitale umano nell’implementazione dei distretti si esplicita nelle formule della </w:t>
      </w:r>
      <w:r>
        <w:rPr>
          <w:i/>
        </w:rPr>
        <w:t xml:space="preserve">learning region </w:t>
      </w:r>
      <w:r>
        <w:rPr/>
        <w:t xml:space="preserve"> e del </w:t>
      </w:r>
      <w:r>
        <w:rPr>
          <w:i/>
        </w:rPr>
        <w:t>innovative milieu</w:t>
      </w:r>
      <w:r>
        <w:rPr/>
        <w:t xml:space="preserve"> dove si ribadisce il ruolo centrale della conoscenza i termini di istituzioni che facilitino l’apprendimento e sappiano attrarre “talento”. La ricerca di Florida (2002) sulla creatività, che ha trovato uno straordinario successo internazionale, individua una relazione tra il fattore di localizzazione delle imprese e la capacità di un luogo di trattenere e catturare capitale umano di elevata qualità.</w:t>
      </w:r>
    </w:p>
    <w:p>
      <w:pPr>
        <w:pStyle w:val="Normal"/>
        <w:spacing w:lineRule="exact" w:line="360"/>
        <w:jc w:val="both"/>
        <w:rPr/>
      </w:pPr>
      <w:r>
        <w:rPr/>
        <w:t xml:space="preserve">Santagata (2004) prova una sintesi delle teorie distrettuali esplicitando il ruolo della cultura sia nel distretto industriale con produzioni tradizionali (distretto culturale industriale) sia nel distretto in cui è marcato l’interveto delle istituzioni locali nell’indirizzare e proteggere le produzioni locali (distretto culturale istituzionale). Con la formula del quasi-distretto (metropolitano e museale) l’autore si innesta sulla più solida tradizione di </w:t>
      </w:r>
      <w:r>
        <w:rPr>
          <w:i/>
        </w:rPr>
        <w:t>cultural planning</w:t>
      </w:r>
      <w:r>
        <w:rPr/>
        <w:t xml:space="preserve">. Questo filone, partendo da impianti teorici relativamente semplici, ma sostenuto da una corposa ricerca empirica ha sviluppato una letteratura su </w:t>
      </w:r>
      <w:r>
        <w:rPr>
          <w:i/>
        </w:rPr>
        <w:t xml:space="preserve">cluster/district </w:t>
      </w:r>
      <w:r>
        <w:rPr/>
        <w:t>prevalentemente in contesti urbani. Il tema della cultura legata a processi di rigenerazione urbana, soprattutto in contesti di de-industrializzazione, ha una forte tradizione in ambito anglosassone.</w:t>
      </w:r>
    </w:p>
    <w:p>
      <w:pPr>
        <w:pStyle w:val="Normal"/>
        <w:spacing w:lineRule="exact" w:line="360"/>
        <w:jc w:val="both"/>
        <w:rPr/>
      </w:pPr>
      <w:r>
        <w:rPr/>
        <w:t>Riconoscendo il ruolo duplice in termini economici e in termini sociali della cultura, Bianchini (1993) pone alcuni dilemmi strategici preliminari alla definizione di una politica urbana per la cultura che si serva del modello distrettuale.</w:t>
      </w:r>
    </w:p>
    <w:p>
      <w:pPr>
        <w:pStyle w:val="Normal"/>
        <w:spacing w:lineRule="exact" w:line="360"/>
        <w:jc w:val="both"/>
        <w:rPr/>
      </w:pPr>
      <w:r>
        <w:rPr/>
        <w:t>Le scelte più critiche riguardano il pubblico di riferimento (locale/turistico), il luogo fisico di azione nel contesto cittadino (centro/periferia), l’orientamento delle attività economiche (consumo/produzione)  e le soluzioni di investimento (strutturale/effimero).</w:t>
      </w:r>
    </w:p>
    <w:p>
      <w:pPr>
        <w:pStyle w:val="Normal"/>
        <w:spacing w:lineRule="exact" w:line="360"/>
        <w:jc w:val="both"/>
        <w:rPr/>
      </w:pPr>
      <w:r>
        <w:rPr/>
        <w:t xml:space="preserve">Queste scelte condizionano le politiche culturali e conducono a riconosce tre modelli di sviluppo </w:t>
      </w:r>
      <w:r>
        <w:rPr>
          <w:i/>
        </w:rPr>
        <w:t xml:space="preserve">cultural-led </w:t>
      </w:r>
      <w:r>
        <w:rPr/>
        <w:t xml:space="preserve">(GRIFFITHS, 1995): il primo è finalizzato a migliorare la qualità della vita sociale e a rafforzare l’identità civica di una comunità; il secondo tende a sviluppare disseminare le produzioni culturali in tutte le loro forme; il terzo –definito anche </w:t>
      </w:r>
      <w:r>
        <w:rPr>
          <w:i/>
          <w:iCs/>
        </w:rPr>
        <w:t>city boosterism</w:t>
      </w:r>
      <w:r>
        <w:rPr/>
        <w:t>- è orientato a attrarre turisti e investimenti. Anche se i tre modelli possono avere forme di ibridazione, una politica distrettuale coerente non può prescindere da un posizionamento preciso a livello locale, nazionale e internazionale.</w:t>
      </w:r>
    </w:p>
    <w:p>
      <w:pPr>
        <w:pStyle w:val="Normal"/>
        <w:spacing w:lineRule="exact" w:line="360"/>
        <w:jc w:val="both"/>
        <w:rPr/>
      </w:pPr>
      <w:r>
        <w:rPr/>
        <w:t>Sono state rilevate diverse scale dimensionali a cui è stato applicato il concetto di distretto culturale: a seconda dei casi si fa riferimento a singoli edifici, a quartieri cittadini, ad aree urbane e a reti di insediamenti medio-piccoli. In generale si rileva che i distretti culturali emergono in una estesa varietà di forme culturali, spaziali, organizzative ed economiche. I distretti possono presentare una combinazione di un’ampia gamma di caratteristiche polari (MOMMAAS, 2004):</w:t>
      </w:r>
    </w:p>
    <w:p>
      <w:pPr>
        <w:pStyle w:val="Normal"/>
        <w:numPr>
          <w:ilvl w:val="0"/>
          <w:numId w:val="3"/>
        </w:numPr>
        <w:spacing w:lineRule="exact" w:line="360"/>
        <w:jc w:val="both"/>
        <w:rPr/>
      </w:pPr>
      <w:r>
        <w:rPr/>
        <w:t>integrazione orizzontale. Le attività di un cluster si configurano in un continuum compreso tra la cultura in senso stretto -focalizzata sulle arti- e un’esplicita e pragmatica multisettorialità fondata sulla contaminazione e ibridazione.</w:t>
      </w:r>
    </w:p>
    <w:p>
      <w:pPr>
        <w:pStyle w:val="Normal"/>
        <w:numPr>
          <w:ilvl w:val="0"/>
          <w:numId w:val="3"/>
        </w:numPr>
        <w:spacing w:lineRule="exact" w:line="360"/>
        <w:jc w:val="both"/>
        <w:rPr/>
      </w:pPr>
      <w:r>
        <w:rPr/>
        <w:t xml:space="preserve">integrazione verticale.  Le attività di un </w:t>
      </w:r>
      <w:r>
        <w:rPr>
          <w:i/>
          <w:iCs/>
        </w:rPr>
        <w:t>cluster</w:t>
      </w:r>
      <w:r>
        <w:rPr/>
        <w:t xml:space="preserve"> possono concentrarsi intorno ad una fase del processo di creazione del valore oppure essere distribuite in tutti gli stadi della filiera: progettazione, produzione, presentazione, scambio e consumo.</w:t>
      </w:r>
    </w:p>
    <w:p>
      <w:pPr>
        <w:pStyle w:val="Normal"/>
        <w:numPr>
          <w:ilvl w:val="0"/>
          <w:numId w:val="3"/>
        </w:numPr>
        <w:spacing w:lineRule="exact" w:line="360"/>
        <w:jc w:val="both"/>
        <w:rPr/>
      </w:pPr>
      <w:r>
        <w:rPr/>
        <w:t>strutture organizzative. Gli assetti organizzativi si possono presentare costituiti da una miriade di organizzazioni medio-piccole che interagiscono informalmente oppure essere caratterizzati da un forte centro di comando intorno a cui ruotano tutte le altre attività.</w:t>
      </w:r>
    </w:p>
    <w:p>
      <w:pPr>
        <w:pStyle w:val="Normal"/>
        <w:numPr>
          <w:ilvl w:val="0"/>
          <w:numId w:val="3"/>
        </w:numPr>
        <w:spacing w:lineRule="exact" w:line="360"/>
        <w:jc w:val="both"/>
        <w:rPr/>
      </w:pPr>
      <w:r>
        <w:rPr/>
        <w:t xml:space="preserve">intervento pubblico-privato. In termini di regimi finanziari, si assiste ad una sempre maggiore integrazione e collaborazione tra gli operatori e al passaggio da un sistema di sussidio alla cultura verso politiche di sviluppo delle industrie culturali. </w:t>
      </w:r>
    </w:p>
    <w:p>
      <w:pPr>
        <w:pStyle w:val="Normal"/>
        <w:numPr>
          <w:ilvl w:val="0"/>
          <w:numId w:val="3"/>
        </w:numPr>
        <w:spacing w:lineRule="exact" w:line="360"/>
        <w:jc w:val="both"/>
        <w:rPr/>
      </w:pPr>
      <w:r>
        <w:rPr/>
        <w:t xml:space="preserve">apertura-chiusura della programmazione. I </w:t>
      </w:r>
      <w:r>
        <w:rPr>
          <w:i/>
          <w:iCs/>
        </w:rPr>
        <w:t>cluster</w:t>
      </w:r>
      <w:r>
        <w:rPr/>
        <w:t xml:space="preserve"> differiscono nella modalità in cui bilanciano la necessità di essere un luogo identificabile culturalmente e spazialmente rispetto ad altre aree ed essere un’entità aperta, flessibile e ricettiva.</w:t>
      </w:r>
    </w:p>
    <w:p>
      <w:pPr>
        <w:pStyle w:val="Normal"/>
        <w:numPr>
          <w:ilvl w:val="0"/>
          <w:numId w:val="3"/>
        </w:numPr>
        <w:spacing w:lineRule="exact" w:line="360"/>
        <w:jc w:val="both"/>
        <w:rPr/>
      </w:pPr>
      <w:r>
        <w:rPr/>
        <w:t>approccio della progettazione. Si rilevano soluzioni “ingegneristiche” frutto di esplicite politiche di sviluppo e concentrazioni di attività che emergono in una dimensione vernacolare e che vengono semplicemente facilitate dal governo locale (SHORTHOSE, 2004)</w:t>
      </w:r>
    </w:p>
    <w:p>
      <w:pPr>
        <w:pStyle w:val="Normal"/>
        <w:numPr>
          <w:ilvl w:val="0"/>
          <w:numId w:val="3"/>
        </w:numPr>
        <w:spacing w:lineRule="exact" w:line="360"/>
        <w:jc w:val="both"/>
        <w:rPr/>
      </w:pPr>
      <w:r>
        <w:rPr/>
        <w:t xml:space="preserve">gerarchia spaziale. In termini di localizzazione si rilevano </w:t>
      </w:r>
      <w:r>
        <w:rPr>
          <w:i/>
          <w:iCs/>
        </w:rPr>
        <w:t xml:space="preserve">cluster </w:t>
      </w:r>
      <w:r>
        <w:rPr/>
        <w:t>progettati secondo una precisa gerarchia spaziale basata sull’assioma centro-periferia oppure approcci policentrici.</w:t>
      </w:r>
    </w:p>
    <w:p>
      <w:pPr>
        <w:pStyle w:val="Normal"/>
        <w:spacing w:lineRule="exact" w:line="360"/>
        <w:jc w:val="both"/>
        <w:rPr/>
      </w:pPr>
      <w:r>
        <w:rPr/>
        <w:t>Sempre secondo Mommaas (2004), i distretti culturali vengono progettati e implementati per servire una gamma non sempre coerente di obiettivi:</w:t>
      </w:r>
    </w:p>
    <w:p>
      <w:pPr>
        <w:pStyle w:val="Normal"/>
        <w:numPr>
          <w:ilvl w:val="0"/>
          <w:numId w:val="6"/>
        </w:numPr>
        <w:spacing w:lineRule="exact" w:line="360"/>
        <w:jc w:val="both"/>
        <w:rPr/>
      </w:pPr>
      <w:r>
        <w:rPr>
          <w:i/>
        </w:rPr>
        <w:t>place marketing</w:t>
      </w:r>
      <w:r>
        <w:rPr/>
        <w:t xml:space="preserve">. Un discorso molto alla moda lega il cluster semplicemente alle strategie di posizionamento del territorio, secondo un’ottica di marketing che mira quasi solo all’attrazione di visitatori e al consumo  </w:t>
      </w:r>
    </w:p>
    <w:p>
      <w:pPr>
        <w:pStyle w:val="Normal"/>
        <w:numPr>
          <w:ilvl w:val="0"/>
          <w:numId w:val="6"/>
        </w:numPr>
        <w:spacing w:lineRule="exact" w:line="360"/>
        <w:jc w:val="both"/>
        <w:rPr/>
      </w:pPr>
      <w:r>
        <w:rPr/>
        <w:t>imprenditorialità culturale. Un secondo livello di obiettivi mira ad una rivalutazione delle attività artistiche è culturali affinché agiscano da catalizzatore per lo sviluppo di un’impenditorialità ad elevato valore aggiunto di contenuti simbolici.</w:t>
      </w:r>
    </w:p>
    <w:p>
      <w:pPr>
        <w:pStyle w:val="Normal"/>
        <w:numPr>
          <w:ilvl w:val="0"/>
          <w:numId w:val="6"/>
        </w:numPr>
        <w:spacing w:lineRule="exact" w:line="360"/>
        <w:jc w:val="both"/>
        <w:rPr/>
      </w:pPr>
      <w:r>
        <w:rPr/>
        <w:t>innovazione e creatività. Un ulteriore elaborazione dell’argomento precedente sottolinea la centralità dell’economia creativa. L’intangibilità dell’economia dell’informazione e della comunicazione conduce ad una “culturalizzazione” dei processi produttivi e quindi all’utilizzo delle politiche culturali come possibili leve strategiche di indirizzo economico. I processi innovati necessitano sia di infrastrutture fisiche adeguate sia di un capitale umano e sociale in grado di farle funzionare.</w:t>
      </w:r>
    </w:p>
    <w:p>
      <w:pPr>
        <w:pStyle w:val="Normal"/>
        <w:numPr>
          <w:ilvl w:val="0"/>
          <w:numId w:val="6"/>
        </w:numPr>
        <w:spacing w:lineRule="exact" w:line="360"/>
        <w:jc w:val="both"/>
        <w:rPr/>
      </w:pPr>
      <w:r>
        <w:rPr/>
        <w:t>rigenerazione fisica di luoghi e edifici. Il tema della rigenerazione urbana non è più disciplina esclusiva di architetti e urbanisti ma coinvolge la figura di pianificatori che possano intervenire sugli aspetti culturali, sociali ed economici degli edifici o dei quartieri “abbandonati” dalla società post-industriale.</w:t>
      </w:r>
    </w:p>
    <w:p>
      <w:pPr>
        <w:pStyle w:val="Normal"/>
        <w:numPr>
          <w:ilvl w:val="0"/>
          <w:numId w:val="6"/>
        </w:numPr>
        <w:spacing w:lineRule="exact" w:line="360"/>
        <w:jc w:val="both"/>
        <w:rPr/>
      </w:pPr>
      <w:r>
        <w:rPr/>
        <w:t xml:space="preserve">diversità e </w:t>
      </w:r>
      <w:r>
        <w:rPr>
          <w:i/>
        </w:rPr>
        <w:t>cultural democracy</w:t>
      </w:r>
      <w:r>
        <w:rPr/>
        <w:t>. La finalità più critica della tematica distrettuale riguarda la possibilità che la cultura funga da catalizzatore e stimoli l’accesso alla conoscenza di gruppi sociali che convivono nella stessa area geografica. La dimensione culturale della democrazia si realizza attraverso l’apertura di canali non ortodossi di espressione culturale (festival, parchi, centri culturali) e di finanziamento che favoriscano l’emersione delle comunità emarginate e delle minoranze etniche.</w:t>
      </w:r>
    </w:p>
    <w:p>
      <w:pPr>
        <w:pStyle w:val="Corpodeltesto2"/>
        <w:rPr/>
      </w:pPr>
      <w:r>
        <w:rPr/>
        <w:t xml:space="preserve">Brooks e Kushner (2001) affrontano la tassonomia dei distretti partendo dalla natura e dal livello di controllo delle attività che avvengono all’interno del distretto. Come già sottolineato da Mommaas e Shorthose, si presentano diverse intensità di controllo gestionale -dalla semplice denominazione al dominio diretto su tutte le attività del distretto- e vari livelli di coinvolgimento dell’operatore pubblico. Il grado di cambiamento nel distretto culturale misura l’uso del suolo e gli interventi sugli spazi fisici, mentre la programmazione è ordinata secondo la tipologia di contenuti (tradizionale, popolare, formativa). Con maggiore sforzo analitico, Montgomery (MONTGOMERY, 2003) raccoglie le possibili tipologie di attività “culturali” e le forme del paesaggio urbano in cui si realizzano suddetti programmi, ma ancor più sottolinea la dimensione dei significati riscontrabili in un distretto culturale. Attività e luoghi diventano esperienza attiva per il consumatore quando i loro elementi sono intrecciati con il fine di renderne intelligibile il significato. </w:t>
      </w:r>
    </w:p>
    <w:p>
      <w:pPr>
        <w:pStyle w:val="Normal"/>
        <w:spacing w:lineRule="exact" w:line="360"/>
        <w:jc w:val="both"/>
        <w:rPr/>
      </w:pPr>
      <w:r>
        <w:rPr/>
        <w:t>Gli autori che sono convinti del ruolo cruciale delle industrie culturali ritengono che le stesse abbiano una naturale tendenza a trarre vantaggio dalle economie di agglomerazione e che gli spazi urbani stimolino le attività creative (HITTERS &amp; RICHARDS, 2002). Le industrie culturali possono diventare un vantaggio competitivo per le città grazie alla diffusione delle competenze e conoscenze tacite in cui fioriscono. Un investimento dal lato dell’offerta è necessario per attivare consumi e spesa, tuttavia le politiche culturali dovrebbero guardare alla vita e alla cultura cittadine come un valore di per sé non semplicemente un fattore di produzione (O’CONNOR, 2004).</w:t>
      </w:r>
    </w:p>
    <w:p>
      <w:pPr>
        <w:pStyle w:val="Normal"/>
        <w:spacing w:lineRule="exact" w:line="360"/>
        <w:jc w:val="both"/>
        <w:rPr/>
      </w:pPr>
      <w:r>
        <w:rPr/>
        <w:t>In estrema sintesi, l’implementazione di politiche distrettuali per la cultura dovrebbe verificare la presenza di alcune pre-condizioni (SACCO &amp; PEDRINI, 2003):</w:t>
      </w:r>
    </w:p>
    <w:p>
      <w:pPr>
        <w:pStyle w:val="Normal"/>
        <w:numPr>
          <w:ilvl w:val="0"/>
          <w:numId w:val="2"/>
        </w:numPr>
        <w:spacing w:lineRule="exact" w:line="360"/>
        <w:jc w:val="both"/>
        <w:rPr/>
      </w:pPr>
      <w:r>
        <w:rPr/>
        <w:t>l’attenzione un’imprenditorialità privata orientata all’innovazione</w:t>
      </w:r>
    </w:p>
    <w:p>
      <w:pPr>
        <w:pStyle w:val="Normal"/>
        <w:numPr>
          <w:ilvl w:val="0"/>
          <w:numId w:val="2"/>
        </w:numPr>
        <w:spacing w:lineRule="exact" w:line="360"/>
        <w:jc w:val="both"/>
        <w:rPr/>
      </w:pPr>
      <w:r>
        <w:rPr/>
        <w:t>la conoscenza del capitale naturale che costituisce il patrimonio essenziale di un territorio</w:t>
      </w:r>
    </w:p>
    <w:p>
      <w:pPr>
        <w:pStyle w:val="Normal"/>
        <w:numPr>
          <w:ilvl w:val="0"/>
          <w:numId w:val="2"/>
        </w:numPr>
        <w:spacing w:lineRule="exact" w:line="360"/>
        <w:jc w:val="both"/>
        <w:rPr/>
      </w:pPr>
      <w:r>
        <w:rPr/>
        <w:t>la presenza di una dotazione infrastrutturale minima in termini immobiliari</w:t>
      </w:r>
    </w:p>
    <w:p>
      <w:pPr>
        <w:pStyle w:val="Normal"/>
        <w:numPr>
          <w:ilvl w:val="0"/>
          <w:numId w:val="2"/>
        </w:numPr>
        <w:spacing w:lineRule="exact" w:line="360"/>
        <w:jc w:val="both"/>
        <w:rPr/>
      </w:pPr>
      <w:r>
        <w:rPr/>
        <w:t>la presenza di scuole e università aperte a nuove discipline</w:t>
      </w:r>
    </w:p>
    <w:p>
      <w:pPr>
        <w:pStyle w:val="Normal"/>
        <w:numPr>
          <w:ilvl w:val="0"/>
          <w:numId w:val="2"/>
        </w:numPr>
        <w:spacing w:lineRule="exact" w:line="360"/>
        <w:jc w:val="both"/>
        <w:rPr/>
      </w:pPr>
      <w:r>
        <w:rPr/>
        <w:t>l’azione delle amministrazioni locali improntata a facilitare il finanziamento delle attività e orientare strategicamente le risorse</w:t>
      </w:r>
    </w:p>
    <w:p>
      <w:pPr>
        <w:pStyle w:val="Normal"/>
        <w:numPr>
          <w:ilvl w:val="0"/>
          <w:numId w:val="2"/>
        </w:numPr>
        <w:spacing w:lineRule="exact" w:line="360"/>
        <w:jc w:val="both"/>
        <w:rPr/>
      </w:pPr>
      <w:r>
        <w:rPr/>
        <w:t>la consapevolezza di un’identità aperta alle nuove forme di espressione culturale</w:t>
      </w:r>
    </w:p>
    <w:p>
      <w:pPr>
        <w:pStyle w:val="Normal"/>
        <w:spacing w:lineRule="exact" w:line="360"/>
        <w:jc w:val="both"/>
        <w:rPr>
          <w:b/>
          <w:b/>
        </w:rPr>
      </w:pPr>
      <w:r>
        <w:rPr>
          <w:b/>
        </w:rPr>
      </w:r>
    </w:p>
    <w:p>
      <w:pPr>
        <w:pStyle w:val="Heading1"/>
        <w:spacing w:lineRule="exact" w:line="360"/>
        <w:rPr/>
      </w:pPr>
      <w:r>
        <w:rPr/>
        <w:t>Il distretto culturale di Newcastle-Gateshead: gli investimenti</w:t>
      </w:r>
    </w:p>
    <w:p>
      <w:pPr>
        <w:pStyle w:val="Normal"/>
        <w:spacing w:lineRule="exact" w:line="360"/>
        <w:jc w:val="both"/>
        <w:rPr/>
      </w:pPr>
      <w:r>
        <w:rPr/>
      </w:r>
    </w:p>
    <w:p>
      <w:pPr>
        <w:pStyle w:val="Normal"/>
        <w:spacing w:lineRule="exact" w:line="360"/>
        <w:jc w:val="both"/>
        <w:rPr/>
      </w:pPr>
      <w:r>
        <w:rPr/>
        <w:t xml:space="preserve">Negli ultimi anni la regione del North-East  dell’Inghilterra e, in particolar modo, le due città di Newcastle e Gatesehad hanno subito un forte cambiamento nell’immaginario collettivo trasformandosi da aree in declino minacciate da una forte crisi economica a poli d’attrazione culturale. Gli ingenti investimenti effettuati nelle due città per la creazione di infrastrutture culturali e di </w:t>
      </w:r>
      <w:r>
        <w:rPr>
          <w:i/>
          <w:iCs/>
        </w:rPr>
        <w:t>entertainment</w:t>
      </w:r>
      <w:r>
        <w:rPr/>
        <w:t xml:space="preserve">, uniti alla realizzazione di svariati eventi in ambito artistico, hanno reso l’area di Newcastle-Gatesehad inquadrabile nell’ambito dei distretti culturali. Il mutamento che si è verificato a partire dalla seconda metà degli anni Novanta ha interessato in particolar modo i quartieri lungo le rive del fiume Tyne che separa le due cittadine, più comunemente denominata “Quayside”. </w:t>
      </w:r>
    </w:p>
    <w:p>
      <w:pPr>
        <w:pStyle w:val="Normal"/>
        <w:spacing w:lineRule="exact" w:line="360"/>
        <w:jc w:val="both"/>
        <w:rPr/>
      </w:pPr>
      <w:r>
        <w:rPr/>
        <w:t xml:space="preserve">Fino agli anni Ottanta tale zona rappresentava il centro nodale del sitema produttivo dell’Inghilterra Settentrionale, poi entrato in una crisi profonda con la dismissione delle industrie siderurghiche e meccaniche e con la contrazione delle attività portuali. La condizione di abbandono e decadimento con cui si prestava ad affrontare il Ventunesimo secolo rendeva pertanto necessario un intervento di rivitalizzazione dell’intera zona da parte delle autorità locali su sollecitazione del Governo centrale. Sin dall’inizio l’ipotesi di rigenerare tale area ricorrendo ad interventi in ambito artistico e culturale apparve come una delle migliori poiché consentiva di attrarre capitale e favorire lo sviluppo economico da un lato, e di migliorare l’immagine del luogo dall’altro. </w:t>
      </w:r>
    </w:p>
    <w:p>
      <w:pPr>
        <w:pStyle w:val="Normal"/>
        <w:spacing w:lineRule="exact" w:line="360"/>
        <w:jc w:val="both"/>
        <w:rPr/>
      </w:pPr>
      <w:r>
        <w:rPr/>
        <w:t>Gli investimenti in ambito culturale effettuati a Newcastle-Gatesehad e la rigenerazione urbana che è seguita ci permettono di collocare questa iniziativa nell’ambito delle operazioni di city marketing teorizzate da Paddison (1993) laddove gli interventi di rigenerazione di un’area vengono descritti come aventi i seguenti obiettivi:</w:t>
      </w:r>
    </w:p>
    <w:p>
      <w:pPr>
        <w:pStyle w:val="Normal"/>
        <w:numPr>
          <w:ilvl w:val="0"/>
          <w:numId w:val="5"/>
        </w:numPr>
        <w:spacing w:lineRule="exact" w:line="360"/>
        <w:jc w:val="both"/>
        <w:rPr/>
      </w:pPr>
      <w:r>
        <w:rPr/>
        <w:t>migliorare la posizione competitiva della città</w:t>
      </w:r>
    </w:p>
    <w:p>
      <w:pPr>
        <w:pStyle w:val="Normal"/>
        <w:numPr>
          <w:ilvl w:val="0"/>
          <w:numId w:val="5"/>
        </w:numPr>
        <w:spacing w:lineRule="exact" w:line="360"/>
        <w:jc w:val="both"/>
        <w:rPr/>
      </w:pPr>
      <w:r>
        <w:rPr/>
        <w:t>attrarre investimenti</w:t>
      </w:r>
    </w:p>
    <w:p>
      <w:pPr>
        <w:pStyle w:val="Normal"/>
        <w:numPr>
          <w:ilvl w:val="0"/>
          <w:numId w:val="5"/>
        </w:numPr>
        <w:spacing w:lineRule="exact" w:line="360"/>
        <w:jc w:val="both"/>
        <w:rPr/>
      </w:pPr>
      <w:r>
        <w:rPr/>
        <w:t>migliorare l’immagine e il benessere dei cittadini</w:t>
      </w:r>
    </w:p>
    <w:p>
      <w:pPr>
        <w:pStyle w:val="Normal"/>
        <w:spacing w:lineRule="exact" w:line="360"/>
        <w:jc w:val="both"/>
        <w:rPr/>
      </w:pPr>
      <w:r>
        <w:rPr/>
        <w:t>Primo promotore dell’iniziativa fu il Gateshead Council, a cui deve essere riconosciuto il concepimento dell’idea iniziale e l’impegno per la realizzazione dei primi investimenti in ambito culturale che hanno poi consentito l’instaurarsi di un circolo virtuoso ancora in espansione.</w:t>
      </w:r>
    </w:p>
    <w:p>
      <w:pPr>
        <w:pStyle w:val="Normal"/>
        <w:spacing w:lineRule="exact" w:line="360"/>
        <w:jc w:val="both"/>
        <w:rPr/>
      </w:pPr>
      <w:r>
        <w:rPr/>
        <w:t>Va tuttavia precisato come la realizzazione dei numerosi progetti, la cui compresenza ha reso possibile la creazione di un distretto, non trova origine in una strategia definita a priori dai soggetti interessati, ma in una combinazione di fattori quali la disponibilità di fondi ad utilizzo vincolato, la possibilità di riutilizzare edifici dimessi, ed un pizzico di casualità.</w:t>
      </w:r>
    </w:p>
    <w:p>
      <w:pPr>
        <w:pStyle w:val="Normal"/>
        <w:spacing w:lineRule="exact" w:line="360"/>
        <w:jc w:val="both"/>
        <w:rPr/>
      </w:pPr>
      <w:r>
        <w:rPr/>
        <w:t xml:space="preserve">Al comune di Gatesehad deve essere attribuita l’idea di realizzare il primo grande investimento della zona: l’Angel of the North, </w:t>
      </w:r>
      <w:r>
        <w:rPr>
          <w:color w:val="000000"/>
          <w:szCs w:val="20"/>
        </w:rPr>
        <w:t xml:space="preserve">un’immensa scultura di Antony Gormley a forma di angelo eretta nel 1998 sul sito di una miniera di carbone . </w:t>
      </w:r>
    </w:p>
    <w:p>
      <w:pPr>
        <w:pStyle w:val="Normal"/>
        <w:spacing w:lineRule="exact" w:line="360"/>
        <w:jc w:val="both"/>
        <w:rPr/>
      </w:pPr>
      <w:r>
        <w:rPr/>
        <w:t>A differenza degli altri investimenti in capitale fisico di cui parleremo in seguito, l’Angelo del Nord si caratterizza per essere localizzato in un’area più distante dal fiume, ma la sua visibilità, tanto dalla vicina autostrada quanto dal treno, ha fatto sì che diventasse il primo simbolo di una regione in fase di mutamento. La sua realizzazione inoltre, permise al comune di Gatesehad di acquisire quel livello di credibilità che ha sicuramente influito sulla possibilità di realizzare le opere successive.</w:t>
      </w:r>
    </w:p>
    <w:p>
      <w:pPr>
        <w:pStyle w:val="Normal"/>
        <w:spacing w:lineRule="exact" w:line="360"/>
        <w:jc w:val="both"/>
        <w:rPr/>
      </w:pPr>
      <w:r>
        <w:rPr/>
        <w:t>La realizzazione dell’Angelo del Nord infatti, rappresenta solo uno degli ingenti investimenti in capitale fisico che hanno interessato le due cittadine e a cui sono seguiti, in ordine cronologico, il Millennium Bridge, il centro d’arte contemporanea BALTIC e il teatro d’opera SAGE. Anch’essi sono stati realizzati su iniziativa del Gatesehad Council che oltre a provvedere parte dei fondi necessari si è principalmente occupato di coordinare le attività e di trovare altri finanziatori. Fondamentali in merito a quest’ultimo punto sono stati i contributi forniti dall’Arts Council of England (ACE) attraverso i fondi della National Lottery e della Millenium Commission, dall’European Regional Development Fund e da One North East, una delle agenzie governative di sviluppo regionale (RDA) fondate nel 1999 con l’obiettivo di creare nuovi posti di lavoro e di migliorare la qualità della vita nelle regioni inglesi.</w:t>
      </w:r>
    </w:p>
    <w:p>
      <w:pPr>
        <w:pStyle w:val="Normal"/>
        <w:spacing w:lineRule="exact" w:line="360"/>
        <w:jc w:val="both"/>
        <w:rPr/>
      </w:pPr>
      <w:r>
        <w:rPr/>
        <w:t xml:space="preserve"> </w:t>
      </w:r>
    </w:p>
    <w:p>
      <w:pPr>
        <w:pStyle w:val="Heading2"/>
        <w:spacing w:lineRule="exact" w:line="360"/>
        <w:ind w:left="340" w:hanging="0"/>
        <w:rPr/>
      </w:pPr>
      <w:r>
        <w:rPr/>
        <w:t>Flagships</w:t>
      </w:r>
    </w:p>
    <w:p>
      <w:pPr>
        <w:pStyle w:val="Normal"/>
        <w:spacing w:lineRule="exact" w:line="360"/>
        <w:jc w:val="both"/>
        <w:rPr/>
      </w:pPr>
      <w:r>
        <w:rPr/>
      </w:r>
    </w:p>
    <w:p>
      <w:pPr>
        <w:pStyle w:val="Normal"/>
        <w:spacing w:lineRule="exact" w:line="360"/>
        <w:jc w:val="both"/>
        <w:rPr/>
      </w:pPr>
      <w:r>
        <w:rPr/>
        <w:t xml:space="preserve">Il Millenium Bridge è stata la prima delle tre </w:t>
      </w:r>
      <w:r>
        <w:rPr>
          <w:i/>
        </w:rPr>
        <w:t>flagships</w:t>
      </w:r>
      <w:r>
        <w:rPr/>
        <w:t xml:space="preserve"> ad essere inaugurata. Aperto al pubblico nel 2001, esso si presenta come il primo ponte inclinabile del mondo, collega il “Quayside” di Newcastle a quello di Gatesheasd e comprende un percorso pedonale ed uno ciclabile senza consentire il passaggio di altri mezzi. La sua maggiore attrattiva è rappresentata dalla particolare forma ad arco, i cui movimenti ricordano l’aprirsi e il chiudersi di una palpebra e dallo spettacolo che regala nelle ore serali quando gli svariati colori che assume si riflettono sull’acqua del fiume Tyne. La spesa per la sua realizzazione è stata di 22 milioni di sterline; oltre al Gatesehad Council i principali finanziatori del progetto sono stati la Millenium Commission, facente capo all’Arts Council e il Fondo di Sviluppo Regionale dell’Unione Europea.</w:t>
      </w:r>
    </w:p>
    <w:p>
      <w:pPr>
        <w:pStyle w:val="Normal"/>
        <w:spacing w:lineRule="exact" w:line="360"/>
        <w:jc w:val="both"/>
        <w:rPr/>
      </w:pPr>
      <w:r>
        <w:rPr/>
        <w:t xml:space="preserve">A solo un anno di distanza, accanto al ponte, lungo la riva del fiume, viene inaugurato il  Baltic, centro dedicato all’arte contemporanea che si propone di essere la maggiore istituzione dedicata all’arte del nostro secolo dopo la Tate Modern di Londra. Il progetto aveva visto la propria fase embrionale con l’idea di ridestinare il BALTIC Flour Mills, un enorme deposito di cereali ormai dimesso, ad un uso alternativo. Da qui il progetto per la realizzazione del centro e la decisione di mantenere la struttura originaria dell’edificio, il cui passato industriale costituisce una delle principali attrattive per gli abitanti della zona. Il legame con un passato industriale si esplica anche nella missione di questo centro che si definisce come “art factory” e che intende quindi porre il proprio accento non sulla conservazione di opere già esistenti, ma sulla produzione delle stesse con la conseguente attrazione degli artisti in loco. L’enfasi posta sulla produzione trova poi conferma nella programmazione artistica del Baltic stesso che non dispone di una collezione permanente, ma che si dedica alla produzione e all’ospitalità di mostre temporanee. La realizzazione del BALTIC ha trovato origine, come nel caso del Millenium Bridge, nell’iniziativa del Gateshead Council; fondamentali però sono stati i fondi della lotteria nazionale resi disponibili dall’Arts Council. Si trattava, infatti, di fondi ad utilizzo vincolato che dovevano essere necessariamente destinati al settore culturale. Deriva da questo importante vincolo quindi, la decisione di realizzare un centro dedicato specificatamente all’arte. Il costo complessivo è stato di 45,7 milioni di sterline; 33,4 dei quali sono stati forniti dal fondo della lotteria nazionale che contribuisce anche al finanziamento della fase di avvio del centro donando 1,5 milioni di sterline all’anno per i primi 5 anni di attività. I restanti 12,3 milioni invece, sono stati forniti da One North East, dall’European Regional Development Fund e dal Gatesehead Council che è anche proprietario dell’edificio.  </w:t>
      </w:r>
    </w:p>
    <w:p>
      <w:pPr>
        <w:pStyle w:val="Normal"/>
        <w:spacing w:lineRule="exact" w:line="360"/>
        <w:jc w:val="both"/>
        <w:rPr/>
      </w:pPr>
      <w:r>
        <w:rPr/>
        <w:t>Terzo investimento in capitale fisico realizzato lungo il Quayside è il teatro SAGE, situato a poche centinaia di metri dal BALTIC, esso domina la riva meridionale del fiume Tyne con la sua spettacolare ed avveniristica architettura progettata da Foster &amp; Partners partendo dalle strutture interne e in seguito ricoperto da un tetto riflettente curvilineo che ricorda un’enorme conchiglia. Inaugurata nel dicembre 2004 la opera House ospita permanentemente la Northern Sinfonia Classic orchestra e l’organizzazione di danza “Folkwork”, andando così a costituire, con i suoi ampi spazi e i numerosi posti a sedere un centro di grande attrattiva per gli appassionati di musica. La spesa totale per la sua realizzazione è stata di 70 milioni di sterline, 47.3 delle quali sono state finanziate dall’Arts Council attraverso il più ingente investimento della Arts Lottery mai assegnato fuori Londra, mentre Sage, lo sponsor principale, ha investito quasi 6 milioni di sterline. Tra gli altri finanziatori anche qui troviamo il Gatesehead Council, l’Unione Europea e One North East, mentre i clienti per cui il progetto è stato commissionato sono il comune di Gatesehad stesso e il Northern Music Trust che gestisce il teatro e la sua programmazione.</w:t>
      </w:r>
    </w:p>
    <w:p>
      <w:pPr>
        <w:pStyle w:val="Normal"/>
        <w:spacing w:lineRule="exact" w:line="360"/>
        <w:jc w:val="both"/>
        <w:rPr/>
      </w:pPr>
      <w:r>
        <w:rPr/>
      </w:r>
    </w:p>
    <w:p>
      <w:pPr>
        <w:pStyle w:val="Heading2"/>
        <w:spacing w:lineRule="exact" w:line="360"/>
        <w:ind w:left="340" w:hanging="0"/>
        <w:rPr/>
      </w:pPr>
      <w:r>
        <w:rPr/>
        <w:t>Altri investimenti</w:t>
      </w:r>
    </w:p>
    <w:p>
      <w:pPr>
        <w:pStyle w:val="Normal"/>
        <w:spacing w:lineRule="exact" w:line="360"/>
        <w:jc w:val="both"/>
        <w:rPr/>
      </w:pPr>
      <w:r>
        <w:rPr/>
      </w:r>
    </w:p>
    <w:p>
      <w:pPr>
        <w:pStyle w:val="Normal"/>
        <w:spacing w:lineRule="exact" w:line="360"/>
        <w:jc w:val="both"/>
        <w:rPr/>
      </w:pPr>
      <w:r>
        <w:rPr/>
        <w:t xml:space="preserve">Accanto al </w:t>
      </w:r>
      <w:r>
        <w:rPr>
          <w:i/>
        </w:rPr>
        <w:t>core</w:t>
      </w:r>
      <w:r>
        <w:rPr/>
        <w:t xml:space="preserve"> del progetto di rigenerazione urbana, si possono individuare numerosi altri investimenti che potremmo definire indotti in quanto derivanti dai primi, ma comunque di grande rilevanza. Essi insorgono infatti parallelamente e in seguito alla realizzazone delle grandi </w:t>
      </w:r>
      <w:r>
        <w:rPr>
          <w:i/>
        </w:rPr>
        <w:t>flagships</w:t>
      </w:r>
      <w:r>
        <w:rPr/>
        <w:t xml:space="preserve"> proprio grazie alla visibilità assunta da queste ultime; si caratterizzano per essere di natura tanto pubblica che privata e possono essere suddivisi in tre categorie in funzione del loro settore di destinazione: immobiliari, commerciali e culturali. </w:t>
      </w:r>
    </w:p>
    <w:p>
      <w:pPr>
        <w:pStyle w:val="Normal"/>
        <w:spacing w:lineRule="exact" w:line="360"/>
        <w:jc w:val="both"/>
        <w:rPr/>
      </w:pPr>
      <w:r>
        <w:rPr/>
        <w:t>Uno dei primi effetti della trasformazione dell’immagine delle due cittadine da centro industriale in declino a luogo piacevole in cui vivere e lavorare è stato un notevole incremento degli investimenti immobiliari nella zona. Rappresentativa a tal proposito è stata la realizzazione del “Baltic Quay” di Taylor Woodrow, un complesso localizzato dietro il Baltic che ospita più di duecento tra appartamenti e uffici, già venduti prima di essere completati. Non si tratta di un caso isolato: l’Agenzia Bellway Homes ha investito 100 milioni di sterline in un complesso con vista sul fiume, Riverview, con 630 appartamenti di lusso e spazi commerciali. Persimmon Homes sta costruendo abitazioni familiari su due siti a poca distanza dal fiume: Tyne Views -300 appartamenti per un costo di 14 milioni di sterline- e St. James Urban Village -1.000 appartamenti per un costo di 25 milioni di sterline. Un ulteriore migliaio di appartamenti è stato progettato con soli investimenti privati. Il Gateshead Council ha contribuito progettando nel Quays infrastrutture di accesso e servizi per un importo intorno ai 28 milioni di Pounds. Altri 68 milioni di sterline saranno destinati alla riqualificazione del centro cittadino di Gateshead, non solo in termini di arredo urbano, ma implementando i servizi di trasporto pubblico e sostenendo nuove attività commerciali al dettaglio.</w:t>
      </w:r>
    </w:p>
    <w:p>
      <w:pPr>
        <w:pStyle w:val="Normal"/>
        <w:spacing w:lineRule="exact" w:line="360"/>
        <w:jc w:val="both"/>
        <w:rPr/>
      </w:pPr>
      <w:r>
        <w:rPr/>
        <w:t>Il progetto più ambizioso e rischioso riguarda tuttavia il BALTIC Business Park, il nuovo quartiere commerciale che sorgerà alle spalle del BALTIC sullo stile di un centro urbano con una piazza centrale e viali di collegamento. La realizzazione prevista entro 10 anni avrebbe la pretesa di collegare l’area sul fiume alla zona Est della città, per un costo complessivo intorno ai 250 milioni di sterline e 5.000 nuovi occupati.</w:t>
      </w:r>
    </w:p>
    <w:p>
      <w:pPr>
        <w:pStyle w:val="Normal"/>
        <w:spacing w:lineRule="exact" w:line="360"/>
        <w:jc w:val="both"/>
        <w:rPr/>
      </w:pPr>
      <w:r>
        <w:rPr/>
        <w:t>In modo analogo, svariati sono stati gli investimenti di natura commerciale effettuati nella zona</w:t>
      </w:r>
      <w:r>
        <w:rPr>
          <w:bCs/>
        </w:rPr>
        <w:t>; ne è un esempio il Metro Centre, un centro commerciale multifunzionale realizzato con un investimento</w:t>
      </w:r>
      <w:r>
        <w:rPr/>
        <w:t xml:space="preserve"> di 85 milioni di sterline. Esso offre un’esperienza d’acquisto che comprende negozi di alto livello, outlets, sale cinematografiche, bar ristoranti e un parco tematico al chiuso. Ma numerosi altri sono gli investimenti di natura commerciale realizzati, soprattutto lungo il Quayside. La presenza del Millenium Bridge, del Baltic e del Sage nell’area pedonale lungo le rive del fiume infatti, ha determinato l’insorgere di svariati bar e ristoranti  a cui si sono aggiunti alcuni alberghi pronti ad accogliere turisti nazionali ed internazionali. Il primo investimento commerciale privato di circa 6 milioni di sterline è stato il Pipewellgate, vicino al Swing Bridge, che include attività commerciali come una delle discoteche più alla moda della città, il Baja Beach Club, un ristorante italiano nella restaurata stazione di polizia portuale di età vittoriana e un theme bar sul West americano e ora nell’area compresa tra il BALTIC e il Sage è prevista la costruzione di un sito commerciale con un hotel da 200 camere, 3.250 mq per l’intrattenimento notturno e circa 6.500 mq per bar e ristoranti e un ampio parcheggio.</w:t>
      </w:r>
    </w:p>
    <w:p>
      <w:pPr>
        <w:pStyle w:val="Normal"/>
        <w:spacing w:lineRule="exact" w:line="360"/>
        <w:jc w:val="both"/>
        <w:rPr/>
      </w:pPr>
      <w:r>
        <w:rPr/>
        <w:t>Infine, la presenza del Baltic e la conseguente attrazione di artisti di fama internazionale in loco, unita al focus sulla produzione artistica del centro stesso ha creato un vivace clima artistico e culturale nelle due cittadine, divenute un polo d’attrazione per artisti, appassionati e commercianti d’arte. Ne sono esempi le iniziative di public art realizzate nella città di Newcastle come il “Blue Carpet”: un tappeto di piastrelle blu che si distende fuori dalla Laing Gallery di Newcastle formando uno spazio urbano eccentrico ma molto funzionale o “</w:t>
      </w:r>
      <w:r>
        <w:rPr>
          <w:bCs/>
        </w:rPr>
        <w:t>Marking the Ways Sculpture Trail”</w:t>
      </w:r>
      <w:r>
        <w:rPr/>
        <w:t>: un percorso circolare di 6 miglia in cui alcuni artisti in collaborazione con la popolazione locale hanno realizzato 30 opere. La vivacità del clima culturale cittadino generata dalla nascita del Baltic trova manifestazione anche nello sviluppo di molte gallerie private che hanno alimentato un mercato locale dell’arte. Tra le principali si ricordano: la Biscuit Factory che ha aperto in Newcastle nel 2002 ed è diventata il più vasto spazio commerciale per l’arte locale d’Europa, ma anche The Art Works; Side Gallery; Globe City; David Welsh Gallery &amp; Studio e Colliers.</w:t>
      </w:r>
    </w:p>
    <w:p>
      <w:pPr>
        <w:pStyle w:val="Normal"/>
        <w:spacing w:lineRule="exact" w:line="360"/>
        <w:jc w:val="both"/>
        <w:rPr/>
      </w:pPr>
      <w:r>
        <w:rPr/>
        <w:t xml:space="preserve">Emerge quindi la rilevanza degli investimenti nelle grandi </w:t>
      </w:r>
      <w:r>
        <w:rPr>
          <w:i/>
        </w:rPr>
        <w:t>flagships</w:t>
      </w:r>
      <w:r>
        <w:rPr/>
        <w:t xml:space="preserve"> da un lato, e degli investimenti cosiddetti “indotti” dall’altro nell’affermarsi di Newcastle-Gatesehad come distretto culturale. Fondamentale è però considerare non solo gli investimenti di natura permanente, ma anche il corollario di attività artistiche e culturali che hanno accompagnato la realizzazione delle grandi opere e che hanno continuato a susseguirsi successivamente al completamento delle stesse. Prime fra tutte troviamo le mostre realizzate dal Baltic, che trovano nella temporaneità una delle loro caratteristiche peculiari. Esse hanno iniziato ad esistere prima del centro stesso con l’iniziativa B4B e B </w:t>
      </w:r>
      <w:r>
        <w:rPr>
          <w:i/>
        </w:rPr>
        <w:t>off site</w:t>
      </w:r>
      <w:r>
        <w:rPr/>
        <w:t xml:space="preserve"> che prevedeva l’ospitalità di mostre e installazioni realizzate sotto il nome del Baltic in altri spazi cittadini. Sempre prima della realizzazione delle grandi opere che hanno cambiato completamente l’area del nord est un ruolo di rilievo è stato assunto dal festival delle Visual Arts del 1996 che ha contribuito a creare una prima associazione tra la regione e l’arte. Con l’avanzare in parallelo degli svariati progetti si sono poi moltiplicati anche gli eventi, divenuti oggi uno dei fattori su cui le due città puntano maggiormente. L’agenzia locale di marketing territoriale NGI (Newcastle-Gatesehad Initiative), nata dalla partnership tra Newcastle, Gateshead e il settore privato infatti, ha lanciato la cosiddetta </w:t>
      </w:r>
      <w:r>
        <w:rPr>
          <w:i/>
        </w:rPr>
        <w:t>Culture 10 Initiative</w:t>
      </w:r>
      <w:r>
        <w:rPr/>
        <w:t>: un programma che prevede la raccolta di 140 milioni di sterline da destinarsi all’organizzazione di eventi e festival con l’obiettivo di consolidare i successi ottenuti in passato e di rendere, entro il 2010, l’intera area identificabile con un’immagine di polo culturale.</w:t>
      </w:r>
    </w:p>
    <w:p>
      <w:pPr>
        <w:pStyle w:val="Normal"/>
        <w:spacing w:lineRule="exact" w:line="360"/>
        <w:rPr/>
      </w:pPr>
      <w:r>
        <w:rPr/>
      </w:r>
    </w:p>
    <w:p>
      <w:pPr>
        <w:pStyle w:val="Heading1"/>
        <w:spacing w:lineRule="exact" w:line="360"/>
        <w:rPr/>
      </w:pPr>
      <w:r>
        <w:rPr/>
        <w:t>Il distretto culturale di Newcastle-Gateshead: le strategie</w:t>
      </w:r>
    </w:p>
    <w:p>
      <w:pPr>
        <w:pStyle w:val="Normal"/>
        <w:spacing w:lineRule="exact" w:line="360"/>
        <w:jc w:val="both"/>
        <w:rPr/>
      </w:pPr>
      <w:r>
        <w:rPr/>
      </w:r>
    </w:p>
    <w:p>
      <w:pPr>
        <w:pStyle w:val="Normal"/>
        <w:spacing w:lineRule="exact" w:line="360"/>
        <w:jc w:val="both"/>
        <w:rPr/>
      </w:pPr>
      <w:r>
        <w:rPr/>
        <w:t>Il distretto culturale di Newcastle-Gatesehad può essere analizzato secondo le dimensioni classificatorie sviluppate in letteratura (</w:t>
      </w:r>
      <w:r>
        <w:rPr>
          <w:caps/>
        </w:rPr>
        <w:t>Griffiths, 1995, Mommaas, 2004, Paddison, 1993</w:t>
      </w:r>
      <w:r>
        <w:rPr/>
        <w:t xml:space="preserve">). Con riferimento alle modalità con cui gli attori e le istituzioni coinvolte definiscono il distretto stesso emerge che dal punto di vista del portafoglio d’offerta orizzontale  il distretto non è specializzato in un’unica forma d’arte, ma in svariate (arti visive, musica, leisure ed entertinment), anche se tra i diversi ambiti non si individuano precise forme di collaborazione, pur essendo presenti delle sinergie. All’ampiezza del portafoglio d’offerta orizzontale corrisponde poi un elevato livello di profondità della dimensione verticale dal momento che si verifica la compresenza di attività di produzione (con gli artists in residence al Baltic per esempio) e di attività di consumo. </w:t>
      </w:r>
    </w:p>
    <w:p>
      <w:pPr>
        <w:pStyle w:val="Normal"/>
        <w:spacing w:lineRule="exact" w:line="360"/>
        <w:jc w:val="both"/>
        <w:rPr/>
      </w:pPr>
      <w:r>
        <w:rPr/>
        <w:t>Dal punto di vista organizzativo, tra gli attori istituzionali promotori dell’iniziativa è sicuramente il settore pubblico a prevalere sul privato e tra gli stessi si verifica una separazione dei ruoli. Da un lato infatti, si può collocare il Gateshead Council che si è fatto promotore dell’iniziativa, impegnandosi nella ricerca dei contributi e nel coordinamento delle attività e dei vari stakeholders, dall’altro lato si trovano istituzioni puramente finanziatrici che sono mancate nella realizzazione diretta dei progetti stessi. Nonostante il forte ruolo giocato dai soggetti pubblici, l’assetto istituzionale di ciascuna organizzazione è costituito in modo tale da contemperare gli interessi dei diversi attori coinvolti. Pertanto ciascun istituto gode di una propria autonomia decisionale senza ingerenze particolari da parte dei soggetti fondatori.</w:t>
      </w:r>
    </w:p>
    <w:p>
      <w:pPr>
        <w:pStyle w:val="Normal"/>
        <w:spacing w:lineRule="exact" w:line="360"/>
        <w:jc w:val="both"/>
        <w:rPr/>
      </w:pPr>
      <w:r>
        <w:rPr/>
        <w:t>Questo si riflette anche sulla struttura del distretto che appare particolarmente flessibile ed aperta, come dimostrano le numerose iniziative legate ad eventi che vi si realizzano.Tuttavia, tale flessibilità può ricondursi alla recente costituzione del distretto che sta quindi ancora cercando di affermare la propria identità e definire il proprio posizionamento.</w:t>
      </w:r>
    </w:p>
    <w:p>
      <w:pPr>
        <w:pStyle w:val="Normal"/>
        <w:spacing w:lineRule="exact" w:line="360"/>
        <w:jc w:val="both"/>
        <w:rPr/>
      </w:pPr>
      <w:r>
        <w:rPr/>
        <w:t xml:space="preserve">Infine, per quanto concerne la strategia adottata essa non può essere fatta rientrare né nella categoria delle strategie tipo </w:t>
      </w:r>
      <w:r>
        <w:rPr>
          <w:i/>
          <w:iCs/>
        </w:rPr>
        <w:t>top-down</w:t>
      </w:r>
      <w:r>
        <w:rPr/>
        <w:t xml:space="preserve"> né di tipo </w:t>
      </w:r>
      <w:r>
        <w:rPr>
          <w:i/>
          <w:iCs/>
        </w:rPr>
        <w:t>bottom-up</w:t>
      </w:r>
      <w:r>
        <w:rPr/>
        <w:t xml:space="preserve">, in quanto si caratterizza per la combinazione di decisioni pianificate con largo anticipo ed altre pianificate solo in una fase successiva in funzione del susseguirsi degli eventi stessi. Non si è esplicitata una fase di ascolto del pubblico, ma si è ricercato un forte coordinamento degli stakeholder e un graduale coinvolgimento della popolazione locale. </w:t>
      </w:r>
    </w:p>
    <w:p>
      <w:pPr>
        <w:pStyle w:val="Normal"/>
        <w:spacing w:lineRule="exact" w:line="360"/>
        <w:jc w:val="both"/>
        <w:rPr/>
      </w:pPr>
      <w:r>
        <w:rPr/>
        <w:t>Si tratta inoltre di una strategia poco strutturata e mai formalizzata in documenti ufficiali. Per esempio, le decisioni di realizzare l’Angelo del Nord, prima, e il Baltic, successivamente sono state prese senza ancora intuire l’idea che l’area di Newcastle-Gatesehad poteva trasformarsi in un distretto culturale. Così come non esisteva inizialmente, nemmeno a livello embrionale, l’idea di realizzare il SAGE o di partecipare al concorso europeo di Città della Cultura.</w:t>
      </w:r>
    </w:p>
    <w:p>
      <w:pPr>
        <w:pStyle w:val="Normal"/>
        <w:spacing w:lineRule="exact" w:line="360"/>
        <w:jc w:val="both"/>
        <w:rPr/>
      </w:pPr>
      <w:r>
        <w:rPr/>
        <w:t xml:space="preserve">E’ possibile individuare tre modelli di distretto culturale, in funzione delle finalità che il distretto stesso si pone (Griffiths, 1995): </w:t>
      </w:r>
    </w:p>
    <w:p>
      <w:pPr>
        <w:pStyle w:val="Normal"/>
        <w:numPr>
          <w:ilvl w:val="0"/>
          <w:numId w:val="7"/>
        </w:numPr>
        <w:spacing w:lineRule="exact" w:line="360"/>
        <w:jc w:val="both"/>
        <w:rPr/>
      </w:pPr>
      <w:r>
        <w:rPr/>
        <w:t xml:space="preserve">Il modello cosiddetto di </w:t>
      </w:r>
      <w:r>
        <w:rPr>
          <w:i/>
        </w:rPr>
        <w:t>civic identity</w:t>
      </w:r>
      <w:r>
        <w:rPr/>
        <w:t xml:space="preserve"> in cui obiettivo principale del distretto è la promozione dell’identità locale; esso quindi si sviluppa con il fine di accrescere nei residenti della zona il senso di appartenenza e di identificazione con l’area stessa. Mira quindi ad un incremento nel livello di orgoglio locale perseguito tramite interventi culturali orientati il più possibile a favorire la partecipazione alla vita sociale. Questo modello trova corrispondenza in quello che Mommaas (2004) definisce “</w:t>
      </w:r>
      <w:r>
        <w:rPr>
          <w:i/>
        </w:rPr>
        <w:t>diversity and cultural democracy</w:t>
      </w:r>
      <w:r>
        <w:rPr/>
        <w:t>” ponendo l’accento anche sul coinvolgimento dei differenti gruppi sociali nell’attività cittadina utilizzando l’arte quale catalizzatore.</w:t>
      </w:r>
    </w:p>
    <w:p>
      <w:pPr>
        <w:pStyle w:val="Normal"/>
        <w:numPr>
          <w:ilvl w:val="0"/>
          <w:numId w:val="7"/>
        </w:numPr>
        <w:spacing w:lineRule="exact" w:line="360"/>
        <w:jc w:val="both"/>
        <w:rPr/>
      </w:pPr>
      <w:r>
        <w:rPr/>
        <w:t xml:space="preserve">Il modello delle </w:t>
      </w:r>
      <w:r>
        <w:rPr>
          <w:i/>
        </w:rPr>
        <w:t>cultural industries</w:t>
      </w:r>
      <w:r>
        <w:rPr/>
        <w:t xml:space="preserve">. Il modello di distretto che emerge in questo caso, analogo a quello della cosiddetta imprenditorialità culturale (Mommaas, 2004) si focalizza sullo sviluppo di industrie commerciali specializzate in alcuni settori quali la discografia, l’editoria, il cinema, la moda e così via, visti come una potenziale fonte di benessere economico. </w:t>
      </w:r>
    </w:p>
    <w:p>
      <w:pPr>
        <w:pStyle w:val="Normal"/>
        <w:numPr>
          <w:ilvl w:val="0"/>
          <w:numId w:val="4"/>
        </w:numPr>
        <w:spacing w:lineRule="exact" w:line="360"/>
        <w:jc w:val="both"/>
        <w:rPr/>
      </w:pPr>
      <w:r>
        <w:rPr/>
        <w:t xml:space="preserve">Il modello del </w:t>
      </w:r>
      <w:r>
        <w:rPr>
          <w:i/>
        </w:rPr>
        <w:t>city boosterism</w:t>
      </w:r>
      <w:r>
        <w:rPr/>
        <w:t xml:space="preserve">  in cui gli interventi di natura artistica e culturale realizzati nel distretto hanno quale principale finalità l’attrazione di turisti nella zona. In questa tipologia di distretto si dedica una grande attenzione alla realizzazione di eventi/opere con un gran potere attrattivo da un lato, e ad investimenti di carattere immobiliare e commerciale in grado di generare sinergie con i primi dall’altro. Qui si trova una corrispondenza netta con quello che Mommaas (2004) descrive come </w:t>
      </w:r>
      <w:r>
        <w:rPr>
          <w:i/>
        </w:rPr>
        <w:t>place marketing</w:t>
      </w:r>
      <w:r>
        <w:rPr/>
        <w:t>, dove la politica del distretto è più da intendersi come strategia di riposizionamento e rivitalizzazione di un’area che non di stimolazione della creatività e dell’innovazione. Va inoltre precisato come in questo modello l’attrazione non si rivolga solo al turismo, ma al capitale in generale, i turisti sono quindi solo una delle categorie che si cercano di attrarre, ad essi devono essere aggiunti i diversi investitori.</w:t>
      </w:r>
    </w:p>
    <w:p>
      <w:pPr>
        <w:pStyle w:val="Normal"/>
        <w:spacing w:lineRule="exact" w:line="360"/>
        <w:jc w:val="both"/>
        <w:rPr/>
      </w:pPr>
      <w:r>
        <w:rPr/>
        <w:t>Accanto a questi modelli si possono individuare ulteriori tipologie di distretto descritte sempre in funzione delle finalità principali del distretto stesso. In particolare Mommaas (2004) individua il modello della “rigenerazione fisica” e quello di “innovazione e creatività”. Il primo individua nella rigenerazione fisica di luoghi ed edifici l’obiettivo principale del distretto, il secondo invece punta sullo sviluppo di innovazione e creatività all’interno del distretto stesso. Ci sembra tuttavia che un loro approfondimento non sia necessario, in quanto essi non sembrano porsi come obiettivi ultimi del distretto, ma come obiettivi intermedi o condizioni favorevoli allo sviluppo dello stesso. Il riutilizzo di edifici dimessi infatti, rappresenta una condizione favorevole tanto per distretti che mirano ad un riposizionamento di immagine quanto per quelli che rivolgono la loro attenzione al pubblico locale; così come una spinta verso l’innovazione e la creatività risulta essere particolarmente utile per lo sviluppo di industrie culturali in una determinata area.</w:t>
      </w:r>
    </w:p>
    <w:p>
      <w:pPr>
        <w:pStyle w:val="Normal"/>
        <w:spacing w:lineRule="exact" w:line="360"/>
        <w:jc w:val="both"/>
        <w:rPr/>
      </w:pPr>
      <w:r>
        <w:rPr/>
        <w:t>Soffermandoci quindi sui primi tre modelli descritti possiamo cercare di collocare il distretto di Newcastle-Gatesehad al loro interno. Emerge immediatamente tuttavia, come la recente costituzione del distretto in esame da un lato e l’assenza di un approccio strategico per la sua realizzazione dall’altro rendano difficile stabilire con precisione netta il modello di riferimento. Dalla descrizione precedente del distretto, infatti, emerge che gli interventi di rigenerazione urbana realizzati nell’area sono diretti al perseguimento di più d’una delle finalità individuate.</w:t>
      </w:r>
    </w:p>
    <w:p>
      <w:pPr>
        <w:pStyle w:val="Normal"/>
        <w:spacing w:lineRule="exact" w:line="360"/>
        <w:jc w:val="both"/>
        <w:rPr/>
      </w:pPr>
      <w:r>
        <w:rPr/>
        <w:t xml:space="preserve">Alcuni fattori caratterizzanti il distretto di Newcastle-Gatesehad ci permettono di inquadrarlo nel modello di sviluppo della </w:t>
      </w:r>
      <w:r>
        <w:rPr>
          <w:i/>
        </w:rPr>
        <w:t>civic identity</w:t>
      </w:r>
      <w:r>
        <w:rPr/>
        <w:t xml:space="preserve">. Tutte le iniziative orientate alla creazione di capitale sociale e simbolico miranti alla stimolazione della partecipazione cittadina nelle attività proposte, vanno in questa direzione. In quest’ambito quindi rientrano tutti quegli interventi diretti al pubblico locale per stimolarne il coinvolgimento nella vita culturale delle città con l’obiettivo principale di migliorare l’immagine dell’area nella percezione delle persone che vi abitano. </w:t>
      </w:r>
    </w:p>
    <w:p>
      <w:pPr>
        <w:pStyle w:val="Normal"/>
        <w:spacing w:lineRule="exact" w:line="360"/>
        <w:jc w:val="both"/>
        <w:rPr/>
      </w:pPr>
      <w:r>
        <w:rPr/>
        <w:t>Tali interventi sono sostanzialmente di due tipi. Il primo è il tentativo di incentivare la partecipazione diretta dei cittadini nella produzione artistica, il secondo invece consiste nella realizzazione di eventi rivolti ai cittadini stessi. Queste due tipologie di attività infatti consentono la partecipazione dei diversi gruppi sociali alla creazione stessa del distretto culturale, consentendo da un lato nuove forme di espressione e lo sviluppo di nuovi interessi e talenti e dall’altro permettendo di ottenere un accrescimento nell’orgoglio locale in funzione delle tipologie di attività che si svolgono e della visibilità degli eventi stessi.</w:t>
      </w:r>
    </w:p>
    <w:p>
      <w:pPr>
        <w:pStyle w:val="Normal"/>
        <w:spacing w:lineRule="exact" w:line="360"/>
        <w:jc w:val="both"/>
        <w:rPr/>
      </w:pPr>
      <w:r>
        <w:rPr/>
        <w:t xml:space="preserve">Allo stesso modo numerosi sono gli elementi che potrebbero portare a definire Newcastle-Gateshead come fortemente orientati ad una strategia di </w:t>
      </w:r>
      <w:r>
        <w:rPr>
          <w:i/>
        </w:rPr>
        <w:t>city boosterism</w:t>
      </w:r>
      <w:r>
        <w:rPr/>
        <w:t xml:space="preserve">. Adottando questa prospettiva lo sviluppo del distretto in esame potrebbe esser visto come guidato dal perseguimento di obiettivi di </w:t>
      </w:r>
      <w:r>
        <w:rPr>
          <w:i/>
        </w:rPr>
        <w:t>place marketing</w:t>
      </w:r>
      <w:r>
        <w:rPr/>
        <w:t xml:space="preserve"> e di riposizionamento dell’area. L’obiettivo sarebbe quindi di modificare la percezione esterna dell’area consentendo l’attrazione di capitale da investire da un lato e di turisti dall’altro. Rientrano sicuramente in quest’ambito gli investimenti in capitale fisco sostenuti per la realizzazione delle grandi </w:t>
      </w:r>
      <w:r>
        <w:rPr>
          <w:i/>
        </w:rPr>
        <w:t>flagships,</w:t>
      </w:r>
      <w:r>
        <w:rPr/>
        <w:t xml:space="preserve"> un semplice orientamento verso il pubblico locale infatti non avrebbe certamente portato verso la realizzazione di infrastrutture di tali dimensioni.</w:t>
      </w:r>
    </w:p>
    <w:p>
      <w:pPr>
        <w:pStyle w:val="Normal"/>
        <w:spacing w:lineRule="exact" w:line="360"/>
        <w:jc w:val="both"/>
        <w:rPr/>
      </w:pPr>
      <w:r>
        <w:rPr/>
        <w:t xml:space="preserve">Non vi sono invece particolari elementi che ci possono portare a credere che il distretto di Newcastle-Gateshead si sviluppi secondo il modello delle </w:t>
      </w:r>
      <w:r>
        <w:rPr>
          <w:i/>
        </w:rPr>
        <w:t>cultural industries</w:t>
      </w:r>
      <w:r>
        <w:rPr/>
        <w:t xml:space="preserve">. A livello di produzione culturale infatti, gli unici elementi presenti sono strettamente legati all’attività artistica del Baltic e alla conseguente produzione realizzata dagli artisti in residence attratti nella zona, ma non assumono mai scala di tipo industriale. Allo stesso modo possiamo comunque osservare lo sviluppo di una categoria di industrie molto ampia, ma che più che essere legata all’ambito culturale appare strettamente connessa ai settori del leisure e dell’entertainement e che può essere quindi fatta rientrare nelle politiche di </w:t>
      </w:r>
      <w:r>
        <w:rPr>
          <w:i/>
        </w:rPr>
        <w:t>city boosterism</w:t>
      </w:r>
      <w:r>
        <w:rPr/>
        <w:t>.</w:t>
      </w:r>
    </w:p>
    <w:p>
      <w:pPr>
        <w:pStyle w:val="Normal"/>
        <w:spacing w:lineRule="exact" w:line="360"/>
        <w:jc w:val="both"/>
        <w:rPr/>
      </w:pPr>
      <w:r>
        <w:rPr/>
        <w:t xml:space="preserve">Il quadro che emerge di Newcastle-Gatesehad quindi è quello di un distretto orientato tanto alla promozione dell’identità locale quanto al </w:t>
      </w:r>
      <w:r>
        <w:rPr>
          <w:i/>
        </w:rPr>
        <w:t>place marketing</w:t>
      </w:r>
      <w:r>
        <w:rPr/>
        <w:t xml:space="preserve"> e all’attrazione di capitale nella zona. </w:t>
      </w:r>
    </w:p>
    <w:p>
      <w:pPr>
        <w:pStyle w:val="Normal"/>
        <w:spacing w:lineRule="exact" w:line="360"/>
        <w:jc w:val="both"/>
        <w:rPr/>
      </w:pPr>
      <w:r>
        <w:rPr/>
        <w:t xml:space="preserve">Tali modelli sono fortemente distinti in quanto tra di essi si situa una discrepanza di fondo che non porta a pensare a possibili forme di integrazione o di complementarietà tra gli stessi. Emerge un’incoerenza connessa alla questione del pubblico a cui la rivitalizzazione urbana e la creazione del distretto culturale si rivolgono. Il perseguimento di obiettivi di promozione della </w:t>
      </w:r>
      <w:r>
        <w:rPr>
          <w:i/>
        </w:rPr>
        <w:t>civic identity</w:t>
      </w:r>
      <w:r>
        <w:rPr/>
        <w:t xml:space="preserve"> e del benessere locale è infatti intrinsecamente legato alla finalità di soddisfare i bisogni culturali degli abitanti della zona. Dall’altro lato nel caso di adozione di un modello di </w:t>
      </w:r>
      <w:r>
        <w:rPr>
          <w:i/>
        </w:rPr>
        <w:t>city boosterism</w:t>
      </w:r>
      <w:r>
        <w:rPr/>
        <w:t xml:space="preserve"> il pubblico a cui ci si rivolge è indubbiamente rappresentato dai soggetti in grado di fornire capitale alla zona quindi turisti e investitori mentre i bisogni di carattere culturale del pubblico locale passano in un secondo piano. Inoltre, l’implementazione di un distretto orientato alla località può essere definita di natura endogena, in quanto perno dello sviluppo del distretto sono i soggetti locali coinvolti a diversi livelli; il </w:t>
      </w:r>
      <w:r>
        <w:rPr>
          <w:i/>
        </w:rPr>
        <w:t>city boosterism</w:t>
      </w:r>
      <w:r>
        <w:rPr/>
        <w:t xml:space="preserve"> è tipicamente un modello che mira all’attrazione di capitale (turisti e investitori), e quindi con una maggiore predisposizione all’esterno che all’interno.</w:t>
      </w:r>
    </w:p>
    <w:p>
      <w:pPr>
        <w:pStyle w:val="Normal"/>
        <w:spacing w:lineRule="exact" w:line="360"/>
        <w:jc w:val="both"/>
        <w:rPr/>
      </w:pPr>
      <w:r>
        <w:rPr/>
        <w:t xml:space="preserve">Nonostante queste differenze di fondo può essere utile interrogarsi sulle possibilità di integrazione tra questi due modelli, cercando di comprendere non solo se un’integrazione tra i due è possibile, ma anche utile al fine di perseguire gli obiettivi di entrambi sfruttando delle sinergie. </w:t>
      </w:r>
    </w:p>
    <w:p>
      <w:pPr>
        <w:pStyle w:val="Normal"/>
        <w:spacing w:lineRule="exact" w:line="360"/>
        <w:jc w:val="both"/>
        <w:rPr/>
      </w:pPr>
      <w:r>
        <w:rPr/>
        <w:t xml:space="preserve">Certamente un’integrazione tra i due modelli è ciò che si è verificato nel caso di Newcastle- Gateshead e in una certa prospettiva proprio il perseguimento contemporaneo di tali obiettivi potrebbe essere definito come uno dei fattori di successo dell’iniziativa di rigenerazione urbana realizzata nelle due cittadine. In particolare, si potrebbe ipotizzare che l’orientamento verso un modello attrattivo di </w:t>
      </w:r>
      <w:r>
        <w:rPr>
          <w:i/>
        </w:rPr>
        <w:t>city boosterism</w:t>
      </w:r>
      <w:r>
        <w:rPr/>
        <w:t xml:space="preserve"> sia stato fattore fondamentale per consentire la partecipazione dei residenti nelle attività del distretto. E’ facile, infatti, pensare che un cambiamento esterno dell’immagine dell’area e la conseguente attrazione di turismo nella zona siano fattori in grado di contribuire all’incremento dell’orgoglio locale stimolando la partecipazione cittadina e attribuendo così un ruolo prioritario al modello di </w:t>
      </w:r>
      <w:r>
        <w:rPr>
          <w:i/>
        </w:rPr>
        <w:t>city boosterism</w:t>
      </w:r>
      <w:r>
        <w:rPr/>
        <w:t xml:space="preserve"> e agli interventi in capitale fisico rispetto alla costruzione di un identità locale attraverso investimenti in capitale sociale e simbolico.</w:t>
      </w:r>
    </w:p>
    <w:p>
      <w:pPr>
        <w:pStyle w:val="Normal"/>
        <w:spacing w:lineRule="exact" w:line="360"/>
        <w:jc w:val="both"/>
        <w:rPr/>
      </w:pPr>
      <w:r>
        <w:rPr/>
        <w:t xml:space="preserve">Ad uno sguardo più attento però emerge come proprio il ruolo rivestito dal capitale simbolico e dalla conseguente partecipazione collettiva alle attività del distretto possa essere uno dei fattori di stimolo e di attuazione di obiettivi di </w:t>
      </w:r>
      <w:r>
        <w:rPr>
          <w:i/>
        </w:rPr>
        <w:t>place marketing</w:t>
      </w:r>
      <w:r>
        <w:rPr/>
        <w:t>.</w:t>
      </w:r>
    </w:p>
    <w:p>
      <w:pPr>
        <w:pStyle w:val="Normal"/>
        <w:spacing w:lineRule="exact" w:line="360"/>
        <w:jc w:val="both"/>
        <w:rPr/>
      </w:pPr>
      <w:r>
        <w:rPr/>
        <w:t>Questo per una molteplicità di fattori:</w:t>
      </w:r>
    </w:p>
    <w:p>
      <w:pPr>
        <w:pStyle w:val="Normal"/>
        <w:numPr>
          <w:ilvl w:val="0"/>
          <w:numId w:val="4"/>
        </w:numPr>
        <w:spacing w:lineRule="exact" w:line="360"/>
        <w:jc w:val="both"/>
        <w:rPr/>
      </w:pPr>
      <w:r>
        <w:rPr/>
        <w:t>le grandi istituzioni quali il Baltic o il Sage, non possono far altro che contare, almeno inizialmente, sul pubblico locale quale fonte di entrata in quanto non hanno ancora acquisito un livello di visibilità che consente l’attrazione di turisti che si recano appositamente nella zona;</w:t>
      </w:r>
    </w:p>
    <w:p>
      <w:pPr>
        <w:pStyle w:val="Normal"/>
        <w:numPr>
          <w:ilvl w:val="0"/>
          <w:numId w:val="4"/>
        </w:numPr>
        <w:spacing w:lineRule="exact" w:line="360"/>
        <w:jc w:val="both"/>
        <w:rPr/>
      </w:pPr>
      <w:r>
        <w:rPr/>
        <w:t>l’educazione del pubblico all’arte e la cultura diventa fattore fondamentale per garantire persone con le competenze e le capacità necessarie per ricoprire cariche e assumere impieghi nel settore;</w:t>
      </w:r>
    </w:p>
    <w:p>
      <w:pPr>
        <w:pStyle w:val="Normal"/>
        <w:numPr>
          <w:ilvl w:val="0"/>
          <w:numId w:val="4"/>
        </w:numPr>
        <w:spacing w:lineRule="exact" w:line="360"/>
        <w:jc w:val="both"/>
        <w:rPr/>
      </w:pPr>
      <w:r>
        <w:rPr/>
        <w:t>solo un’intensa vita cittadina -almeno nelle fasi iniziali- consente lo sviluppo dell’industria del divertimento con la nascita di locali e ristoranti che possono poi fungere da elemento di attrazione turistica o costituire un fattore di catalizzazione per la permanenza dei turisti stessi nella zona;</w:t>
      </w:r>
    </w:p>
    <w:p>
      <w:pPr>
        <w:pStyle w:val="Normal"/>
        <w:numPr>
          <w:ilvl w:val="0"/>
          <w:numId w:val="4"/>
        </w:numPr>
        <w:spacing w:lineRule="exact" w:line="360"/>
        <w:jc w:val="both"/>
        <w:rPr/>
      </w:pPr>
      <w:r>
        <w:rPr/>
        <w:t xml:space="preserve">la realizzazione di eventi non otterrebbe il medesimo riscontro senza la partecipazione dei locali agli stessi. Nell’ambito del </w:t>
      </w:r>
      <w:r>
        <w:rPr>
          <w:i/>
        </w:rPr>
        <w:t>place marketing</w:t>
      </w:r>
      <w:r>
        <w:rPr/>
        <w:t xml:space="preserve"> infatti, gli eventi sono visti come aspetto rilevante in quanto consentono ad una città o regione di distinguersi e ottenere visibilità senza il sostenimento dei costi di realizzazione di landmarks di enormi dimensioni, (Richards e Wilson, 2001). Tuttavia, perché tale visibilità sia raggiunta è fondamentale la partecipazione dei locali che costituiscono la base e il fondamento degli eventi stessi.</w:t>
      </w:r>
    </w:p>
    <w:p>
      <w:pPr>
        <w:pStyle w:val="Normal"/>
        <w:spacing w:lineRule="exact" w:line="360"/>
        <w:jc w:val="both"/>
        <w:rPr/>
      </w:pPr>
      <w:r>
        <w:rPr/>
        <w:t>Un’analisi più attenta dell’area considerata quindi, ci permette di comprendere come gli investimenti in capitale sociale e simbolico, più che in capitale fisico abbiano costituito le basi fondamentali per l’avvio del distretto in esame e da fattore generatore per la realizzazione di altre forme di investimenti con cui poi perseguire obiettivi di riposizionamento dell’area.</w:t>
      </w:r>
    </w:p>
    <w:p>
      <w:pPr>
        <w:pStyle w:val="Normal"/>
        <w:spacing w:lineRule="exact" w:line="360"/>
        <w:jc w:val="both"/>
        <w:rPr/>
      </w:pPr>
      <w:r>
        <w:rPr/>
        <w:t xml:space="preserve">La capacità di integrare obiettivi di </w:t>
      </w:r>
      <w:r>
        <w:rPr>
          <w:i/>
          <w:iCs/>
        </w:rPr>
        <w:t>civic identity</w:t>
      </w:r>
      <w:r>
        <w:rPr/>
        <w:t xml:space="preserve"> e di </w:t>
      </w:r>
      <w:r>
        <w:rPr>
          <w:i/>
          <w:iCs/>
        </w:rPr>
        <w:t xml:space="preserve">city boosterism </w:t>
      </w:r>
      <w:r>
        <w:rPr/>
        <w:t>può essere quindi considerata il fattore fondante il successo di Newcastle-Gatesehead.</w:t>
      </w:r>
    </w:p>
    <w:p>
      <w:pPr>
        <w:pStyle w:val="Normal"/>
        <w:spacing w:lineRule="exact" w:line="360"/>
        <w:jc w:val="both"/>
        <w:rPr/>
      </w:pPr>
      <w:r>
        <w:rPr/>
        <w:t>L’adozione contemporanea di tali strategie non è l’elemento che permette di determinare il successo di un distretto culturale. Considerando il caso di Newcastle-Gateshead emerge come una pianificazione a priori degli obiettivi da raggiungere ed una loro gerarchizzazione avrebbe potuto consentire una migliore attuazione degli stessi. Dal perseguimento congiunto delle due strategie, infatti, possono essere rintracciati anche alcuni carenze e punti deboli del distretto qui presentato.</w:t>
      </w:r>
    </w:p>
    <w:p>
      <w:pPr>
        <w:pStyle w:val="Normal"/>
        <w:spacing w:lineRule="exact" w:line="360"/>
        <w:jc w:val="both"/>
        <w:rPr/>
      </w:pPr>
      <w:r>
        <w:rPr/>
        <w:t>Innanzitutto, l’assenza di una pianificazione a priori di tipo strategico ci porta a chiederci se tale integrazione fosse voluta o se derivi invece da una mancanza di chiarezza in merito agli obiettivi che la creazione del distretto intendeva perseguire. Orientamento verso la località e verso l’esterno coesistono e determinano a volte una mancanza di coerenza all’interno delle singole istituzioni culturali. In secondo luogo, gli ingenti investimenti in capitale fisico sostenuti sin dall’inizio hanno dirottato altove risorse che avrebbero potuto essere destinate alla località determinando un possibile scontento in alcuni stakeholder. Infine, il tentativo di attrarre turisti nel breve periodo non è stato massimizzato poichè la partecipazione cittadina e l’acquisizione di competenze in campo artistico e culturale non hanno ancora raggiunto livelli tali da rendere la zona adeguatamente ricettiva e in grado di offrire servizi adeguati ad un pubblico di turisti.</w:t>
      </w:r>
    </w:p>
    <w:p>
      <w:pPr>
        <w:pStyle w:val="Normal"/>
        <w:spacing w:lineRule="exact" w:line="360"/>
        <w:jc w:val="both"/>
        <w:rPr/>
      </w:pPr>
      <w:r>
        <w:rPr/>
        <w:t>Emerge quindi un’ipotesi di miglioramento della strategia di rigenerazione urbana implementata da Newcastle-Gateshead che punta sul perseguimento contemporaneo degli obiettivi dei due diversi modelli distrettuali, ma che li pone in una scala gerarchica al cui vertice c’è lo sviluppo dell’identità locale. Il riposizionamento dell’immagine della città quindi deve essere orientato inizialmente ai suoi abitanti in modo da consentire un incremento del loro livello di consapevolezza e autostima, un conseguente innalzamento del desiderio di partecipare all’attività culturale della zona con la realizzazione successiva di iniziative formative in grado di alimentare il processo di partecipazione sociale.</w:t>
      </w:r>
    </w:p>
    <w:p>
      <w:pPr>
        <w:pStyle w:val="Normal"/>
        <w:spacing w:lineRule="exact" w:line="360"/>
        <w:jc w:val="both"/>
        <w:rPr/>
      </w:pPr>
      <w:r>
        <w:rPr/>
        <w:t>Solo secondariamente, una volta perseguiti questi obiettivi e nel momento in cui la località è pronta ad essere ricettiva, si potrebbero effettuare tutti quegli investimenti rivolti ad un riposizionamento dell’immagine verso l’esterno con la conseguente attrazione di investitori e turisti.</w:t>
      </w:r>
    </w:p>
    <w:p>
      <w:pPr>
        <w:pStyle w:val="Normal"/>
        <w:spacing w:lineRule="exact" w:line="360"/>
        <w:jc w:val="both"/>
        <w:rPr/>
      </w:pPr>
      <w:r>
        <w:rPr/>
        <w:t xml:space="preserve">Inoltre, raggiunti questi obiettivi, le competenze locali da un lato e l’attrazione di capitale dall’altro potrebbero diventare anche fattori base per il perseguimento contemporaneo del terzo modello di distretto individuato di sviluppo dell’industria culturale. Le competenze acquisite dai locali nella partecipazione diretta alle attività del distretto e il capitale attratto grazie al perseguimento di obiettivi di </w:t>
      </w:r>
      <w:r>
        <w:rPr>
          <w:i/>
        </w:rPr>
        <w:t>city boosterism</w:t>
      </w:r>
      <w:r>
        <w:rPr>
          <w:iCs/>
        </w:rPr>
        <w:t>,</w:t>
      </w:r>
      <w:r>
        <w:rPr/>
        <w:t xml:space="preserve"> infatti, potrebbero essere visti quali fattori di sviluppo di industrie culturali nella zona.</w:t>
      </w:r>
    </w:p>
    <w:p>
      <w:pPr>
        <w:pStyle w:val="Normal"/>
        <w:spacing w:lineRule="exact" w:line="360"/>
        <w:jc w:val="both"/>
        <w:rPr/>
      </w:pPr>
      <w:r>
        <w:rPr/>
        <w:t xml:space="preserve">Dall’esame del caso di Newcastle-Gatesehad emerge un possibile modello di distretto culturale che non si caratterizza per il perseguimento di un’unica finalità, ma viene anzi sottolineato come la compresenza di diversi orientamenti possa essere considerata uno dei fattori di successo del distretto stesso. In particolare, l’attenzione dedicata al rafforzamento del capitale simbolico e alla partecipazione collettiva sembra essere il punto di forza dell’iniziativa di rigenerazione urbana messa in atto nell’area. L’analisi condotta invita ad afifiancare la pianificazione strategica delle iniziative da attuare alla definizione gerarchica degli obiettivi al fine di creare sinergie all’interno del distretto alimentando lo sviluppo dello stesso e contemperando i diversi orientamenti presenti al suo interno. </w:t>
      </w:r>
    </w:p>
    <w:p>
      <w:pPr>
        <w:pStyle w:val="Normal"/>
        <w:spacing w:lineRule="exact" w:line="360"/>
        <w:jc w:val="both"/>
        <w:rPr/>
      </w:pPr>
      <w:r>
        <w:rPr/>
        <w:t>Il modello qui proposto deriva dall’analisi del caso di Newcastle-Gateshead considerando punti di forza e di debolezza del distretto stesso. Pertanto la sua applicazione è da considerarsi consigliabile per iniziative di rivitalizzazione urbana di aree che presentano elementi in comune con quella in esame. Non viene quindi suggerito per tutte quelle zone in cui le competenze sono già tali da consentire uno sviluppo di industrie di tipo culturale, così come non è consigliabile una sua applicazione in quelle città dotate di un patrimonio artistico e storico che già garantisce una forte attrazione turistica, ma si presenta come proposta per quelle caratterizzate da una scarsa offerta culturale che necessitano un intervento di rigenerazione e di modificare la propria immagine sia all’interno che all’esterno.</w:t>
      </w:r>
    </w:p>
    <w:p>
      <w:pPr>
        <w:pStyle w:val="Normal"/>
        <w:spacing w:lineRule="exact" w:line="360"/>
        <w:rPr/>
      </w:pPr>
      <w:r>
        <w:rPr/>
      </w:r>
    </w:p>
    <w:p>
      <w:pPr>
        <w:pStyle w:val="Heading1"/>
        <w:spacing w:lineRule="exact" w:line="360"/>
        <w:rPr/>
      </w:pPr>
      <w:r>
        <w:rPr/>
        <w:t>Dal capitale fisico al capitale simbolico</w:t>
      </w:r>
    </w:p>
    <w:p>
      <w:pPr>
        <w:pStyle w:val="Normal"/>
        <w:spacing w:lineRule="exact" w:line="360"/>
        <w:jc w:val="both"/>
        <w:rPr/>
      </w:pPr>
      <w:r>
        <w:rPr/>
      </w:r>
    </w:p>
    <w:p>
      <w:pPr>
        <w:pStyle w:val="Normal"/>
        <w:spacing w:lineRule="exact" w:line="360"/>
        <w:jc w:val="both"/>
        <w:rPr/>
      </w:pPr>
      <w:r>
        <w:rPr/>
        <w:t xml:space="preserve">In un recente studio incentrato sulla regione di Newcastle (BAYLEY, MILES, STARK, 2004) i ricercatori della Northumbria University hanno ripercorso criticamente i progetti relativi alla cultura realizzati negli ultimi dieci anni. Tra i dati a sostegno di questo ecclatante esempio di sviluppo rigenerativo, Newcastle-Gateshead si posiziona come terzo maggior investimento pro capite nelle arti dopo Londra e il Merseyside. Gli autori sottolineano correttamente che l’investimento culturale non è esclusivamente finalizzato ad un cambiamento sociale ed economico e quindi anche in termini di impatto sarebbe riduttivo fermarsi a misurare esclusivamente questo livello di indicatori. </w:t>
      </w:r>
    </w:p>
    <w:p>
      <w:pPr>
        <w:pStyle w:val="Normal"/>
        <w:spacing w:lineRule="exact" w:line="360"/>
        <w:jc w:val="both"/>
        <w:rPr/>
      </w:pPr>
      <w:r>
        <w:rPr/>
        <w:t>Il sostegno all’arte si configura come mezzo di segnalazione dell’identità. In un’area con un passato di immigrazione, generata dalla capacità attrattiva delle industrie che garantivano salari elevati e occupazione, e un presente di massiccia de-industrializzazione, che al contrario ha portato ad un relativo spopolamento di vaste aree del North-East, l’arte pubblica ha avuto un ruolo fondamentale nel rafforzare l’identità colletiva locale. La tangibilità degli interventi sul paesaggio umano e naturale ha riavvicinato la popolazione residente al territorio, riaffermando il senso di appartenenza e innescando un processo virtuoso di identificazione.</w:t>
      </w:r>
    </w:p>
    <w:p>
      <w:pPr>
        <w:pStyle w:val="Normal"/>
        <w:spacing w:lineRule="exact" w:line="360"/>
        <w:jc w:val="both"/>
        <w:rPr/>
      </w:pPr>
      <w:r>
        <w:rPr/>
        <w:t xml:space="preserve">Il rischio di tali processi è che siano condotti nelle migliori intenzioni secondo una logica </w:t>
      </w:r>
      <w:r>
        <w:rPr>
          <w:i/>
        </w:rPr>
        <w:t>top-down</w:t>
      </w:r>
      <w:r>
        <w:rPr/>
        <w:t xml:space="preserve"> e che quindi impongano ai residenti nuove modalità di relazioni tra individui e con il terriotorio. A Newcastle-Gateshead questo non è avvenuto: i progetti sono stati costantemente monitorati, ma con l’attenzione a non provocare ulteriori fratture in un tessuto sociale già provato dalla crisi. Si è invece sperimentata una ridefinizione delle radici culturali secondo nuove dimensioni offerte dal processo di </w:t>
      </w:r>
      <w:r>
        <w:rPr>
          <w:i/>
          <w:iCs/>
        </w:rPr>
        <w:t>culture-led regeneration</w:t>
      </w:r>
      <w:r>
        <w:rPr/>
        <w:t>.</w:t>
      </w:r>
    </w:p>
    <w:p>
      <w:pPr>
        <w:pStyle w:val="Normal"/>
        <w:spacing w:lineRule="exact" w:line="360"/>
        <w:jc w:val="both"/>
        <w:rPr/>
      </w:pPr>
      <w:r>
        <w:rPr/>
        <w:t xml:space="preserve">Come ammesso candidamente da alcuni attori locali, gli investimenti in infrastrutture per lo svolgimento di attività artistiche non sono state una scelta condotta valutando diverse possibilità. I fondi ottenuti dalla National Lottery, primo e principale finanziatore di molte delle opere realizzate, erano destinati esclusivamente ad investimenti in conto capitale che rafforzassero la qualità dell’offerta culturale. Le grandi infrastrutture come in altra parte del paese, non sono state il frutto di una politica locale deliberatamente orientata alla </w:t>
      </w:r>
      <w:r>
        <w:rPr>
          <w:i/>
        </w:rPr>
        <w:t>grandeur</w:t>
      </w:r>
      <w:r>
        <w:rPr/>
        <w:t xml:space="preserve"> oppure consapevole delle possibilità di sviluppo che le stesse opere possono portare, ma piuttosto sono l’emblema di quel pragmatismo tipicamente anglosassone che è stato capace di cogliere un’opportunità.</w:t>
      </w:r>
    </w:p>
    <w:p>
      <w:pPr>
        <w:pStyle w:val="Normal"/>
        <w:spacing w:lineRule="exact" w:line="360"/>
        <w:jc w:val="both"/>
        <w:rPr/>
      </w:pPr>
      <w:r>
        <w:rPr/>
        <w:t xml:space="preserve">L’evidenza mostra tuttavia che le scelte di politica culturale dettate in maniera uniforme a livello di governo centrale, hanno applicazioni diverse nei livelli locali di implementazione. Il Millennium Dome di Londra per alcuni è l’esempio di un investimento in grandi infrastrutture culturali che non riesce ad integrarsi nel tessuto urbano e per tanto diventa un fardello –economico e politico- per i suoi promotori e finanziatori. </w:t>
      </w:r>
    </w:p>
    <w:p>
      <w:pPr>
        <w:pStyle w:val="Normal"/>
        <w:spacing w:lineRule="exact" w:line="360"/>
        <w:jc w:val="both"/>
        <w:rPr/>
      </w:pPr>
      <w:r>
        <w:rPr/>
        <w:t xml:space="preserve">Nel modello osservato a Newcastle-Gateshead l’accrescimento della dotazione di capitale naturale e fisico non è fine a se stesso, ma diventa strumento per incrementare il livello di consapevolezza e di partecipazione dei residenti. Come ricordato da Graham (2002) il patrimonio è contemporaneamente conoscenza, un prodotto culturale e una risorsa politica. Ad un livello superficiale si riconosce la “città esterna” nella quale il patrimonio rappresenta un fattore di promozione, una modalità di caratterizzare la città e renderla riconoscibile nella competizione interterritoriale. All’estremo di questa propensione si pone l’utilizzo delle caratteristiche fisiche della città al fine di un posizionamento turistico. Al di sotto della “città esterna” ma naturalmente in sovrapposizione con essa, si scopre la complessa dimensione culturale del patrimonio –la cosiddetta “città interna”- che la rappresentazione molto spesso ibrida delle moderne società contemporanee nelle aree urbane dell’Occidente. A Newcastle-Gateheads le infrastrutture culturali non sono servite per marcare una determinata porzione del territorio urbano –il Quayside- e per pianificare sia sua percezione sia le caratteristiche di consumo e produzione. Non si è quindi costruito un distretto culturale metropolitano con una precisa monocultura e un orientamento selettivo per le attività culturali. </w:t>
      </w:r>
    </w:p>
    <w:p>
      <w:pPr>
        <w:pStyle w:val="Normal"/>
        <w:spacing w:lineRule="exact" w:line="360"/>
        <w:jc w:val="both"/>
        <w:rPr/>
      </w:pPr>
      <w:r>
        <w:rPr/>
        <w:t xml:space="preserve">L’enfasi delle amministrazioni locali e dei soggetti coinvolti nei progetti di riqualificazione si è rivolta alla partecipazione dei cittadini e al loro coinvolgimento quasi quotidiano nel processo di definizione della nuova identità urbana. Le ricerche condotte sino a questo momento sui residenti (BAYLEY, MILES, STARK, 2004) confermano l’elevato grado di impatto sociale delle attività proposte intorno ai </w:t>
      </w:r>
      <w:r>
        <w:rPr>
          <w:i/>
        </w:rPr>
        <w:t>flagship</w:t>
      </w:r>
      <w:r>
        <w:rPr/>
        <w:t xml:space="preserve">. </w:t>
      </w:r>
    </w:p>
    <w:p>
      <w:pPr>
        <w:pStyle w:val="Normal"/>
        <w:spacing w:lineRule="exact" w:line="360"/>
        <w:jc w:val="both"/>
        <w:rPr/>
      </w:pPr>
      <w:r>
        <w:rPr/>
        <w:t xml:space="preserve">Un secondo elemento di forza di questo modello di politica culturale è la qualità della governance locale. Nella regione del North-East è stata rilevata la proliferazione di attori (TOMANEY, 2002) con responsabilità nella definizione ed implementazione delle politiche a livello locale: </w:t>
      </w:r>
    </w:p>
    <w:p>
      <w:pPr>
        <w:pStyle w:val="Normal"/>
        <w:spacing w:lineRule="exact" w:line="360"/>
        <w:jc w:val="both"/>
        <w:rPr/>
      </w:pPr>
      <w:r>
        <w:rPr/>
        <w:t>Il settore culturale in un clima di moderata conflittualità e relativa sovrapposizione di ruoli è stato capace di coordinare le attività e soprattutto di portare a termine i progetti iniziati fino all’effettivo funzionamento delle infrastrutture. Nella fase di progettazione e realizzazione delle strutture, il Gateshead Council ha avuto il merito di monitorare l’implementazione per superare i colli di bottiglia e raggiungere il risultato finale, anche a scapito di alcune legittime istanze di altre parti coinvolte che tuttavia avrebbero potuto rallentare o addirittura arrestare l’attuazione dei progetti. Il BALTIC e il SAGE sono per dimensioni le due opere anche sul piano gestionale implicano le maggiori criticità. Nel caso del SAGE il consistente apporto privato ha consentito di elaborare un modello di sostenibilità economico-finanziaria a medio termine. Il BALTIC, esauriti i fondi in conto spese che la National Lottery ha garantito per i primi due anni di avviamento,  si trova a dover esorcizzare il rischio di un fallimento.</w:t>
      </w:r>
    </w:p>
    <w:p>
      <w:pPr>
        <w:pStyle w:val="Normal"/>
        <w:spacing w:lineRule="exact" w:line="360"/>
        <w:jc w:val="both"/>
        <w:rPr/>
      </w:pPr>
      <w:r>
        <w:rPr/>
        <w:t xml:space="preserve">I risultati in termini di capacità attrattiva e di sviluppo imprenditoriali sono più controversi. Il Quays ha certamente assistito ad un massiccio processo di riqualificazione fisica dei luoghi. La sponda meridionale del fiume Tyne –un tempo occupata da attività produttive commerciali e portuali- ha visto sorgere nuove costruzioni ad uso residenziale, due alberghi e una serie di spazi a destinazione commerciale. La sponda settentrionale, che corrisponde al centro storico di Newcastle, ha subito una consistente </w:t>
      </w:r>
      <w:r>
        <w:rPr>
          <w:i/>
        </w:rPr>
        <w:t>gentrification</w:t>
      </w:r>
      <w:r>
        <w:rPr/>
        <w:t xml:space="preserve"> (CAMERON, 2003) con la conseguente trasformazione degli edifici in lussuose residenze o uffici di rappresentanza. Si può quindi affermare che vi è stato un significativo impulso al settore edilizio privato ed un’eguale crescita nella fornitura nel settore delle </w:t>
      </w:r>
      <w:r>
        <w:rPr>
          <w:i/>
        </w:rPr>
        <w:t>public utilities</w:t>
      </w:r>
      <w:r>
        <w:rPr/>
        <w:t xml:space="preserve">. Anche il settore commerciale e ricreativo sembra aver avuto uno stimolo e l’impatto dovrebbe essere ancora superiore con l’entrata a regime del SAGE e la realizzazione del parco tecnologico alle sue spalle. Il Millennium Bridge e la sistemazione del Gateshead Quays ha inoltre attivato un circuito ricreativo sul fiume basato su una </w:t>
      </w:r>
      <w:r>
        <w:rPr>
          <w:i/>
        </w:rPr>
        <w:t>café-economy</w:t>
      </w:r>
      <w:r>
        <w:rPr/>
        <w:t>: un susseguirsi continuo di ristoranti, bar, luoghi di ritrovo e divertimento che trova la sua punta di frequentazione nelle ore serali e notturne e durante i weekend. Mancano, tuttavia, dati sull’effettivo incremento dei consumi del tempo libero e dei fatturati di suddette attività commerciali. Lo stimolo per le industrie creative è ancora limitato. Il BALTIC in particolare non sembra aver attivato sino a questo momento un circolo virtuoso di relazioni tra artisti e gallerie private, né ha sostenuto o favorito nuove attività imprenditoriali fondate su contenuti creativi. La strategia adottata nel campo delle arti visuali ha giustamente privilegiato il contatto della massa indistinta del pubblico con autori ed opere di alto livello qualitativo e autori di relativa fama nazionale ed internazionale. Prima che sostenere giovani artisti si è preferito offrire al pubblico la possibilità di avvicinarsi alle arti contemporanee con una prospettiva di continua esposizione alle opere ed assuefazione ai linguaggi. Non esistendo un mercato dell’arte contemporanea al di fuori di Londra, si è puntato ad un approccio didattico senza forzare nella sperimentazione e nei rapporti con il mercato.</w:t>
      </w:r>
    </w:p>
    <w:p>
      <w:pPr>
        <w:pStyle w:val="Normal"/>
        <w:spacing w:lineRule="exact" w:line="360"/>
        <w:rPr>
          <w:b/>
          <w:b/>
        </w:rPr>
      </w:pPr>
      <w:r>
        <w:rPr>
          <w:b/>
        </w:rPr>
      </w:r>
    </w:p>
    <w:p>
      <w:pPr>
        <w:pStyle w:val="Heading1"/>
        <w:spacing w:lineRule="exact" w:line="360"/>
        <w:rPr/>
      </w:pPr>
      <w:r>
        <w:rPr/>
        <w:t>Conclusioni</w:t>
      </w:r>
    </w:p>
    <w:p>
      <w:pPr>
        <w:pStyle w:val="Normal"/>
        <w:tabs>
          <w:tab w:val="clear" w:pos="708"/>
          <w:tab w:val="left" w:pos="2340" w:leader="none"/>
        </w:tabs>
        <w:spacing w:lineRule="exact" w:line="360"/>
        <w:rPr/>
      </w:pPr>
      <w:r>
        <w:rPr/>
      </w:r>
    </w:p>
    <w:p>
      <w:pPr>
        <w:pStyle w:val="Normal"/>
        <w:spacing w:lineRule="exact" w:line="360"/>
        <w:jc w:val="both"/>
        <w:rPr/>
      </w:pPr>
      <w:r>
        <w:rPr/>
        <w:t xml:space="preserve">Quello che emerge è un modello di creazione di distretto culturale inizialmente orientato ad uno sviluppo di tipo endogeno in cui gli investimenti in capitale sociale e simbolico e la creazione di un’identità civica fungono da elementi catalizzatori per il perseguimento delle restanti finalità del distretto. Il raggiungimento di tali obiettivi prevedrebbe, quindi, in una prima fase di rivolgere gli investimenti principali al capitale umano, sociale e simbolico, con il fine di stimolare la partecipazione della collettività alla rigenerazione urbana e alle iniziative artistiche e culturali che ne stanno alla base. Si propone di perseguire obiettivi di </w:t>
      </w:r>
      <w:r>
        <w:rPr>
          <w:i/>
        </w:rPr>
        <w:t>city boosterism</w:t>
      </w:r>
      <w:r>
        <w:rPr/>
        <w:t xml:space="preserve"> e di </w:t>
      </w:r>
      <w:r>
        <w:rPr>
          <w:i/>
        </w:rPr>
        <w:t>place marketing</w:t>
      </w:r>
      <w:r>
        <w:rPr/>
        <w:t xml:space="preserve"> solo in una fase successiva, quando il distretto ha raggiunto un livello di competenza e di capacità ricettiva tale da garantire il successo nell’attrazione di capitali da turisti e investitori. Infine, si ipotizza che una volta perseguite queste finalità sia possibile un’integrazione anche con il modello delle industrie culturali.</w:t>
      </w:r>
    </w:p>
    <w:p>
      <w:pPr>
        <w:pStyle w:val="Normal"/>
        <w:tabs>
          <w:tab w:val="clear" w:pos="708"/>
          <w:tab w:val="left" w:pos="2340" w:leader="none"/>
        </w:tabs>
        <w:spacing w:lineRule="exact" w:line="360"/>
        <w:jc w:val="both"/>
        <w:rPr/>
      </w:pPr>
      <w:r>
        <w:rPr/>
        <w:t xml:space="preserve">Si pone a questo punto la questione del grado di esportabilità e generalizzazione del modello. La sempre maggiore popolarità dei sistemi territoriali basati sui </w:t>
      </w:r>
      <w:r>
        <w:rPr>
          <w:i/>
          <w:iCs/>
        </w:rPr>
        <w:t>cluster</w:t>
      </w:r>
      <w:r>
        <w:rPr/>
        <w:t xml:space="preserve"> e il successo che riscontrano presso governi centrali e locali non deve indurre ad una facile adozione. Hospers e Beugelsdiijk (2002) invitano alla cautela e nel peseguimento di strategie che non tengano conto delle caratteristiche culturali e strutturali delle singole aree. </w:t>
      </w:r>
    </w:p>
    <w:p>
      <w:pPr>
        <w:pStyle w:val="Corpodeltesto2"/>
        <w:tabs>
          <w:tab w:val="clear" w:pos="708"/>
          <w:tab w:val="left" w:pos="2340" w:leader="none"/>
        </w:tabs>
        <w:rPr/>
      </w:pPr>
      <w:r>
        <w:rPr/>
        <w:t xml:space="preserve">Per questo motivo si vogliono sottolineare le peculiarità del caso prima di sollevare erronei comportamenti imitativi. Newcastle-Gateshead è una realtà che ha subito una radicale riconversione nei settori economici, che hanno visto il declino dell’industria pesante, una lunga fase di stagnazione e la conseguente emigrazione verso aree più prospere. A parziale compensazione, la scoperta del petrolio nel Mare del Nord ha attivato processi produttivi legati al trasporto e lavorazione del greggio e ai servizi ad essi connessi, non ultimo la proliferazione di attività finanziarie. La de-industrializzazione ha portato alla disponibilità di ingenti spazi nel cuore della città e problemi relativi alla loro manutenzione e bonifica. Newcastle e Gateshead, come molte città inglesi, si sono sviluppate soprattutto negli ultimi 150 anni e quindi non devono fare i conti con le restrizioni di centri storici, come quelli italiani, in cui è ancora marcata ed evidente la struttura della città medievale ed la presenza di edifici storici e monumenti. Questo fattore facilità l’intevento delle amministrazioni che intendono modificare in maniera incisiva le forme urbane e spiega parzialmente l’attenzione per le arti contemporanee in spazi del tutto nuovi.  </w:t>
      </w:r>
    </w:p>
    <w:p>
      <w:pPr>
        <w:pStyle w:val="Normal"/>
        <w:tabs>
          <w:tab w:val="clear" w:pos="708"/>
          <w:tab w:val="left" w:pos="2340" w:leader="none"/>
        </w:tabs>
        <w:spacing w:lineRule="exact" w:line="360"/>
        <w:jc w:val="both"/>
        <w:rPr/>
      </w:pPr>
      <w:r>
        <w:rPr/>
        <w:t xml:space="preserve">Inoltre, anche la dimensione può essere discriminante: si è affrontato il caso di un centro di media scala (circa 280.000 abitanti Newcastle e 200.000 Gateshead) che quindi dispone di una massa critica minima, ma non deve gestire le complissità di una metropoli o di una città capitale di stato. </w:t>
      </w:r>
    </w:p>
    <w:p>
      <w:pPr>
        <w:pStyle w:val="Normal"/>
        <w:spacing w:lineRule="exact" w:line="360"/>
        <w:jc w:val="both"/>
        <w:rPr/>
      </w:pPr>
      <w:r>
        <w:rPr/>
        <w:t>Sotto il profilo del capitale umano, Newcastle-Gateshead ha avuto una forte componente operaia e tuttora mantiene livelli di istruzione relativamente bassi. Nonostante l’immigrazione durante il picco dello sviluppo industriale, che ne delinea un certo livello di apertura, rimane una comunità piutttosto omogenea dal punto di vista etnico -almeno se confrontata con altri centri britannici.  Dalla combinazione di questi elementi si comprende il bisogno di emergere e la disponibilità a cogliere le opportunità di riscatto che le arti offrono in una molteplicità di forme espressive. E’ da sottolineare che l’approccio artistico non ha assunto connotati paternalistici, ma ha mirato alla partecipazione diretta e allo stimolo della creatività individuale.</w:t>
      </w:r>
    </w:p>
    <w:p>
      <w:pPr>
        <w:pStyle w:val="Normal"/>
        <w:spacing w:lineRule="exact" w:line="360"/>
        <w:jc w:val="both"/>
        <w:rPr/>
      </w:pPr>
      <w:r>
        <w:rPr/>
        <w:t>Non si possono inoltre sottostimare due componenti relative alle infrastrutture di mobilità e alle tipologie di finanziamento. L’aeroporto di Newcastle negli ultimi anni ha aperto nuove rotte con le isole britanniche e con tutto il continente. Il potenziamento delle tratte aeree anche con operatori a basso costo ha incrementato enormemente le possibilità di collegamento, ribadendo il ruolo determinante per lo sviluppo che riveste l’accesso fisico alla città. Tra i fondi che hanno sostenuto l’operazione milionaria non si deve sottostimare il contributo europeo che si avvaleva di finanziamenti specificatamente mirati alle aree depresse.</w:t>
      </w:r>
    </w:p>
    <w:p>
      <w:pPr>
        <w:pStyle w:val="Normal"/>
        <w:spacing w:lineRule="exact" w:line="360"/>
        <w:jc w:val="both"/>
        <w:rPr/>
      </w:pPr>
      <w:r>
        <w:rPr/>
        <w:t>Nella valutazione dei risultati del caso occorre, infine, soppesare la dimensione temporale, dal momento che alcune inziative sono ancora in corso e alcune infrastrutture sono state terminate da meno di un anno. Gli impatti e il funzionamento del modello potranno meglio essere considerati in uno studio che consideri una prospettiva a medio e lungo termine.</w:t>
      </w:r>
    </w:p>
    <w:p>
      <w:pPr>
        <w:pStyle w:val="Normal"/>
        <w:spacing w:lineRule="exact" w:line="360"/>
        <w:jc w:val="both"/>
        <w:rPr/>
      </w:pPr>
      <w:r>
        <w:rPr/>
      </w:r>
    </w:p>
    <w:p>
      <w:pPr>
        <w:pStyle w:val="Heading1"/>
        <w:spacing w:lineRule="exact" w:line="360"/>
        <w:rPr>
          <w:lang w:val="en-GB"/>
        </w:rPr>
      </w:pPr>
      <w:r>
        <w:rPr>
          <w:lang w:val="en-GB"/>
        </w:rPr>
        <w:t>Bibliografia</w:t>
      </w:r>
    </w:p>
    <w:p>
      <w:pPr>
        <w:pStyle w:val="Normal"/>
        <w:spacing w:lineRule="exact" w:line="360"/>
        <w:ind w:left="180" w:hanging="180"/>
        <w:jc w:val="both"/>
        <w:rPr>
          <w:lang w:val="en-GB"/>
        </w:rPr>
      </w:pPr>
      <w:r>
        <w:rPr>
          <w:lang w:val="en-GB"/>
        </w:rPr>
      </w:r>
    </w:p>
    <w:p>
      <w:pPr>
        <w:pStyle w:val="Normal"/>
        <w:spacing w:lineRule="exact" w:line="360"/>
        <w:ind w:left="180" w:hanging="180"/>
        <w:jc w:val="both"/>
        <w:rPr/>
      </w:pPr>
      <w:r>
        <w:rPr>
          <w:lang w:val="en-GB"/>
        </w:rPr>
        <w:t xml:space="preserve">BAILEY, C., MILES, S., STARK, P. (2004) Culture-led urban regeneration and the revitalisation of identities in Newcastle, Gateshead and the north east of England, </w:t>
      </w:r>
      <w:r>
        <w:rPr>
          <w:i/>
          <w:lang w:val="en-GB"/>
        </w:rPr>
        <w:t>International journal of cultural policy</w:t>
      </w:r>
      <w:r>
        <w:rPr>
          <w:lang w:val="en-GB"/>
        </w:rPr>
        <w:t>, vol. 10, n.1.</w:t>
      </w:r>
    </w:p>
    <w:p>
      <w:pPr>
        <w:pStyle w:val="Normal"/>
        <w:spacing w:lineRule="exact" w:line="360"/>
        <w:ind w:left="180" w:hanging="180"/>
        <w:jc w:val="both"/>
        <w:rPr/>
      </w:pPr>
      <w:r>
        <w:rPr>
          <w:lang w:val="en-GB"/>
        </w:rPr>
        <w:t xml:space="preserve">BIANCHINI, F. (1993) Culture conflict and cities: issues and prospects for the 90s in BIANCHINI F., PARKINSON M, (eds.) </w:t>
      </w:r>
      <w:r>
        <w:rPr>
          <w:i/>
          <w:lang w:val="en-GB"/>
        </w:rPr>
        <w:t>Cultural policy and urban regeneration: the West European experience</w:t>
      </w:r>
      <w:r>
        <w:rPr>
          <w:lang w:val="en-GB"/>
        </w:rPr>
        <w:t xml:space="preserve"> Manchester</w:t>
      </w:r>
    </w:p>
    <w:p>
      <w:pPr>
        <w:pStyle w:val="Normal"/>
        <w:spacing w:lineRule="exact" w:line="360"/>
        <w:ind w:left="180" w:hanging="180"/>
        <w:jc w:val="both"/>
        <w:rPr/>
      </w:pPr>
      <w:r>
        <w:rPr>
          <w:lang w:val="en-GB"/>
        </w:rPr>
        <w:t xml:space="preserve">BROOKS, A., KUSHNER, R. (2001) Cultural districts and urban development </w:t>
      </w:r>
      <w:r>
        <w:rPr>
          <w:i/>
          <w:lang w:val="en-GB"/>
        </w:rPr>
        <w:t>International Journal of Cultural Management</w:t>
      </w:r>
      <w:r>
        <w:rPr>
          <w:lang w:val="en-GB"/>
        </w:rPr>
        <w:t xml:space="preserve"> vol.3 n.2</w:t>
      </w:r>
    </w:p>
    <w:p>
      <w:pPr>
        <w:pStyle w:val="Normal"/>
        <w:spacing w:lineRule="exact" w:line="360"/>
        <w:ind w:left="180" w:hanging="180"/>
        <w:jc w:val="both"/>
        <w:rPr/>
      </w:pPr>
      <w:r>
        <w:rPr>
          <w:lang w:val="en-GB"/>
        </w:rPr>
        <w:t xml:space="preserve">CAMERON S., (2003), Gentrification Housing redifferentiation and urban regeneration: going for growth in Newcastle upon Tyne </w:t>
      </w:r>
      <w:r>
        <w:rPr>
          <w:i/>
          <w:lang w:val="en-GB"/>
        </w:rPr>
        <w:t>Urban Studies,</w:t>
      </w:r>
      <w:r>
        <w:rPr>
          <w:lang w:val="en-GB"/>
        </w:rPr>
        <w:t xml:space="preserve"> vol.40 n.12</w:t>
      </w:r>
    </w:p>
    <w:p>
      <w:pPr>
        <w:pStyle w:val="Normal"/>
        <w:spacing w:lineRule="exact" w:line="360"/>
        <w:ind w:left="180" w:hanging="180"/>
        <w:jc w:val="both"/>
        <w:rPr/>
      </w:pPr>
      <w:r>
        <w:rPr/>
        <w:t xml:space="preserve">CAPELLO R. (2004), </w:t>
      </w:r>
      <w:r>
        <w:rPr>
          <w:i/>
          <w:iCs/>
        </w:rPr>
        <w:t>Economia Regionale</w:t>
      </w:r>
      <w:r>
        <w:rPr/>
        <w:t>, Il Mulino</w:t>
      </w:r>
    </w:p>
    <w:p>
      <w:pPr>
        <w:pStyle w:val="Normal"/>
        <w:spacing w:lineRule="exact" w:line="360"/>
        <w:ind w:left="180" w:hanging="180"/>
        <w:jc w:val="both"/>
        <w:rPr/>
      </w:pPr>
      <w:r>
        <w:rPr>
          <w:lang w:val="en-GB"/>
        </w:rPr>
        <w:t xml:space="preserve">FLORIDA, R., (2002) </w:t>
      </w:r>
      <w:r>
        <w:rPr>
          <w:i/>
          <w:lang w:val="en-GB"/>
        </w:rPr>
        <w:t>The rise of the creative class</w:t>
      </w:r>
      <w:r>
        <w:rPr>
          <w:lang w:val="en-GB"/>
        </w:rPr>
        <w:t xml:space="preserve"> Basic Books</w:t>
      </w:r>
    </w:p>
    <w:p>
      <w:pPr>
        <w:pStyle w:val="Normal"/>
        <w:spacing w:lineRule="exact" w:line="360"/>
        <w:ind w:left="180" w:hanging="180"/>
        <w:jc w:val="both"/>
        <w:rPr>
          <w:u w:val="single"/>
          <w:lang w:val="en-GB"/>
        </w:rPr>
      </w:pPr>
      <w:r>
        <w:rPr>
          <w:lang w:val="en-GB"/>
        </w:rPr>
        <w:t xml:space="preserve">GRAHAM B., (2002) Heritage as knowledge: capital or culture? </w:t>
      </w:r>
      <w:r>
        <w:rPr>
          <w:i/>
          <w:lang w:val="en-GB"/>
        </w:rPr>
        <w:t>Urban Studies</w:t>
      </w:r>
      <w:r>
        <w:rPr>
          <w:lang w:val="en-GB"/>
        </w:rPr>
        <w:t xml:space="preserve"> vol.39 n.5-6</w:t>
      </w:r>
    </w:p>
    <w:p>
      <w:pPr>
        <w:pStyle w:val="Normal"/>
        <w:spacing w:lineRule="exact" w:line="360"/>
        <w:ind w:left="180" w:hanging="180"/>
        <w:jc w:val="both"/>
        <w:rPr/>
      </w:pPr>
      <w:r>
        <w:rPr>
          <w:lang w:val="en-GB"/>
        </w:rPr>
        <w:t>GRIFFITHS, R., (1995) Cultural strategies and new modes of urban intervention,</w:t>
      </w:r>
      <w:r>
        <w:rPr>
          <w:i/>
          <w:lang w:val="en-GB"/>
        </w:rPr>
        <w:t xml:space="preserve"> Cities</w:t>
      </w:r>
      <w:r>
        <w:rPr>
          <w:lang w:val="en-GB"/>
        </w:rPr>
        <w:t xml:space="preserve"> vol.12 n.4</w:t>
      </w:r>
    </w:p>
    <w:p>
      <w:pPr>
        <w:pStyle w:val="Normal"/>
        <w:spacing w:lineRule="exact" w:line="360"/>
        <w:ind w:left="180" w:hanging="180"/>
        <w:jc w:val="both"/>
        <w:rPr/>
      </w:pPr>
      <w:r>
        <w:rPr>
          <w:lang w:val="en-GB"/>
        </w:rPr>
        <w:t xml:space="preserve">HITTERS , E., RICHARDS, G., (2001) The creation and management of cultural clusters, </w:t>
      </w:r>
      <w:r>
        <w:rPr>
          <w:i/>
          <w:lang w:val="en-GB"/>
        </w:rPr>
        <w:t>Creativity and Innovation Management</w:t>
      </w:r>
      <w:r>
        <w:rPr>
          <w:lang w:val="en-GB"/>
        </w:rPr>
        <w:t xml:space="preserve"> vol.11 n.4</w:t>
      </w:r>
    </w:p>
    <w:p>
      <w:pPr>
        <w:pStyle w:val="Normal"/>
        <w:spacing w:lineRule="exact" w:line="360"/>
        <w:ind w:left="180" w:hanging="180"/>
        <w:jc w:val="both"/>
        <w:rPr/>
      </w:pPr>
      <w:r>
        <w:rPr>
          <w:lang w:val="en-GB"/>
        </w:rPr>
        <w:t xml:space="preserve">HOSPERS, GJ., BEUGELSDIJK S. (2002) Regional cluster policy: learning by comparing? </w:t>
      </w:r>
      <w:r>
        <w:rPr>
          <w:i/>
          <w:iCs/>
          <w:lang w:val="fr-FR"/>
        </w:rPr>
        <w:t>Kylos</w:t>
      </w:r>
      <w:r>
        <w:rPr>
          <w:lang w:val="fr-FR"/>
        </w:rPr>
        <w:t xml:space="preserve"> vol.55, fasc. </w:t>
      </w:r>
      <w:r>
        <w:rPr>
          <w:lang w:val="en-GB"/>
        </w:rPr>
        <w:t>3</w:t>
      </w:r>
    </w:p>
    <w:p>
      <w:pPr>
        <w:pStyle w:val="Normal"/>
        <w:spacing w:lineRule="exact" w:line="360"/>
        <w:ind w:left="180" w:hanging="180"/>
        <w:jc w:val="both"/>
        <w:rPr/>
      </w:pPr>
      <w:r>
        <w:rPr>
          <w:lang w:val="en-GB"/>
        </w:rPr>
        <w:t xml:space="preserve">MOMMAAS, H. (2004) Cultural clusters and the post-industrial city: Towards the remapping of urban cultural policy, </w:t>
      </w:r>
      <w:r>
        <w:rPr>
          <w:i/>
          <w:lang w:val="en-GB"/>
        </w:rPr>
        <w:t>Urban Studies</w:t>
      </w:r>
      <w:r>
        <w:rPr>
          <w:lang w:val="en-GB"/>
        </w:rPr>
        <w:t>, vol. 41, n.3, 507-532, march.</w:t>
      </w:r>
    </w:p>
    <w:p>
      <w:pPr>
        <w:pStyle w:val="Normal"/>
        <w:spacing w:lineRule="exact" w:line="360"/>
        <w:ind w:left="180" w:hanging="180"/>
        <w:jc w:val="both"/>
        <w:rPr/>
      </w:pPr>
      <w:r>
        <w:rPr>
          <w:lang w:val="en-GB"/>
        </w:rPr>
        <w:t xml:space="preserve">MONTGOMERY, J., (2003) Cultural quarters as mechanisms for urban regeneration. Part 1: conceptualising cultural quarters </w:t>
      </w:r>
      <w:r>
        <w:rPr>
          <w:i/>
          <w:lang w:val="en-GB"/>
        </w:rPr>
        <w:t>Panning Practice and Research</w:t>
      </w:r>
      <w:r>
        <w:rPr>
          <w:lang w:val="en-GB"/>
        </w:rPr>
        <w:t xml:space="preserve"> vol.18 n.4</w:t>
      </w:r>
    </w:p>
    <w:p>
      <w:pPr>
        <w:pStyle w:val="Normal"/>
        <w:spacing w:lineRule="exact" w:line="360"/>
        <w:ind w:left="180" w:hanging="180"/>
        <w:jc w:val="both"/>
        <w:rPr/>
      </w:pPr>
      <w:r>
        <w:rPr>
          <w:lang w:val="en-GB"/>
        </w:rPr>
        <w:t xml:space="preserve">O’CONNOR, J., (2004) A special kind of city knowledge: innovative clusters, tacit knowledge and the creative city </w:t>
      </w:r>
      <w:r>
        <w:rPr>
          <w:i/>
          <w:lang w:val="en-GB"/>
        </w:rPr>
        <w:t>Media International Australia incorporative Culture and Policy</w:t>
      </w:r>
      <w:r>
        <w:rPr>
          <w:lang w:val="en-GB"/>
        </w:rPr>
        <w:t xml:space="preserve"> vol.12 n.1</w:t>
      </w:r>
    </w:p>
    <w:p>
      <w:pPr>
        <w:pStyle w:val="Normal"/>
        <w:spacing w:lineRule="exact" w:line="360"/>
        <w:ind w:left="180" w:hanging="180"/>
        <w:jc w:val="both"/>
        <w:rPr/>
      </w:pPr>
      <w:r>
        <w:rPr>
          <w:lang w:val="en-GB"/>
        </w:rPr>
        <w:t xml:space="preserve">PADDISON, R. (1993) City marketing, Image reconstruction and urban regeneration, </w:t>
      </w:r>
      <w:r>
        <w:rPr>
          <w:i/>
          <w:lang w:val="en-GB"/>
        </w:rPr>
        <w:t>Urban Studies</w:t>
      </w:r>
      <w:r>
        <w:rPr>
          <w:lang w:val="en-GB"/>
        </w:rPr>
        <w:t>, vol. 30, n.2, 339-350.</w:t>
      </w:r>
    </w:p>
    <w:p>
      <w:pPr>
        <w:pStyle w:val="Normal"/>
        <w:spacing w:lineRule="exact" w:line="360"/>
        <w:ind w:left="180" w:hanging="180"/>
        <w:jc w:val="both"/>
        <w:rPr/>
      </w:pPr>
      <w:r>
        <w:rPr>
          <w:lang w:val="en-GB"/>
        </w:rPr>
        <w:t xml:space="preserve">PORTER, M. (1998) Cluster and the new economics of competition </w:t>
      </w:r>
      <w:r>
        <w:rPr>
          <w:i/>
          <w:lang w:val="en-GB"/>
        </w:rPr>
        <w:t xml:space="preserve">Harvard Business Review </w:t>
      </w:r>
    </w:p>
    <w:p>
      <w:pPr>
        <w:pStyle w:val="Normal"/>
        <w:spacing w:lineRule="exact" w:line="360"/>
        <w:ind w:left="180" w:hanging="180"/>
        <w:jc w:val="both"/>
        <w:rPr/>
      </w:pPr>
      <w:r>
        <w:rPr>
          <w:lang w:val="en-GB"/>
        </w:rPr>
        <w:t xml:space="preserve">RICHARDS, G.; WILSON, J. (2004), The impact of cultural events on city image: Rotterdam cultural capital of Europe 2001, </w:t>
      </w:r>
      <w:r>
        <w:rPr>
          <w:i/>
          <w:lang w:val="en-GB"/>
        </w:rPr>
        <w:t>Urban Studies</w:t>
      </w:r>
      <w:r>
        <w:rPr>
          <w:lang w:val="en-GB"/>
        </w:rPr>
        <w:t>, vol. 41, n.10, 1931-1951</w:t>
      </w:r>
    </w:p>
    <w:p>
      <w:pPr>
        <w:pStyle w:val="Normal"/>
        <w:spacing w:lineRule="exact" w:line="360"/>
        <w:ind w:left="180" w:hanging="180"/>
        <w:jc w:val="both"/>
        <w:rPr/>
      </w:pPr>
      <w:r>
        <w:rPr/>
        <w:t xml:space="preserve">SACCO, PL. PEDRINI S., (2003) Il distretto culturale: mito o opportunità? </w:t>
      </w:r>
      <w:r>
        <w:rPr>
          <w:i/>
          <w:lang w:val="en-GB"/>
        </w:rPr>
        <w:t>EBLA Working paper series</w:t>
      </w:r>
      <w:r>
        <w:rPr>
          <w:lang w:val="en-GB"/>
        </w:rPr>
        <w:t xml:space="preserve"> n.5/2003</w:t>
      </w:r>
    </w:p>
    <w:p>
      <w:pPr>
        <w:pStyle w:val="Normal"/>
        <w:spacing w:lineRule="exact" w:line="360"/>
        <w:ind w:left="180" w:hanging="180"/>
        <w:jc w:val="both"/>
        <w:rPr/>
      </w:pPr>
      <w:r>
        <w:rPr>
          <w:lang w:val="en-GB"/>
        </w:rPr>
        <w:t xml:space="preserve">SANTAGATA W. (2004) Cultural districts and economic development </w:t>
      </w:r>
      <w:r>
        <w:rPr>
          <w:i/>
          <w:lang w:val="en-GB"/>
        </w:rPr>
        <w:t xml:space="preserve">EBLA Working paper series </w:t>
      </w:r>
      <w:r>
        <w:rPr>
          <w:lang w:val="en-GB"/>
        </w:rPr>
        <w:t>n.1/2004</w:t>
      </w:r>
    </w:p>
    <w:p>
      <w:pPr>
        <w:pStyle w:val="Normal"/>
        <w:spacing w:lineRule="exact" w:line="360"/>
        <w:ind w:left="180" w:hanging="180"/>
        <w:jc w:val="both"/>
        <w:rPr/>
      </w:pPr>
      <w:r>
        <w:rPr>
          <w:lang w:val="en-GB"/>
        </w:rPr>
        <w:t xml:space="preserve">SHORTHOSE, J., (2004) The engineered and the vernacular in cultural quarter development </w:t>
      </w:r>
      <w:r>
        <w:rPr>
          <w:i/>
          <w:lang w:val="en-GB"/>
        </w:rPr>
        <w:t xml:space="preserve">Capital and Class </w:t>
      </w:r>
      <w:r>
        <w:rPr>
          <w:lang w:val="en-GB"/>
        </w:rPr>
        <w:t>n.84</w:t>
      </w:r>
    </w:p>
    <w:p>
      <w:pPr>
        <w:pStyle w:val="Normal"/>
        <w:spacing w:lineRule="exact" w:line="360"/>
        <w:ind w:left="180" w:hanging="180"/>
        <w:jc w:val="both"/>
        <w:rPr/>
      </w:pPr>
      <w:r>
        <w:rPr>
          <w:lang w:val="en-GB"/>
        </w:rPr>
        <w:t xml:space="preserve">TOMANEY J., (2002) In what sense a regional problem? Sub-national governance in England </w:t>
      </w:r>
      <w:r>
        <w:rPr>
          <w:i/>
          <w:lang w:val="en-GB"/>
        </w:rPr>
        <w:t xml:space="preserve">Local Economy </w:t>
      </w:r>
      <w:r>
        <w:rPr>
          <w:lang w:val="en-GB"/>
        </w:rPr>
        <w:t xml:space="preserve"> vol.17 n.3</w:t>
      </w:r>
      <w:r>
        <w:br w:type="page"/>
      </w:r>
    </w:p>
    <w:p>
      <w:pPr>
        <w:pStyle w:val="Normal"/>
        <w:spacing w:lineRule="exact" w:line="360"/>
        <w:jc w:val="both"/>
        <w:rPr>
          <w:lang w:val="en-GB"/>
        </w:rPr>
      </w:pPr>
      <w:r>
        <w:rPr>
          <w:lang w:val="en-GB"/>
        </w:rPr>
        <w:t xml:space="preserve">ABSTRACT </w:t>
      </w:r>
    </w:p>
    <w:p>
      <w:pPr>
        <w:pStyle w:val="TextBody"/>
        <w:spacing w:before="0" w:after="0"/>
        <w:rPr>
          <w:sz w:val="24"/>
          <w:lang w:val="en-GB"/>
        </w:rPr>
      </w:pPr>
      <w:r>
        <w:rPr>
          <w:sz w:val="24"/>
          <w:lang w:val="en-GB"/>
        </w:rPr>
      </w:r>
    </w:p>
    <w:p>
      <w:pPr>
        <w:pStyle w:val="TextBody"/>
        <w:spacing w:lineRule="atLeast" w:line="360" w:before="0" w:after="0"/>
        <w:jc w:val="both"/>
        <w:rPr>
          <w:sz w:val="24"/>
          <w:lang w:val="en-GB"/>
        </w:rPr>
      </w:pPr>
      <w:r>
        <w:rPr>
          <w:sz w:val="24"/>
          <w:lang w:val="en-GB"/>
        </w:rPr>
        <w:t>In the last few years, urban regeneration policy has been focused on artistic and cultural activities. At the same time, cities have adopted territorial marketing and cultural tourism strategies and some models of cultural clusters have been defined in the real of endogenous development theories.</w:t>
      </w:r>
    </w:p>
    <w:p>
      <w:pPr>
        <w:pStyle w:val="TextBody"/>
        <w:spacing w:lineRule="atLeast" w:line="360" w:before="0" w:after="0"/>
        <w:jc w:val="both"/>
        <w:rPr/>
      </w:pPr>
      <w:r>
        <w:rPr>
          <w:sz w:val="24"/>
          <w:lang w:val="en-GB"/>
        </w:rPr>
        <w:t xml:space="preserve">The actual paper has considered urban regeneration strategies implemented in the area of Newcastle-Gateshead, in the North-East region of England, in order to describe a model of cultural district which is neither the mere application of the industrial district framework nor the pretentious use of culture as </w:t>
      </w:r>
      <w:r>
        <w:rPr>
          <w:i/>
          <w:sz w:val="24"/>
          <w:lang w:val="en-GB"/>
        </w:rPr>
        <w:t>panacea</w:t>
      </w:r>
      <w:r>
        <w:rPr>
          <w:sz w:val="24"/>
          <w:lang w:val="en-GB"/>
        </w:rPr>
        <w:t xml:space="preserve">.  </w:t>
      </w:r>
    </w:p>
    <w:p>
      <w:pPr>
        <w:pStyle w:val="TextBody"/>
        <w:spacing w:lineRule="atLeast" w:line="360" w:before="0" w:after="0"/>
        <w:jc w:val="both"/>
        <w:rPr/>
      </w:pPr>
      <w:r>
        <w:rPr>
          <w:sz w:val="24"/>
          <w:lang w:val="en-GB"/>
        </w:rPr>
        <w:t xml:space="preserve">Newcastle-Gateshead has invested on cultural infrastructures (flagships) which helped the area to change the national and international reputation: the Angel of the North (1998) by the artist Anthony Gormley, the Millennium Bridge (2000), the BALTIC Flour Mill (2003) centre for contemporary art, the SAGE opera house (2004). </w:t>
      </w:r>
    </w:p>
    <w:p>
      <w:pPr>
        <w:pStyle w:val="TextBody"/>
        <w:spacing w:lineRule="atLeast" w:line="360" w:before="0" w:after="0"/>
        <w:jc w:val="both"/>
        <w:rPr/>
      </w:pPr>
      <w:r>
        <w:rPr>
          <w:sz w:val="24"/>
          <w:lang w:val="en-GB"/>
        </w:rPr>
        <w:t xml:space="preserve">The infrastructures and the events organised in the last ten years can be configured as a process of cultural district development. An analysis of the district along some dimensions in the literature (BIANCHINI,1993; MOMMAAS, 2004) allows to underline three main features: a) the role played by the local stakeholders; b) a peculiar bottom-up mechanism which has progressively involved different stakeholders and private funders, even without </w:t>
      </w:r>
      <w:r>
        <w:rPr>
          <w:i/>
          <w:sz w:val="24"/>
          <w:lang w:val="en-GB"/>
        </w:rPr>
        <w:t>a priori</w:t>
      </w:r>
      <w:r>
        <w:rPr>
          <w:sz w:val="24"/>
          <w:lang w:val="en-GB"/>
        </w:rPr>
        <w:t xml:space="preserve"> definition of strategies and investments c) the multi-level cultural activities based on both production and consumption and on vertical integration of processes. </w:t>
      </w:r>
    </w:p>
    <w:p>
      <w:pPr>
        <w:pStyle w:val="TextBody"/>
        <w:spacing w:lineRule="atLeast" w:line="360" w:before="0" w:after="0"/>
        <w:jc w:val="both"/>
        <w:rPr>
          <w:sz w:val="24"/>
          <w:lang w:val="en-GB"/>
        </w:rPr>
      </w:pPr>
      <w:r>
        <w:rPr>
          <w:sz w:val="24"/>
          <w:lang w:val="en-GB"/>
        </w:rPr>
        <w:t xml:space="preserve">The physical transformation of places, the re-positioning of the city image and the attraction of public and private capitals seem intermediate objectives in relation to long-term policy which aims to radically change the city image (BAILEY et al, 2004). The research has used primary data from semi-structured interviews to stakeholders and secondary data from the organisations involved and about the area. Information has been processed in order to clarify a model which includes the different forms of capital investments (SACCO et al, 2003). </w:t>
      </w:r>
    </w:p>
    <w:p>
      <w:pPr>
        <w:pStyle w:val="TextBody"/>
        <w:spacing w:lineRule="atLeast" w:line="360" w:before="0" w:after="0"/>
        <w:jc w:val="both"/>
        <w:rPr>
          <w:sz w:val="24"/>
          <w:lang w:val="en-GB"/>
        </w:rPr>
      </w:pPr>
      <w:r>
        <w:rPr>
          <w:sz w:val="24"/>
          <w:lang w:val="en-GB"/>
        </w:rPr>
        <w:t xml:space="preserve">The case-study shows that investments has focused on physical capital in order to enhance the quality of the cultural production and on symbolic capital in order to strengthen the sense of community belonging and of pride. An effective local governance has been crucial to activate a virtuous circle which increased local capacity and quality of life. The research states that cultural activities are not just a tool for tourism and urban promotion but might act as catalyst  to implement human and social factors of development. </w:t>
      </w:r>
    </w:p>
    <w:p>
      <w:pPr>
        <w:pStyle w:val="Normal"/>
        <w:spacing w:lineRule="exact" w:line="360"/>
        <w:jc w:val="both"/>
        <w:rPr>
          <w:sz w:val="24"/>
          <w:lang w:val="en-GB"/>
        </w:rPr>
      </w:pPr>
      <w:r>
        <w:rPr>
          <w:sz w:val="24"/>
          <w:lang w:val="en-GB"/>
        </w:rPr>
      </w:r>
    </w:p>
    <w:p>
      <w:pPr>
        <w:pStyle w:val="Normal"/>
        <w:spacing w:lineRule="exact" w:line="360"/>
        <w:ind w:left="180" w:hanging="180"/>
        <w:jc w:val="both"/>
        <w:rPr>
          <w:lang w:val="en-GB"/>
        </w:rPr>
      </w:pPr>
      <w:r>
        <w:rPr>
          <w:lang w:val="en-GB"/>
        </w:rPr>
      </w:r>
    </w:p>
    <w:p>
      <w:pPr>
        <w:pStyle w:val="Normal"/>
        <w:spacing w:lineRule="exact" w:line="360"/>
        <w:rPr>
          <w:lang w:val="en-GB"/>
        </w:rPr>
      </w:pPr>
      <w:r>
        <w:rPr>
          <w:lang w:val="en-GB"/>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Le interviste sono state svolte nel 2004 con: John Anderson, project manager del Baltic e del Sage; James Bustard, direttore del dipartimento visual arts del Regional Arts Council of England, North East; Paul Collard, direttore creativo per la Newcastle-Gateshead Iniziative e già presidente del Regional Arts Council of England, North East; Andrew Lovett, vicedirettore e responsabile del Finance Department del Baltic; Stephen Snoddy, ex direttore del BALTIC; Emma Thomas, direttore dell’Educational Department del Baltic; Peter Udall, Property Manager del Development and Enterprise Department del Gatesehad Council; Sue Underwood, commissario regionale per English Heritage e responsabile del North East Museums, Libraries and Archives Council (NEMLA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1.1"/>
      <w:lvlJc w:val="left"/>
      <w:pPr>
        <w:tabs>
          <w:tab w:val="num" w:pos="907"/>
        </w:tabs>
        <w:ind w:left="907" w:hanging="907"/>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360"/>
      <w:outlineLvl w:val="0"/>
    </w:pPr>
    <w:rPr>
      <w:rFonts w:cs="Arial"/>
      <w:b/>
      <w:bCs/>
      <w:caps/>
      <w:kern w:val="2"/>
      <w:szCs w:val="32"/>
    </w:rPr>
  </w:style>
  <w:style w:type="paragraph" w:styleId="Heading2">
    <w:name w:val="Heading 2"/>
    <w:basedOn w:val="Normal"/>
    <w:next w:val="Normal"/>
    <w:qFormat/>
    <w:pPr>
      <w:keepNext w:val="true"/>
      <w:numPr>
        <w:ilvl w:val="1"/>
        <w:numId w:val="1"/>
      </w:numPr>
      <w:spacing w:lineRule="atLeast" w:line="360"/>
      <w:ind w:left="340" w:hanging="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Bibliografia">
    <w:name w:val="bibliografia"/>
    <w:basedOn w:val="Normal"/>
    <w:qFormat/>
    <w:pPr>
      <w:spacing w:lineRule="atLeast" w:line="360"/>
      <w:ind w:left="284" w:hanging="284"/>
      <w:jc w:val="both"/>
    </w:pPr>
    <w:rPr>
      <w:szCs w:val="20"/>
      <w:lang w:bidi="he-IL"/>
    </w:rPr>
  </w:style>
  <w:style w:type="paragraph" w:styleId="Corpodeltesto2">
    <w:name w:val="Corpo del testo 2"/>
    <w:basedOn w:val="Normal"/>
    <w:qFormat/>
    <w:pPr>
      <w:spacing w:lineRule="exact"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32:00Z</dcterms:created>
  <dc:creator>.</dc:creator>
  <dc:description/>
  <dc:language>en-US</dc:language>
  <cp:lastModifiedBy>economia</cp:lastModifiedBy>
  <dcterms:modified xsi:type="dcterms:W3CDTF">2005-07-22T11:30:00Z</dcterms:modified>
  <cp:revision>27</cp:revision>
  <dc:subject/>
  <dc:title>Negli ultimi anni l’area del Nord Est d’Inghilterra e in particolar modo le due città di Newcastle e Gatesehad hanno subito un</dc:title>
</cp:coreProperties>
</file>